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766989750"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1955421559"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