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39" w:right="357" w:gutter="0" w:header="0" w:top="1701" w:footer="0" w:bottom="1134"/>
          <w:pgNumType w:fmt="decimal"/>
          <w:formProt w:val="false"/>
          <w:textDirection w:val="lrTb"/>
          <w:docGrid w:type="default" w:linePitch="360" w:charSpace="0"/>
        </w:sectPr>
        <w:pStyle w:val="Normal"/>
        <w:jc w:val="center"/>
        <w:rPr>
          <w:rFonts w:ascii="Liberty TL" w:hAnsi="Liberty TL" w:cs="Liberty TL"/>
          <w:b/>
          <w:b/>
          <w:shadow/>
          <w:sz w:val="50"/>
          <w:szCs w:val="50"/>
        </w:rPr>
      </w:pPr>
      <w:r>
        <w:rPr>
          <w:rFonts w:cs="Liberty TL" w:ascii="Liberty TL" w:hAnsi="Liberty TL"/>
          <w:b/>
          <w:shadow/>
          <w:sz w:val="50"/>
          <w:szCs w:val="50"/>
        </w:rPr>
        <w:t>PROJEKTAS</w:t>
      </w:r>
      <w: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786765</wp:posOffset>
                </wp:positionV>
                <wp:extent cx="7239000" cy="8610600"/>
                <wp:effectExtent l="0" t="0" r="0" b="0"/>
                <wp:wrapNone/>
                <wp:docPr id="1" name="Frame1"/>
                <a:graphic xmlns:a="http://schemas.openxmlformats.org/drawingml/2006/main">
                  <a:graphicData uri="http://schemas.microsoft.com/office/word/2010/wordprocessingShape">
                    <wps:wsp>
                      <wps:cNvSpPr txBox="1"/>
                      <wps:spPr>
                        <a:xfrm>
                          <a:off x="0" y="0"/>
                          <a:ext cx="7239000" cy="8610600"/>
                        </a:xfrm>
                        <a:prstGeom prst="rect"/>
                        <a:solidFill>
                          <a:srgbClr val="FFFFFF"/>
                        </a:solidFill>
                        <a:ln w="25400">
                          <a:solidFill>
                            <a:srgbClr val="000000"/>
                          </a:solidFill>
                        </a:ln>
                      </wps:spPr>
                      <wps:txb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wps:txbx>
                      <wps:bodyPr anchor="t" lIns="91440" tIns="45720" rIns="91440" bIns="45720">
                        <a:noAutofit/>
                      </wps:bodyPr>
                    </wps:wsp>
                  </a:graphicData>
                </a:graphic>
              </wp:anchor>
            </w:drawing>
          </mc:Choice>
          <mc:Fallback>
            <w:pict>
              <v:rect fillcolor="#FFFFFF" strokecolor="#000000" strokeweight="2pt" style="position:absolute;rotation:-0;width:570pt;height:678pt;mso-wrap-distance-left:9.05pt;mso-wrap-distance-right:9.05pt;mso-wrap-distance-top:0pt;mso-wrap-distance-bottom:0pt;margin-top:61.95pt;mso-position-vertical-relative:text;margin-left:-10.9pt;mso-position-horizontal-relative:text">
                <v:textbo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v:textbox>
                <w10:wrap type="none"/>
              </v:rect>
            </w:pict>
          </mc:Fallback>
        </mc:AlternateContent>
      </w:r>
    </w:p>
    <w:p>
      <w:pPr>
        <w:pStyle w:val="Normal"/>
        <w:jc w:val="center"/>
        <w:rPr>
          <w:rFonts w:ascii="Liberty TL" w:hAnsi="Liberty TL" w:cs="Liberty TL"/>
          <w:b/>
          <w:b/>
          <w:shadow/>
          <w:sz w:val="200"/>
          <w:szCs w:val="200"/>
        </w:rPr>
      </w:pPr>
      <w:r>
        <w:rPr>
          <w:rFonts w:cs="Liberty TL" w:ascii="Liberty TL" w:hAnsi="Liberty TL"/>
          <w:b/>
          <w:shadow/>
          <w:sz w:val="200"/>
          <w:szCs w:val="200"/>
        </w:rPr>
        <w:t>Cheminės savybės</w:t>
      </w:r>
    </w:p>
    <w:p>
      <w:pPr>
        <w:pStyle w:val="Normal"/>
        <w:jc w:val="center"/>
        <w:rPr>
          <w:rFonts w:ascii="Liberty TL" w:hAnsi="Liberty TL" w:cs="Liberty TL"/>
          <w:b/>
          <w:b/>
          <w:shadow/>
          <w:sz w:val="100"/>
          <w:szCs w:val="100"/>
        </w:rPr>
      </w:pPr>
      <w:r>
        <w:rPr>
          <w:rFonts w:cs="Liberty TL" w:ascii="Liberty TL" w:hAnsi="Liberty TL"/>
          <w:b/>
          <w:shadow/>
          <w:sz w:val="100"/>
          <w:szCs w:val="100"/>
        </w:rPr>
        <w:t>Kaitinamas auksas reaguoja su halogenais:</w:t>
      </w:r>
    </w:p>
    <w:p>
      <w:pPr>
        <w:pStyle w:val="Normal"/>
        <w:jc w:val="center"/>
        <w:rPr>
          <w:sz w:val="100"/>
          <w:szCs w:val="100"/>
        </w:rPr>
      </w:pPr>
      <w:r>
        <w:rPr>
          <w:sz w:val="100"/>
          <w:szCs w:val="100"/>
        </w:rPr>
        <w:t>200°</w:t>
      </w:r>
    </w:p>
    <w:p>
      <w:pPr>
        <w:pStyle w:val="Normal"/>
        <w:jc w:val="both"/>
        <w:rPr>
          <w:sz w:val="100"/>
          <w:szCs w:val="100"/>
        </w:rPr>
      </w:pPr>
      <w:r>
        <w:rPr>
          <w:sz w:val="100"/>
          <w:szCs w:val="100"/>
        </w:rPr>
        <w:t xml:space="preserve">       </w:t>
      </w:r>
      <w:r>
        <w:rPr>
          <w:sz w:val="100"/>
          <w:szCs w:val="100"/>
        </w:rPr>
        <w:t>3Cl</w:t>
      </w:r>
      <w:r>
        <w:rPr>
          <w:position w:val="-40"/>
          <w:sz w:val="100"/>
          <w:szCs w:val="100"/>
        </w:rPr>
        <w:t>²</w:t>
      </w:r>
      <w:r>
        <w:rPr>
          <w:sz w:val="100"/>
          <w:szCs w:val="100"/>
        </w:rPr>
        <w:t xml:space="preserve"> + 2Au → 2AuCl</w:t>
      </w:r>
      <w:r>
        <w:rPr>
          <w:position w:val="-40"/>
          <w:sz w:val="100"/>
          <w:szCs w:val="100"/>
        </w:rPr>
        <w:t>³</w:t>
      </w:r>
    </w:p>
    <w:p>
      <w:pPr>
        <w:pStyle w:val="Normal"/>
        <w:jc w:val="center"/>
        <w:rPr/>
      </w:pPr>
      <w:r>
        <w:rPr>
          <w:rFonts w:eastAsia="Liberty TL" w:cs="Liberty TL" w:ascii="Liberty TL" w:hAnsi="Liberty TL"/>
          <w:b/>
          <w:sz w:val="100"/>
          <w:szCs w:val="100"/>
        </w:rPr>
        <w:t xml:space="preserve">                        </w:t>
      </w:r>
      <w:r>
        <w:rPr>
          <w:rFonts w:cs="Liberty TL" w:ascii="Liberty TL" w:hAnsi="Liberty TL"/>
          <w:b/>
          <w:sz w:val="100"/>
          <w:szCs w:val="100"/>
        </w:rPr>
        <w:t>raudonas</w:t>
      </w:r>
    </w:p>
    <w:p>
      <w:pPr>
        <w:pStyle w:val="Normal"/>
        <w:jc w:val="center"/>
        <w:rPr>
          <w:rFonts w:ascii="Liberty TL" w:hAnsi="Liberty TL" w:cs="Liberty TL"/>
          <w:b/>
          <w:b/>
          <w:sz w:val="100"/>
          <w:szCs w:val="100"/>
        </w:rPr>
      </w:pPr>
      <w:r>
        <w:rPr>
          <w:rFonts w:cs="Liberty TL" w:ascii="Liberty TL" w:hAnsi="Liberty TL"/>
          <w:b/>
          <w:sz w:val="100"/>
          <w:szCs w:val="100"/>
        </w:rPr>
        <w:t>AuBr³ - tamsiai rudas.</w:t>
      </w:r>
    </w:p>
    <w:p>
      <w:pPr>
        <w:pStyle w:val="Normal"/>
        <w:jc w:val="center"/>
        <w:rPr>
          <w:rFonts w:ascii="Liberty TL" w:hAnsi="Liberty TL" w:cs="Liberty TL"/>
          <w:sz w:val="100"/>
          <w:szCs w:val="100"/>
        </w:rPr>
      </w:pPr>
      <w:r>
        <w:rPr>
          <w:rFonts w:cs="Liberty TL" w:ascii="Liberty TL" w:hAnsi="Liberty TL"/>
          <w:b/>
          <w:sz w:val="100"/>
          <w:szCs w:val="100"/>
        </w:rPr>
        <w:t>Aukso junginiai gaunami iš AuCl³, kuris kaitinamas virsta monochloridu AuCl. Veikiant Au druskas šarmais gaunami hidroksidai AuOH (nepatvarus) ir Au(OH)³, o juos kaitinant – oksidai:</w:t>
      </w:r>
    </w:p>
    <w:p>
      <w:pPr>
        <w:pStyle w:val="Normal"/>
        <w:jc w:val="center"/>
        <w:rPr>
          <w:sz w:val="100"/>
          <w:szCs w:val="100"/>
        </w:rPr>
      </w:pPr>
      <w:r>
        <w:rPr>
          <w:sz w:val="100"/>
          <w:szCs w:val="100"/>
        </w:rPr>
        <w:t>2AuOH→Au</w:t>
      </w:r>
      <w:r>
        <w:rPr>
          <w:position w:val="-40"/>
          <w:sz w:val="100"/>
          <w:szCs w:val="100"/>
        </w:rPr>
        <w:t>²</w:t>
      </w:r>
      <w:r>
        <w:rPr>
          <w:sz w:val="100"/>
          <w:szCs w:val="100"/>
        </w:rPr>
        <w:t>O + H</w:t>
      </w:r>
      <w:r>
        <w:rPr>
          <w:position w:val="-40"/>
          <w:sz w:val="100"/>
          <w:szCs w:val="100"/>
        </w:rPr>
        <w:t>²</w:t>
      </w:r>
      <w:r>
        <w:rPr>
          <w:sz w:val="100"/>
          <w:szCs w:val="100"/>
        </w:rPr>
        <w:t xml:space="preserve">O              </w:t>
      </w:r>
    </w:p>
    <w:p>
      <w:pPr>
        <w:pStyle w:val="Normal"/>
        <w:jc w:val="center"/>
        <w:rPr>
          <w:b/>
          <w:b/>
          <w:sz w:val="100"/>
          <w:szCs w:val="100"/>
        </w:rPr>
      </w:pPr>
      <w:r>
        <w:rPr>
          <w:rFonts w:eastAsia="Liberty TL" w:cs="Liberty TL" w:ascii="Liberty TL" w:hAnsi="Liberty TL"/>
          <w:b/>
          <w:sz w:val="100"/>
          <w:szCs w:val="100"/>
        </w:rPr>
        <w:t xml:space="preserve">                       </w:t>
      </w:r>
      <w:r>
        <w:rPr>
          <w:rFonts w:cs="Liberty TL" w:ascii="Liberty TL" w:hAnsi="Liberty TL"/>
          <w:b/>
          <w:sz w:val="100"/>
          <w:szCs w:val="100"/>
        </w:rPr>
        <w:t>pilkai violetinis</w:t>
      </w:r>
    </w:p>
    <w:p>
      <w:pPr>
        <w:pStyle w:val="Normal"/>
        <w:jc w:val="center"/>
        <w:rPr>
          <w:sz w:val="100"/>
          <w:szCs w:val="100"/>
        </w:rPr>
      </w:pPr>
      <w:r>
        <w:rPr>
          <w:sz w:val="100"/>
          <w:szCs w:val="100"/>
        </w:rPr>
        <w:t>t</w:t>
      </w:r>
    </w:p>
    <w:p>
      <w:pPr>
        <w:sectPr>
          <w:type w:val="nextPage"/>
          <w:pgSz w:orient="landscape" w:w="16838" w:h="11906"/>
          <w:pgMar w:left="1701" w:right="1134" w:gutter="0" w:header="0" w:top="360" w:footer="0" w:bottom="539"/>
          <w:pgNumType w:fmt="decimal"/>
          <w:formProt w:val="false"/>
          <w:textDirection w:val="lrTb"/>
          <w:docGrid w:type="default" w:linePitch="360" w:charSpace="0"/>
        </w:sectPr>
        <w:pStyle w:val="Normal"/>
        <w:jc w:val="center"/>
        <w:rPr>
          <w:rFonts w:ascii="Liberty TL" w:hAnsi="Liberty TL" w:cs="Liberty TL"/>
          <w:sz w:val="100"/>
          <w:szCs w:val="100"/>
        </w:rPr>
      </w:pPr>
      <w:r>
        <w:rPr>
          <w:sz w:val="100"/>
          <w:szCs w:val="100"/>
        </w:rPr>
        <w:t xml:space="preserve">        </w:t>
      </w:r>
      <w:r>
        <w:rPr>
          <w:sz w:val="100"/>
          <w:szCs w:val="100"/>
        </w:rPr>
        <w:t>2Au(OH)</w:t>
      </w:r>
      <w:r>
        <w:rPr>
          <w:position w:val="-40"/>
          <w:sz w:val="100"/>
          <w:szCs w:val="100"/>
        </w:rPr>
        <w:t>³</w:t>
      </w:r>
      <w:r>
        <w:rPr>
          <w:sz w:val="100"/>
          <w:szCs w:val="100"/>
        </w:rPr>
        <w:t xml:space="preserve"> → Au</w:t>
      </w:r>
      <w:r>
        <w:rPr>
          <w:position w:val="-40"/>
          <w:sz w:val="100"/>
          <w:szCs w:val="100"/>
        </w:rPr>
        <w:t>²</w:t>
      </w:r>
      <w:r>
        <w:rPr>
          <w:sz w:val="100"/>
          <w:szCs w:val="100"/>
        </w:rPr>
        <w:t>O</w:t>
      </w:r>
      <w:r>
        <w:rPr>
          <w:position w:val="-40"/>
          <w:sz w:val="100"/>
          <w:szCs w:val="100"/>
        </w:rPr>
        <w:t>³</w:t>
      </w:r>
      <w:r>
        <w:rPr>
          <w:sz w:val="100"/>
          <w:szCs w:val="100"/>
        </w:rPr>
        <w:t xml:space="preserve"> + 3H</w:t>
      </w:r>
      <w:r>
        <w:rPr>
          <w:position w:val="-40"/>
          <w:sz w:val="100"/>
          <w:szCs w:val="100"/>
        </w:rPr>
        <w:t>²</w:t>
      </w:r>
      <w:r>
        <w:rPr>
          <w:sz w:val="100"/>
          <w:szCs w:val="100"/>
        </w:rPr>
        <w:t>O</w:t>
      </w:r>
      <w:r>
        <w:rPr>
          <w:rFonts w:cs="Liberty TL" w:ascii="Liberty TL" w:hAnsi="Liberty TL"/>
          <w:sz w:val="100"/>
          <w:szCs w:val="100"/>
        </w:rPr>
        <w:t xml:space="preserve">                       </w:t>
      </w:r>
      <w:r>
        <w:rPr>
          <w:rFonts w:cs="Liberty TL" w:ascii="Liberty TL" w:hAnsi="Liberty TL"/>
          <w:b/>
          <w:sz w:val="100"/>
          <w:szCs w:val="100"/>
        </w:rPr>
        <w:t>tamsiai rudas                  juodai rudas</w:t>
      </w:r>
    </w:p>
    <w:p>
      <w:pPr>
        <w:pStyle w:val="Normal"/>
        <w:jc w:val="center"/>
        <w:rPr>
          <w:rFonts w:ascii="Liberty TL" w:hAnsi="Liberty TL" w:cs="Liberty TL"/>
          <w:b/>
          <w:b/>
          <w:shadow/>
          <w:sz w:val="120"/>
          <w:szCs w:val="120"/>
        </w:rPr>
      </w:pPr>
      <w:r>
        <w:rPr>
          <w:rFonts w:cs="Liberty TL" w:ascii="Liberty TL" w:hAnsi="Liberty TL"/>
          <w:b/>
          <w:shadow/>
          <w:sz w:val="120"/>
          <w:szCs w:val="120"/>
        </w:rPr>
        <w:t>FIZIKINĖS SAVYBĖS</w:t>
      </w:r>
    </w:p>
    <w:p>
      <w:pPr>
        <w:pStyle w:val="Normal"/>
        <w:tabs>
          <w:tab w:val="clear" w:pos="1296"/>
          <w:tab w:val="left" w:pos="3780" w:leader="none"/>
        </w:tabs>
        <w:jc w:val="center"/>
        <w:rPr>
          <w:rFonts w:ascii="Liberty TL" w:hAnsi="Liberty TL" w:cs="Liberty TL"/>
          <w:b/>
          <w:b/>
          <w:shadow/>
          <w:sz w:val="134"/>
          <w:szCs w:val="134"/>
        </w:rPr>
      </w:pPr>
      <w:r>
        <w:rPr>
          <w:rFonts w:cs="Liberty TL" w:ascii="Liberty TL" w:hAnsi="Liberty TL"/>
          <w:b/>
          <w:shadow/>
          <w:sz w:val="134"/>
          <w:szCs w:val="134"/>
        </w:rPr>
        <w:t>Savitoji šiluma [c] – 130</w:t>
      </w:r>
    </w:p>
    <w:p>
      <w:pPr>
        <w:pStyle w:val="Normal"/>
        <w:jc w:val="center"/>
        <w:rPr>
          <w:rFonts w:ascii="Liberty TL" w:hAnsi="Liberty TL" w:cs="Liberty TL"/>
          <w:b/>
          <w:b/>
          <w:shadow/>
          <w:sz w:val="144"/>
          <w:szCs w:val="144"/>
        </w:rPr>
      </w:pPr>
      <w:r>
        <w:rPr>
          <w:rFonts w:cs="Liberty TL" w:ascii="Liberty TL" w:hAnsi="Liberty TL"/>
          <w:b/>
          <w:shadow/>
          <w:sz w:val="144"/>
          <w:szCs w:val="144"/>
        </w:rPr>
        <w:t>Lydymosi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 lyd. – 1064° C</w:t>
      </w:r>
    </w:p>
    <w:p>
      <w:pPr>
        <w:pStyle w:val="Normal"/>
        <w:jc w:val="center"/>
        <w:rPr>
          <w:rFonts w:ascii="Liberty TL" w:hAnsi="Liberty TL" w:cs="Liberty TL"/>
          <w:b/>
          <w:b/>
          <w:shadow/>
          <w:sz w:val="144"/>
          <w:szCs w:val="144"/>
        </w:rPr>
      </w:pPr>
      <w:r>
        <w:rPr>
          <w:rFonts w:cs="Liberty TL" w:ascii="Liberty TL" w:hAnsi="Liberty TL"/>
          <w:b/>
          <w:shadow/>
          <w:sz w:val="144"/>
          <w:szCs w:val="144"/>
        </w:rPr>
        <w:t>Virimo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vir. – 2807° C</w:t>
      </w:r>
    </w:p>
    <w:p>
      <w:pPr>
        <w:pStyle w:val="Normal"/>
        <w:jc w:val="center"/>
        <w:rPr>
          <w:rFonts w:ascii="Liberty TL" w:hAnsi="Liberty TL" w:cs="Liberty TL"/>
          <w:b/>
          <w:b/>
          <w:shadow/>
          <w:sz w:val="144"/>
          <w:szCs w:val="144"/>
        </w:rPr>
      </w:pPr>
      <w:r>
        <w:rPr>
          <w:rFonts w:cs="Liberty TL" w:ascii="Liberty TL" w:hAnsi="Liberty TL"/>
          <w:b/>
          <w:shadow/>
          <w:sz w:val="144"/>
          <w:szCs w:val="144"/>
        </w:rPr>
        <w:t>Savitoji lydymosi (kietėjimo) šiluma</w:t>
      </w:r>
    </w:p>
    <w:p>
      <w:pPr>
        <w:pStyle w:val="Normal"/>
        <w:jc w:val="center"/>
        <w:rPr/>
      </w:pPr>
      <w:r>
        <w:rPr>
          <w:b/>
          <w:shadow/>
          <w:sz w:val="144"/>
          <w:szCs w:val="144"/>
        </w:rPr>
        <w:t>λ</w:t>
      </w:r>
      <w:r>
        <w:rPr>
          <w:rFonts w:cs="Liberty TL" w:ascii="Liberty TL" w:hAnsi="Liberty TL"/>
          <w:b/>
          <w:shadow/>
          <w:sz w:val="144"/>
          <w:szCs w:val="144"/>
        </w:rPr>
        <w:t xml:space="preserve"> – 6,7 · 104 Medžiagos tankis</w:t>
      </w:r>
    </w:p>
    <w:p>
      <w:pPr>
        <w:pStyle w:val="Normal"/>
        <w:jc w:val="center"/>
        <w:rPr>
          <w:rFonts w:ascii="Liberty TL" w:hAnsi="Liberty TL" w:cs="Liberty TL"/>
          <w:b/>
          <w:b/>
          <w:shadow/>
          <w:sz w:val="144"/>
          <w:szCs w:val="144"/>
        </w:rPr>
      </w:pPr>
      <w:r>
        <w:rPr>
          <w:rFonts w:cs="Liberty TL" w:ascii="Liberty TL" w:hAnsi="Liberty TL"/>
          <w:b/>
          <w:shadow/>
          <w:sz w:val="144"/>
          <w:szCs w:val="144"/>
        </w:rPr>
        <w:t>[</w:t>
      </w:r>
      <w:r>
        <w:rPr>
          <w:b/>
          <w:shadow/>
          <w:sz w:val="144"/>
          <w:szCs w:val="144"/>
        </w:rPr>
        <w:t>ρ</w:t>
      </w:r>
      <w:r>
        <w:rPr>
          <w:rFonts w:cs="Liberty TL" w:ascii="Liberty TL" w:hAnsi="Liberty TL"/>
          <w:b/>
          <w:shadow/>
          <w:sz w:val="144"/>
          <w:szCs w:val="144"/>
        </w:rPr>
        <w:t>] – 0,024</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20"/>
          <w:szCs w:val="120"/>
        </w:rPr>
        <w:t>RADIMA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upių sąnašose, kvarco</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44"/>
          <w:szCs w:val="144"/>
        </w:rPr>
        <w:t>gyslose, rūdose.</w:t>
      </w:r>
    </w:p>
    <w:p>
      <w:pPr>
        <w:pStyle w:val="Normal"/>
        <w:tabs>
          <w:tab w:val="clear" w:pos="1296"/>
          <w:tab w:val="left" w:pos="2880" w:leader="none"/>
        </w:tabs>
        <w:jc w:val="center"/>
        <w:rPr/>
      </w:pPr>
      <w:r>
        <w:rPr>
          <w:rFonts w:cs="Liberty TL" w:ascii="Liberty TL" w:hAnsi="Liberty TL"/>
          <w:b/>
          <w:shadow/>
          <w:sz w:val="120"/>
          <w:szCs w:val="120"/>
        </w:rPr>
        <w:t>SAVYBĖ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kalus, tąsus, ryškiai geltonas, blizga, geras elektros ir šilumos laidininkas, neaktyvus, atsparus atmosferos poveikiui.</w:t>
      </w:r>
    </w:p>
    <w:p>
      <w:pPr>
        <w:pStyle w:val="Normal"/>
        <w:tabs>
          <w:tab w:val="clear" w:pos="1296"/>
          <w:tab w:val="left" w:pos="2805" w:leader="none"/>
          <w:tab w:val="left" w:pos="2880" w:leader="none"/>
        </w:tabs>
        <w:jc w:val="center"/>
        <w:rPr>
          <w:rFonts w:ascii="Liberty TL" w:hAnsi="Liberty TL" w:cs="Liberty TL"/>
          <w:b/>
          <w:b/>
          <w:shadow/>
          <w:sz w:val="120"/>
          <w:szCs w:val="120"/>
        </w:rPr>
      </w:pPr>
      <w:r>
        <w:rPr>
          <w:rFonts w:cs="Liberty TL" w:ascii="Liberty TL" w:hAnsi="Liberty TL"/>
          <w:b/>
          <w:shadow/>
          <w:sz w:val="120"/>
          <w:szCs w:val="120"/>
        </w:rPr>
        <w:t>LYDINIAI</w:t>
      </w:r>
    </w:p>
    <w:p>
      <w:pPr>
        <w:pStyle w:val="Normal"/>
        <w:tabs>
          <w:tab w:val="clear" w:pos="1296"/>
          <w:tab w:val="left" w:pos="2805" w:leader="none"/>
          <w:tab w:val="left" w:pos="2880" w:leader="none"/>
        </w:tabs>
        <w:jc w:val="center"/>
        <w:rPr>
          <w:rFonts w:ascii="Liberty TL" w:hAnsi="Liberty TL" w:cs="Liberty TL"/>
          <w:b/>
          <w:b/>
          <w:shadow/>
          <w:sz w:val="144"/>
          <w:szCs w:val="144"/>
        </w:rPr>
      </w:pPr>
      <w:r>
        <w:rPr>
          <w:rFonts w:cs="Liberty TL" w:ascii="Liberty TL" w:hAnsi="Liberty TL"/>
          <w:b/>
          <w:shadow/>
          <w:sz w:val="144"/>
          <w:szCs w:val="144"/>
        </w:rPr>
        <w:t>su Cu.</w:t>
      </w:r>
    </w:p>
    <w:p>
      <w:pPr>
        <w:sectPr>
          <w:type w:val="nextPage"/>
          <w:pgSz w:w="11906" w:h="16838"/>
          <w:pgMar w:left="1701" w:right="567" w:gutter="0" w:header="0" w:top="360" w:footer="0" w:bottom="360"/>
          <w:pgNumType w:fmt="decimal"/>
          <w:formProt w:val="false"/>
          <w:textDirection w:val="lrTb"/>
          <w:docGrid w:type="default" w:linePitch="360" w:charSpace="0"/>
        </w:sect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16"/>
          <w:szCs w:val="116"/>
        </w:rPr>
        <w:t>NAUDOJIMAS</w:t>
      </w:r>
      <w:r>
        <w:rPr>
          <w:rFonts w:cs="Liberty TL" w:ascii="Liberty TL" w:hAnsi="Liberty TL"/>
          <w:b/>
          <w:shadow/>
          <w:sz w:val="48"/>
          <w:szCs w:val="48"/>
        </w:rPr>
        <w:t xml:space="preserve">  </w:t>
      </w:r>
      <w:r>
        <w:rPr>
          <w:rFonts w:cs="Liberty TL" w:ascii="Liberty TL" w:hAnsi="Liberty TL"/>
          <w:b/>
          <w:shadow/>
          <w:sz w:val="144"/>
          <w:szCs w:val="144"/>
        </w:rPr>
        <w:t>monetose, papuošaluose, cheminėje aparatūroje, elektrotechnikoje, varikliuose, atominiuose  reaktoriuose, medicinoje.</w:t>
      </w:r>
    </w:p>
    <w:p>
      <w:pPr>
        <w:pStyle w:val="Normal"/>
        <w:jc w:val="center"/>
        <w:rPr>
          <w:rFonts w:ascii="Liberty TL" w:hAnsi="Liberty TL" w:cs="Liberty TL"/>
          <w:b/>
          <w:b/>
          <w:i/>
          <w:i/>
          <w:sz w:val="50"/>
          <w:szCs w:val="50"/>
        </w:rPr>
      </w:pPr>
      <w:r>
        <w:rPr>
          <w:rFonts w:cs="Liberty TL" w:ascii="Liberty TL" w:hAnsi="Liberty TL"/>
          <w:b/>
          <w:i/>
          <w:sz w:val="50"/>
          <w:szCs w:val="50"/>
        </w:rPr>
        <w:t>REFERATAS</w:t>
      </w:r>
    </w:p>
    <w:p>
      <w:pPr>
        <w:pStyle w:val="Normal"/>
        <w:jc w:val="center"/>
        <w:rPr>
          <w:rFonts w:ascii="Liberty TL" w:hAnsi="Liberty TL" w:cs="Liberty TL"/>
          <w:b/>
          <w:b/>
          <w:i/>
          <w:i/>
          <w:sz w:val="50"/>
          <w:szCs w:val="50"/>
        </w:rPr>
      </w:pPr>
      <w:r>
        <w:rPr>
          <w:rFonts w:cs="Liberty TL" w:ascii="Liberty TL" w:hAnsi="Liberty TL"/>
          <w:b/>
          <w:i/>
          <w:sz w:val="50"/>
          <w:szCs w:val="50"/>
        </w:rPr>
        <w:t>Monetinis metalas Au</w:t>
      </w:r>
    </w:p>
    <w:p>
      <w:pPr>
        <w:pStyle w:val="Normal"/>
        <w:jc w:val="both"/>
        <w:rPr>
          <w:rFonts w:ascii="Liberty TL" w:hAnsi="Liberty TL" w:cs="Liberty TL"/>
          <w:b/>
          <w:b/>
          <w:sz w:val="50"/>
          <w:szCs w:val="50"/>
        </w:rPr>
      </w:pPr>
      <w:r>
        <w:rPr>
          <w:rFonts w:cs="Liberty TL" w:ascii="Liberty TL" w:hAnsi="Liberty TL"/>
          <w:b/>
          <w:sz w:val="50"/>
          <w:szCs w:val="50"/>
        </w:rPr>
        <w:t>   </w:t>
      </w:r>
      <w:r>
        <w:rPr>
          <w:rFonts w:eastAsia="Liberty TL" w:cs="Liberty TL" w:ascii="Liberty TL" w:hAnsi="Liberty TL"/>
          <w:b/>
          <w:sz w:val="50"/>
          <w:szCs w:val="50"/>
        </w:rPr>
        <w:t xml:space="preserve"> </w:t>
      </w:r>
    </w:p>
    <w:p>
      <w:pPr>
        <w:pStyle w:val="Normal"/>
        <w:jc w:val="both"/>
        <w:rPr/>
      </w:pPr>
      <w:r>
        <w:rPr>
          <w:rFonts w:cs="Liberty TL" w:ascii="Liberty TL" w:hAnsi="Liberty TL"/>
          <w:b/>
          <w:sz w:val="50"/>
          <w:szCs w:val="50"/>
        </w:rPr>
        <w:t xml:space="preserve">Visais laikais metaliniai pinigai dažniausiai būdavo gaminami iš Cu, Ag ir Au, nes šie metalai atsparūs korozijai, nesusidėvi. Atsparumas oksidacijai kitaip gali būti pavadintas taurumu.  Iš monetinių metalų gaminami papuošalai ir įvairiausi dekoratyvūs kūriniai. Auksas yra ypatingai kalus ir gali būti išplotas į plonyčius persišviečiančius lakštus. Elektronikos pramonėje monetiniai metalai labai vertinami dėl savo didelio laidumo elektrai. Pats laidžiausias iš visų metalų yra sidabras, bet įvairiausi laidininkai dažniausiai gaminami iš vario ir aukso. Variniai laidininkai yra pigesni, o auksiniai ypatingai atsparūs korozijai. Auksas ypatingai svarbus viso pasaulio valstybių monetariniam gyvenimui. Monetariniai </w:t>
      </w:r>
    </w:p>
    <w:p>
      <w:pPr>
        <w:pStyle w:val="Normal"/>
        <w:jc w:val="both"/>
        <w:rPr>
          <w:rFonts w:ascii="Liberty TL" w:hAnsi="Liberty TL" w:cs="Liberty TL"/>
          <w:b/>
          <w:b/>
          <w:sz w:val="50"/>
          <w:szCs w:val="50"/>
        </w:rPr>
      </w:pPr>
      <w:r>
        <w:rPr>
          <w:rFonts w:cs="Liberty TL" w:ascii="Liberty TL" w:hAnsi="Liberty TL"/>
          <w:b/>
          <w:sz w:val="50"/>
          <w:szCs w:val="50"/>
        </w:rPr>
        <w:t xml:space="preserve">rezervai kaupiami auksu. </w:t>
      </w:r>
    </w:p>
    <w:p>
      <w:pPr>
        <w:pStyle w:val="Normal"/>
        <w:jc w:val="both"/>
        <w:rPr/>
      </w:pPr>
      <w:r>
        <w:rPr>
          <w:rFonts w:cs="Liberty TL" w:ascii="Liberty TL" w:hAnsi="Liberty TL"/>
          <w:b/>
          <w:sz w:val="50"/>
          <w:szCs w:val="50"/>
        </w:rPr>
        <w:t>      </w:t>
      </w:r>
      <w:r>
        <w:rPr>
          <w:rFonts w:eastAsia="Liberty TL" w:cs="Liberty TL" w:ascii="Liberty TL" w:hAnsi="Liberty TL"/>
          <w:b/>
          <w:sz w:val="50"/>
          <w:szCs w:val="50"/>
        </w:rPr>
        <w:t xml:space="preserve"> </w:t>
      </w:r>
      <w:r>
        <w:rPr>
          <w:rFonts w:cs="Liberty TL" w:ascii="Liberty TL" w:hAnsi="Liberty TL"/>
          <w:b/>
          <w:sz w:val="50"/>
          <w:szCs w:val="50"/>
        </w:rPr>
        <w:t>Auksas nereaguoja nė su viena rūgštimi; jį gali oksiduoti tik vadinamasis "karališkasis vanduo" - aqua regia - susidedantis iš 1 dalies HNO</w:t>
      </w:r>
      <w:r>
        <w:rPr>
          <w:rFonts w:cs="Liberty TL" w:ascii="Liberty TL" w:hAnsi="Liberty TL"/>
          <w:b/>
          <w:sz w:val="50"/>
          <w:szCs w:val="50"/>
          <w:vertAlign w:val="subscript"/>
        </w:rPr>
        <w:t>3</w:t>
      </w:r>
      <w:r>
        <w:rPr>
          <w:rFonts w:cs="Liberty TL" w:ascii="Liberty TL" w:hAnsi="Liberty TL"/>
          <w:b/>
          <w:sz w:val="50"/>
          <w:szCs w:val="50"/>
        </w:rPr>
        <w:t xml:space="preserve"> ir 3 dalių HCl.    Aukso junginiai naudojami elektrolitiniam auksavimui, fotografijoje, medicinoje (priešuždegiminiai preparatai esant artrito priepoliams), tam tikrų stiklo ir keramikos rūšių gamyboje.</w:t>
      </w:r>
    </w:p>
    <w:p>
      <w:pPr>
        <w:pStyle w:val="Normal"/>
        <w:jc w:val="both"/>
        <w:rPr>
          <w:rFonts w:ascii="Liberty TL" w:hAnsi="Liberty TL" w:cs="Liberty TL"/>
          <w:b/>
          <w:b/>
          <w:sz w:val="28"/>
          <w:szCs w:val="28"/>
        </w:rPr>
      </w:pPr>
      <w:r>
        <w:rPr>
          <w:rFonts w:cs="Liberty TL" w:ascii="Liberty TL" w:hAnsi="Liberty TL"/>
          <w:b/>
          <w:sz w:val="28"/>
          <w:szCs w:val="28"/>
        </w:rPr>
      </w:r>
    </w:p>
    <w:p>
      <w:pPr>
        <w:pStyle w:val="Normal"/>
        <w:jc w:val="both"/>
        <w:rPr>
          <w:rFonts w:ascii="Liberty TL" w:hAnsi="Liberty TL" w:cs="Liberty TL"/>
          <w:b/>
          <w:b/>
          <w:sz w:val="40"/>
          <w:szCs w:val="40"/>
        </w:rPr>
      </w:pPr>
      <w:r>
        <w:rPr>
          <w:rFonts w:cs="Liberty TL" w:ascii="Liberty TL" w:hAnsi="Liberty TL"/>
          <w:b/>
          <w:sz w:val="40"/>
          <w:szCs w:val="40"/>
        </w:rPr>
        <w:t>Naudotasi VU Chemijos Fakulteto duomenimis. http://www.vu.lt</w:t>
      </w:r>
    </w:p>
    <w:p>
      <w:pPr>
        <w:pStyle w:val="Normal"/>
        <w:jc w:val="both"/>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50"/>
          <w:szCs w:val="50"/>
        </w:rPr>
      </w:pPr>
      <w:r>
        <w:rPr>
          <w:rFonts w:cs="Liberty TL" w:ascii="Liberty TL" w:hAnsi="Liberty TL"/>
          <w:b/>
          <w:i/>
          <w:sz w:val="50"/>
          <w:szCs w:val="50"/>
        </w:rPr>
        <w:t>Pažinimo džiaugsmas Žemė ir jos gėrybės</w:t>
      </w:r>
    </w:p>
    <w:p>
      <w:pPr>
        <w:pStyle w:val="Normal"/>
        <w:rPr>
          <w:rFonts w:ascii="Liberty TL" w:hAnsi="Liberty TL" w:cs="Liberty TL"/>
          <w:b/>
          <w:b/>
          <w:i/>
          <w:i/>
          <w:sz w:val="50"/>
          <w:szCs w:val="50"/>
        </w:rPr>
      </w:pPr>
      <w:r>
        <w:rPr>
          <w:rFonts w:cs="Liberty TL" w:ascii="Liberty TL" w:hAnsi="Liberty TL"/>
          <w:b/>
          <w:i/>
          <w:sz w:val="50"/>
          <w:szCs w:val="50"/>
        </w:rPr>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pPr>
      <w:r>
        <w:object w:dxaOrig="1905" w:dyaOrig="1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2pt;width:144pt;height:142.9pt;mso-wrap-distance-left:9.05pt;mso-wrap-distance-right:9.05pt;mso-position-horizontal-relative:text;mso-position-vertical-relative:text" filled="f" o:ole="">
            <v:imagedata r:id="rId3" o:title=""/>
            <w10:wrap type="square"/>
          </v:shape>
          <o:OLEObject Type="Embed" ProgID="" ShapeID="ole_rId2" DrawAspect="Content" ObjectID="_1804147614" r:id="rId2"/>
        </w:object>
      </w:r>
      <w:r>
        <w:rPr>
          <w:rFonts w:cs="Liberty TL" w:ascii="Liberty TL" w:hAnsi="Liberty TL"/>
          <w:b/>
          <w:sz w:val="50"/>
          <w:szCs w:val="50"/>
        </w:rPr>
        <w:t>Vienas jūros vandenyje ištirpusių elementų – auksas. Nors jo koncentracija vandenyje vos 0,000004‰. Pasaulinio vandenyno aukso atsargos pavaizduotos didžiuoju kubu (maždaug 6 • 10</w:t>
      </w:r>
      <w:r>
        <w:rPr>
          <w:rFonts w:cs="Liberty TL" w:ascii="Liberty TL" w:hAnsi="Liberty TL"/>
          <w:b/>
          <w:position w:val="10"/>
          <w:sz w:val="50"/>
          <w:szCs w:val="50"/>
        </w:rPr>
        <w:t xml:space="preserve">9 </w:t>
      </w:r>
      <w:r>
        <w:rPr>
          <w:rFonts w:cs="Liberty TL" w:ascii="Liberty TL" w:hAnsi="Liberty TL"/>
          <w:b/>
          <w:sz w:val="50"/>
          <w:szCs w:val="50"/>
        </w:rPr>
        <w:t>kg), t.y. apie 100 kartų didesnės už aukso atsargas, kurias turi žmonija – (6 • 10</w:t>
      </w:r>
      <w:r>
        <w:rPr>
          <w:rFonts w:cs="Liberty TL" w:ascii="Liberty TL" w:hAnsi="Liberty TL"/>
          <w:b/>
          <w:position w:val="10"/>
          <w:sz w:val="50"/>
          <w:szCs w:val="50"/>
        </w:rPr>
        <w:t xml:space="preserve">7 </w:t>
      </w:r>
      <w:r>
        <w:rPr>
          <w:rFonts w:cs="Liberty TL" w:ascii="Liberty TL" w:hAnsi="Liberty TL"/>
          <w:b/>
          <w:sz w:val="50"/>
          <w:szCs w:val="50"/>
        </w:rPr>
        <w:t xml:space="preserve">kg mažasis kubas). Vokiečiai yra bandę gauti aukso iš vandenynų (reikėjo mokėti karo skolas), bet pasirodė, kad tai  per brangu. </w:t>
      </w:r>
    </w:p>
    <w:p>
      <w:pPr>
        <w:pStyle w:val="Normal"/>
        <w:jc w:val="both"/>
        <w:rPr>
          <w:rFonts w:ascii="Liberty TL" w:hAnsi="Liberty TL" w:cs="Liberty TL"/>
          <w:b/>
          <w:b/>
          <w:sz w:val="50"/>
          <w:szCs w:val="50"/>
        </w:rPr>
      </w:pPr>
      <w:r>
        <w:rPr>
          <w:rFonts w:cs="Liberty TL" w:ascii="Liberty TL" w:hAnsi="Liberty TL"/>
          <w:b/>
          <w:sz w:val="50"/>
          <w:szCs w:val="50"/>
        </w:rPr>
        <w:t>Aukso, kaip ir sidabro, vario ar sieros, grynuolių pavidalu randama magminėse uolienose, bet jo koncentracija tokia maža, kad jokios aukso rūdos ten būti negali.</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center"/>
        <w:rPr>
          <w:rFonts w:ascii="Liberty TL" w:hAnsi="Liberty TL" w:cs="Liberty TL"/>
          <w:b/>
          <w:b/>
          <w:sz w:val="50"/>
          <w:szCs w:val="50"/>
        </w:rPr>
      </w:pPr>
      <w:r>
        <w:rPr>
          <w:rFonts w:cs="Liberty TL" w:ascii="Liberty TL" w:hAnsi="Liberty TL"/>
          <w:b/>
          <w:sz w:val="50"/>
          <w:szCs w:val="50"/>
        </w:rPr>
        <w:t>Dar apie auksą...</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rFonts w:ascii="Liberty TL" w:hAnsi="Liberty TL" w:cs="Liberty TL"/>
          <w:b/>
          <w:b/>
          <w:sz w:val="50"/>
          <w:szCs w:val="50"/>
        </w:rPr>
      </w:pPr>
      <w:r>
        <w:rPr>
          <w:rFonts w:cs="Liberty TL" w:ascii="Liberty TL" w:hAnsi="Liberty TL"/>
          <w:b/>
          <w:sz w:val="50"/>
          <w:szCs w:val="50"/>
        </w:rPr>
        <w:t>Auksas (Aurum) – atominis svoris 197,0. Vienintelis gamtinis aukso junginys yra aukso teluridas Aute</w:t>
      </w:r>
      <w:r>
        <w:rPr>
          <w:rFonts w:cs="Liberty TL" w:ascii="Liberty TL" w:hAnsi="Liberty TL"/>
          <w:b/>
          <w:position w:val="-10"/>
          <w:sz w:val="50"/>
          <w:szCs w:val="50"/>
        </w:rPr>
        <w:t>²</w:t>
      </w:r>
      <w:r>
        <w:rPr>
          <w:rFonts w:cs="Liberty TL" w:ascii="Liberty TL" w:hAnsi="Liberty TL"/>
          <w:b/>
          <w:sz w:val="50"/>
          <w:szCs w:val="50"/>
        </w:rPr>
        <w:t>. Aukso pėdsakai atrasti jūros vandenyje. Stambių aukso telkinių yra P.Afrikoje, Aliaskoje, Kanadoje ir Australijoje. Grynas auksas – šviesiai geltonas, blizgantis, lydosi 1093º temp. Auksas labai kalus ir plastiškas, valeuojant iš jo galima gauti lapelius plonesnius kaip 0,0002 mm, o iš 1kg aukso galima ištempti 3420m ilgio vielą.</w:t>
      </w:r>
    </w:p>
    <w:p>
      <w:pPr>
        <w:pStyle w:val="Pav2"/>
        <w:jc w:val="center"/>
        <w:rPr/>
      </w:pPr>
      <w:r>
        <w:rPr>
          <w:rFonts w:cs="Arial" w:ascii="Liberty TL" w:hAnsi="Liberty TL"/>
          <w:color w:val="000000"/>
          <w:sz w:val="52"/>
          <w:szCs w:val="52"/>
        </w:rPr>
        <w:t>Auksas - deivės Furateanos pamėgtasis metalas</w:t>
      </w:r>
    </w:p>
    <w:p>
      <w:pPr>
        <w:pStyle w:val="NormalWeb"/>
        <w:jc w:val="both"/>
        <w:rPr>
          <w:rFonts w:ascii="Liberty TL" w:hAnsi="Liberty TL" w:cs="Arial"/>
          <w:b/>
          <w:b/>
          <w:color w:val="000000"/>
          <w:sz w:val="42"/>
          <w:szCs w:val="42"/>
        </w:rPr>
      </w:pPr>
      <w:r>
        <w:rPr>
          <w:rFonts w:cs="Arial" w:ascii="Liberty TL" w:hAnsi="Liberty TL"/>
          <w:b/>
          <w:color w:val="000000"/>
          <w:sz w:val="42"/>
          <w:szCs w:val="42"/>
        </w:rPr>
      </w:r>
    </w:p>
    <w:p>
      <w:pPr>
        <w:pStyle w:val="NormalWeb"/>
        <w:jc w:val="both"/>
        <w:rPr>
          <w:rFonts w:ascii="Liberty TL" w:hAnsi="Liberty TL" w:cs="Arial"/>
          <w:b/>
          <w:b/>
          <w:color w:val="000000"/>
          <w:sz w:val="42"/>
          <w:szCs w:val="42"/>
        </w:rPr>
      </w:pPr>
      <w:r>
        <w:rPr>
          <w:rFonts w:cs="Arial" w:ascii="Liberty TL" w:hAnsi="Liberty TL"/>
          <w:b/>
          <w:color w:val="000000"/>
          <w:sz w:val="42"/>
          <w:szCs w:val="42"/>
        </w:rPr>
        <w:t>1493 metų kovo 15 diena iš esmės pakeitė Ispanijos karalystės gyvenimo tėkmę, nes tą lemtingą dieną Kristupo Kolumbo (1451-1506) karavelės parplaukė į Ispaniją. K.Kolumbas manė atradęs Indiją, taigi ir jos gyventojus vadino indėnais. Nors vėliau paaiškėjo, kad atrasta šalis nėra Indija, bet ispanų literatūroje iki pat XIX a. pradžios atrastosios šalys vadintos Vakarų Indijomis. Šis K.Kolumbo geografinis atradimas labai praplėtė europiečių pasaulio pažinimą. Ispanijos riteriai, valstiečiai, amatininkai ir žmonės be jokios profesijos plūste plūdo į karaveles, plaukiančias į tolimąsias Indijas. Visi jie troško aukso, brangakmenių, titulų ir garbės. Ir iš tikrųjų daugeliui atplaukusiųjų į Naująjį Pasaulį pasisekė - jie prisiplėšė daugybę aukso. Actekai, pamatę ispanų nežabotą aukso troškulį, tyčiojosi iš jų, sakydami, kad “ispanai kaip beždžionės griebią auksą, juokiasi jį matydami”. Bet ispanų konkistadorai rado ne tik daugybę aukso, jie išvydo ir iki tol nematytas žmonių gentis, jų papročius, tikėjimus, ginklus ir kovos būdus. Taigi jie tapo savotiškais, kad ir labai mėgėjiškais, indėnų buities, tikėjimų tyrinėtojais. Daugelis konkistadorų paliko labai išsamius pastebėjimų aprašymus, kurie iki šiol domina įvairių mokslo šakų tyrinėtojus. Iki šiol neaišku, kuris iš jų pirmasis išgirdo legendą apie “paauksuotąjį” - ispaniškai El Dorado, bet po to visi plaukiantys į Naująjį Pasaulį ieškojo paslaptingos aukso šalies - El Dorado. Aukso šalies niekam nepavyko atrasti, bet “paauksuotojo” vis dėlto būta, nors nė vienam atvykėliui nepavyko jo pamatyti.</w:t>
      </w:r>
    </w:p>
    <w:p>
      <w:pPr>
        <w:pStyle w:val="NormalWeb"/>
        <w:jc w:val="both"/>
        <w:rPr>
          <w:rFonts w:ascii="Liberty TL" w:hAnsi="Liberty TL" w:cs="Arial"/>
          <w:b/>
          <w:b/>
          <w:color w:val="000000"/>
          <w:sz w:val="42"/>
          <w:szCs w:val="42"/>
        </w:rPr>
      </w:pPr>
      <w:r>
        <w:rPr>
          <w:rFonts w:cs="Arial" w:ascii="Liberty TL" w:hAnsi="Liberty TL"/>
          <w:b/>
          <w:color w:val="000000"/>
          <w:sz w:val="42"/>
          <w:szCs w:val="42"/>
        </w:rPr>
        <w:t>Kolumbijos istorikas Chuanas Rodrigesas Freslė aprašė Pietų Amerikos indėnų muiskų genties vado įšventinimo ritualą, kurį jam atskleidęs paskutinysis muiskų genties vadas Guaska Tikisokė - Sklandantis Erelis, likęs gyvas po ispanų siautėjimo. Guaska Tikisokė pasakojęs kronikininkui, kad jis, ruošdamasis tapti vadu, gyvenęs atkampiose vietovėse urvuose, griežtai prižiūrimas genties žynių. Ir pagaliau išaušusi lemtingoji diena, kai jis buvo įšventintas muiskų valdovu. Įšventinimo ritualas vykdavęs prie muiskų šventojo ežero - Guatovitos, esančio dabartinėje Kolumbijoje, netoli jos sostinės Bogotos. Legenda teigia, kad nuo neatmenamų laikų šiame ežere gyvenusi deivė Furatena - Moteris Gyvatė, kuri rūpinosi muiskų genties reikalais. Ar ištikdavo sausra, ar badas, ar buvo rengiamasi kovai su klastingu kaimynu - visais klausimais muiskų žyniai tardavosi su deive Furatena. Muiskų genties valdovu irgi tapdavęs muiskas, kuris patikdavęs deivei Furatenai.</w:t>
      </w:r>
    </w:p>
    <w:p>
      <w:pPr>
        <w:pStyle w:val="NormalWeb"/>
        <w:jc w:val="both"/>
        <w:rPr>
          <w:rFonts w:ascii="Liberty TL" w:hAnsi="Liberty TL" w:cs="Arial"/>
          <w:b/>
          <w:b/>
          <w:color w:val="000000"/>
          <w:sz w:val="42"/>
          <w:szCs w:val="42"/>
        </w:rPr>
      </w:pPr>
      <w:r>
        <w:rPr>
          <w:rFonts w:cs="Arial" w:ascii="Liberty TL" w:hAnsi="Liberty TL"/>
          <w:b/>
          <w:color w:val="000000"/>
          <w:sz w:val="42"/>
          <w:szCs w:val="42"/>
        </w:rPr>
        <w:t>Sutartą vėlyvą vakarą būsimąjį genties vadą, uždengtą balta marška, auksiniuose neštuvuose atnešdavę prie šventojo Guatovitos ežero krantų. Ant vandens jau supdavosi nendrinis plaustas su keturiais aukurais. Kai tik juose pradėdavo smilkti kvapieji augalai, ant kranto uždegdavo deglus. Tada žilaplaukiai žyniai pretendento kūną įtrindavo kvapiomis dervomis ir per nendrines lazdeles atsargiai pūsdami aukso dulkeles, visą būsimojo vado kūną padengdavo aukso sluoksniu. Jaunuolio pečius, krūtinę ir rankas apvyniodavo plonyte lakštine aukso folija, kadangi manyta, kad Furateną palankiai nuteikiąs auksas. Šią gyvą auksinę skulptūrą žyniai neštuvais nugabendavo ant plausto. Prie jo kojų sudėdavo auksines skulptūrėles, vaizduojančias žuvis, paukščius, auksines apyrankes ir pakabukus, smaragdų kristalus. Tada plaustas, lydimas fleitų ir būgnų muzikos, lėtai plaukdavo į ežero vidurį. Čia švytint mėnulio pilnačiai ir tvyrant absoliučiai tylai būsimasis vadas imdavo melstis. Pasimeldęs jis šokdavo į ežero vandenis, paskui jį į vandenį lėkdavo visi ant plausto buvę auksiniai dirbiniai. Ant kranto stovėję gentainiai taip pat sviesdavo savo auksinius amuletus į vandenį dievybei Furatenai. Jeigu Furatenai patikdavo aukos ir pretendentas, tai pastarajam, lydimam keturių senųjų vadų, atplaukus į krantą ant kūno nebūdavę nė vienos aukso kruopelytės.</w:t>
      </w:r>
    </w:p>
    <w:p>
      <w:pPr>
        <w:pStyle w:val="NormalWeb"/>
        <w:jc w:val="both"/>
        <w:rPr>
          <w:rFonts w:ascii="Liberty TL" w:hAnsi="Liberty TL" w:cs="Arial"/>
          <w:b/>
          <w:b/>
          <w:color w:val="000000"/>
          <w:sz w:val="42"/>
          <w:szCs w:val="42"/>
        </w:rPr>
      </w:pPr>
      <w:r>
        <w:rPr>
          <w:rFonts w:cs="Arial" w:ascii="Liberty TL" w:hAnsi="Liberty TL"/>
          <w:b/>
          <w:color w:val="000000"/>
          <w:sz w:val="42"/>
          <w:szCs w:val="42"/>
        </w:rPr>
        <w:t>Be to, daug auksinių brangenybių į Guatovitos ežero gelmes patekdavo per indėnų šventę “suna kuchuma” - “didysis kelias”, kurią indėnai švęsdavo kas trejus metus vasario-kovo mėnesiais. Tada visi muiskai, užmiršę gentinius nesutarimus, rinkdavosi prie šventųjų ežerų ir aukodavo aukas. Ypač daug jų susirinkdavo prie šventojo Guatovitos ežero ir mesdavo auksinius daiktus ar smaragdo kristalus į ežero gelmes. Paprastai labai lygus ežero paviršius imdavo banguoti, o tai reiškė, kad deivė Furatena priima žmonių aukas ir džiaugiasi jomis. Didžiojo kelio šventė trukdavo devyniolika dienų ir naktų, po to eiliniai žmonės išvykdavo namo, o prie Guatovitos ežero likdavo tik valdovai, jų palydovai ir žyniai. Žyniai prieš saulės tekėjimą plaustais išplaukdavo į ežero vidurį, čia melsdavosi ir aukodavo Moteriai Gyvatei itin brangius auksinius dirbinius: karūnas, papuošalus ir smaragdus, kurie priešaušrio tyloje prasmegdavo ežere. Žyniai lyg ir girdėdavo, kaip prasiverdavo povandeninės karalystės vartai ir Furatena išeidavo pasigėrėti jai siunčiamomis brangenybėmis. Indėnų legenda teigia, kad žuvus paskutiniam Guatovitos ežero žyniui visagalė Furatena išlipo iš ežero ir virto akmeniu, kad apsaugotų savo povandeninės karalystės turtus.</w:t>
      </w:r>
    </w:p>
    <w:p>
      <w:pPr>
        <w:pStyle w:val="NormalWeb"/>
        <w:jc w:val="both"/>
        <w:rPr>
          <w:rFonts w:ascii="Liberty TL" w:hAnsi="Liberty TL" w:cs="Arial"/>
          <w:b/>
          <w:b/>
          <w:color w:val="000000"/>
          <w:sz w:val="42"/>
          <w:szCs w:val="42"/>
        </w:rPr>
      </w:pPr>
      <w:r>
        <w:rPr>
          <w:rFonts w:cs="Arial" w:ascii="Liberty TL" w:hAnsi="Liberty TL"/>
          <w:b/>
          <w:color w:val="000000"/>
          <w:sz w:val="42"/>
          <w:szCs w:val="42"/>
        </w:rPr>
        <w:t>Labai romantiškai nupasakojami ir povandeniniai Furatenos rūmai. Jie pastatyti ant aukso polių, aukso stulpais aptverti, aukso skydai ir plokštės kyburiuoja prie vartų ir tyliai žvanga ežerui banguojant. Vingrūs takeliai aplink rūmus nukloti smaragdais, o karališkoje salėje esąs indas, kuriame saugomos surinktos aukso dulkės, nuplautos nuo įšventinamų valdovų kūnų...</w:t>
      </w:r>
    </w:p>
    <w:p>
      <w:pPr>
        <w:pStyle w:val="NormalWeb"/>
        <w:jc w:val="both"/>
        <w:rPr>
          <w:rFonts w:ascii="Liberty TL" w:hAnsi="Liberty TL" w:cs="Arial"/>
          <w:b/>
          <w:b/>
          <w:color w:val="000000"/>
          <w:sz w:val="42"/>
          <w:szCs w:val="42"/>
        </w:rPr>
      </w:pPr>
      <w:r>
        <w:rPr>
          <w:rFonts w:cs="Arial" w:ascii="Liberty TL" w:hAnsi="Liberty TL"/>
          <w:b/>
          <w:color w:val="000000"/>
          <w:sz w:val="42"/>
          <w:szCs w:val="42"/>
        </w:rPr>
        <w:t>Indėnų valdovai ir vadai, pagaliau suvokę, kad baltieji užkariautojai jokie dievų pasiuntiniai, o tik godūs aukso ir smaragdų mirtingieji, nusprendė paslėpti savo lobius. Pasakojama, kad indėnų vadas Simichakapas apkrovė savo brangenybėmis keturiasdešimt vergų, liepė jas nunešti prie šventojo Guatovitos ežero ir paaukoti Moteriai Gyvatei, kad pastaroji savo burtais išvarytų barzdotus užkariautojus iš šalies. Juo pasekę ir kiti indėnų genčių vadai. Taip daug aukso dirbinių pradingo Guatovitos ežero gelmėse visiems laikams.</w:t>
      </w:r>
    </w:p>
    <w:p>
      <w:pPr>
        <w:pStyle w:val="NormalWeb"/>
        <w:jc w:val="both"/>
        <w:rPr>
          <w:rFonts w:ascii="Liberty TL" w:hAnsi="Liberty TL" w:cs="Arial"/>
          <w:b/>
          <w:b/>
          <w:color w:val="000000"/>
          <w:sz w:val="42"/>
          <w:szCs w:val="42"/>
        </w:rPr>
      </w:pPr>
      <w:r>
        <w:rPr>
          <w:rFonts w:cs="Arial" w:ascii="Liberty TL" w:hAnsi="Liberty TL"/>
          <w:b/>
          <w:color w:val="000000"/>
          <w:sz w:val="42"/>
          <w:szCs w:val="42"/>
        </w:rPr>
        <w:t>Išradingi krikščionys jau nuo seno ieškojo būdų, kaip patekti į Guatovitos ežero povandeninius rūmus ir ne tik pasigrožėti jų lobiais.</w:t>
      </w:r>
    </w:p>
    <w:p>
      <w:pPr>
        <w:pStyle w:val="NormalWeb"/>
        <w:jc w:val="both"/>
        <w:rPr>
          <w:rFonts w:ascii="Liberty TL" w:hAnsi="Liberty TL" w:cs="Arial"/>
          <w:b/>
          <w:b/>
          <w:color w:val="000000"/>
          <w:sz w:val="42"/>
          <w:szCs w:val="42"/>
        </w:rPr>
      </w:pPr>
      <w:r>
        <w:rPr>
          <w:rFonts w:cs="Arial" w:ascii="Liberty TL" w:hAnsi="Liberty TL"/>
          <w:b/>
          <w:color w:val="000000"/>
          <w:sz w:val="42"/>
          <w:szCs w:val="42"/>
        </w:rPr>
        <w:t>Pirmasis tai bandė padaryti konkistadoras Lasaras Fontė 1539 metais. Jis suvarė prie ežero daug indėnų ir įsakė kasti griovį, kuriuo turėjęs nutekėti šventasis Guatovitos ežero vanduo. Tačiau kiek dieną iškasdavo žemių, tiek naktį kažkas vėl jas supildavo atgal. Ispanų kapitonui teko atsisakyti savo užmačių.</w:t>
      </w:r>
    </w:p>
    <w:p>
      <w:pPr>
        <w:pStyle w:val="NormalWeb"/>
        <w:jc w:val="both"/>
        <w:rPr>
          <w:rFonts w:ascii="Liberty TL" w:hAnsi="Liberty TL" w:cs="Arial"/>
          <w:b/>
          <w:b/>
          <w:color w:val="000000"/>
          <w:sz w:val="42"/>
          <w:szCs w:val="42"/>
        </w:rPr>
      </w:pPr>
      <w:r>
        <w:rPr>
          <w:rFonts w:cs="Arial" w:ascii="Liberty TL" w:hAnsi="Liberty TL"/>
          <w:b/>
          <w:color w:val="000000"/>
          <w:sz w:val="42"/>
          <w:szCs w:val="42"/>
        </w:rPr>
        <w:t>Po to 1541 m. bandė iriguoti ežerą ir konkistadoras Ernanas Kesada, jam net pavyko ištraukti keletą auksinių paukščių ir žuvų figūrėlių, tačiau ir jam teko pasitraukti. Vėliau Ernanas Kesada buvo nutrenktas žaibo, ir indėnai manė, kad tai buvęs Moters Gyvatės kerštas.</w:t>
      </w:r>
    </w:p>
    <w:p>
      <w:pPr>
        <w:pStyle w:val="NormalWeb"/>
        <w:jc w:val="both"/>
        <w:rPr>
          <w:rFonts w:ascii="Liberty TL" w:hAnsi="Liberty TL" w:cs="Arial"/>
          <w:b/>
          <w:b/>
          <w:color w:val="000000"/>
          <w:sz w:val="42"/>
          <w:szCs w:val="42"/>
        </w:rPr>
      </w:pPr>
      <w:r>
        <w:rPr>
          <w:rFonts w:cs="Arial" w:ascii="Liberty TL" w:hAnsi="Liberty TL"/>
          <w:b/>
          <w:color w:val="000000"/>
          <w:sz w:val="42"/>
          <w:szCs w:val="42"/>
        </w:rPr>
        <w:t>1592 m. ispanas Antonijas Sepulveda pasirašė sutartį net su pačiu Ispanijos karaliumi Pilypu II dėl Guatovitos ežero nusausinimo. Jo pasamdyti žmonės ėmė kasti gilų kanalą, vanduo ežere gerokai nuslūgo ir tinklais pavyko ištraukti auksinių gyvačių, erelio figūrėlių bei kitų auksinių papuošalų, net mažutę rankinę su dideliu smaragdo kristalu. Visi A.Sepulvedos išgauti lobiai buvę įvertinti apie dvylika tūkstančių pesų, bet tų pinigų nepakako net mokesčiams užmokėti už leidimą sausinti ežerą. A.Sepulveda nutraukė darbus, nuskurdo ir mirė visų užmirštas, tad ir šįkart Furatena sugebėjo apsaugoti savo aukso lobius.</w:t>
      </w:r>
    </w:p>
    <w:p>
      <w:pPr>
        <w:pStyle w:val="NormalWeb"/>
        <w:jc w:val="both"/>
        <w:rPr>
          <w:rFonts w:ascii="Liberty TL" w:hAnsi="Liberty TL" w:cs="Arial"/>
          <w:b/>
          <w:b/>
          <w:color w:val="000000"/>
          <w:sz w:val="42"/>
          <w:szCs w:val="42"/>
        </w:rPr>
      </w:pPr>
      <w:r>
        <w:rPr>
          <w:rFonts w:cs="Arial" w:ascii="Liberty TL" w:hAnsi="Liberty TL"/>
          <w:b/>
          <w:color w:val="000000"/>
          <w:sz w:val="42"/>
          <w:szCs w:val="42"/>
        </w:rPr>
        <w:t>1625 m. Bogotoje buvo įkurta draugija Guatovitos ežerui sausinti, bet darbams finansuoti nesurinkta pakankamai pinigų. Panaši bendrija buvo susikūrusi ir 1677 m., bet irgi nerado rėmėjų.</w:t>
      </w:r>
    </w:p>
    <w:p>
      <w:pPr>
        <w:pStyle w:val="NormalWeb"/>
        <w:jc w:val="both"/>
        <w:rPr>
          <w:rFonts w:ascii="Liberty TL" w:hAnsi="Liberty TL" w:cs="Arial"/>
          <w:b/>
          <w:b/>
          <w:color w:val="000000"/>
          <w:sz w:val="42"/>
          <w:szCs w:val="42"/>
        </w:rPr>
      </w:pPr>
      <w:r>
        <w:rPr>
          <w:rFonts w:cs="Arial" w:ascii="Liberty TL" w:hAnsi="Liberty TL"/>
          <w:b/>
          <w:color w:val="000000"/>
          <w:sz w:val="42"/>
          <w:szCs w:val="42"/>
        </w:rPr>
        <w:t>Didysis vokiečių mokslininkas Aleksandras fon Humboltas (1769-1859) 1799 m. birželio 5 dieną laivu “El Pisaro” išplaukė susipažinti su Lotynų Amerikos žemynu ir jame praleido penkerius metus. 1801 m. A.Humboltas aplankė Guatovitos ežerą ir karštai parėmė ežero nusausinimo idėją. A.Humbolto apskaičiavimais į Guatovitos ežerą sumesta apie 50 milijonų auksinių dirbinių. Jų vertė galėjo būti apie 300 milijonų dolerių. A.Humboltas svajojo išvysti nepaprastą parodą auksinių meno dirbinių, ištrauktų iš šventojo indėnų ežero Guatovitos.</w:t>
      </w:r>
    </w:p>
    <w:p>
      <w:pPr>
        <w:pStyle w:val="NormalWeb"/>
        <w:jc w:val="both"/>
        <w:rPr>
          <w:rFonts w:ascii="Liberty TL" w:hAnsi="Liberty TL" w:cs="Arial"/>
          <w:b/>
          <w:b/>
          <w:color w:val="000000"/>
          <w:sz w:val="42"/>
          <w:szCs w:val="42"/>
        </w:rPr>
      </w:pPr>
      <w:r>
        <w:rPr>
          <w:rFonts w:cs="Arial" w:ascii="Liberty TL" w:hAnsi="Liberty TL"/>
          <w:b/>
          <w:color w:val="000000"/>
          <w:sz w:val="42"/>
          <w:szCs w:val="42"/>
        </w:rPr>
        <w:t>1823 m. ispanas Chosė Ignasijus Paris irgi bandė surasti lėšų Guatovitos ežerui nusausinti, tačiau nesėkmingai.</w:t>
      </w:r>
    </w:p>
    <w:p>
      <w:pPr>
        <w:pStyle w:val="NormalWeb"/>
        <w:jc w:val="both"/>
        <w:rPr/>
      </w:pPr>
      <w:r>
        <w:rPr>
          <w:rFonts w:cs="Arial" w:ascii="Liberty TL" w:hAnsi="Liberty TL"/>
          <w:b/>
          <w:color w:val="000000"/>
          <w:sz w:val="42"/>
          <w:szCs w:val="42"/>
        </w:rPr>
        <w:t>1912 m. Anglijos kompanija “Contractors limited” už 150 tūkst. dolerių nupirko keletą galingų garo siurblių Guatovitos ežero vandeniui pumpuoti. Siurbliai labai sėkmingai buvo atgabenti prie Guatovitos ežero krantų, sumontuoti. Pradėtas pumpuoti vanduo. Manoma, kad Guatovitos ežero gylis yra apie keturiasdešimt metrų. Per tris savaites ežero vandens lygį pavyko pažeminti apie dvylika metrų, ir tada pasirodė tamsiai žalios spalvos nemalonaus kvapo dumblas. Siurbliai tapo nereikalingi. Dumblą imta semti pintinėmis ir jame ieškoti brangenybių. Pirmosiose dumblo pintinėse buvo rasta auksinių pakabukų ir smulkių smaragdo kristaliukų. Visi ežero sausinimo darbai vyko sausu ir karštu metų laiku. Čia ir vėl pasireiškė įnoringasis deivės Moters Gyvatės būdas - Guatovitos ežero dumblas per kelias dienas sudžiūvo ir suakmenėjo, jo atsparumas prilygo labai gero betono atsparumui. Į ežerą vėl plūstelėjo išsiurbtas vanduo, o prasidėjęs liūčių sezonas virto visiška katastrofa sausintojams. Už ištrauktas brangenybes buvo gauta viso labo tik apie dešimt tūkstančių dolerių, o išlaidos viršijo šimtą tūkstančių dolerių. Firma bankrutavo ir pasitraukė, palikdama ant ežero krantų rūdyti siurblius ir kitus įrenginius...</w:t>
      </w:r>
    </w:p>
    <w:p>
      <w:pPr>
        <w:sectPr>
          <w:type w:val="nextPage"/>
          <w:pgSz w:w="11906" w:h="16838"/>
          <w:pgMar w:left="1701" w:right="567" w:gutter="0" w:header="0" w:top="1701" w:footer="0" w:bottom="1134"/>
          <w:pgNumType w:fmt="decimal"/>
          <w:formProt w:val="false"/>
          <w:textDirection w:val="lrTb"/>
          <w:docGrid w:type="default" w:linePitch="360" w:charSpace="0"/>
        </w:sectPr>
        <w:pStyle w:val="NormalWeb"/>
        <w:jc w:val="both"/>
        <w:rPr>
          <w:rFonts w:ascii="Liberty TL" w:hAnsi="Liberty TL" w:cs="Liberty TL"/>
          <w:b/>
          <w:b/>
          <w:sz w:val="40"/>
          <w:szCs w:val="40"/>
        </w:rPr>
      </w:pPr>
      <w:r>
        <w:rPr>
          <w:rFonts w:cs="Liberty TL" w:ascii="Liberty TL" w:hAnsi="Liberty TL"/>
          <w:b/>
          <w:sz w:val="40"/>
          <w:szCs w:val="40"/>
        </w:rPr>
        <w:t>Deivė Furatena mums, lietuviams, matyt, kiek primena mūsų deivę Jūratę - Moterį Žuvį, kuri gyvenusi Baltijos jūros gelmėse gintaro rūmuose. Bet jai, kaip žinome, nepavykę jų apginti, nes ją užpuolęs galingasis Perkūnas, o deivė Furatena susidūrusi tik su besaikiu žmonių godumu, kurį jai pavykę atremti...</w:t>
      </w:r>
    </w:p>
    <w:p>
      <w:pPr>
        <w:pStyle w:val="Normal"/>
        <w:jc w:val="center"/>
        <w:rPr>
          <w:rFonts w:ascii="Liberty TL" w:hAnsi="Liberty TL" w:cs="Liberty TL"/>
          <w:b/>
          <w:b/>
          <w:sz w:val="40"/>
          <w:szCs w:val="40"/>
        </w:rPr>
      </w:pPr>
      <w:r>
        <w:rPr>
          <w:rFonts w:cs="Liberty TL" w:ascii="Liberty TL" w:hAnsi="Liberty TL"/>
          <w:b/>
          <w:sz w:val="40"/>
          <w:szCs w:val="40"/>
        </w:rPr>
        <w:t>9 klasės Chemijos Mokytojos Knyga</w:t>
      </w:r>
    </w:p>
    <w:p>
      <w:pPr>
        <w:pStyle w:val="Normal"/>
        <w:jc w:val="both"/>
        <w:rPr>
          <w:rFonts w:ascii="Liberty TL" w:hAnsi="Liberty TL" w:cs="Liberty TL"/>
          <w:b/>
          <w:b/>
          <w:sz w:val="40"/>
          <w:szCs w:val="40"/>
        </w:rPr>
      </w:pPr>
      <w:r>
        <w:rPr>
          <w:rFonts w:cs="Liberty TL" w:ascii="Liberty TL" w:hAnsi="Liberty TL"/>
          <w:b/>
          <w:sz w:val="40"/>
          <w:szCs w:val="40"/>
        </w:rPr>
      </w:r>
    </w:p>
    <w:p>
      <w:pPr>
        <w:pStyle w:val="Normal"/>
        <w:jc w:val="both"/>
        <w:rPr>
          <w:rFonts w:ascii="Liberty TL" w:hAnsi="Liberty TL" w:cs="Liberty TL"/>
          <w:b/>
          <w:b/>
          <w:sz w:val="40"/>
          <w:szCs w:val="40"/>
        </w:rPr>
      </w:pPr>
      <w:r>
        <w:rPr>
          <w:rFonts w:cs="Liberty TL" w:ascii="Liberty TL" w:hAnsi="Liberty TL"/>
          <w:b/>
          <w:sz w:val="40"/>
          <w:szCs w:val="40"/>
        </w:rPr>
        <w:t>Auksas (lotynų kalbos žodis aurum reiškia „aušra“) – metalas, su kuriuo žmogus galėjo susipažinti anksčiau negu su kitais metalais, nes jis gamtoje randamas laisvas, t.y. ne junginių, bet grynuolių pavidalo.</w:t>
      </w:r>
    </w:p>
    <w:p>
      <w:pPr>
        <w:pStyle w:val="Normal"/>
        <w:ind w:firstLine="540"/>
        <w:jc w:val="both"/>
        <w:rPr>
          <w:rFonts w:ascii="Liberty TL" w:hAnsi="Liberty TL" w:cs="Liberty TL"/>
          <w:b/>
          <w:b/>
          <w:sz w:val="40"/>
          <w:szCs w:val="40"/>
        </w:rPr>
      </w:pPr>
      <w:r>
        <w:rPr>
          <w:rFonts w:cs="Liberty TL" w:ascii="Liberty TL" w:hAnsi="Liberty TL"/>
          <w:b/>
          <w:sz w:val="40"/>
          <w:szCs w:val="40"/>
        </w:rPr>
        <w:t>Pirmykštis žmogus smulkius aukso grūdelius rinko iš smėlio upių sąnašynuose. Kadangi tenbuvo ir aukso dulkelių, teko sugalvoti, kokiu būdu auksą atskirti nuo smėlio. Vienas jų – vandens nešamų aukso dulkių gaudymas avikailių vilnomis, prie kurių jos gerai prilimpa. Tokiu būdu Kalifornijoje auksas buvo gaudomas iki XIX a. vidurio. Pasak senovės mitų, pirmieji aukso ieškotojai buvę graikų agronautai (mitologiniai didvyriai Tesėjas, Heraklis, Orfėjas, Jasonas ir kt.), plaukę iš Tesalijos i Kolchidę (karalystę Juodosios jūros rytinėje pakrantėje) atimti iš tos šalies karaliaus Ajeto aukso vilnų.</w:t>
      </w:r>
    </w:p>
    <w:p>
      <w:pPr>
        <w:pStyle w:val="Normal"/>
        <w:ind w:firstLine="540"/>
        <w:jc w:val="both"/>
        <w:rPr>
          <w:rFonts w:ascii="Liberty TL" w:hAnsi="Liberty TL" w:cs="Liberty TL"/>
          <w:b/>
          <w:b/>
          <w:sz w:val="40"/>
          <w:szCs w:val="40"/>
        </w:rPr>
      </w:pPr>
      <w:r>
        <w:rPr>
          <w:rFonts w:cs="Liberty TL" w:ascii="Liberty TL" w:hAnsi="Liberty TL"/>
          <w:b/>
          <w:sz w:val="40"/>
          <w:szCs w:val="40"/>
        </w:rPr>
        <w:t>Sevovėje auksas buvo išgaunamas iš auksingo smėlio. Auksas yra daug sunkesnis už vandenį ir smėlį, todėl auksingą smėlį maišant su vandeniu auksas nusėda į dugną. Senovėje auksingą smėlį plaudavo tam pritaikytose nuožulniose medinėse lentose su įdubomis.Jose susikaupdavo auksas, o smėlis su vandeniu nutekėdavo. XIX a. išmokta auksą išskirti iš rūdų. taip jis gaunamas ir dabar. Antikos laikais pagrindinis sukso gavybos centras buvo Egiptas. Apie tai liudija Egipto dailininkų piešiniai ant piramidžių sienų (faraonų kapuose).</w:t>
      </w:r>
    </w:p>
    <w:p>
      <w:pPr>
        <w:pStyle w:val="Normal"/>
        <w:ind w:firstLine="540"/>
        <w:jc w:val="both"/>
        <w:rPr>
          <w:rFonts w:ascii="Liberty TL" w:hAnsi="Liberty TL" w:cs="Liberty TL"/>
          <w:b/>
          <w:b/>
          <w:sz w:val="40"/>
          <w:szCs w:val="40"/>
        </w:rPr>
      </w:pPr>
      <w:r>
        <w:rPr>
          <w:rFonts w:cs="Liberty TL" w:ascii="Liberty TL" w:hAnsi="Liberty TL"/>
          <w:b/>
          <w:sz w:val="40"/>
          <w:szCs w:val="40"/>
        </w:rPr>
        <w:t>Daug aukso yra Rusijoje – Lenos ir Jenisejuas upių baseinuose, Tolimuosiuose Rytuose (Kolymos, Janos, Indigirkos upių sąnašynai), Kanadoje – prie Jukono ir Klondaiko upių, JAV – Kalifornijoje ir Aliaskoje, Australijoje, Filipinuose. Pats didžiausias aukso telkinys yra Pietų Afrikos Respublikoje.</w:t>
      </w:r>
    </w:p>
    <w:p>
      <w:pPr>
        <w:pStyle w:val="Normal"/>
        <w:ind w:firstLine="540"/>
        <w:jc w:val="both"/>
        <w:rPr>
          <w:rFonts w:ascii="Liberty TL" w:hAnsi="Liberty TL" w:cs="Liberty TL"/>
          <w:b/>
          <w:b/>
          <w:sz w:val="40"/>
          <w:szCs w:val="40"/>
        </w:rPr>
      </w:pPr>
      <w:r>
        <w:rPr>
          <w:rFonts w:cs="Liberty TL" w:ascii="Liberty TL" w:hAnsi="Liberty TL"/>
          <w:b/>
          <w:sz w:val="40"/>
          <w:szCs w:val="40"/>
        </w:rPr>
        <w:t>Didesnės kaip 5 g aukso snakaupos sąnašynuose vadinamos grynuoliais. Didžiuasi grynuoliai rasti Australijoje: 1872 m. „Holtermano plokštė“ – jo skalūno gabalo masė 285,7 kg, o gryno aukso – 99,8 kg; 1869 m. „Pageidaujamas nepažįstamasis“ – jo bendra masė 70,92 kg, gryno aukso – 69,92 kg; Urale 1842m. rastas grynuolis „Didysis trikampis“ svėrė 36,2 kg.</w:t>
      </w:r>
    </w:p>
    <w:p>
      <w:pPr>
        <w:pStyle w:val="Normal"/>
        <w:ind w:firstLine="540"/>
        <w:jc w:val="both"/>
        <w:rPr>
          <w:rFonts w:ascii="Liberty TL" w:hAnsi="Liberty TL" w:cs="Liberty TL"/>
          <w:b/>
          <w:b/>
          <w:sz w:val="40"/>
          <w:szCs w:val="40"/>
        </w:rPr>
      </w:pPr>
      <w:r>
        <w:rPr>
          <w:rFonts w:cs="Liberty TL" w:ascii="Liberty TL" w:hAnsi="Liberty TL"/>
          <w:b/>
          <w:sz w:val="40"/>
          <w:szCs w:val="40"/>
        </w:rPr>
        <w:t>Visais laikais auksas keliaudavo iš vienų valstybių į kitas. Ausas, kaip vertės matas, atliko cirkuliacijos, mokėjimo ir turto priemonės, pasaulinių pinigų funkcijas. Auksas ir dabar atsargos (brangenybės, aukso luitai) saugomos centriniuose bankuose.</w:t>
      </w:r>
    </w:p>
    <w:p>
      <w:pPr>
        <w:pStyle w:val="Normal"/>
        <w:ind w:firstLine="540"/>
        <w:jc w:val="both"/>
        <w:rPr>
          <w:rFonts w:ascii="Liberty TL" w:hAnsi="Liberty TL" w:cs="Liberty TL"/>
          <w:b/>
          <w:b/>
          <w:sz w:val="40"/>
          <w:szCs w:val="40"/>
        </w:rPr>
      </w:pPr>
      <w:r>
        <w:rPr>
          <w:rFonts w:cs="Liberty TL" w:ascii="Liberty TL" w:hAnsi="Liberty TL"/>
          <w:b/>
          <w:sz w:val="40"/>
          <w:szCs w:val="40"/>
        </w:rPr>
        <w:t>Žemės plutoje yra &gt; 100 milijardų tonų šio gražaus, tauraus metalo. Jūros vandenyje yra apie 10 mg/m³, todėl jį išgauti iš vandens ekonomiškai neapsimoka.</w:t>
      </w:r>
    </w:p>
    <w:p>
      <w:pPr>
        <w:pStyle w:val="Normal"/>
        <w:ind w:firstLine="540"/>
        <w:rPr>
          <w:rFonts w:ascii="Liberty TL" w:hAnsi="Liberty TL" w:cs="Liberty TL"/>
          <w:b/>
          <w:b/>
          <w:sz w:val="40"/>
          <w:szCs w:val="144"/>
        </w:rPr>
      </w:pPr>
      <w:r>
        <w:rPr>
          <w:rFonts w:cs="Liberty TL" w:ascii="Liberty TL" w:hAnsi="Liberty TL"/>
          <w:b/>
          <w:sz w:val="40"/>
          <w:szCs w:val="144"/>
        </w:rPr>
      </w:r>
    </w:p>
    <w:p>
      <w:pPr>
        <w:pStyle w:val="Normal"/>
        <w:ind w:firstLine="540"/>
        <w:jc w:val="center"/>
        <w:rPr>
          <w:rFonts w:ascii="Liberty TL" w:hAnsi="Liberty TL" w:cs="Liberty TL"/>
          <w:b/>
          <w:b/>
          <w:sz w:val="40"/>
          <w:szCs w:val="40"/>
        </w:rPr>
      </w:pPr>
      <w:r>
        <w:rPr>
          <w:rFonts w:cs="Liberty TL" w:ascii="Liberty TL" w:hAnsi="Liberty TL"/>
          <w:b/>
          <w:sz w:val="40"/>
          <w:szCs w:val="40"/>
        </w:rPr>
        <w:t>AUKSO SAVYBĖS</w:t>
      </w:r>
    </w:p>
    <w:p>
      <w:pPr>
        <w:pStyle w:val="Normal"/>
        <w:ind w:firstLine="540"/>
        <w:jc w:val="center"/>
        <w:rPr>
          <w:rFonts w:ascii="Liberty TL" w:hAnsi="Liberty TL" w:cs="Liberty TL"/>
          <w:b/>
          <w:b/>
          <w:sz w:val="40"/>
          <w:szCs w:val="40"/>
        </w:rPr>
      </w:pPr>
      <w:r>
        <w:rPr>
          <w:rFonts w:cs="Liberty TL" w:ascii="Liberty TL" w:hAnsi="Liberty TL"/>
          <w:b/>
          <w:sz w:val="40"/>
          <w:szCs w:val="40"/>
        </w:rPr>
      </w:r>
    </w:p>
    <w:p>
      <w:pPr>
        <w:pStyle w:val="Normal"/>
        <w:ind w:firstLine="540"/>
        <w:rPr>
          <w:rFonts w:ascii="Liberty TL" w:hAnsi="Liberty TL" w:cs="Liberty TL"/>
          <w:b/>
          <w:b/>
          <w:sz w:val="40"/>
          <w:szCs w:val="40"/>
        </w:rPr>
      </w:pPr>
      <w:r>
        <w:rPr>
          <w:rFonts w:cs="Liberty TL" w:ascii="Liberty TL" w:hAnsi="Liberty TL"/>
          <w:b/>
          <w:sz w:val="40"/>
          <w:szCs w:val="40"/>
        </w:rPr>
        <w:t>Auksas – minkštasis, kalus metalas. Iš jo galima išploti labai plonus lapelius, vadinamus aukso folija. Pavizdžiui, iš 1 g aukso galima išploti 0,53 m² folijos lapą, ištempti plonytę, ilgesnę negu 3 km vielą.</w:t>
      </w:r>
    </w:p>
    <w:p>
      <w:pPr>
        <w:pStyle w:val="Normal"/>
        <w:ind w:firstLine="540"/>
        <w:rPr>
          <w:rFonts w:ascii="Liberty TL" w:hAnsi="Liberty TL" w:cs="Liberty TL"/>
          <w:b/>
          <w:b/>
          <w:sz w:val="40"/>
          <w:szCs w:val="40"/>
        </w:rPr>
      </w:pPr>
      <w:r>
        <w:rPr>
          <w:rFonts w:cs="Liberty TL" w:ascii="Liberty TL" w:hAnsi="Liberty TL"/>
          <w:b/>
          <w:sz w:val="40"/>
          <w:szCs w:val="40"/>
        </w:rPr>
        <w:t>Auksas gerai praleidžia elektrą ir šilumą.</w:t>
      </w:r>
    </w:p>
    <w:p>
      <w:pPr>
        <w:pStyle w:val="Normal"/>
        <w:ind w:firstLine="540"/>
        <w:rPr>
          <w:rFonts w:ascii="Liberty TL" w:hAnsi="Liberty TL" w:cs="Liberty TL"/>
          <w:b/>
          <w:b/>
          <w:sz w:val="40"/>
          <w:szCs w:val="40"/>
        </w:rPr>
      </w:pPr>
      <w:r>
        <w:rPr>
          <w:rFonts w:cs="Liberty TL" w:ascii="Liberty TL" w:hAnsi="Liberty TL"/>
          <w:b/>
          <w:sz w:val="40"/>
          <w:szCs w:val="40"/>
        </w:rPr>
        <w:t>Ore nekinta, nes jo neveikia aplinkos medžiagos. Panagrinėsime tik keletą aukso ir jo junginių savybių.</w:t>
      </w:r>
    </w:p>
    <w:p>
      <w:pPr>
        <w:pStyle w:val="Normal"/>
        <w:ind w:firstLine="540"/>
        <w:rPr>
          <w:rFonts w:ascii="Liberty TL" w:hAnsi="Liberty TL" w:cs="Liberty TL"/>
          <w:b/>
          <w:b/>
          <w:sz w:val="40"/>
          <w:szCs w:val="40"/>
        </w:rPr>
      </w:pPr>
      <w:r>
        <w:rPr>
          <w:rFonts w:cs="Liberty TL" w:ascii="Liberty TL" w:hAnsi="Liberty TL"/>
          <w:b/>
          <w:sz w:val="40"/>
          <w:szCs w:val="40"/>
        </w:rPr>
        <w:t>Kaitinamas auksas reaguoja su halogenais:</w:t>
      </w:r>
    </w:p>
    <w:p>
      <w:pPr>
        <w:pStyle w:val="Normal"/>
        <w:jc w:val="center"/>
        <w:rPr>
          <w:sz w:val="36"/>
          <w:szCs w:val="36"/>
        </w:rPr>
      </w:pPr>
      <w:r>
        <w:rPr>
          <w:sz w:val="36"/>
          <w:szCs w:val="36"/>
        </w:rPr>
        <w:t>200°</w:t>
      </w:r>
    </w:p>
    <w:p>
      <w:pPr>
        <w:pStyle w:val="Normal"/>
        <w:jc w:val="both"/>
        <w:rPr>
          <w:b/>
          <w:b/>
          <w:sz w:val="36"/>
          <w:szCs w:val="36"/>
        </w:rPr>
      </w:pPr>
      <w:r>
        <w:rPr>
          <w:sz w:val="36"/>
          <w:szCs w:val="36"/>
        </w:rPr>
        <w:t xml:space="preserve">                                 </w:t>
      </w:r>
      <w:r>
        <w:rPr>
          <w:b/>
          <w:sz w:val="36"/>
          <w:szCs w:val="36"/>
        </w:rPr>
        <w:t>3Cl</w:t>
      </w:r>
      <w:r>
        <w:rPr>
          <w:b/>
          <w:position w:val="-10"/>
          <w:sz w:val="36"/>
          <w:szCs w:val="36"/>
        </w:rPr>
        <w:t>²</w:t>
      </w:r>
      <w:r>
        <w:rPr>
          <w:b/>
          <w:sz w:val="36"/>
          <w:szCs w:val="36"/>
        </w:rPr>
        <w:t xml:space="preserve"> + 2Au → 2AuCl</w:t>
      </w:r>
      <w:r>
        <w:rPr>
          <w:b/>
          <w:position w:val="-10"/>
          <w:sz w:val="36"/>
          <w:szCs w:val="36"/>
        </w:rPr>
        <w:t>³</w:t>
      </w:r>
    </w:p>
    <w:p>
      <w:pPr>
        <w:pStyle w:val="Normal"/>
        <w:ind w:firstLine="540"/>
        <w:rPr/>
      </w:pPr>
      <w:r>
        <w:rPr>
          <w:sz w:val="28"/>
          <w:szCs w:val="28"/>
        </w:rPr>
        <w:t xml:space="preserve">                                                                  </w:t>
      </w:r>
      <w:r>
        <w:rPr>
          <w:sz w:val="28"/>
          <w:szCs w:val="28"/>
        </w:rPr>
        <w:t>raudonas</w:t>
      </w:r>
    </w:p>
    <w:p>
      <w:pPr>
        <w:pStyle w:val="Normal"/>
        <w:ind w:firstLine="540"/>
        <w:rPr/>
      </w:pPr>
      <w:r>
        <w:rPr>
          <w:rFonts w:cs="Liberty TL" w:ascii="Liberty TL" w:hAnsi="Liberty TL"/>
          <w:b/>
          <w:sz w:val="40"/>
          <w:szCs w:val="40"/>
        </w:rPr>
        <w:t>AuBr</w:t>
      </w:r>
      <w:r>
        <w:rPr>
          <w:rFonts w:cs="Liberty TL" w:ascii="Liberty TL" w:hAnsi="Liberty TL"/>
          <w:b/>
          <w:position w:val="-10"/>
          <w:sz w:val="40"/>
          <w:szCs w:val="40"/>
        </w:rPr>
        <w:t>³</w:t>
      </w:r>
      <w:r>
        <w:rPr>
          <w:rFonts w:cs="Liberty TL" w:ascii="Liberty TL" w:hAnsi="Liberty TL"/>
          <w:b/>
          <w:sz w:val="40"/>
          <w:szCs w:val="40"/>
        </w:rPr>
        <w:t xml:space="preserve"> - tamsiai rudas.</w:t>
      </w:r>
    </w:p>
    <w:p>
      <w:pPr>
        <w:pStyle w:val="Normal"/>
        <w:ind w:firstLine="540"/>
        <w:rPr>
          <w:rFonts w:ascii="Liberty TL" w:hAnsi="Liberty TL" w:cs="Liberty TL"/>
          <w:b/>
          <w:b/>
          <w:sz w:val="40"/>
          <w:szCs w:val="40"/>
        </w:rPr>
      </w:pPr>
      <w:r>
        <w:rPr>
          <w:rFonts w:cs="Liberty TL" w:ascii="Liberty TL" w:hAnsi="Liberty TL"/>
          <w:b/>
          <w:sz w:val="40"/>
          <w:szCs w:val="40"/>
        </w:rPr>
        <w:t>Aukso oksidacijos laipsnis junginiuose yra +1 ir +3, būdingesnis +3.</w:t>
      </w:r>
    </w:p>
    <w:p>
      <w:pPr>
        <w:pStyle w:val="Normal"/>
        <w:ind w:firstLine="540"/>
        <w:rPr/>
      </w:pPr>
      <w:r>
        <w:rPr>
          <w:rFonts w:cs="Liberty TL" w:ascii="Liberty TL" w:hAnsi="Liberty TL"/>
          <w:b/>
          <w:sz w:val="40"/>
          <w:szCs w:val="40"/>
        </w:rPr>
        <w:t>Auksą tirpina karališkasis vanduo (HNO</w:t>
      </w:r>
      <w:r>
        <w:rPr>
          <w:rFonts w:cs="Liberty TL" w:ascii="Liberty TL" w:hAnsi="Liberty TL"/>
          <w:b/>
          <w:position w:val="-10"/>
          <w:sz w:val="40"/>
          <w:szCs w:val="40"/>
        </w:rPr>
        <w:t>³</w:t>
      </w:r>
      <w:r>
        <w:rPr>
          <w:rFonts w:cs="Liberty TL" w:ascii="Liberty TL" w:hAnsi="Liberty TL"/>
          <w:b/>
          <w:sz w:val="40"/>
          <w:szCs w:val="40"/>
        </w:rPr>
        <w:t xml:space="preserve"> : HCl = 1 : 3) ir šviežiai chloro prisotintas druskos rūgšties tirpalas: </w:t>
      </w:r>
    </w:p>
    <w:p>
      <w:pPr>
        <w:pStyle w:val="Normal"/>
        <w:ind w:firstLine="540"/>
        <w:jc w:val="center"/>
        <w:rPr/>
      </w:pPr>
      <w:r>
        <w:rPr>
          <w:b/>
          <w:sz w:val="36"/>
          <w:szCs w:val="36"/>
        </w:rPr>
        <w:t>Au + HNO</w:t>
      </w:r>
      <w:r>
        <w:rPr>
          <w:b/>
          <w:position w:val="-10"/>
          <w:sz w:val="36"/>
          <w:szCs w:val="36"/>
        </w:rPr>
        <w:t>³</w:t>
      </w:r>
      <w:r>
        <w:rPr>
          <w:b/>
          <w:sz w:val="36"/>
          <w:szCs w:val="36"/>
        </w:rPr>
        <w:t xml:space="preserve"> + 4HCl → H[AuCl</w:t>
      </w:r>
      <w:r>
        <w:rPr>
          <w:b/>
          <w:position w:val="-6"/>
          <w:sz w:val="36"/>
          <w:szCs w:val="36"/>
        </w:rPr>
        <w:t>4</w:t>
      </w:r>
      <w:r>
        <w:rPr>
          <w:b/>
          <w:sz w:val="36"/>
          <w:szCs w:val="36"/>
        </w:rPr>
        <w:t>] + NO↑ + 2H</w:t>
      </w:r>
      <w:r>
        <w:rPr>
          <w:b/>
          <w:position w:val="-10"/>
          <w:sz w:val="36"/>
          <w:szCs w:val="36"/>
        </w:rPr>
        <w:t>²</w:t>
      </w:r>
      <w:r>
        <w:rPr>
          <w:b/>
          <w:sz w:val="36"/>
          <w:szCs w:val="36"/>
        </w:rPr>
        <w:t>O</w:t>
      </w:r>
    </w:p>
    <w:p>
      <w:pPr>
        <w:pStyle w:val="Normal"/>
        <w:ind w:firstLine="540"/>
        <w:jc w:val="center"/>
        <w:rPr/>
      </w:pPr>
      <w:r>
        <w:rPr>
          <w:b/>
          <w:sz w:val="36"/>
          <w:szCs w:val="36"/>
        </w:rPr>
        <w:t>Au + 3CL + HCl → H[AuCl</w:t>
      </w:r>
      <w:r>
        <w:rPr>
          <w:b/>
          <w:position w:val="-6"/>
          <w:sz w:val="36"/>
          <w:szCs w:val="36"/>
        </w:rPr>
        <w:t>4</w:t>
      </w:r>
      <w:r>
        <w:rPr>
          <w:b/>
          <w:sz w:val="36"/>
          <w:szCs w:val="36"/>
        </w:rPr>
        <w:t>]</w:t>
      </w:r>
    </w:p>
    <w:p>
      <w:pPr>
        <w:pStyle w:val="Normal"/>
        <w:jc w:val="center"/>
        <w:rPr/>
      </w:pPr>
      <w:r>
        <w:rPr>
          <w:rFonts w:cs="Liberty TL" w:ascii="Liberty TL" w:hAnsi="Liberty TL"/>
          <w:b/>
          <w:sz w:val="40"/>
          <w:szCs w:val="40"/>
        </w:rPr>
        <w:t>Aukso junginiai gaunami iš AuCl</w:t>
      </w:r>
      <w:r>
        <w:rPr>
          <w:rFonts w:cs="Liberty TL" w:ascii="Liberty TL" w:hAnsi="Liberty TL"/>
          <w:b/>
          <w:position w:val="-10"/>
          <w:sz w:val="40"/>
          <w:szCs w:val="40"/>
        </w:rPr>
        <w:t>³</w:t>
      </w:r>
      <w:r>
        <w:rPr>
          <w:rFonts w:cs="Liberty TL" w:ascii="Liberty TL" w:hAnsi="Liberty TL"/>
          <w:b/>
          <w:sz w:val="40"/>
          <w:szCs w:val="40"/>
        </w:rPr>
        <w:t>, kuris kaitinamas virsta monochloridu AuCl. Veikiant Au druskas šarmais gaunami hidroksidai AuOH (nepatvarus) ir Au(OH)</w:t>
      </w:r>
      <w:r>
        <w:rPr>
          <w:rFonts w:cs="Liberty TL" w:ascii="Liberty TL" w:hAnsi="Liberty TL"/>
          <w:b/>
          <w:position w:val="-10"/>
          <w:sz w:val="40"/>
          <w:szCs w:val="40"/>
        </w:rPr>
        <w:t>³</w:t>
      </w:r>
      <w:r>
        <w:rPr>
          <w:rFonts w:cs="Liberty TL" w:ascii="Liberty TL" w:hAnsi="Liberty TL"/>
          <w:b/>
          <w:sz w:val="40"/>
          <w:szCs w:val="40"/>
        </w:rPr>
        <w:t>, o juos kaitinant – oksidai:</w:t>
      </w:r>
    </w:p>
    <w:p>
      <w:pPr>
        <w:pStyle w:val="Normal"/>
        <w:jc w:val="center"/>
        <w:rPr/>
      </w:pPr>
      <w:r>
        <w:rPr>
          <w:b/>
          <w:sz w:val="36"/>
          <w:szCs w:val="36"/>
        </w:rPr>
        <w:t>2AuOH→Au</w:t>
      </w:r>
      <w:r>
        <w:rPr>
          <w:b/>
          <w:position w:val="-10"/>
          <w:sz w:val="36"/>
          <w:szCs w:val="36"/>
        </w:rPr>
        <w:t>²</w:t>
      </w:r>
      <w:r>
        <w:rPr>
          <w:b/>
          <w:sz w:val="36"/>
          <w:szCs w:val="36"/>
        </w:rPr>
        <w:t>O + H</w:t>
      </w:r>
      <w:r>
        <w:rPr>
          <w:b/>
          <w:position w:val="-10"/>
          <w:sz w:val="36"/>
          <w:szCs w:val="36"/>
        </w:rPr>
        <w:t>²</w:t>
      </w:r>
      <w:r>
        <w:rPr>
          <w:b/>
          <w:sz w:val="36"/>
          <w:szCs w:val="36"/>
        </w:rPr>
        <w:t xml:space="preserve">O              </w:t>
      </w:r>
    </w:p>
    <w:p>
      <w:pPr>
        <w:pStyle w:val="Normal"/>
        <w:jc w:val="center"/>
        <w:rPr/>
      </w:pPr>
      <w:r>
        <w:rPr>
          <w:sz w:val="36"/>
          <w:szCs w:val="36"/>
        </w:rPr>
        <w:t xml:space="preserve">    </w:t>
      </w:r>
      <w:r>
        <w:rPr>
          <w:sz w:val="28"/>
          <w:szCs w:val="28"/>
        </w:rPr>
        <w:t>pilkai violetinis</w:t>
      </w:r>
    </w:p>
    <w:p>
      <w:pPr>
        <w:pStyle w:val="Normal"/>
        <w:jc w:val="center"/>
        <w:rPr/>
      </w:pPr>
      <w:r>
        <w:rPr/>
        <w:t>t</w:t>
      </w:r>
    </w:p>
    <w:p>
      <w:pPr>
        <w:pStyle w:val="Normal"/>
        <w:rPr/>
      </w:pPr>
      <w:r>
        <w:rPr>
          <w:sz w:val="36"/>
          <w:szCs w:val="36"/>
        </w:rPr>
        <w:t xml:space="preserve">                                   </w:t>
      </w:r>
      <w:r>
        <w:rPr>
          <w:b/>
          <w:sz w:val="36"/>
          <w:szCs w:val="36"/>
        </w:rPr>
        <w:t>2Au(OH)</w:t>
      </w:r>
      <w:r>
        <w:rPr>
          <w:b/>
          <w:position w:val="-10"/>
          <w:sz w:val="36"/>
          <w:szCs w:val="36"/>
        </w:rPr>
        <w:t>³</w:t>
      </w:r>
      <w:r>
        <w:rPr>
          <w:b/>
          <w:sz w:val="36"/>
          <w:szCs w:val="36"/>
        </w:rPr>
        <w:t xml:space="preserve"> → Au</w:t>
      </w:r>
      <w:r>
        <w:rPr>
          <w:b/>
          <w:position w:val="-10"/>
          <w:sz w:val="36"/>
          <w:szCs w:val="36"/>
        </w:rPr>
        <w:t>²</w:t>
      </w:r>
      <w:r>
        <w:rPr>
          <w:b/>
          <w:sz w:val="36"/>
          <w:szCs w:val="36"/>
        </w:rPr>
        <w:t>O</w:t>
      </w:r>
      <w:r>
        <w:rPr>
          <w:b/>
          <w:position w:val="-10"/>
          <w:sz w:val="36"/>
          <w:szCs w:val="36"/>
        </w:rPr>
        <w:t>³</w:t>
      </w:r>
      <w:r>
        <w:rPr>
          <w:b/>
          <w:sz w:val="36"/>
          <w:szCs w:val="36"/>
        </w:rPr>
        <w:t xml:space="preserve"> + 3H</w:t>
      </w:r>
      <w:r>
        <w:rPr>
          <w:b/>
          <w:position w:val="-10"/>
          <w:sz w:val="36"/>
          <w:szCs w:val="36"/>
        </w:rPr>
        <w:t>²</w:t>
      </w:r>
      <w:r>
        <w:rPr>
          <w:b/>
          <w:sz w:val="36"/>
          <w:szCs w:val="36"/>
        </w:rPr>
        <w:t xml:space="preserve">O                       </w:t>
      </w:r>
    </w:p>
    <w:p>
      <w:pPr>
        <w:pStyle w:val="Normal"/>
        <w:jc w:val="center"/>
        <w:rPr/>
      </w:pPr>
      <w:r>
        <w:rPr/>
        <w:t xml:space="preserve">   </w:t>
      </w:r>
      <w:r>
        <w:rPr>
          <w:sz w:val="28"/>
          <w:szCs w:val="28"/>
        </w:rPr>
        <w:t>tamsiai rudas      juodai rudas</w:t>
      </w:r>
    </w:p>
    <w:p>
      <w:pPr>
        <w:pStyle w:val="Normal"/>
        <w:ind w:firstLine="540"/>
        <w:rPr/>
      </w:pPr>
      <w:r>
        <w:rPr>
          <w:rFonts w:cs="Liberty TL" w:ascii="Liberty TL" w:hAnsi="Liberty TL"/>
          <w:b/>
          <w:sz w:val="40"/>
          <w:szCs w:val="40"/>
        </w:rPr>
        <w:t>Au</w:t>
      </w:r>
      <w:r>
        <w:rPr>
          <w:rFonts w:cs="Liberty TL" w:ascii="Liberty TL" w:hAnsi="Liberty TL"/>
          <w:b/>
          <w:position w:val="-10"/>
          <w:sz w:val="40"/>
          <w:szCs w:val="40"/>
        </w:rPr>
        <w:t>²</w:t>
      </w:r>
      <w:r>
        <w:rPr>
          <w:rFonts w:cs="Liberty TL" w:ascii="Liberty TL" w:hAnsi="Liberty TL"/>
          <w:b/>
          <w:sz w:val="40"/>
          <w:szCs w:val="40"/>
        </w:rPr>
        <w:t>O</w:t>
      </w:r>
      <w:r>
        <w:rPr>
          <w:rFonts w:cs="Liberty TL" w:ascii="Liberty TL" w:hAnsi="Liberty TL"/>
          <w:b/>
          <w:position w:val="-10"/>
          <w:sz w:val="40"/>
          <w:szCs w:val="40"/>
        </w:rPr>
        <w:t>³</w:t>
      </w:r>
      <w:r>
        <w:rPr>
          <w:rFonts w:cs="Liberty TL" w:ascii="Liberty TL" w:hAnsi="Liberty TL"/>
          <w:b/>
          <w:sz w:val="40"/>
          <w:szCs w:val="40"/>
        </w:rPr>
        <w:t xml:space="preserve"> ir Au(OH)</w:t>
      </w:r>
      <w:r>
        <w:rPr>
          <w:rFonts w:cs="Liberty TL" w:ascii="Liberty TL" w:hAnsi="Liberty TL"/>
          <w:b/>
          <w:position w:val="-10"/>
          <w:sz w:val="40"/>
          <w:szCs w:val="40"/>
        </w:rPr>
        <w:t>³</w:t>
      </w:r>
      <w:r>
        <w:rPr>
          <w:rFonts w:cs="Liberty TL" w:ascii="Liberty TL" w:hAnsi="Liberty TL"/>
          <w:b/>
          <w:sz w:val="40"/>
          <w:szCs w:val="40"/>
        </w:rPr>
        <w:t xml:space="preserve"> - amfoteriniai junginiai, kurių vyraujančios savybės yra rūgštinės:</w:t>
      </w:r>
    </w:p>
    <w:p>
      <w:pPr>
        <w:pStyle w:val="Normal"/>
        <w:ind w:firstLine="540"/>
        <w:jc w:val="center"/>
        <w:rPr/>
      </w:pPr>
      <w:r>
        <w:rPr>
          <w:b/>
          <w:sz w:val="36"/>
          <w:szCs w:val="36"/>
        </w:rPr>
        <w:t>Au (OH)</w:t>
      </w:r>
      <w:r>
        <w:rPr>
          <w:b/>
          <w:position w:val="-10"/>
          <w:sz w:val="36"/>
          <w:szCs w:val="36"/>
        </w:rPr>
        <w:t>³</w:t>
      </w:r>
      <w:r>
        <w:rPr>
          <w:b/>
          <w:sz w:val="36"/>
          <w:szCs w:val="36"/>
        </w:rPr>
        <w:t xml:space="preserve"> + NaOH → Na[Au(OH)</w:t>
      </w:r>
      <w:r>
        <w:rPr>
          <w:b/>
          <w:position w:val="-6"/>
          <w:sz w:val="36"/>
          <w:szCs w:val="36"/>
        </w:rPr>
        <w:t>4</w:t>
      </w:r>
      <w:r>
        <w:rPr>
          <w:b/>
          <w:sz w:val="36"/>
          <w:szCs w:val="36"/>
        </w:rPr>
        <w:t>]</w:t>
      </w:r>
    </w:p>
    <w:p>
      <w:pPr>
        <w:pStyle w:val="Normal"/>
        <w:ind w:firstLine="540"/>
        <w:jc w:val="center"/>
        <w:rPr/>
      </w:pPr>
      <w:r>
        <w:rPr>
          <w:b/>
          <w:sz w:val="36"/>
          <w:szCs w:val="36"/>
        </w:rPr>
        <w:t>Au (OH)</w:t>
      </w:r>
      <w:r>
        <w:rPr>
          <w:b/>
          <w:position w:val="-10"/>
          <w:sz w:val="36"/>
          <w:szCs w:val="36"/>
        </w:rPr>
        <w:t>³</w:t>
      </w:r>
      <w:r>
        <w:rPr>
          <w:b/>
          <w:sz w:val="36"/>
          <w:szCs w:val="36"/>
        </w:rPr>
        <w:t xml:space="preserve"> + 4HNO</w:t>
      </w:r>
      <w:r>
        <w:rPr>
          <w:b/>
          <w:position w:val="-10"/>
          <w:sz w:val="36"/>
          <w:szCs w:val="36"/>
        </w:rPr>
        <w:t>³</w:t>
      </w:r>
      <w:r>
        <w:rPr>
          <w:b/>
          <w:sz w:val="36"/>
          <w:szCs w:val="36"/>
        </w:rPr>
        <w:t xml:space="preserve"> → H[Au(NO</w:t>
      </w:r>
      <w:r>
        <w:rPr>
          <w:b/>
          <w:position w:val="-10"/>
          <w:sz w:val="36"/>
          <w:szCs w:val="36"/>
        </w:rPr>
        <w:t>³</w:t>
      </w:r>
      <w:r>
        <w:rPr>
          <w:b/>
          <w:sz w:val="36"/>
          <w:szCs w:val="36"/>
        </w:rPr>
        <w:t>)</w:t>
      </w:r>
      <w:r>
        <w:rPr>
          <w:b/>
          <w:position w:val="-6"/>
          <w:sz w:val="36"/>
          <w:szCs w:val="36"/>
        </w:rPr>
        <w:t>4</w:t>
      </w:r>
      <w:r>
        <w:rPr>
          <w:b/>
          <w:sz w:val="36"/>
          <w:szCs w:val="36"/>
        </w:rPr>
        <w:t>] + 3H</w:t>
      </w:r>
      <w:r>
        <w:rPr>
          <w:b/>
          <w:position w:val="-10"/>
          <w:sz w:val="36"/>
          <w:szCs w:val="36"/>
        </w:rPr>
        <w:t>²</w:t>
      </w:r>
      <w:r>
        <w:rPr>
          <w:b/>
          <w:sz w:val="36"/>
          <w:szCs w:val="36"/>
        </w:rPr>
        <w:t>O</w:t>
      </w:r>
    </w:p>
    <w:p>
      <w:pPr>
        <w:pStyle w:val="Normal"/>
        <w:ind w:firstLine="540"/>
        <w:jc w:val="center"/>
        <w:rPr>
          <w:b/>
          <w:b/>
          <w:sz w:val="36"/>
          <w:szCs w:val="36"/>
        </w:rPr>
      </w:pPr>
      <w:r>
        <w:rPr>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AUKSO IR JO LYDINIŲ NAUDIJIMA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both"/>
        <w:rPr>
          <w:rFonts w:ascii="Liberty TL" w:hAnsi="Liberty TL" w:cs="Liberty TL"/>
          <w:b/>
          <w:b/>
          <w:sz w:val="36"/>
          <w:szCs w:val="36"/>
        </w:rPr>
      </w:pPr>
      <w:r>
        <w:rPr>
          <w:rFonts w:cs="Liberty TL" w:ascii="Liberty TL" w:hAnsi="Liberty TL"/>
          <w:b/>
          <w:sz w:val="36"/>
          <w:szCs w:val="36"/>
        </w:rPr>
        <w:t>Auksas nuo seniausių laikų branginamas ir vertinamas daugiua negu kuris nors kitas metalas. Jis pramintas net metalų karaliumi. Iš arceologinių radinių nustatyta, kad jau senovėje buvo paplitę auksiniai papuošalai, puotų indai. Iš aukso būdavo liejamos dievų statulos šventykloms, kaldinamos monetos su karalių ir kunigaikščių atvaizdais.</w:t>
      </w:r>
    </w:p>
    <w:p>
      <w:pPr>
        <w:pStyle w:val="Normal"/>
        <w:ind w:firstLine="540"/>
        <w:jc w:val="both"/>
        <w:rPr>
          <w:rFonts w:ascii="Liberty TL" w:hAnsi="Liberty TL" w:cs="Liberty TL"/>
          <w:b/>
          <w:b/>
          <w:sz w:val="36"/>
          <w:szCs w:val="36"/>
        </w:rPr>
      </w:pPr>
      <w:r>
        <w:rPr>
          <w:rFonts w:cs="Liberty TL" w:ascii="Liberty TL" w:hAnsi="Liberty TL"/>
          <w:b/>
          <w:sz w:val="36"/>
          <w:szCs w:val="36"/>
        </w:rPr>
        <w:t>Jau keletą tūkstantmečių žinomas litavimas. Įdomu tai, kad senovėje lituodavo auksu, tiksliau – aukso ir sidabro lydiniu.</w:t>
      </w:r>
    </w:p>
    <w:p>
      <w:pPr>
        <w:pStyle w:val="Normal"/>
        <w:ind w:firstLine="540"/>
        <w:jc w:val="both"/>
        <w:rPr>
          <w:rFonts w:ascii="Liberty TL" w:hAnsi="Liberty TL" w:cs="Liberty TL"/>
          <w:b/>
          <w:b/>
          <w:sz w:val="36"/>
          <w:szCs w:val="36"/>
        </w:rPr>
      </w:pPr>
      <w:r>
        <w:rPr>
          <w:rFonts w:cs="Liberty TL" w:ascii="Liberty TL" w:hAnsi="Liberty TL"/>
          <w:b/>
          <w:sz w:val="36"/>
          <w:szCs w:val="36"/>
        </w:rPr>
        <w:t>Nuo seno žmonės mokėjo pagaminti auksines dangas. Ploniausius lakštus prilipindavo prie medžio, vario, o vėliau – specialiais lakais ir prie geležies. Net ant nuolat naudojamų daigtų tokia danga išsilaikydavo 50 metų.</w:t>
      </w:r>
    </w:p>
    <w:p>
      <w:pPr>
        <w:pStyle w:val="Normal"/>
        <w:ind w:firstLine="540"/>
        <w:jc w:val="both"/>
        <w:rPr>
          <w:rFonts w:ascii="Liberty TL" w:hAnsi="Liberty TL" w:cs="Liberty TL"/>
          <w:b/>
          <w:b/>
          <w:sz w:val="36"/>
          <w:szCs w:val="36"/>
        </w:rPr>
      </w:pPr>
      <w:r>
        <w:rPr>
          <w:rFonts w:cs="Liberty TL" w:ascii="Liberty TL" w:hAnsi="Liberty TL"/>
          <w:b/>
          <w:sz w:val="36"/>
          <w:szCs w:val="36"/>
        </w:rPr>
        <w:t>Auksuodavo ir kitaip: dirbinį ištepdavo klijais ir apibarstydavo aukso milteliais.</w:t>
      </w:r>
    </w:p>
    <w:p>
      <w:pPr>
        <w:pStyle w:val="Normal"/>
        <w:ind w:firstLine="540"/>
        <w:jc w:val="both"/>
        <w:rPr>
          <w:rFonts w:ascii="Liberty TL" w:hAnsi="Liberty TL" w:cs="Liberty TL"/>
          <w:b/>
          <w:b/>
          <w:sz w:val="36"/>
          <w:szCs w:val="36"/>
        </w:rPr>
      </w:pPr>
      <w:r>
        <w:rPr>
          <w:rFonts w:cs="Liberty TL" w:ascii="Liberty TL" w:hAnsi="Liberty TL"/>
          <w:b/>
          <w:sz w:val="36"/>
          <w:szCs w:val="36"/>
        </w:rPr>
        <w:t>Nuo XIX a. vidurio galvanoplastika ir galvanostegija beveik visiškai išstūmė senuosius auksavimo metodus. Elekrolitiniu būdu gaunamos lygios, plonos aukso dangos, be to, jų savybes (pvz., spalvą) galima lengvai keisti į elektrolitą įvairių medžiagų. Vario cianidas suteikia dangai rausvą atspalvį, sidabro cianidas – žalsvą. Dabar auksavimui sunaudojama nemažai šio brangaus metalo. Auksuojami kosmose naudojamų prietaisų elektriniai kontaktai, aki kurios rentgeno aparatų dalys. Buvo paauksuoti net keleto dirbtinių Žemės palydovų paviršiai (apsaugai nuo korozijos ir kaitros). Reflektoriai, padengti auksu, gerai atspindi infraraudonuosius spindulius.</w:t>
      </w:r>
    </w:p>
    <w:p>
      <w:pPr>
        <w:pStyle w:val="Normal"/>
        <w:ind w:firstLine="540"/>
        <w:jc w:val="both"/>
        <w:rPr>
          <w:rFonts w:ascii="Liberty TL" w:hAnsi="Liberty TL" w:cs="Liberty TL"/>
          <w:b/>
          <w:b/>
          <w:sz w:val="36"/>
          <w:szCs w:val="36"/>
        </w:rPr>
      </w:pPr>
      <w:r>
        <w:rPr>
          <w:rFonts w:cs="Liberty TL" w:ascii="Liberty TL" w:hAnsi="Liberty TL"/>
          <w:b/>
          <w:sz w:val="36"/>
          <w:szCs w:val="36"/>
        </w:rPr>
        <w:t>Auksuojami įvairūs meno dirbiniai, architektūros paminklų detalės, buitiniai reikmenys, auksu puošiami stiklo, porceliano dirbiniai.</w:t>
      </w:r>
    </w:p>
    <w:p>
      <w:pPr>
        <w:pStyle w:val="Normal"/>
        <w:ind w:firstLine="540"/>
        <w:jc w:val="both"/>
        <w:rPr>
          <w:rFonts w:ascii="Liberty TL" w:hAnsi="Liberty TL" w:cs="Liberty TL"/>
          <w:b/>
          <w:b/>
          <w:sz w:val="36"/>
          <w:szCs w:val="36"/>
        </w:rPr>
      </w:pPr>
      <w:r>
        <w:rPr>
          <w:rFonts w:cs="Liberty TL" w:ascii="Liberty TL" w:hAnsi="Liberty TL"/>
          <w:b/>
          <w:sz w:val="36"/>
          <w:szCs w:val="36"/>
        </w:rPr>
        <w:t>Auksas juvelyrinis metalas. Dažniausiai papuošalams naudojami jo lydiniai su sidabru, variu, platina, paladžiu. Tai juvelyriniai lydiniai.Sidabras auksui suteikiagelsvą atspalvį, varis – raudoną, paltina – balsvą. Auksą sulydžius su 23,5% vario, 12,2% nikelio ir 6,0% cinko, gaunamas 583 prabos baltasis auksas. Iš juvelyrinių lydinių daromi papuošlai, suvenyrai, kulto. buities reikmenys.</w:t>
      </w:r>
    </w:p>
    <w:p>
      <w:pPr>
        <w:pStyle w:val="Normal"/>
        <w:ind w:firstLine="540"/>
        <w:jc w:val="both"/>
        <w:rPr>
          <w:rFonts w:ascii="Liberty TL" w:hAnsi="Liberty TL" w:cs="Liberty TL"/>
          <w:b/>
          <w:b/>
          <w:sz w:val="36"/>
          <w:szCs w:val="36"/>
        </w:rPr>
      </w:pPr>
      <w:r>
        <w:rPr>
          <w:rFonts w:cs="Liberty TL" w:ascii="Liberty TL" w:hAnsi="Liberty TL"/>
          <w:b/>
          <w:sz w:val="36"/>
          <w:szCs w:val="36"/>
        </w:rPr>
        <w:t>Datų technikoje naudojami Au – Cu arba Au – Ag lydiniai.</w:t>
      </w:r>
    </w:p>
    <w:p>
      <w:pPr>
        <w:pStyle w:val="Normal"/>
        <w:ind w:firstLine="540"/>
        <w:jc w:val="both"/>
        <w:rPr>
          <w:rFonts w:ascii="Liberty TL" w:hAnsi="Liberty TL" w:cs="Liberty TL"/>
          <w:b/>
          <w:b/>
          <w:sz w:val="36"/>
          <w:szCs w:val="36"/>
        </w:rPr>
      </w:pPr>
      <w:r>
        <w:rPr>
          <w:rFonts w:cs="Liberty TL" w:ascii="Liberty TL" w:hAnsi="Liberty TL"/>
          <w:b/>
          <w:sz w:val="36"/>
          <w:szCs w:val="36"/>
        </w:rPr>
        <w:t>Iš minkšto, plastiško aukso daromi galingų elementariųjų detalių greitintuvų sndarinimo žiedai, veržlės, auksu, lituojamos kamerų sandūro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DAR APIE AUKSĄ</w:t>
      </w:r>
    </w:p>
    <w:p>
      <w:pPr>
        <w:pStyle w:val="Normal"/>
        <w:ind w:firstLine="540"/>
        <w:jc w:val="center"/>
        <w:rPr>
          <w:rFonts w:ascii="Liberty TL" w:hAnsi="Liberty TL" w:cs="Liberty TL"/>
          <w:b/>
          <w:b/>
          <w:sz w:val="36"/>
          <w:szCs w:val="36"/>
        </w:rPr>
      </w:pPr>
      <w:r>
        <w:rPr>
          <w:rFonts w:cs="Liberty TL" w:ascii="Liberty TL" w:hAnsi="Liberty TL"/>
          <w:b/>
          <w:sz w:val="36"/>
          <w:szCs w:val="36"/>
        </w:rPr>
      </w:r>
    </w:p>
    <w:p>
      <w:pPr>
        <w:pStyle w:val="Normal"/>
        <w:ind w:firstLine="540"/>
        <w:jc w:val="both"/>
        <w:rPr/>
      </w:pPr>
      <w:r>
        <w:rPr>
          <w:rFonts w:cs="Liberty TL" w:ascii="Liberty TL" w:hAnsi="Liberty TL"/>
          <w:b/>
          <w:sz w:val="36"/>
          <w:szCs w:val="36"/>
        </w:rPr>
        <w:t>Aukso dažai. Aukso chloridas AuCl</w:t>
      </w:r>
      <w:r>
        <w:rPr>
          <w:rFonts w:cs="Liberty TL" w:ascii="Liberty TL" w:hAnsi="Liberty TL"/>
          <w:b/>
          <w:position w:val="-10"/>
          <w:sz w:val="36"/>
          <w:szCs w:val="36"/>
        </w:rPr>
        <w:t>³</w:t>
      </w:r>
      <w:r>
        <w:rPr>
          <w:rFonts w:cs="Liberty TL" w:ascii="Liberty TL" w:hAnsi="Liberty TL"/>
          <w:b/>
          <w:sz w:val="36"/>
          <w:szCs w:val="36"/>
        </w:rPr>
        <w:t xml:space="preserve"> naudojamas geros kokybės raudonam stiklui, kuris vadinamas „auksinu rbinu“, gauti. Pirmą kartą toks stiklas buvo vadinamas „auksiniu rubinu“, gauti. Pirmą kartą toks stiklas buvo pagamintas XVII a. pabaigoje, tačiau šio stiklo gamybos aprašymas pasirodė tik 1836 m. AuCl</w:t>
      </w:r>
      <w:r>
        <w:rPr>
          <w:rFonts w:cs="Liberty TL" w:ascii="Liberty TL" w:hAnsi="Liberty TL"/>
          <w:b/>
          <w:position w:val="-10"/>
          <w:sz w:val="36"/>
          <w:szCs w:val="36"/>
        </w:rPr>
        <w:t>³</w:t>
      </w:r>
      <w:r>
        <w:rPr>
          <w:rFonts w:cs="Liberty TL" w:ascii="Liberty TL" w:hAnsi="Liberty TL"/>
          <w:b/>
          <w:sz w:val="36"/>
          <w:szCs w:val="36"/>
        </w:rPr>
        <w:t xml:space="preserve"> stiklą nudažo švelniai rožinės iki ryškiai ruadonos spalvos. Stiklo spalvinimas aukso junginiais nelabai brangus, nes tų priedų reikia labai mažai (0,001 – 0,003% visos įkrovos masės). „Auksinio rubino“ spalva nesikeičia dirbiniu apdorojant aukštoje temperatūroje, perlydant stiklą.</w:t>
      </w:r>
    </w:p>
    <w:p>
      <w:pPr>
        <w:pStyle w:val="Normal"/>
        <w:ind w:firstLine="540"/>
        <w:jc w:val="both"/>
        <w:rPr/>
      </w:pPr>
      <w:r>
        <w:rPr>
          <w:rFonts w:cs="Liberty TL" w:ascii="Liberty TL" w:hAnsi="Liberty TL"/>
          <w:b/>
          <w:sz w:val="36"/>
          <w:szCs w:val="36"/>
        </w:rPr>
        <w:t>AuCl³ naudojamas darant piešinius ant stiklo ir porceliano. Juo tonuojama fotografijoje – gaunamas juodai violetinis, rudas, purpurinis violetinis tonas. Kartais vietoj AuCl</w:t>
      </w:r>
      <w:r>
        <w:rPr>
          <w:rFonts w:cs="Liberty TL" w:ascii="Liberty TL" w:hAnsi="Liberty TL"/>
          <w:b/>
          <w:position w:val="-10"/>
          <w:sz w:val="36"/>
          <w:szCs w:val="36"/>
        </w:rPr>
        <w:t>³</w:t>
      </w:r>
      <w:r>
        <w:rPr>
          <w:rFonts w:cs="Liberty TL" w:ascii="Liberty TL" w:hAnsi="Liberty TL"/>
          <w:b/>
          <w:sz w:val="36"/>
          <w:szCs w:val="36"/>
        </w:rPr>
        <w:t xml:space="preserve"> naudojamas Na[AuCl</w:t>
      </w:r>
      <w:r>
        <w:rPr>
          <w:rFonts w:cs="Liberty TL" w:ascii="Liberty TL" w:hAnsi="Liberty TL"/>
          <w:b/>
          <w:position w:val="-6"/>
          <w:sz w:val="36"/>
          <w:szCs w:val="36"/>
        </w:rPr>
        <w:t>4</w:t>
      </w:r>
      <w:r>
        <w:rPr>
          <w:rFonts w:cs="Liberty TL" w:ascii="Liberty TL" w:hAnsi="Liberty TL"/>
          <w:b/>
          <w:sz w:val="36"/>
          <w:szCs w:val="36"/>
        </w:rPr>
        <w:t>].</w:t>
      </w:r>
    </w:p>
    <w:p>
      <w:pPr>
        <w:pStyle w:val="Normal"/>
        <w:ind w:firstLine="540"/>
        <w:jc w:val="both"/>
        <w:rPr/>
      </w:pPr>
      <w:r>
        <w:rPr>
          <w:rFonts w:cs="Liberty TL" w:ascii="Liberty TL" w:hAnsi="Liberty TL"/>
          <w:b/>
          <w:sz w:val="36"/>
          <w:szCs w:val="36"/>
        </w:rPr>
        <w:t>XIX a. pabaigoje chemikia pirmąkart pagamino violetinius koloidinius aukso tirpalus. Alkoholiu veikiant nedidelės koncentracijos AuCl</w:t>
      </w:r>
      <w:r>
        <w:rPr>
          <w:rFonts w:cs="Liberty TL" w:ascii="Liberty TL" w:hAnsi="Liberty TL"/>
          <w:b/>
          <w:position w:val="-10"/>
          <w:sz w:val="36"/>
          <w:szCs w:val="36"/>
        </w:rPr>
        <w:t>³</w:t>
      </w:r>
      <w:r>
        <w:rPr>
          <w:rFonts w:cs="Liberty TL" w:ascii="Liberty TL" w:hAnsi="Liberty TL"/>
          <w:b/>
          <w:sz w:val="36"/>
          <w:szCs w:val="36"/>
        </w:rPr>
        <w:t xml:space="preserve"> tirpalus 1905 m. buvo gauti mėlyni ir raudoni tirpalai. Tirpalo spalva priklauso nuo koloroidinių dalelių metmenų.</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Pirmieji bandymai auksą panaudoti medicinoje siekia alchemikų laikus. Aukso naudojimas gydymui buvo ne ką sėkmingesnis negu alchemikų filosofinio akmens ieškojimas. XVI a. vokiečių gudytojas ir filisofas Paracelsas (1493 – 1541) bandė kai kurias ligas, tarp jų ir sifilį, gydyti aukso preparatais.</w:t>
      </w:r>
    </w:p>
    <w:p>
      <w:pPr>
        <w:pStyle w:val="Normal"/>
        <w:ind w:firstLine="540"/>
        <w:jc w:val="both"/>
        <w:rPr>
          <w:rFonts w:ascii="Liberty TL" w:hAnsi="Liberty TL" w:cs="Liberty TL"/>
          <w:b/>
          <w:b/>
          <w:sz w:val="36"/>
          <w:szCs w:val="36"/>
        </w:rPr>
      </w:pPr>
      <w:r>
        <w:rPr>
          <w:rFonts w:cs="Liberty TL" w:ascii="Liberty TL" w:hAnsi="Liberty TL"/>
          <w:b/>
          <w:sz w:val="36"/>
          <w:szCs w:val="36"/>
        </w:rPr>
        <w:t>Auso tiosulfatu ir natrio aukso tiosulfatu gydomos sunkios odos ligos (pvz., raudonoji vilkligė). Medicinoje vartojami ir organiniai aukso junginiai. Radioaktyviųjųaukso izotopų kokoidinėmis dalelėmis gydomi piktybiniai navikai.</w:t>
      </w:r>
    </w:p>
    <w:p>
      <w:pPr>
        <w:pStyle w:val="Normal"/>
        <w:ind w:firstLine="540"/>
        <w:jc w:val="both"/>
        <w:rPr>
          <w:rFonts w:ascii="Liberty TL" w:hAnsi="Liberty TL" w:cs="Liberty TL"/>
          <w:b/>
          <w:b/>
          <w:sz w:val="36"/>
          <w:szCs w:val="36"/>
        </w:rPr>
      </w:pPr>
      <w:r>
        <w:rPr>
          <w:rFonts w:cs="Liberty TL" w:ascii="Liberty TL" w:hAnsi="Liberty TL"/>
          <w:b/>
          <w:sz w:val="36"/>
          <w:szCs w:val="36"/>
        </w:rPr>
        <w:t>Auksas nėra gyvybiškia svarbus elementas. Jo vaidmuo gyvuose organizmuose labai menkas.</w:t>
      </w:r>
    </w:p>
    <w:p>
      <w:pPr>
        <w:pStyle w:val="Normal"/>
        <w:ind w:firstLine="540"/>
        <w:jc w:val="center"/>
        <w:rPr>
          <w:rFonts w:ascii="Liberty TL" w:hAnsi="Liberty TL" w:cs="Liberty TL"/>
          <w:b/>
          <w:b/>
          <w:sz w:val="36"/>
          <w:szCs w:val="36"/>
        </w:rPr>
      </w:pPr>
      <w:r>
        <w:rPr>
          <w:b/>
          <w:sz w:val="36"/>
          <w:szCs w:val="36"/>
        </w:rPr>
        <w:t>☼</w:t>
      </w:r>
    </w:p>
    <w:p>
      <w:pPr>
        <w:pStyle w:val="Normal"/>
        <w:ind w:firstLine="540"/>
        <w:jc w:val="center"/>
        <w:rPr>
          <w:rFonts w:ascii="Liberty TL" w:hAnsi="Liberty TL" w:cs="Liberty TL"/>
          <w:b/>
          <w:b/>
          <w:sz w:val="36"/>
          <w:szCs w:val="36"/>
        </w:rPr>
      </w:pPr>
      <w:r>
        <w:rPr>
          <w:rFonts w:cs="Liberty TL" w:ascii="Liberty TL" w:hAnsi="Liberty TL"/>
          <w:b/>
          <w:sz w:val="36"/>
          <w:szCs w:val="36"/>
        </w:rPr>
        <w:t xml:space="preserve">Mokslininkai nustatė, kad beržų, augančių auksingose vietose, sultyse yra daugiau aukso. </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Žymus vokiečių elekrotechnikas ir išradėjas Ernsas Verneris fon Zymensas (Ernst Werner fo Siemens; 1816 – 92) su broliu sukūrė garo variklio inercinį regulaitorių, išmatavo įvairių medžiagų dielektrinę skvarbą, sukūrė elektrinė ssvarbos etaloną, pardėjo vartoti elektrinio laidumo vienetą, kuris jų garbei buvo pavadintas simensu S. Jaunystėje E. Zymensas kovėsi dvikovoje ir už tai buvo nuteistas kelerius metus. Gavęs leidimą įkurti savo kameroje laborotoriją tęsė laisvėje pradėtus tyrimus – netauriųjų metalų auksavimą. Kai tyrimai buvo baigti, jis sužinojo apie amnestiją. Kalinys neapsidžiaugė, bety pasiprašė paliekamas kalėjime, kad galėtų pabaigti pradėtus bandymus. Tačiau į jo prašymą nebuvo atsižvelgta. Išėjęs į laisvę jis iš naujo įsirengė laborotoriją, baigė darbą ir gavo auksavimo patentą.</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CHEMIJA 9 klasė</w:t>
      </w:r>
    </w:p>
    <w:p>
      <w:pPr>
        <w:pStyle w:val="Normal"/>
        <w:ind w:firstLine="540"/>
        <w:jc w:val="both"/>
        <w:rPr>
          <w:rFonts w:ascii="Liberty TL" w:hAnsi="Liberty TL" w:cs="Liberty TL"/>
          <w:b/>
          <w:b/>
          <w:sz w:val="40"/>
          <w:szCs w:val="40"/>
        </w:rPr>
      </w:pPr>
      <w:r>
        <w:rPr>
          <w:rFonts w:cs="Liberty TL" w:ascii="Liberty TL" w:hAnsi="Liberty TL"/>
          <w:b/>
          <w:sz w:val="40"/>
          <w:szCs w:val="40"/>
        </w:rPr>
      </w:r>
    </w:p>
    <w:p>
      <w:pPr>
        <w:pStyle w:val="Normal"/>
        <w:ind w:firstLine="540"/>
        <w:jc w:val="both"/>
        <w:rPr/>
      </w:pPr>
      <w:r>
        <w:rPr>
          <w:rFonts w:cs="Liberty TL" w:ascii="Liberty TL" w:hAnsi="Liberty TL"/>
          <w:b/>
          <w:sz w:val="40"/>
          <w:szCs w:val="40"/>
        </w:rPr>
        <w:t xml:space="preserve">Praėjusio šimtmečio viduryje Ameriką buvo apėmusi aukso karštligė. Į Kaliforniją plūdo aukso ieškotojai savo laimės. Deja, daugeliui teko skaudžiai nusivilti, nes atrasti ir išskirti auką ne taipo paprasta. Smulkio gryno aukso dalelės būna pasklidusios upių sąnašynuose, kvarco gyslose arba rūdose. Retai pasitaiko žirnio. pupos dydžio gabaliukų, o dar rečiau  randama didelių aukso grynuolių. Aukso žemė plutoje labai nedaug – 4,3 </w:t>
      </w:r>
      <w:r>
        <w:rPr>
          <w:b/>
          <w:sz w:val="40"/>
          <w:szCs w:val="40"/>
        </w:rPr>
        <w:t xml:space="preserve">· </w:t>
      </w:r>
      <w:r>
        <w:rPr>
          <w:rFonts w:cs="Liberty TL" w:ascii="Liberty TL" w:hAnsi="Liberty TL"/>
          <w:b/>
          <w:sz w:val="40"/>
          <w:szCs w:val="40"/>
        </w:rPr>
        <w:t>10 -7 % jos masės.</w:t>
      </w:r>
    </w:p>
    <w:p>
      <w:pPr>
        <w:pStyle w:val="Normal"/>
        <w:ind w:firstLine="540"/>
        <w:jc w:val="both"/>
        <w:rPr/>
      </w:pPr>
      <w:r>
        <w:rPr>
          <w:rFonts w:cs="Liberty TL" w:ascii="Liberty TL" w:hAnsi="Liberty TL"/>
          <w:b/>
          <w:sz w:val="40"/>
          <w:szCs w:val="40"/>
        </w:rPr>
        <w:t>Auksas kalus, tąsus metalas, ryškiai geltonas, o su priemaišomis – blyškiai geltonas, rausvas, žalsvas. Geras elektros laidininkas (jo laidumas apie 30% mažesnis už sidabro). Auksas dar pasyvesnis už varį ir sidabrą. Atsparus atmosferos poveikiui. Tikriausiai esate pastebėję, kad auksinių ar paauksuotų daigtų paviršiusnuolat blizga, jis neapsitruakia jokia oksido plėvelia.</w:t>
      </w:r>
    </w:p>
    <w:p>
      <w:pPr>
        <w:pStyle w:val="Normal"/>
        <w:ind w:firstLine="540"/>
        <w:jc w:val="both"/>
        <w:rPr>
          <w:rFonts w:ascii="Liberty TL" w:hAnsi="Liberty TL" w:cs="Liberty TL"/>
          <w:b/>
          <w:b/>
          <w:sz w:val="40"/>
          <w:szCs w:val="40"/>
        </w:rPr>
      </w:pPr>
      <w:r>
        <w:rPr>
          <w:rFonts w:cs="Liberty TL" w:ascii="Liberty TL" w:hAnsi="Liberty TL"/>
          <w:b/>
          <w:sz w:val="40"/>
          <w:szCs w:val="40"/>
        </w:rPr>
        <w:t>Juvelyriniai dirbiniai iš aukso lydinių. Aukso ir vario lydinai rausvai geltoni, jie ne tokie plastiški, kietesni ir trapesni nei grynas auksas. Iš jų kalamos monetos, daromi papuošalai, dekoratyvinės dangos. Auksuoto paviršiaus spalva, fizikinės savybės bei atsparumas korozijai prklauso nuo aukso lydinių sudėties.</w:t>
      </w:r>
    </w:p>
    <w:p>
      <w:pPr>
        <w:pStyle w:val="Normal"/>
        <w:ind w:firstLine="540"/>
        <w:jc w:val="both"/>
        <w:rPr>
          <w:rFonts w:ascii="Liberty TL" w:hAnsi="Liberty TL" w:cs="Liberty TL"/>
          <w:b/>
          <w:b/>
          <w:sz w:val="40"/>
          <w:szCs w:val="40"/>
        </w:rPr>
      </w:pPr>
      <w:r>
        <w:rPr>
          <w:rFonts w:cs="Liberty TL" w:ascii="Liberty TL" w:hAnsi="Liberty TL"/>
          <w:b/>
          <w:sz w:val="40"/>
          <w:szCs w:val="40"/>
        </w:rPr>
        <w:t>Didžioji aukso dalis – aukso atsargos (monetos, aukso luitai, brangenybės) – saugomi valstybių bankuose ir naudojami tik kaip tarptautinių mokėjimų rezervinis fondas.</w:t>
      </w:r>
    </w:p>
    <w:p>
      <w:pPr>
        <w:pStyle w:val="Normal"/>
        <w:ind w:firstLine="540"/>
        <w:jc w:val="both"/>
        <w:rPr/>
      </w:pPr>
      <w:r>
        <w:rPr>
          <w:rFonts w:cs="Liberty TL" w:ascii="Liberty TL" w:hAnsi="Liberty TL"/>
          <w:b/>
          <w:sz w:val="40"/>
          <w:szCs w:val="40"/>
        </w:rPr>
        <w:t>Aukso ir platinos lydiniai naudojami specialiai cheminei aparatūrai gaminti, elektrotechnikoje, raketų varikliuose ir atominiuose reaktoriuose kaip labai nelydūs lydmetaliai, patikimai sulituojantys detales. Įvairūs aukso gaminiai naudojami medicinoje. Technikoje dažniausiai naudojami 585</w:t>
      </w:r>
      <w:r>
        <w:rPr>
          <w:b/>
          <w:sz w:val="40"/>
          <w:szCs w:val="40"/>
        </w:rPr>
        <w:t>°</w:t>
      </w:r>
      <w:r>
        <w:rPr>
          <w:rFonts w:cs="Liberty TL" w:ascii="Liberty TL" w:hAnsi="Liberty TL"/>
          <w:b/>
          <w:sz w:val="40"/>
          <w:szCs w:val="40"/>
        </w:rPr>
        <w:t xml:space="preserve"> parbos lydiniai, dantų protezams gaminti - 900</w:t>
      </w:r>
      <w:r>
        <w:rPr>
          <w:b/>
          <w:sz w:val="40"/>
          <w:szCs w:val="40"/>
        </w:rPr>
        <w:t>°</w:t>
      </w:r>
      <w:r>
        <w:rPr>
          <w:rFonts w:cs="Liberty TL" w:ascii="Liberty TL" w:hAnsi="Liberty TL"/>
          <w:b/>
          <w:sz w:val="40"/>
          <w:szCs w:val="40"/>
        </w:rPr>
        <w:t xml:space="preserve"> prabos lydiniai.</w:t>
      </w:r>
    </w:p>
    <w:p>
      <w:pPr>
        <w:pStyle w:val="Normal"/>
        <w:ind w:firstLine="540"/>
        <w:jc w:val="both"/>
        <w:rPr>
          <w:rFonts w:ascii="Liberty TL" w:hAnsi="Liberty TL" w:cs="Liberty TL"/>
          <w:b/>
          <w:b/>
          <w:sz w:val="40"/>
          <w:szCs w:val="40"/>
        </w:rPr>
      </w:pPr>
      <w:r>
        <w:rPr>
          <w:rFonts w:cs="Liberty TL" w:ascii="Liberty TL" w:hAnsi="Liberty TL"/>
          <w:b/>
          <w:sz w:val="40"/>
          <w:szCs w:val="40"/>
        </w:rPr>
        <w:t>Lietuvoje pirmosios auksinės italų monetos pasirodė XIV – XV a. XV a. Vilniuje įkurtas auksakalių cechas gamino auksiniu papuošalus. XVI – XVIII a. aukso dirbinių gamyba paplito didžiuosiuose Lietuvos miestuose – Kaune, Klaipėdoje, Kėdainiuose, Raseiniuose. Daug aukso dirbinių, ypač bažnyčioms, buvo įvežama iš užsienio šalių.</w:t>
      </w:r>
    </w:p>
    <w:p>
      <w:pPr>
        <w:pStyle w:val="NormalWeb"/>
        <w:spacing w:before="280" w:after="280"/>
        <w:jc w:val="both"/>
        <w:rPr>
          <w:rFonts w:ascii="Liberty TL" w:hAnsi="Liberty TL" w:cs="Arial"/>
          <w:b/>
          <w:b/>
          <w:color w:val="000000"/>
          <w:sz w:val="40"/>
          <w:szCs w:val="40"/>
        </w:rPr>
      </w:pPr>
      <w:r>
        <w:rPr>
          <w:rFonts w:cs="Arial" w:ascii="Liberty TL" w:hAnsi="Liberty TL"/>
          <w:b/>
          <w:color w:val="000000"/>
          <w:sz w:val="40"/>
          <w:szCs w:val="40"/>
        </w:rPr>
      </w:r>
    </w:p>
    <w:sectPr>
      <w:footerReference w:type="default" r:id="rId4"/>
      <w:type w:val="nextPage"/>
      <w:pgSz w:w="11906" w:h="16838"/>
      <w:pgMar w:left="1701" w:right="567"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berty TL">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2">
    <w:name w:val="pav2"/>
    <w:basedOn w:val="Normal"/>
    <w:qFormat/>
    <w:pPr>
      <w:spacing w:lineRule="atLeast" w:line="320" w:before="280" w:after="280"/>
    </w:pPr>
    <w:rPr>
      <w:b/>
      <w:bCs/>
      <w:color w:val="000033"/>
      <w:sz w:val="28"/>
      <w:szCs w:val="2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5:01:00Z</dcterms:created>
  <dc:creator>Andrius Jurginaitis</dc:creator>
  <dc:description/>
  <dc:language>en-US</dc:language>
  <cp:lastModifiedBy>Andrius Jurginaitis</cp:lastModifiedBy>
  <dcterms:modified xsi:type="dcterms:W3CDTF">2002-05-21T06:16:00Z</dcterms:modified>
  <cp:revision>18</cp:revision>
  <dc:subject/>
  <dc:title/>
</cp:coreProperties>
</file>