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UNO TECHNOLOGIJOS UNIVERSITET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mpiuterių kated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2"/>
        </w:rPr>
      </w:pPr>
      <w:r>
        <w:rPr/>
        <w:t>Mikroprocesorinė pramoninio manipuliatoriaus valdymo sistem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kroprocesorinių sistemų laboratorinis darbas Nr.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tliko :</w:t>
        <w:tab/>
        <w:t>IF 5/9 gr.</w:t>
        <w:tab/>
        <w:tab/>
        <w:tab/>
      </w:r>
    </w:p>
    <w:p>
      <w:pPr>
        <w:pStyle w:val="Normal"/>
        <w:jc w:val="right"/>
        <w:rPr/>
      </w:pPr>
      <w:r>
        <w:rPr>
          <w:b/>
        </w:rPr>
        <w:t>A</w:t>
      </w:r>
      <w:r>
        <w:rPr/>
        <w:t xml:space="preserve"> specializacijos studentas</w:t>
        <w:tab/>
        <w:tab/>
      </w:r>
    </w:p>
    <w:p>
      <w:pPr>
        <w:pStyle w:val="Normal"/>
        <w:jc w:val="right"/>
        <w:rPr/>
      </w:pPr>
      <w:r>
        <w:rPr/>
        <w:t>Kęstutis Kapočius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iėmė :</w:t>
        <w:tab/>
        <w:tab/>
        <w:tab/>
        <w:tab/>
        <w:tab/>
      </w:r>
    </w:p>
    <w:p>
      <w:pPr>
        <w:pStyle w:val="Normal"/>
        <w:jc w:val="right"/>
        <w:rPr/>
      </w:pPr>
      <w:r>
        <w:rPr/>
        <w:t>doc. V.Petrauskas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UNAS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Darbo tikslas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Susipažinti su realaus objekto mikroprocesorinio valdymo principais, sudaryti realaus laiko objekto valdymo program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kreti užduotis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Sudaryti programą, kuri valdytų manipuliatorių ir pagal kurią manipuliatorius atliktų tam tikrą veiksmų sek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aratūra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</w:r>
    </w:p>
    <w:p>
      <w:pPr>
        <w:pStyle w:val="BodyTextIndent2"/>
        <w:rPr/>
      </w:pPr>
      <w:r>
        <w:rPr/>
        <w:t>Laboratoriniam darbui atlikti reikalingas IBM PC kompiuteris, įstatoma į kompiuterį universalaus interfeiso bloko plokštė, specializuotas stendas ir pramoninis manipuliatorius.</w:t>
      </w:r>
    </w:p>
    <w:p>
      <w:pPr>
        <w:pStyle w:val="Normal"/>
        <w:ind w:firstLine="567"/>
        <w:rPr>
          <w:rFonts w:ascii="HelveticaLT;Times New Roman" w:hAnsi="HelveticaLT;Times New Roman" w:cs="HelveticaLT;Times New Roman"/>
          <w:sz w:val="22"/>
          <w:lang w:val="en-US"/>
        </w:rPr>
      </w:pPr>
      <w:r>
        <w:rPr>
          <w:rFonts w:cs="HelveticaLT;Times New Roman" w:ascii="HelveticaLT;Times New Roman" w:hAnsi="HelveticaLT;Times New Roman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ragraph">
                  <wp:posOffset>49530</wp:posOffset>
                </wp:positionV>
                <wp:extent cx="5648325" cy="5924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592560"/>
                          <a:chOff x="0" y="0"/>
                          <a:chExt cx="5648400" cy="592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6668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IBM PC kompiute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(su adapteri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20"/>
                            <a:ext cx="85032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Interfeisi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 blok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720"/>
                            <a:ext cx="85392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Sten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76320"/>
                            <a:ext cx="1051560" cy="491400"/>
                          </a:xfrm>
                          <a:prstGeom prst="leftRightArrow">
                            <a:avLst>
                              <a:gd name="adj1" fmla="val 50000"/>
                              <a:gd name="adj2" fmla="val 426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Valdymo ir grįžtamasis žodžia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76320"/>
                            <a:ext cx="369720" cy="45900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1160" y="0"/>
                            <a:ext cx="10472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Manipuliator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4520" y="76320"/>
                            <a:ext cx="369720" cy="45900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3.9pt;width:444.75pt;height:46.65pt" coordorigin="282,78" coordsize="8895,9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;top:79;width:1679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IBM PC kompiuter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(su adapteri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2;top:79;width:1338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Interfeisin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 blok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79;width:1344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Stend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1979;top:198;width:1655;height:773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Valdymo ir grįžtamasis žodži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8;top:198;width:581;height:722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8;top:78;width:1648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Manipuliatori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198;width:581;height:722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HelveticaLT;Times New Roman" w:hAnsi="HelveticaLT;Times New Roman" w:cs="HelveticaLT;Times New Roman"/>
          <w:sz w:val="22"/>
        </w:rPr>
      </w:pPr>
      <w:r>
        <w:rPr>
          <w:rFonts w:cs="HelveticaLT;Times New Roman" w:ascii="HelveticaLT;Times New Roman" w:hAnsi="HelveticaLT;Times New Roman"/>
          <w:sz w:val="22"/>
        </w:rPr>
      </w:r>
    </w:p>
    <w:p>
      <w:pPr>
        <w:pStyle w:val="Normal"/>
        <w:ind w:firstLine="567"/>
        <w:jc w:val="both"/>
        <w:rPr>
          <w:rFonts w:ascii="HelveticaLT;Times New Roman" w:hAnsi="HelveticaLT;Times New Roman" w:cs="HelveticaLT;Times New Roman"/>
          <w:sz w:val="22"/>
        </w:rPr>
      </w:pPr>
      <w:r>
        <w:rPr>
          <w:rFonts w:cs="HelveticaLT;Times New Roman" w:ascii="HelveticaLT;Times New Roman" w:hAnsi="HelveticaLT;Times New Roman"/>
          <w:sz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anipuliatoriaus valdymo žodžio, įrašomo į buferinį registrą, struktūra :</w:t>
      </w:r>
    </w:p>
    <w:p>
      <w:pPr>
        <w:pStyle w:val="TextBodyIndent"/>
        <w:rPr/>
      </w:pPr>
      <w:r>
        <w:rPr/>
      </w:r>
    </w:p>
    <w:tbl>
      <w:tblPr>
        <w:tblW w:w="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3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S</w:t>
        <w:tab/>
        <w:tab/>
        <w:t>-  suspausti pirštus.</w:t>
      </w:r>
    </w:p>
    <w:p>
      <w:pPr>
        <w:pStyle w:val="Normal"/>
        <w:ind w:firstLine="567"/>
        <w:rPr/>
      </w:pPr>
      <w:r>
        <w:rPr/>
        <w:t>G</w:t>
      </w:r>
      <w:r>
        <w:rPr>
          <w:rFonts w:eastAsia="Symbol" w:cs="Symbol" w:ascii="Symbol" w:hAnsi="Symbol"/>
        </w:rPr>
        <w:t></w:t>
      </w:r>
      <w:r>
        <w:rPr/>
        <w:tab/>
        <w:t>- griebtuvas į dešinę.</w:t>
      </w:r>
    </w:p>
    <w:p>
      <w:pPr>
        <w:pStyle w:val="Normal"/>
        <w:ind w:firstLine="567"/>
        <w:rPr/>
      </w:pPr>
      <w:r>
        <w:rPr/>
        <w:t>G</w:t>
      </w:r>
      <w:r>
        <w:rPr>
          <w:rFonts w:eastAsia="Symbol" w:cs="Symbol" w:ascii="Symbol" w:hAnsi="Symbol"/>
        </w:rPr>
        <w:t></w:t>
      </w:r>
      <w:r>
        <w:rPr/>
        <w:tab/>
        <w:t>- griebtuvas į kairę.</w:t>
      </w:r>
    </w:p>
    <w:p>
      <w:pPr>
        <w:pStyle w:val="Normal"/>
        <w:ind w:firstLine="567"/>
        <w:rPr/>
      </w:pPr>
      <w:r>
        <w:rPr/>
        <w:t>RP</w:t>
        <w:tab/>
        <w:t xml:space="preserve">- ranka į priekį. </w:t>
      </w:r>
    </w:p>
    <w:p>
      <w:pPr>
        <w:pStyle w:val="Normal"/>
        <w:ind w:firstLine="567"/>
        <w:rPr/>
      </w:pPr>
      <w:r>
        <w:rPr/>
        <w:t>RA</w:t>
        <w:tab/>
        <w:t>- ranka atgal.</w:t>
      </w:r>
    </w:p>
    <w:p>
      <w:pPr>
        <w:pStyle w:val="Normal"/>
        <w:ind w:firstLine="567"/>
        <w:rPr/>
      </w:pPr>
      <w:r>
        <w:rPr/>
        <w:t>R</w:t>
      </w:r>
      <w:r>
        <w:rPr>
          <w:rFonts w:eastAsia="Symbol" w:cs="Symbol" w:ascii="Symbol" w:hAnsi="Symbol"/>
        </w:rPr>
        <w:t></w:t>
      </w:r>
      <w:r>
        <w:rPr/>
        <w:tab/>
        <w:t>- ranka į dešinę.</w:t>
      </w:r>
    </w:p>
    <w:p>
      <w:pPr>
        <w:pStyle w:val="Normal"/>
        <w:ind w:firstLine="567"/>
        <w:rPr/>
      </w:pPr>
      <w:r>
        <w:rPr/>
        <w:t>R</w:t>
      </w:r>
      <w:r>
        <w:rPr>
          <w:rFonts w:eastAsia="Symbol" w:cs="Symbol" w:ascii="Symbol" w:hAnsi="Symbol"/>
        </w:rPr>
        <w:t></w:t>
      </w:r>
      <w:r>
        <w:rPr/>
        <w:tab/>
        <w:t>- ranka į kairę.</w:t>
      </w:r>
    </w:p>
    <w:p>
      <w:pPr>
        <w:pStyle w:val="Normal"/>
        <w:ind w:firstLine="567"/>
        <w:rPr/>
      </w:pPr>
      <w:r>
        <w:rPr/>
        <w:t>R</w:t>
      </w:r>
      <w:r>
        <w:rPr>
          <w:rFonts w:eastAsia="Symbol" w:cs="Symbol" w:ascii="Symbol" w:hAnsi="Symbol"/>
        </w:rPr>
        <w:t></w:t>
      </w:r>
      <w:r>
        <w:rPr/>
        <w:tab/>
        <w:t>- ranka į viršų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Aktyvaus signalo lygis – žemas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Komandos būna 2 tipų : </w:t>
      </w:r>
    </w:p>
    <w:p>
      <w:pPr>
        <w:pStyle w:val="Normal"/>
        <w:ind w:firstLine="567"/>
        <w:rPr/>
      </w:pPr>
      <w:r>
        <w:rPr/>
        <w:tab/>
        <w:t>Pirmojo tipo - R</w:t>
      </w:r>
      <w:r>
        <w:rPr>
          <w:rFonts w:eastAsia="Symbol" w:cs="Symbol" w:ascii="Symbol" w:hAnsi="Symbol"/>
        </w:rPr>
        <w:t></w:t>
      </w:r>
      <w:r>
        <w:rPr/>
        <w:t>,G</w:t>
      </w:r>
      <w:r>
        <w:rPr>
          <w:rFonts w:eastAsia="Symbol" w:cs="Symbol" w:ascii="Symbol" w:hAnsi="Symbol"/>
        </w:rPr>
        <w:t></w:t>
      </w:r>
      <w:r>
        <w:rPr/>
        <w:t>,G</w:t>
      </w:r>
      <w:r>
        <w:rPr>
          <w:rFonts w:eastAsia="Symbol" w:cs="Symbol" w:ascii="Symbol" w:hAnsi="Symbol"/>
        </w:rPr>
        <w:t></w:t>
      </w:r>
      <w:r>
        <w:rPr/>
        <w:t>, S , S~, kurių  vykdymo trukmė priklauso nuo programoje užduoto realaus laiko.</w:t>
      </w:r>
    </w:p>
    <w:p>
      <w:pPr>
        <w:pStyle w:val="Normal"/>
        <w:ind w:firstLine="567"/>
        <w:rPr/>
      </w:pPr>
      <w:r>
        <w:rPr/>
        <w:tab/>
        <w:t>Antrojo tipo - R</w:t>
      </w:r>
      <w:r>
        <w:rPr>
          <w:rFonts w:eastAsia="Symbol" w:cs="Symbol" w:ascii="Symbol" w:hAnsi="Symbol"/>
        </w:rPr>
        <w:t></w:t>
      </w:r>
      <w:r>
        <w:rPr/>
        <w:t>,R</w:t>
      </w:r>
      <w:r>
        <w:rPr>
          <w:rFonts w:eastAsia="Symbol" w:cs="Symbol" w:ascii="Symbol" w:hAnsi="Symbol"/>
        </w:rPr>
        <w:t></w:t>
      </w:r>
      <w:r>
        <w:rPr/>
        <w:t>,R</w:t>
      </w:r>
      <w:r>
        <w:rPr>
          <w:rFonts w:eastAsia="Symbol" w:cs="Symbol" w:ascii="Symbol" w:hAnsi="Symbol"/>
        </w:rPr>
        <w:t></w:t>
      </w:r>
      <w:r>
        <w:rPr/>
        <w:t>, RA,RP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Grįžtamojo žodžio struktūra :</w:t>
      </w:r>
    </w:p>
    <w:p>
      <w:pPr>
        <w:pStyle w:val="Normal"/>
        <w:ind w:firstLine="567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Valdymo žodį buferinį registrą mikroprocesorius išveda per programuojamo adapterio KP590BB55 B portą, grįžtamojo ryšio žodis ir taimerio išėjimo signalas nuskaitomas per adapterio A port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/>
      </w:pPr>
      <w:r>
        <w:rPr/>
        <w:t>Naudojami portai</w:t>
      </w:r>
    </w:p>
    <w:p>
      <w:pPr>
        <w:pStyle w:val="Normal"/>
        <w:ind w:firstLine="567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PA – 300h – adapterio A portas ;</w:t>
      </w:r>
    </w:p>
    <w:p>
      <w:pPr>
        <w:pStyle w:val="Normal"/>
        <w:ind w:firstLine="567"/>
        <w:jc w:val="both"/>
        <w:rPr/>
      </w:pPr>
      <w:r>
        <w:rPr/>
        <w:t>PB – 301h – adapterio B portas;</w:t>
      </w:r>
    </w:p>
    <w:p>
      <w:pPr>
        <w:pStyle w:val="Normal"/>
        <w:ind w:firstLine="567"/>
        <w:jc w:val="both"/>
        <w:rPr/>
      </w:pPr>
      <w:r>
        <w:rPr/>
        <w:t>PC – 303h – adapterio C portas;</w:t>
      </w:r>
    </w:p>
    <w:p>
      <w:pPr>
        <w:pStyle w:val="Normal"/>
        <w:ind w:firstLine="567"/>
        <w:jc w:val="both"/>
        <w:rPr/>
      </w:pPr>
      <w:r>
        <w:rPr/>
        <w:t>RG – 308h;</w:t>
      </w:r>
    </w:p>
    <w:p>
      <w:pPr>
        <w:pStyle w:val="Normal"/>
        <w:ind w:firstLine="567"/>
        <w:jc w:val="both"/>
        <w:rPr/>
      </w:pPr>
      <w:r>
        <w:rPr/>
        <w:t>SK0 – 304h ;</w:t>
      </w:r>
    </w:p>
    <w:p>
      <w:pPr>
        <w:pStyle w:val="Normal"/>
        <w:ind w:firstLine="567"/>
        <w:jc w:val="both"/>
        <w:rPr/>
      </w:pPr>
      <w:r>
        <w:rPr/>
        <w:t>Taimerio valdantysis žodis - 307h;</w:t>
      </w:r>
    </w:p>
    <w:p>
      <w:pPr>
        <w:pStyle w:val="Normal"/>
        <w:ind w:firstLine="567"/>
        <w:jc w:val="both"/>
        <w:rPr/>
      </w:pPr>
      <w:r>
        <w:rPr/>
        <w:t>Valdymo žodis – 303h;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arbo eiga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Algoritmai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015</wp:posOffset>
                </wp:positionH>
                <wp:positionV relativeFrom="paragraph">
                  <wp:posOffset>34734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7.35pt" to="79.4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17780</wp:posOffset>
                </wp:positionV>
                <wp:extent cx="1864360" cy="4568190"/>
                <wp:effectExtent l="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4568040"/>
                          <a:chOff x="0" y="0"/>
                          <a:chExt cx="1864440" cy="4568040"/>
                        </a:xfrm>
                      </wpg:grpSpPr>
                      <wps:wsp>
                        <wps:cNvSpPr txBox="1"/>
                        <wps:spPr>
                          <a:xfrm>
                            <a:off x="146520" y="712440"/>
                            <a:ext cx="1463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3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lt-LT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lt-LT"/>
                                </w:rPr>
                                <w:t>SK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0"/>
                            <a:ext cx="1318320" cy="38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aimerio tikrinimo funkcija PRADŽ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4187160"/>
                            <a:ext cx="1318320" cy="38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aimerio tikrinimo funkcija PABAIG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261080"/>
                            <a:ext cx="14630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P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lt-LT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lt-LT"/>
                                </w:rPr>
                                <w:t>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lt-LT"/>
                                </w:rPr>
                                <w:t>RCL 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1969920"/>
                            <a:ext cx="1542960" cy="78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r yra pernešim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3421440"/>
                            <a:ext cx="1542960" cy="567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B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975760"/>
                            <a:ext cx="14630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DEC B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3808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9734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275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2691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40082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60280"/>
                            <a:ext cx="779040" cy="120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038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16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1011600"/>
                              <a:ext cx="957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5160" y="543600"/>
                            <a:ext cx="989280" cy="3159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1640" y="3155760"/>
                              <a:ext cx="1944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640" y="2954160"/>
                              <a:ext cx="957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89280" y="0"/>
                              <a:ext cx="0" cy="31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.4pt;width:146.75pt;height:359.7pt" coordorigin="5323,28" coordsize="2935,7194">
                <v:shape id="shape_0" fillcolor="white" stroked="t" o:allowincell="f" style="position:absolute;left:5554;top:1150;width:23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36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lt-LT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lt-LT"/>
                          </w:rPr>
                          <w:t>SK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668;top:28;width:2075;height:5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aimerio tikrinimo funkcija PRADŽ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6622;width:2075;height:5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aimerio tikrinimo funkcija PABAI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2014;width:23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P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lt-LT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lt-LT"/>
                          </w:rPr>
                          <w:t>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lt-LT"/>
                          </w:rPr>
                          <w:t>RCL 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91;top:3130;width:2429;height:12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Ar yra pernešim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1;top:5416;width:2429;height:8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B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4714;width:230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DEC B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6,628" to="6706,1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1561" to="6706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4360" to="6706,4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5176" to="6706,5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6340" to="6706,6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23;top:1855;width:1226;height:1895">
                  <v:line id="shape_0" from="5323,3751" to="5466,3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2,1855" to="5332,3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873" to="6549,1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60;top:3448;width:150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01;top:884;width:1557;height:4974">
                  <v:line id="shape_0" from="7948,5854" to="8253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62;top:5536;width:150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259,884" to="8259,5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1,885" to="8257,8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5790</wp:posOffset>
                </wp:positionH>
                <wp:positionV relativeFrom="paragraph">
                  <wp:posOffset>3496945</wp:posOffset>
                </wp:positionV>
                <wp:extent cx="95885" cy="148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7pt;mso-wrap-distance-left:9.05pt;mso-wrap-distance-right:9.05pt;mso-wrap-distance-top:0pt;mso-wrap-distance-bottom:0pt;margin-top:275.3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274320</wp:posOffset>
                </wp:positionV>
                <wp:extent cx="1454150" cy="32956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RADŽ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2pt;margin-top:-21.6pt;width:114.4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RADŽ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</wp:posOffset>
                </wp:positionH>
                <wp:positionV relativeFrom="paragraph">
                  <wp:posOffset>85725</wp:posOffset>
                </wp:positionV>
                <wp:extent cx="1845945" cy="424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h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>P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000 0010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33.45pt;mso-wrap-distance-left:9.05pt;mso-wrap-distance-right:9.05pt;mso-wrap-distance-top:0pt;mso-wrap-distance-bottom:0pt;margin-top:6.7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4h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>P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000 0010b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015</wp:posOffset>
                </wp:positionH>
                <wp:positionV relativeFrom="paragraph">
                  <wp:posOffset>77470</wp:posOffset>
                </wp:positionV>
                <wp:extent cx="0" cy="1377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.1pt" to="79.4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</wp:posOffset>
                </wp:positionH>
                <wp:positionV relativeFrom="paragraph">
                  <wp:posOffset>68580</wp:posOffset>
                </wp:positionV>
                <wp:extent cx="1845945" cy="422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rogramos kartojimo skaitiklio užkrov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33.3pt;mso-wrap-distance-left:9.05pt;mso-wrap-distance-right:9.05pt;mso-wrap-distance-top:0pt;mso-wrap-distance-bottom:0pt;margin-top:5.4pt;mso-position-vertical-relative:text;margin-left:6.8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rogramos kartojimo skaitiklio užkrov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015</wp:posOffset>
                </wp:positionH>
                <wp:positionV relativeFrom="paragraph">
                  <wp:posOffset>55245</wp:posOffset>
                </wp:positionV>
                <wp:extent cx="0" cy="137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4.35pt" to="79.4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8310</wp:posOffset>
                </wp:positionH>
                <wp:positionV relativeFrom="paragraph">
                  <wp:posOffset>133350</wp:posOffset>
                </wp:positionV>
                <wp:extent cx="0" cy="2514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0.5pt" to="335.3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47625</wp:posOffset>
                </wp:positionV>
                <wp:extent cx="1858645" cy="6902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imerio nustatymas :  valdančiojo žodžio įrašymas pirma žemesnį baitą, po to į aukštesnį, režimas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54.35pt;mso-wrap-distance-left:9.05pt;mso-wrap-distance-right:9.05pt;mso-wrap-distance-top:0pt;mso-wrap-distance-bottom:0pt;margin-top:3.75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imerio nustatymas :  valdančiojo žodžio įrašymas pirma žemesnį baitą, po to į aukštesnį, režimas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015</wp:posOffset>
                </wp:positionH>
                <wp:positionV relativeFrom="paragraph">
                  <wp:posOffset>635</wp:posOffset>
                </wp:positionV>
                <wp:extent cx="0" cy="340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0.05pt" to="79.4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3300</wp:posOffset>
                </wp:positionH>
                <wp:positionV relativeFrom="paragraph">
                  <wp:posOffset>191770</wp:posOffset>
                </wp:positionV>
                <wp:extent cx="1212850" cy="1882140"/>
                <wp:effectExtent l="0" t="3810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882080"/>
                          <a:chOff x="0" y="0"/>
                          <a:chExt cx="121284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1882080"/>
                          </a:xfrm>
                        </wpg:grpSpPr>
                        <wps:wsp>
                          <wps:cNvSpPr/>
                          <wps:spPr>
                            <a:xfrm>
                              <a:off x="936720" y="188208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1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0960" y="1669320"/>
                            <a:ext cx="849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15.1pt;width:95.45pt;height:148.15pt" coordorigin="1580,302" coordsize="1909,2963">
                <v:group id="shape_0" style="position:absolute;left:1580;top:302;width:1909;height:2963">
                  <v:line id="shape_0" from="3055,3266" to="3489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302" to="3490,3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302" to="3488,3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88;top:2931;width:13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42545</wp:posOffset>
                </wp:positionV>
                <wp:extent cx="1858645" cy="5403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aldymo komandų perdavimas manipuliatoriui, taimerio ir komandos įvykdymo tikrinim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42.55pt;mso-wrap-distance-left:9.05pt;mso-wrap-distance-right:9.05pt;mso-wrap-distance-top:0pt;mso-wrap-distance-bottom:0pt;margin-top:3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aldymo komandų perdavimas manipuliatoriui, taimerio ir komandos įvykdymo tikrinim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015</wp:posOffset>
                </wp:positionH>
                <wp:positionV relativeFrom="paragraph">
                  <wp:posOffset>142875</wp:posOffset>
                </wp:positionV>
                <wp:extent cx="0" cy="1593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1.25pt" to="79.4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9525</wp:posOffset>
                </wp:positionV>
                <wp:extent cx="1845945" cy="412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ramos kartojimo skaitiklio dekrementav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32.5pt;mso-wrap-distance-left:9.05pt;mso-wrap-distance-right:9.05pt;mso-wrap-distance-top:0pt;mso-wrap-distance-bottom:0pt;margin-top:0.7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gramos kartojimo skaitiklio dekrementav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015</wp:posOffset>
                </wp:positionH>
                <wp:positionV relativeFrom="paragraph">
                  <wp:posOffset>132715</wp:posOffset>
                </wp:positionV>
                <wp:extent cx="0" cy="15938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.45pt" to="79.4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</wp:posOffset>
                </wp:positionH>
                <wp:positionV relativeFrom="paragraph">
                  <wp:posOffset>635</wp:posOffset>
                </wp:positionV>
                <wp:extent cx="1861185" cy="946150"/>
                <wp:effectExtent l="11430" t="5715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94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Programos kartojimo skaitikli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.15pt;margin-top:0pt;width:146.5pt;height:74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Programos kartojimo skaitikli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5155</wp:posOffset>
                </wp:positionH>
                <wp:positionV relativeFrom="paragraph">
                  <wp:posOffset>46355</wp:posOffset>
                </wp:positionV>
                <wp:extent cx="95885" cy="148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1.7pt;mso-wrap-distance-left:9.05pt;mso-wrap-distance-right:9.05pt;mso-wrap-distance-top:0pt;mso-wrap-distance-bottom:0pt;margin-top:3.65pt;mso-position-vertical-relative:text;margin-left:34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5205</wp:posOffset>
                </wp:positionH>
                <wp:positionV relativeFrom="paragraph">
                  <wp:posOffset>48895</wp:posOffset>
                </wp:positionV>
                <wp:extent cx="189230" cy="223520"/>
                <wp:effectExtent l="3810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223560"/>
                          <a:chOff x="0" y="0"/>
                          <a:chExt cx="189360" cy="2235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0"/>
                            <a:ext cx="849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3.85pt;width:14.85pt;height:17.55pt" coordorigin="1583,77" coordsize="297,351">
                <v:line id="shape_0" from="1583,110" to="1583,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47;top:77;width:13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19380</wp:posOffset>
                </wp:positionV>
                <wp:extent cx="1454150" cy="3295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ABAI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2pt;margin-top:9.4pt;width:114.4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ABAI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0525</wp:posOffset>
                </wp:positionH>
                <wp:positionV relativeFrom="paragraph">
                  <wp:posOffset>101600</wp:posOffset>
                </wp:positionV>
                <wp:extent cx="2023745" cy="27876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2787480"/>
                          <a:chOff x="0" y="0"/>
                          <a:chExt cx="2023920" cy="278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3200" cy="38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ikrRanka xxx PRADŽ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151360"/>
                            <a:ext cx="20232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2023200" cy="380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TikrRanka  PABAIG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6920" y="0"/>
                              <a:ext cx="23688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120" y="20520"/>
                                <a:ext cx="14976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" y="1160640"/>
                            <a:ext cx="995040" cy="61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240"/>
                              <a:ext cx="98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377280"/>
                              <a:ext cx="1519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20" y="61848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621000"/>
                            <a:ext cx="18496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P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not 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981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01916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1415520"/>
                            <a:ext cx="1892160" cy="7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2160" cy="723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0" y="222840"/>
                              <a:ext cx="10422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and AL , 0000000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5pt;margin-top:8pt;width:159.35pt;height:219.5pt" coordorigin="4615,160" coordsize="3187,4390">
                <v:shape id="shape_0" fillcolor="white" stroked="t" o:allowincell="f" style="position:absolute;left:4615;top:160;width:3185;height:5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ikrRanka xxx PRADŽ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16;top:3548;width:3186;height:1002">
                  <v:shape id="shape_0" fillcolor="white" stroked="t" o:allowincell="f" style="position:absolute;left:4616;top:3950;width:3185;height:59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TikrRanka  PABAIG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02;top:3548;width:374;height:419">
                    <v:line id="shape_0" from="6202,3548" to="6202,39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339;top:3580;width:235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628;top:1988;width:1566;height:973">
                  <v:line id="shape_0" from="4628,1988" to="4628,2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2007" to="6194,2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03;top:2582;width:23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2,2962" to="4737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751;top:1138;width:2912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P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not 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8,787" to="6208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8,1765" to="6208,2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18;top:2389;width:2980;height:1139">
                  <v:shape id="shape_0" fillcolor="white" stroked="t" o:allowincell="f" style="position:absolute;left:4718;top:2389;width:2979;height:1138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387;top:2740;width:1640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and AL , 00000001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=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29210</wp:posOffset>
                </wp:positionV>
                <wp:extent cx="2023745" cy="2560955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2561040"/>
                          <a:chOff x="0" y="0"/>
                          <a:chExt cx="2023920" cy="2561040"/>
                        </a:xfrm>
                      </wpg:grpSpPr>
                      <wps:wsp>
                        <wps:cNvSpPr/>
                        <wps:spPr>
                          <a:xfrm>
                            <a:off x="1011600" y="8485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23920" cy="256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3200" cy="380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Tikrinti xxx PRADŽI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40" y="1256040"/>
                              <a:ext cx="1754640" cy="675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and AL , xxx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924560"/>
                              <a:ext cx="202320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240"/>
                                <a:ext cx="2023200" cy="380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Tikrinti  PABAIG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06920" y="0"/>
                                <a:ext cx="23688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20520"/>
                                  <a:ext cx="1497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1640" y="1064880"/>
                              <a:ext cx="932760" cy="52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80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" y="318960"/>
                                <a:ext cx="14220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520" y="5230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599400"/>
                              <a:ext cx="184968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P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0" y="37656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3pt;width:159.35pt;height:201.65pt" coordorigin="105,46" coordsize="3187,4033">
                <v:line id="shape_0" from="1698,1382" to="1698,2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5;top:46;width:3187;height:4033">
                  <v:shape id="shape_0" fillcolor="white" stroked="t" o:allowincell="f" style="position:absolute;left:105;top:46;width:3185;height:59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Tikrinti xxx PRADŽ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7;top:2024;width:2762;height:1062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and AL , xxx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=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6;top:3077;width:3186;height:1001">
                    <v:shape id="shape_0" fillcolor="white" stroked="t" o:allowincell="f" style="position:absolute;left:106;top:3479;width:3185;height:59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ikrinti  PABAIG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692;top:3077;width:374;height:419">
                      <v:line id="shape_0" from="1692,3077" to="1692,34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29;top:3109;width:235;height:2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8;top:1723;width:1468;height:822">
                    <v:line id="shape_0" from="218,1723" to="218,25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,1740" to="1686,174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0;top:2225;width:223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2,2547" to="321,25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41;top:990;width:291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PA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98,639" to="1698,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Manipuliatoriaus veiksmų seka “Automatizuotas diplomų išdavimas”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495</wp:posOffset>
                </wp:positionH>
                <wp:positionV relativeFrom="paragraph">
                  <wp:posOffset>50800</wp:posOffset>
                </wp:positionV>
                <wp:extent cx="5852160" cy="21513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151360"/>
                          <a:chOff x="0" y="0"/>
                          <a:chExt cx="5852160" cy="215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15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"/>
                              <a:ext cx="303480" cy="99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0"/>
                                <a:ext cx="28836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R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361440"/>
                                <a:ext cx="28836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lt-LT"/>
                                    </w:rPr>
                                    <w:t>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14960"/>
                                <a:ext cx="28836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8880" y="0"/>
                              <a:ext cx="57240" cy="109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1760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P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744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764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748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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768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788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9720" y="14403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840" y="14403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14403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2160" y="14403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P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908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~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892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7912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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896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916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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160" y="5220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332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0" y="5220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936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080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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1000" y="37908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9880" y="51768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4295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760" y="521280"/>
                              <a:ext cx="5171400" cy="90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90864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9680" y="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1400" y="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5520"/>
                                <a:ext cx="517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41544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8520" y="51768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1080" y="1056600"/>
                              <a:ext cx="57240" cy="109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5000" y="109476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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5720" y="144576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~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9320" y="184356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2320" y="1056600"/>
                              <a:ext cx="57240" cy="109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98120" y="1286640"/>
                              <a:ext cx="28836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lt-LT"/>
                                  </w:rPr>
                                  <w:t>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9280" y="14295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3040" y="191880"/>
                            <a:ext cx="201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1191240"/>
                            <a:ext cx="1378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30780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266040"/>
                            <a:ext cx="1386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297720"/>
                            <a:ext cx="1386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1179720"/>
                            <a:ext cx="127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222920"/>
                            <a:ext cx="1278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1212120"/>
                            <a:ext cx="1278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29772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28692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960" y="27684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8320" y="27684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297720"/>
                            <a:ext cx="137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4pt;width:460.75pt;height:169.35pt" coordorigin="-37,80" coordsize="9215,3387">
                <v:group id="shape_0" style="position:absolute;left:-37;top:80;width:9215;height:3387">
                  <v:group id="shape_0" style="position:absolute;left:-37;top:131;width:478;height:1562">
                    <v:oval id="shape_0" fillcolor="white" stroked="t" o:allowincell="f" style="position:absolute;left:-13;top:131;width:453;height:4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25;top:700;width:453;height:4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37;top:1257;width:453;height:4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1;top:80;width:89;height:1723">
                    <v:line id="shape_0" from="591,80" to="591,1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1,80" to="681,1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455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4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93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912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31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50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47,2348" to="4314,23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2,2348" to="5939,23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92,2348" to="6759,23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5,2348" to="7562,23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06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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725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44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~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3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82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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001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20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5,902" to="908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1,902" to="1728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15,902" to="2582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36,902" to="3403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3,902" to="4190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1,902" to="5028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81,902" to="5848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4,902" to="6651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39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92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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311;top:67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47,895" to="8314,8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4,2331" to="2621,23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35;top:901;width:8143;height:1430">
                    <v:line id="shape_0" from="1054,2332" to="1353,23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67,901" to="9178,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9,901" to="9179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1571" to="9178,15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9,1555" to="1059,2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10,895" to="7477,8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382;top:1744;width:90;height:1723">
                    <v:line id="shape_0" from="1382,1744" to="1382,34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72,1744" to="1472,34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93;top:1804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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594;top:2357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~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0;top:2983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124;top:1744;width:90;height:1723">
                    <v:line id="shape_0" from="2124,1744" to="2124,34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4,1744" to="2214,34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637;top:2106;width:453;height: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lt-LT"/>
                            </w:rPr>
                            <w:t>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80,2331" to="3447,23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08;top:382;width:3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2;top:1956;width:216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9;top:565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6;top:499;width:21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9;top:549;width:217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0;top:1938;width:20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2006;width:200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9;top:1989;width:200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6;top:549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7;top:532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5;top:516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2;top:516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9;top:549;width:21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6090</wp:posOffset>
                </wp:positionH>
                <wp:positionV relativeFrom="paragraph">
                  <wp:posOffset>176530</wp:posOffset>
                </wp:positionV>
                <wp:extent cx="2336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3.9pt" to="255.0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1105</wp:posOffset>
                </wp:positionH>
                <wp:positionV relativeFrom="paragraph">
                  <wp:posOffset>-5715</wp:posOffset>
                </wp:positionV>
                <wp:extent cx="2123440" cy="316865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316800"/>
                          <a:chOff x="0" y="0"/>
                          <a:chExt cx="2123280" cy="316800"/>
                        </a:xfrm>
                      </wpg:grpSpPr>
                      <wps:wsp>
                        <wps:cNvSpPr txBox="1"/>
                        <wps:spPr>
                          <a:xfrm>
                            <a:off x="0" y="39960"/>
                            <a:ext cx="4046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39960"/>
                            <a:ext cx="4046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9000" y="39960"/>
                            <a:ext cx="4046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000" y="18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8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0"/>
                            <a:ext cx="127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0"/>
                            <a:ext cx="127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-0.45pt;width:167.2pt;height:24.95pt" coordorigin="3923,-9" coordsize="3344,499">
                <v:shape id="shape_0" fillcolor="white" stroked="t" o:allowincell="f" style="position:absolute;left:3923;top:54;width:636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6;top:54;width:636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0;top:54;width:636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1,277" to="5280,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7,277" to="6636,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4;top:-9;width:20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7;top:-9;width:20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3"/>
        <w:gridCol w:w="567"/>
        <w:gridCol w:w="567"/>
        <w:gridCol w:w="567"/>
        <w:gridCol w:w="567"/>
        <w:gridCol w:w="567"/>
        <w:gridCol w:w="567"/>
        <w:gridCol w:w="567"/>
        <w:gridCol w:w="425"/>
        <w:gridCol w:w="1701"/>
        <w:gridCol w:w="127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andos</w:t>
            </w:r>
          </w:p>
        </w:tc>
        <w:tc>
          <w:tcPr>
            <w:tcW w:w="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dantysis žodi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įžtamoj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žodžio tikrinimui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žlaikymas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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1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0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~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~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10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0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1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7:39:00Z</dcterms:created>
  <dc:creator>Laras</dc:creator>
  <dc:description/>
  <dc:language>en-US</dc:language>
  <cp:lastModifiedBy>Laras</cp:lastModifiedBy>
  <cp:lastPrinted>1999-04-22T14:24:00Z</cp:lastPrinted>
  <dcterms:modified xsi:type="dcterms:W3CDTF">1999-04-23T08:28:00Z</dcterms:modified>
  <cp:revision>194</cp:revision>
  <dc:subject/>
  <dc:title>KAUNO TECHNOLOGIJOS UNIVERSITETAS</dc:title>
</cp:coreProperties>
</file>