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1934305013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1021961710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2061884398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1246442558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803657647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159075048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1337188287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