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Fonts w:cs="LT Times" w:ascii="LT Times" w:hAnsi="LT Times"/>
        </w:rPr>
        <w:t xml:space="preserve">3. </w:t>
      </w:r>
      <w:r>
        <w:rPr>
          <w:rFonts w:cs="LT Times" w:ascii="LT Times" w:hAnsi="LT Times"/>
          <w:caps/>
        </w:rPr>
        <w:t>Liudytojø parodymø ÁVERTINIMAS</w:t>
      </w:r>
      <w:r>
        <w:rPr>
          <w:rFonts w:cs="LT Times" w:ascii="LT Times" w:hAnsi="LT Times"/>
        </w:rPr>
        <w:t>.</w:t>
      </w:r>
    </w:p>
    <w:p>
      <w:pPr>
        <w:pStyle w:val="Normal"/>
        <w:ind w:firstLine="284"/>
        <w:jc w:val="both"/>
        <w:rPr>
          <w:rFonts w:ascii="LT Times" w:hAnsi="LT Times" w:cs="LT Times"/>
          <w:sz w:val="28"/>
          <w:lang w:val="en-US"/>
        </w:rPr>
      </w:pPr>
      <w:r>
        <w:rPr>
          <w:rFonts w:cs="LT Times" w:ascii="LT Times" w:hAnsi="LT Times"/>
          <w:sz w:val="28"/>
          <w:lang w:val="en-US"/>
        </w:rPr>
      </w:r>
    </w:p>
    <w:p>
      <w:pPr>
        <w:pStyle w:val="TextBodyIndent"/>
        <w:rPr>
          <w:rFonts w:ascii="LT Times" w:hAnsi="LT Times" w:cs="LT Times"/>
        </w:rPr>
      </w:pPr>
      <w:r>
        <w:rPr>
          <w:rFonts w:cs="LT Times" w:ascii="LT Times" w:hAnsi="LT Times"/>
        </w:rPr>
        <w:t xml:space="preserve">BPK 76 str. nustatyta, jog teismas, prokuroras, tardytojas ir kvotëjas ávertina árodymus pagal savo vidiná ásitikinimà, pagrástà visapusiðku, pilnutiniu ir objektyviu visø bylos aplinkybiø viseto iðnagrinëjimø, vadovaudamiesi ástatymu ir teisine sàmone. Jokie árodymai jiems neturi ið anksto nustatytos galios. </w:t>
      </w:r>
    </w:p>
    <w:p>
      <w:pPr>
        <w:pStyle w:val="Normal"/>
        <w:ind w:firstLine="284"/>
        <w:jc w:val="both"/>
        <w:rPr/>
      </w:pPr>
      <w:r>
        <w:rPr>
          <w:rFonts w:cs="LT Times" w:ascii="LT Times" w:hAnsi="LT Times"/>
          <w:sz w:val="28"/>
          <w:lang w:val="en-US"/>
        </w:rPr>
        <w:t>Kaip þinia, liudytojø parodymai yra viena ið árodymø, kurie turi bûti vertinami pagal bendràsias árodymø ir jø ðaltiniø vertinimo taisykles, atsiþvelgiant á ðiø ðaltiniø specifinius ypatumus, rûðis. Liudytojø parodymø ávertinimas yra juose esanèiø þiniø apie faktus reikðmës nustatymas, siekiant apibrëþti byloje árodytinas aplinkybes</w:t>
      </w:r>
      <w:r>
        <w:rPr>
          <w:rFonts w:cs="LT Times" w:ascii="LT Times" w:hAnsi="LT Times"/>
          <w:b/>
          <w:sz w:val="28"/>
          <w:vertAlign w:val="superscript"/>
          <w:lang w:val="en-US"/>
        </w:rPr>
        <w:t>38</w:t>
      </w:r>
      <w:r>
        <w:rPr>
          <w:rFonts w:cs="LT Times" w:ascii="LT Times" w:hAnsi="LT Times"/>
          <w:sz w:val="28"/>
          <w:lang w:val="en-US"/>
        </w:rPr>
        <w:t>. Dël ðios prieþasties bûtina nustatyti jø leistinumà, lieèiamumà, tikrumà ir vietà árodymø sistemoje. Liudytojø parodymø ávertinimo specifika pagrinde pasireiðkia jø leistinumo ir patikimum ávertinimu. Paþymëtina, jog tai negali bûti padaryta, neávertinus paties liudytojo asmenybës. Todël, vertinant liudytojø parodymus, atsiþvelgiama á tokius pagrindinius faktorius: liudytojø parodymø formavimosi sàlygas (objektyvias ir subjektyvias); apklausiamojo asmenines ypatybes; jo paþiûrà á bylà bei proceso dalyvius</w:t>
      </w:r>
      <w:r>
        <w:rPr>
          <w:rFonts w:cs="LT Times" w:ascii="LT Times" w:hAnsi="LT Times"/>
          <w:b/>
          <w:sz w:val="28"/>
          <w:vertAlign w:val="superscript"/>
          <w:lang w:val="en-US"/>
        </w:rPr>
        <w:t>39</w:t>
      </w:r>
      <w:r>
        <w:rPr>
          <w:rFonts w:cs="LT Times" w:ascii="LT Times" w:hAnsi="LT Times"/>
          <w:sz w:val="28"/>
          <w:lang w:val="en-US"/>
        </w:rPr>
        <w:t>.</w:t>
      </w:r>
    </w:p>
    <w:p>
      <w:pPr>
        <w:pStyle w:val="Normal"/>
        <w:ind w:firstLine="284"/>
        <w:jc w:val="both"/>
        <w:rPr>
          <w:rFonts w:ascii="LT Times" w:hAnsi="LT Times" w:cs="LT Times"/>
          <w:sz w:val="28"/>
          <w:lang w:val="en-US"/>
        </w:rPr>
      </w:pPr>
      <w:r>
        <w:rPr>
          <w:rFonts w:cs="LT Times" w:ascii="LT Times" w:hAnsi="LT Times"/>
          <w:sz w:val="28"/>
          <w:lang w:val="en-US"/>
        </w:rPr>
        <w:t>Vertinant liudytojo parodymus, didelæ reikðmæ turi jo asmenybës paþinimas, kadangi liudytojas yra ne abstrakti figûra, bet konkretus asmuo, turintis jam bûdingas charakterio savybes, temperamentà, bei atitinkamà pasaulëþiûrà. Ðie bei kiti subjektyvûs faktoriai esmingai átakoja liudytojo parodymus. Neatsitiktinai parodymai priklauso “asmeniniø árodymø” kategorijai.</w:t>
      </w:r>
    </w:p>
    <w:p>
      <w:pPr>
        <w:pStyle w:val="Normal"/>
        <w:ind w:firstLine="284"/>
        <w:jc w:val="both"/>
        <w:rPr>
          <w:rFonts w:ascii="LT Times" w:hAnsi="LT Times" w:cs="LT Times"/>
          <w:sz w:val="28"/>
          <w:lang w:val="en-US"/>
        </w:rPr>
      </w:pPr>
      <w:r>
        <w:rPr>
          <w:rFonts w:cs="LT Times" w:ascii="LT Times" w:hAnsi="LT Times"/>
          <w:sz w:val="28"/>
          <w:lang w:val="en-US"/>
        </w:rPr>
        <w:t>Parodymai, kaip jau minëta, atspindi apklausiamojo asmenybës ypatumus, kurie turi tiesioginæ átakà liudytojø parodymø formavimuisi. Jutiminiø organø ypatumai taip pat yra individualûs. Todël vertinant parodymus, kuomet iðkyla klausimas dël asmens sugebëjimo konkreèiomis sàlygomis matyti, girdëti ar kokiu nors kitokiu bûdu teisingai suvokti atvaizduojamà ávyká, atsiþvelgiama á jutiminiø organø bûklæ, reakcijos greitumà, profesines bei valines sàvybes, iðsilavinimà, elgesio vienoje ar kitoje situacijoje motyvus.</w:t>
      </w:r>
    </w:p>
    <w:p>
      <w:pPr>
        <w:pStyle w:val="Normal"/>
        <w:ind w:firstLine="284"/>
        <w:jc w:val="both"/>
        <w:rPr>
          <w:rFonts w:ascii="LT Times" w:hAnsi="LT Times" w:cs="LT Times"/>
          <w:sz w:val="28"/>
          <w:lang w:val="en-US"/>
        </w:rPr>
      </w:pPr>
      <w:r>
        <w:rPr>
          <w:rFonts w:cs="LT Times" w:ascii="LT Times" w:hAnsi="LT Times"/>
          <w:sz w:val="28"/>
          <w:lang w:val="en-US"/>
        </w:rPr>
        <w:t>Paþymëtina, jog jei ávykiai, apie kuriuos duodami parodymai, yra tokie, kokiø liudytojas nebûtø sugebëjas sugalvoti, tai tikimybë to, kad parodymai atspindi tikrai realybëje stebëtus ávykius, padidëja. Taèiau norint teisingai nustatyti, ar liudytojas gali iðgalvoti praneðamus duomenis, bûtina þinoti jo gebëjimà fantazuoti, bei turimus interesus, iðsilavinimà, nusimanimà apie praneðamus faktus ir t.t.</w:t>
      </w:r>
    </w:p>
    <w:p>
      <w:pPr>
        <w:pStyle w:val="Normal"/>
        <w:ind w:firstLine="284"/>
        <w:jc w:val="both"/>
        <w:rPr>
          <w:rFonts w:ascii="LT Times" w:hAnsi="LT Times" w:cs="LT Times"/>
          <w:sz w:val="28"/>
          <w:lang w:val="en-US"/>
        </w:rPr>
      </w:pPr>
      <w:r>
        <w:rPr>
          <w:rFonts w:cs="LT Times" w:ascii="LT Times" w:hAnsi="LT Times"/>
          <w:sz w:val="28"/>
          <w:lang w:val="en-US"/>
        </w:rPr>
        <w:t xml:space="preserve">Bûtent apklausiamojo asmenybæ charakterizuojntys duomenys drauge su faktais,  liudijanèiais  jo  paþiûrà  á  bylà,  padeda  nustatyti,  ar jis teisingas ir </w:t>
      </w:r>
      <w:r>
        <w:rPr>
          <w:rFonts w:cs="LT Times" w:ascii="LT Times" w:hAnsi="LT Times"/>
          <w:sz w:val="28"/>
        </w:rPr>
        <w:t>nemeluoja, ar patikimi jo parodymai. Paþymëtina, jog ávertinant liudytojo parodymus, pirmiausia reikia skirti du momentus: liudytojo parodymø teisingumà ar melagingumà; liudytojo parodymø objektyvø tikrumà, jei nëra þiniø, kad jis sàmoningai sako netiesà</w:t>
      </w:r>
      <w:r>
        <w:rPr>
          <w:rFonts w:cs="LT Times" w:ascii="LT Times" w:hAnsi="LT Times"/>
          <w:b/>
          <w:sz w:val="28"/>
          <w:vertAlign w:val="superscript"/>
        </w:rPr>
        <w:t>40</w:t>
      </w:r>
      <w:r>
        <w:rPr>
          <w:rFonts w:cs="LT Times" w:ascii="LT Times" w:hAnsi="LT Times"/>
          <w:sz w:val="28"/>
        </w:rPr>
        <w:t xml:space="preserve">. Todël liudytojas gali bûti teisingas        ir  tuo  atveju kai jo parodymai atitinka objektyviàjà realybæ, ir tuo atveju, kai jis </w:t>
      </w:r>
    </w:p>
    <w:p>
      <w:pPr>
        <w:pStyle w:val="BodyTextIndent2"/>
        <w:rPr>
          <w:rFonts w:ascii="LT Times" w:hAnsi="LT Times" w:cs="LT Times"/>
        </w:rPr>
      </w:pPr>
      <w:r>
        <w:rPr>
          <w:rFonts w:cs="LT Times" w:ascii="LT Times" w:hAnsi="LT Times"/>
        </w:rPr>
        <w:t>38. Teorija dokazatelstv v sovetskom ugalovnom procese. M.,1973.P.588.</w:t>
      </w:r>
    </w:p>
    <w:p>
      <w:pPr>
        <w:pStyle w:val="BodyTextIndent2"/>
        <w:rPr>
          <w:rFonts w:ascii="LT Times" w:hAnsi="LT Times" w:cs="LT Times"/>
        </w:rPr>
      </w:pPr>
      <w:r>
        <w:rPr>
          <w:rFonts w:cs="LT Times" w:ascii="LT Times" w:hAnsi="LT Times"/>
        </w:rPr>
        <w:t>39. Ten pat.</w:t>
      </w:r>
    </w:p>
    <w:p>
      <w:pPr>
        <w:pStyle w:val="BodyTextIndent2"/>
        <w:rPr>
          <w:rFonts w:ascii="LT Times" w:hAnsi="LT Times" w:cs="LT Times"/>
        </w:rPr>
      </w:pPr>
      <w:r>
        <w:rPr>
          <w:rFonts w:cs="LT Times" w:ascii="LT Times" w:hAnsi="LT Times"/>
        </w:rPr>
        <w:t>40. Ten pat.</w:t>
      </w:r>
    </w:p>
    <w:p>
      <w:pPr>
        <w:pStyle w:val="BodyTextIndent2"/>
        <w:pBdr>
          <w:top w:val="nil"/>
        </w:pBdr>
        <w:ind w:right="-2" w:hanging="0"/>
        <w:rPr/>
      </w:pPr>
      <w:r>
        <w:rPr>
          <w:rFonts w:cs="LT Times" w:ascii="LT Times" w:hAnsi="LT Times"/>
          <w:sz w:val="28"/>
        </w:rPr>
        <w:t>sàþiningai klysta. Taèiau tai nesumenkina liudytojo teisingumo nustatymo reikðmës. Parodymø ávertinimas ðiuo poþiûriu padeda nustatyti jø neatitikimo realybei prieþastá ir numatyti apklausos metu gautø duomenø patikrinimo bûdus. Pvz., dël optinës iliuzijos buvo pateikti neteisingi duomenys apie automobilio judëjimo greitá. Ðiuo atveju tiesai nustatyti gali bûti padarytas tardymo eksperimentas ir pan. Kuomet liudytojas sàmoningai iðkreipia faktus, tuomet reikia nustatyti melagingo liudijimo motyvus, kurie paprastai susiformuoja dël iðskirtinës liudytojo paþiûros á bylà ir proceso dayvius</w:t>
      </w:r>
      <w:r>
        <w:rPr>
          <w:rFonts w:cs="LT Times" w:ascii="LT Times" w:hAnsi="LT Times"/>
          <w:b/>
          <w:sz w:val="28"/>
          <w:vertAlign w:val="superscript"/>
        </w:rPr>
        <w:t>41</w:t>
      </w:r>
      <w:r>
        <w:rPr>
          <w:rFonts w:cs="LT Times" w:ascii="LT Times" w:hAnsi="LT Times"/>
          <w:sz w:val="28"/>
        </w:rPr>
        <w:t>. Norëdamas pastariesiams padëti ar pakenkti, jis gali bûti nusiteikæs duoti melagingus parodymus. Liudytojas gali meluoti ir dël jam daromo poveikio grasinimu, ðantaþu ir pan.</w:t>
      </w:r>
    </w:p>
    <w:p>
      <w:pPr>
        <w:pStyle w:val="BodyTextIndent2"/>
        <w:pBdr>
          <w:top w:val="nil"/>
        </w:pBdr>
        <w:rPr>
          <w:rFonts w:ascii="LT Times" w:hAnsi="LT Times" w:cs="LT Times"/>
          <w:sz w:val="28"/>
        </w:rPr>
      </w:pPr>
      <w:r>
        <w:rPr>
          <w:rFonts w:cs="LT Times" w:ascii="LT Times" w:hAnsi="LT Times"/>
          <w:sz w:val="28"/>
        </w:rPr>
        <w:t>Apklausiamojo asmenybës ypatumai taip pat turi átakos vertinant parodymø pilnumà, o tuo paèiu ir patikimumà, atsiþvelgiant á tai, kà asmuo suvokimo metu pastebëjo, kadangi informacijos pilnumas ir tikslumas priklauso nuo dëmesio pobûdþio ir objektø, emocinës bûsenos informacijos priëmimo metu, orientacijos ir t.t.</w:t>
      </w:r>
    </w:p>
    <w:p>
      <w:pPr>
        <w:pStyle w:val="BodyTextIndent2"/>
        <w:pBdr>
          <w:top w:val="nil"/>
        </w:pBdr>
        <w:rPr>
          <w:rFonts w:ascii="LT Times" w:hAnsi="LT Times" w:cs="LT Times"/>
          <w:sz w:val="28"/>
        </w:rPr>
      </w:pPr>
      <w:r>
        <w:rPr>
          <w:rFonts w:cs="LT Times" w:ascii="LT Times" w:hAnsi="LT Times"/>
          <w:sz w:val="28"/>
        </w:rPr>
        <w:t>Gebëjimas iðsaugoti ágytà informacijà taip pat priklauso  nuo asmeniniø sàvybiø. Todël liudytojø parodymø patikimumas taip pat priklauso nuo sugebëjimo ásiminti, atgaminti ágytà informacijà bei jà iðdëstyti.</w:t>
      </w:r>
    </w:p>
    <w:p>
      <w:pPr>
        <w:pStyle w:val="BodyTextIndent2"/>
        <w:pBdr>
          <w:top w:val="nil"/>
        </w:pBdr>
        <w:rPr/>
      </w:pPr>
      <w:r>
        <w:rPr>
          <w:rFonts w:cs="LT Times" w:ascii="LT Times" w:hAnsi="LT Times"/>
          <w:sz w:val="28"/>
        </w:rPr>
        <w:t>Liudytojo asmeniniø ypatybiø átaka parodymø formavimuisi ágyja ypatingà reikðmæ vertinant nepilnameèiø parodymus. Atskiri vaikø ir paaugliø vystymosi periodai pasiþymi atitinkamu gebëjimu suvokti iðorinio pasaulio reiðkinius, todël nuo to priklauso ir jø sugebëjimas suvoktas aplinkybes atkurti apklausos metu. Vaikai ir paaugliai, labiau nei suaugæ, pasiduoda saviátaigai ar kitø asmenø átakai, prie asmeniniø pastebëjimø neretai prideda ir savo fantazijos vaisius. Todël nepilnameèiai ir vaikai þymiai lengviau nei suaugusieji gali iðkraipyti bylai reikðmingas aplinkybes, atkuriant jas apklausos metu. Be to, ið esmës skiriasi vaikø ir suaugusiøjø melagingø parodymø motyvacija. Tuo tarpu, kai suaugusieji ir paaugliai pateikia melagingus parodymus dël to, kad neatsimena, klysta ar sàmoningai meluoja, tai vaikai neretai painioja tiesà su iðgalvotais dalykais be jokiø prieþasèiø. Tai nereiðkia, kad vaikai negali sàmoningai meluoti, taèiau paprastai vaikø parodymuose sutinkamas beprasmis melas. Dël minëtø prieþasèiø, BPK 179 str. 3 d. yra nurodyta, jog jaunesniem kaip  16 metø   liudytojams  tardytojas  iðaiðkina  reikalingumà  papasakoti  visa,  kas jiems þinoma byloje, taèiau jie neáspëjami dël atsakomybës uþ atsisakymà ar vengimà duoti parodymus ir uþ þinomai melagingus parodymus. Kaip matyti, nepilnameèiø ir vaikø árodymø ávertinimas yra gana problematiðkas, todël tokiø asmenø parodymais turëtø bûti remiamasi tik kraðtutiniais atvejais</w:t>
      </w:r>
      <w:r>
        <w:rPr>
          <w:rFonts w:cs="LT Times" w:ascii="LT Times" w:hAnsi="LT Times"/>
          <w:b/>
          <w:sz w:val="28"/>
          <w:vertAlign w:val="superscript"/>
        </w:rPr>
        <w:t>42</w:t>
      </w:r>
      <w:r>
        <w:rPr>
          <w:rFonts w:cs="LT Times" w:ascii="LT Times" w:hAnsi="LT Times"/>
          <w:sz w:val="28"/>
        </w:rPr>
        <w:t xml:space="preserve">. </w:t>
      </w:r>
    </w:p>
    <w:p>
      <w:pPr>
        <w:pStyle w:val="TextBodyIndent"/>
        <w:rPr/>
      </w:pPr>
      <w:r>
        <w:rPr>
          <w:rFonts w:cs="LT Times" w:ascii="LT Times" w:hAnsi="LT Times"/>
          <w:lang w:val="en-AU"/>
        </w:rPr>
        <w:t xml:space="preserve">Taigi liudytojø parodymø tikrumas priklauso tiek nuo jø individualiø sàvybiø, tiek ir nuo kitø subjektyviø veiksniø, kaip antai, bûsena, kurioje buvo liudytojas faktø suvokimo momentu. Pvz., apsvaigæs nuo narkotiniø medþiagø, iðsigandæs ir  pan.   Taip   pat </w:t>
      </w:r>
      <w:r>
        <w:rPr/>
        <w:t xml:space="preserve">  </w:t>
      </w:r>
      <w:r>
        <w:rPr>
          <w:rFonts w:cs="LT Times" w:ascii="LT Times" w:hAnsi="LT Times"/>
          <w:lang w:val="en-AU"/>
        </w:rPr>
        <w:t xml:space="preserve">liudytojø   parodymø   tikrumas   priklauso  ir </w:t>
      </w:r>
      <w:r>
        <w:rPr/>
        <w:t xml:space="preserve"> </w:t>
      </w:r>
      <w:r>
        <w:rPr>
          <w:rFonts w:cs="LT Times" w:ascii="LT Times" w:hAnsi="LT Times"/>
          <w:lang w:val="en-AU"/>
        </w:rPr>
        <w:t xml:space="preserve">nuo   iðoriniø </w:t>
      </w:r>
    </w:p>
    <w:p>
      <w:pPr>
        <w:pStyle w:val="Normal"/>
        <w:ind w:firstLine="284"/>
        <w:jc w:val="both"/>
        <w:rPr>
          <w:rFonts w:ascii="LT Times" w:hAnsi="LT Times" w:cs="LT Times"/>
          <w:sz w:val="28"/>
          <w:lang w:val="en-US"/>
        </w:rPr>
      </w:pPr>
      <w:r>
        <w:rPr>
          <w:rFonts w:cs="LT Times" w:ascii="LT Times" w:hAnsi="LT Times"/>
          <w:sz w:val="28"/>
          <w:lang w:val="en-US"/>
        </w:rPr>
      </w:r>
    </w:p>
    <w:p>
      <w:pPr>
        <w:pStyle w:val="BodyTextIndent2"/>
        <w:rPr>
          <w:rFonts w:ascii="LT Times" w:hAnsi="LT Times" w:cs="LT Times"/>
        </w:rPr>
      </w:pPr>
      <w:r>
        <w:rPr>
          <w:rFonts w:cs="LT Times" w:ascii="LT Times" w:hAnsi="LT Times"/>
        </w:rPr>
        <w:t xml:space="preserve">41. Kazlauskas M., Rinkevièius J. Asmenø parodymai baudþiamajame procese.VU, 1991.P.17. </w:t>
      </w:r>
    </w:p>
    <w:p>
      <w:pPr>
        <w:pStyle w:val="BodyTextIndent2"/>
        <w:rPr>
          <w:rFonts w:ascii="LT Times" w:hAnsi="LT Times" w:cs="LT Times"/>
          <w:sz w:val="28"/>
        </w:rPr>
      </w:pPr>
      <w:r>
        <w:rPr>
          <w:rFonts w:cs="LT Times" w:ascii="LT Times" w:hAnsi="LT Times"/>
        </w:rPr>
        <w:t>42. Smislov V.I. Svidietel v sovietskom ugalovnom procese. M.,1973.P.23.</w:t>
      </w:r>
    </w:p>
    <w:p>
      <w:pPr>
        <w:pStyle w:val="BodyTextIndent2"/>
        <w:pBdr>
          <w:top w:val="nil"/>
        </w:pBdr>
        <w:ind w:right="-2" w:hanging="0"/>
        <w:rPr>
          <w:rFonts w:ascii="LT Times" w:hAnsi="LT Times" w:cs="LT Times"/>
          <w:sz w:val="28"/>
        </w:rPr>
      </w:pPr>
      <w:r>
        <w:rPr>
          <w:rFonts w:cs="LT Times" w:ascii="LT Times" w:hAnsi="LT Times"/>
          <w:sz w:val="28"/>
        </w:rPr>
      </w:r>
    </w:p>
    <w:p>
      <w:pPr>
        <w:pStyle w:val="BodyTextIndent2"/>
        <w:pBdr>
          <w:top w:val="nil"/>
        </w:pBdr>
        <w:ind w:right="-2" w:hanging="0"/>
        <w:rPr>
          <w:rFonts w:ascii="LT Times" w:hAnsi="LT Times" w:cs="LT Times"/>
          <w:sz w:val="28"/>
        </w:rPr>
      </w:pPr>
      <w:r>
        <w:rPr>
          <w:rFonts w:cs="LT Times" w:ascii="LT Times" w:hAnsi="LT Times"/>
          <w:sz w:val="28"/>
        </w:rPr>
        <w:t>aplinkybiø kuriomis ðis suvokia faktus. Pvz., atstumas, apðvietimas, oro sàlygos bei kiti veiksniai.</w:t>
      </w:r>
    </w:p>
    <w:p>
      <w:pPr>
        <w:pStyle w:val="BodyTextIndent2"/>
        <w:pBdr>
          <w:top w:val="nil"/>
        </w:pBdr>
        <w:rPr>
          <w:rFonts w:ascii="LT Times" w:hAnsi="LT Times" w:cs="LT Times"/>
          <w:sz w:val="28"/>
        </w:rPr>
      </w:pPr>
      <w:r>
        <w:rPr>
          <w:rFonts w:cs="LT Times" w:ascii="LT Times" w:hAnsi="LT Times"/>
          <w:sz w:val="28"/>
        </w:rPr>
        <w:t>Parodymø vertinimas, jø tikrinimas prasideda jau apklausos metu. Tokiu bûdu, apklausa, parodymø tikrinimas ir ávertinimas sudaro tam tikrà veiksmø, kuriuos jungia vienintelis tikslas – gauti patikimus parodymus, sistemà. Tai pasiekiama analizuojant apklausos metu gautà informacijà, sugretinant ðià informacijà su kitais jau surinktais árodymais ar su specialiai po apklausos surinktais árodymais, taip pat su pakartotinai duotais to paties liudytojo parodymais.</w:t>
      </w:r>
    </w:p>
    <w:p>
      <w:pPr>
        <w:pStyle w:val="BodyTextIndent2"/>
        <w:pBdr>
          <w:top w:val="nil"/>
        </w:pBdr>
        <w:rPr>
          <w:rFonts w:ascii="LT Times" w:hAnsi="LT Times" w:cs="LT Times"/>
          <w:sz w:val="28"/>
        </w:rPr>
      </w:pPr>
      <w:r>
        <w:rPr>
          <w:rFonts w:cs="LT Times" w:ascii="LT Times" w:hAnsi="LT Times"/>
          <w:sz w:val="28"/>
        </w:rPr>
        <w:t>Ávertinant parodymø patikimumà, atsiþvelgiama á psichologijos mokslo teiginius, teismo ar tardymo praktikos patirtá. Taip pat - atskiriami apmàstymai apie faktus nuo paèiø faktø, o pastarieji, savo ruoþtu, iðskiriami á suvoktus tiesiogiai paties apklausiamojo bei gautus ið kito ðaltinio, tuo siekiant iðvengti perduodamos informacijos netikslumo ar iðkraipymo.</w:t>
      </w:r>
    </w:p>
    <w:p>
      <w:pPr>
        <w:pStyle w:val="BodyTextIndent2"/>
        <w:pBdr>
          <w:top w:val="nil"/>
        </w:pBdr>
        <w:rPr/>
      </w:pPr>
      <w:r>
        <w:rPr>
          <w:rFonts w:cs="LT Times" w:ascii="LT Times" w:hAnsi="LT Times"/>
          <w:sz w:val="28"/>
        </w:rPr>
        <w:t>Kaip þinia, liudytojo parodymus priima já apklausiantysis, kuris .gautà informacijà perdirba savo sàmonëje, o vëliau jà fiksuoja ástatymo nustatyta procesine tvarka. Todël yra galimas liudytojo duotø parodymø iðkraipymas ar dalies jø praradimas jø fiksavimo metu</w:t>
      </w:r>
      <w:r>
        <w:rPr>
          <w:rFonts w:cs="LT Times" w:ascii="LT Times" w:hAnsi="LT Times"/>
          <w:b/>
          <w:sz w:val="28"/>
          <w:vertAlign w:val="superscript"/>
        </w:rPr>
        <w:t>43</w:t>
      </w:r>
      <w:r>
        <w:rPr>
          <w:rFonts w:cs="LT Times" w:ascii="LT Times" w:hAnsi="LT Times"/>
          <w:sz w:val="28"/>
        </w:rPr>
        <w:t>. Dël ðios prieþasties turi bûti analizuojamas ne tik ávertinamø parodymø turinys, bet ir visa apklausos eiga. Ðiuo atveju labai didelæ reikðmæ turi apklausos vaizdo ir garso áraðo bûvimas.</w:t>
      </w:r>
    </w:p>
    <w:p>
      <w:pPr>
        <w:pStyle w:val="BodyTextIndent2"/>
        <w:pBdr>
          <w:top w:val="nil"/>
        </w:pBdr>
        <w:rPr>
          <w:rFonts w:ascii="LT Times" w:hAnsi="LT Times" w:cs="LT Times"/>
          <w:sz w:val="28"/>
        </w:rPr>
      </w:pPr>
      <w:r>
        <w:rPr>
          <w:rFonts w:cs="LT Times" w:ascii="LT Times" w:hAnsi="LT Times"/>
          <w:sz w:val="28"/>
        </w:rPr>
        <w:t>Ávertinant liudytojo parodymus, svarbu iðsiaiðkinti parodymø pakeitimo, jø neatitikimo ankstesniems parodymams bei kitiems byloje surinktiems árodymams prieþastis, be ko neámanoma teisingai ávertinti parodymus. Tokie prieðtaravimai atsiranda arba dël sàmoningai meluojanèio liudytojo siekimo iðkreipti objektyvias bylos aplinkybes, arba dël nesàmoningø klaidø bei netikslumø, kuriuos bûtina nustatyti.</w:t>
      </w:r>
    </w:p>
    <w:p>
      <w:pPr>
        <w:pStyle w:val="BodyTextIndent2"/>
        <w:pBdr>
          <w:top w:val="nil"/>
        </w:pBdr>
        <w:rPr/>
      </w:pPr>
      <w:r>
        <w:rPr>
          <w:rFonts w:cs="LT Times" w:ascii="LT Times" w:hAnsi="LT Times"/>
          <w:sz w:val="28"/>
        </w:rPr>
        <w:t>Parodymø patikimumas, be to, nustatomas gretinant juos su kitais tardymo veiksmais. Pvz., apþiûrint ávykio vietà gali bûti patikrinti liudytojo parodymai apie daiktø ar pëdsakø buvimo vietà ir t.t. Todël, apklausiant liudytojà, svarbu gauti ið jo detalius parodymus ir apie tokias aplinkybes, kurias galima patikrinti kitø árodymø pagalba. Toks árodomosios informacijos dubliavimas ne tik stiprina  visos  árodymø  sistemos  árodomàjà reikðmæ, bet ir padeda iðaiðkinti liudytojo parodymø kokybæ</w:t>
      </w:r>
      <w:r>
        <w:rPr>
          <w:rFonts w:cs="LT Times" w:ascii="LT Times" w:hAnsi="LT Times"/>
          <w:b/>
          <w:sz w:val="28"/>
          <w:vertAlign w:val="superscript"/>
        </w:rPr>
        <w:t>44</w:t>
      </w:r>
      <w:r>
        <w:rPr>
          <w:rFonts w:cs="LT Times" w:ascii="LT Times" w:hAnsi="LT Times"/>
          <w:sz w:val="28"/>
        </w:rPr>
        <w:t>.</w:t>
      </w:r>
    </w:p>
    <w:p>
      <w:pPr>
        <w:pStyle w:val="BodyTextIndent2"/>
        <w:pBdr>
          <w:top w:val="nil"/>
        </w:pBdr>
        <w:rPr/>
      </w:pPr>
      <w:r>
        <w:rPr>
          <w:rFonts w:cs="LT Times" w:ascii="LT Times" w:hAnsi="LT Times"/>
          <w:sz w:val="28"/>
        </w:rPr>
        <w:t>Paþymëtina, kad liudytojø parodymø patikimumas ávertinamas ne iðkarto. Tai pasiekiama analitinës veiklos, turinèios eilæ etapø, pasekoje. Ði veikla prasideda nuo to momento, kai tardytojas priima nutarimà paðaukti atitinkamà asmená, kuris, tardytojo duomenimis, þino kokias nors bylà lieèianèias aplinkybes, liudytoju. Vertinimo procesas tæsiasi gaunant bei tikrinant parodymus, o pasibaigia parodymais gautø faktiniø duomenø palyginimu su visa árodymø visuma. Ðie árodymai kartu su atitinkamo liudytojo pateiktais parodymais turi sudaryti vieningà faktiniø duomenø sistemà</w:t>
      </w:r>
      <w:r>
        <w:rPr>
          <w:rFonts w:cs="LT Times" w:ascii="LT Times" w:hAnsi="LT Times"/>
          <w:b/>
          <w:sz w:val="28"/>
          <w:vertAlign w:val="superscript"/>
        </w:rPr>
        <w:t>45</w:t>
      </w:r>
      <w:r>
        <w:rPr>
          <w:rFonts w:cs="LT Times" w:ascii="LT Times" w:hAnsi="LT Times"/>
          <w:sz w:val="28"/>
        </w:rPr>
        <w:t>.</w:t>
      </w:r>
    </w:p>
    <w:p>
      <w:pPr>
        <w:pStyle w:val="BodyTextIndent2"/>
        <w:pBdr>
          <w:top w:val="nil"/>
        </w:pBdr>
        <w:rPr>
          <w:rFonts w:ascii="LT Times" w:hAnsi="LT Times" w:cs="LT Times"/>
          <w:sz w:val="28"/>
        </w:rPr>
      </w:pPr>
      <w:r>
        <w:rPr>
          <w:rFonts w:cs="LT Times" w:ascii="LT Times" w:hAnsi="LT Times"/>
          <w:sz w:val="28"/>
        </w:rPr>
      </w:r>
    </w:p>
    <w:p>
      <w:pPr>
        <w:pStyle w:val="BodyTextIndent2"/>
        <w:rPr>
          <w:rFonts w:ascii="LT Times" w:hAnsi="LT Times" w:cs="LT Times"/>
        </w:rPr>
      </w:pPr>
      <w:r>
        <w:rPr>
          <w:rFonts w:cs="LT Times" w:ascii="LT Times" w:hAnsi="LT Times"/>
        </w:rPr>
        <w:t>43. Teorija dokazatelstv v sovetskom ugalovnom procese. M.,1973.P.596.</w:t>
      </w:r>
    </w:p>
    <w:p>
      <w:pPr>
        <w:pStyle w:val="BodyTextIndent2"/>
        <w:pBdr>
          <w:top w:val="nil"/>
        </w:pBdr>
        <w:rPr>
          <w:rFonts w:ascii="LT Times" w:hAnsi="LT Times" w:cs="LT Times"/>
        </w:rPr>
      </w:pPr>
      <w:r>
        <w:rPr>
          <w:rFonts w:cs="LT Times" w:ascii="LT Times" w:hAnsi="LT Times"/>
        </w:rPr>
        <w:t>44. Kazlauskas M., Rinkevièius J. Asmenø parodymai baudþiamajame procese.VU, 1991.P.18.</w:t>
      </w:r>
    </w:p>
    <w:p>
      <w:pPr>
        <w:pStyle w:val="BodyTextIndent2"/>
        <w:pBdr>
          <w:top w:val="nil"/>
        </w:pBdr>
        <w:rPr>
          <w:rFonts w:ascii="LT Times" w:hAnsi="LT Times" w:cs="LT Times"/>
        </w:rPr>
      </w:pPr>
      <w:r>
        <w:rPr>
          <w:rFonts w:cs="LT Times" w:ascii="LT Times" w:hAnsi="LT Times"/>
        </w:rPr>
        <w:t>45. Teorija dokazatelstv v sovetskom ugalovnom procese. M.,1973.P.598.</w:t>
      </w:r>
    </w:p>
    <w:sectPr>
      <w:headerReference w:type="default" r:id="rId2"/>
      <w:type w:val="nextPage"/>
      <w:pgSz w:w="11906" w:h="16838"/>
      <w:pgMar w:left="1985" w:right="851" w:gutter="0" w:header="720" w:top="851" w:footer="0" w:bottom="851"/>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T 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LT" w:ascii="TimesLT" w:hAnsi="TimesLT"/>
        <w:b/>
        <w:sz w:val="24"/>
      </w:rPr>
      <w:fldChar w:fldCharType="begin"/>
    </w:r>
    <w:r>
      <w:rPr>
        <w:rStyle w:val="PageNumber"/>
        <w:sz w:val="24"/>
        <w:b/>
        <w:rFonts w:cs="TimesLT" w:ascii="TimesLT" w:hAnsi="TimesLT"/>
      </w:rPr>
      <w:instrText xml:space="preserve"> PAGE </w:instrText>
    </w:r>
    <w:r>
      <w:rPr>
        <w:rStyle w:val="PageNumber"/>
        <w:sz w:val="24"/>
        <w:b/>
        <w:rFonts w:cs="TimesLT" w:ascii="TimesLT" w:hAnsi="TimesLT"/>
      </w:rPr>
      <w:fldChar w:fldCharType="separate"/>
    </w:r>
    <w:r>
      <w:rPr>
        <w:rStyle w:val="PageNumber"/>
        <w:sz w:val="24"/>
        <w:b/>
        <w:rFonts w:cs="TimesLT" w:ascii="TimesLT" w:hAnsi="TimesLT"/>
      </w:rPr>
      <w:t>22</w:t>
    </w:r>
    <w:r>
      <w:rPr>
        <w:rStyle w:val="PageNumber"/>
        <w:sz w:val="24"/>
        <w:b/>
        <w:rFonts w:cs="TimesLT" w:ascii="TimesLT" w:hAnsi="TimesLT"/>
      </w:rPr>
      <w:fldChar w:fldCharType="end"/>
    </w:r>
    <w:r>
      <w:rPr>
        <w:rStyle w:val="PageNumber"/>
        <w:rFonts w:cs="TimesLT" w:ascii="TimesLT" w:hAnsi="TimesLT"/>
        <w:b/>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LT" w:hAnsi="TimesLT" w:cs="TimesLT"/>
      <w:sz w:val="32"/>
    </w:rPr>
  </w:style>
  <w:style w:type="paragraph" w:styleId="Heading3">
    <w:name w:val="Heading 3"/>
    <w:basedOn w:val="Normal"/>
    <w:next w:val="Normal"/>
    <w:qFormat/>
    <w:pPr>
      <w:keepNext w:val="true"/>
      <w:numPr>
        <w:ilvl w:val="2"/>
        <w:numId w:val="1"/>
      </w:numPr>
      <w:jc w:val="right"/>
      <w:outlineLvl w:val="2"/>
    </w:pPr>
    <w:rPr>
      <w:rFonts w:ascii="TimesLT" w:hAnsi="TimesLT" w:cs="TimesLT"/>
      <w:sz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LT" w:hAnsi="TimesLT" w:cs="TimesLT"/>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LT" w:hAnsi="TimesLT" w:cs="TimesLT"/>
      <w:sz w:val="28"/>
      <w:lang w:val="en-US"/>
    </w:rPr>
  </w:style>
  <w:style w:type="paragraph" w:styleId="BodyTextIndent2">
    <w:name w:val="Body Text Indent 2"/>
    <w:basedOn w:val="Normal"/>
    <w:qFormat/>
    <w:pPr>
      <w:pBdr>
        <w:top w:val="double" w:sz="4" w:space="1" w:color="000000"/>
      </w:pBdr>
      <w:tabs>
        <w:tab w:val="clear" w:pos="720"/>
        <w:tab w:val="left" w:pos="9072" w:leader="none"/>
      </w:tabs>
      <w:ind w:right="-2" w:firstLine="284"/>
      <w:jc w:val="both"/>
    </w:pPr>
    <w:rPr>
      <w:rFonts w:ascii="TimesLT" w:hAnsi="TimesLT" w:cs="TimesLT"/>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6:09:00Z</dcterms:created>
  <dc:creator>eSkE</dc:creator>
  <dc:description/>
  <dc:language>en-US</dc:language>
  <cp:lastModifiedBy>eSkEs DurDom</cp:lastModifiedBy>
  <cp:lastPrinted>1999-01-14T12:44:00Z</cp:lastPrinted>
  <dcterms:modified xsi:type="dcterms:W3CDTF">1999-01-14T22:05:00Z</dcterms:modified>
  <cp:revision>23</cp:revision>
  <dc:subject/>
  <dc:title>KAUNO TECHNOLOGIJOS UNIVERSITETAS</dc:title>
</cp:coreProperties>
</file>