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LT Times" w:hAnsi="LT Times" w:cs="LT Times"/>
          <w:sz w:val="28"/>
          <w:lang w:val="en-US"/>
        </w:rPr>
      </w:pPr>
      <w:r>
        <w:rPr>
          <w:rFonts w:cs="LT Times" w:ascii="LT Times" w:hAnsi="LT Times"/>
          <w:sz w:val="28"/>
          <w:lang w:val="en-US"/>
        </w:rPr>
        <w:t>2. LIUDYTOJO PROCESINË PADËTIS</w:t>
      </w:r>
    </w:p>
    <w:p>
      <w:pPr>
        <w:pStyle w:val="Normal"/>
        <w:jc w:val="both"/>
        <w:rPr>
          <w:rFonts w:ascii="LT Times" w:hAnsi="LT Times" w:cs="LT Times"/>
          <w:sz w:val="28"/>
          <w:lang w:val="en-US"/>
        </w:rPr>
      </w:pPr>
      <w:r>
        <w:rPr>
          <w:rFonts w:cs="LT Times" w:ascii="LT Times" w:hAnsi="LT Times"/>
          <w:sz w:val="28"/>
          <w:lang w:val="en-US"/>
        </w:rPr>
      </w:r>
    </w:p>
    <w:p>
      <w:pPr>
        <w:pStyle w:val="TextBodyIndent"/>
        <w:rPr/>
      </w:pPr>
      <w:r>
        <w:rPr>
          <w:rFonts w:cs="LT Times" w:ascii="LT Times" w:hAnsi="LT Times"/>
        </w:rPr>
        <w:t>Liudytojo procesinës padëties pagrindà sudaro bendra teisinë pareiga – duoti teisingus parodymus apie visas jam þinomas bylos aplinkybes. Tuo tarpu procesinës teisës, kurias turi liudytojas, skirtos ne jo asmeninio intereso gynimui, kurio jis, kaip taisyklë, ir neturi, bet sëkmingam jo bendros procesinës pareigos realizavimui ir galimai liudytojo, kaip asmenybës, garbës ir orumo apsaugai</w:t>
      </w:r>
      <w:r>
        <w:rPr>
          <w:rFonts w:cs="LT Times" w:ascii="LT Times" w:hAnsi="LT Times"/>
          <w:b/>
          <w:vertAlign w:val="superscript"/>
        </w:rPr>
        <w:t>14</w:t>
      </w:r>
      <w:r>
        <w:rPr>
          <w:rFonts w:cs="LT Times" w:ascii="LT Times" w:hAnsi="LT Times"/>
        </w:rPr>
        <w:t>. Remiantis tuo uþdaviniu, kuris ir sàlygoja liudytojo dalyvavimà baudþiamajame procese, reikia laikyti, kad asmuo atsiduria procesinëje liudytojo padëtyje nuo jo oficialaus ðaukimo duoti liudytojo parodymus momento (BPK 175 str.). Nuo ðio momento toks asmuo áeina á procesinius santykius su valstybiniais organais vadovaujanèiais baudþiamajam procesui, ir ágyjà liudytojo teises ir pareigas.</w:t>
      </w:r>
    </w:p>
    <w:p>
      <w:pPr>
        <w:pStyle w:val="TextBodyIndent"/>
        <w:rPr>
          <w:rFonts w:ascii="LT Times" w:hAnsi="LT Times" w:cs="LT Times"/>
        </w:rPr>
      </w:pPr>
      <w:r>
        <w:rPr>
          <w:rFonts w:cs="LT Times" w:ascii="LT Times" w:hAnsi="LT Times"/>
        </w:rPr>
        <w:t>Procesinë liudytojo padëtis visapusiðkai atsiskleidþia analizuojant jo procesines pareigas ir procesines teises.</w:t>
      </w:r>
    </w:p>
    <w:p>
      <w:pPr>
        <w:pStyle w:val="TextBodyIndent"/>
        <w:rPr>
          <w:rFonts w:ascii="LT Times" w:hAnsi="LT Times" w:cs="LT Times"/>
        </w:rPr>
      </w:pPr>
      <w:r>
        <w:rPr>
          <w:rFonts w:cs="LT Times" w:ascii="LT Times" w:hAnsi="LT Times"/>
        </w:rPr>
      </w:r>
    </w:p>
    <w:p>
      <w:pPr>
        <w:pStyle w:val="TextBodyIndent"/>
        <w:rPr>
          <w:rFonts w:ascii="LT Times" w:hAnsi="LT Times" w:cs="LT Times"/>
        </w:rPr>
      </w:pPr>
      <w:r>
        <w:rPr>
          <w:rFonts w:cs="LT Times" w:ascii="LT Times" w:hAnsi="LT Times"/>
        </w:rPr>
        <w:t>2.1. LIUDYTOJØ TEISËS IR PAREIGOS</w:t>
      </w:r>
    </w:p>
    <w:p>
      <w:pPr>
        <w:pStyle w:val="TextBodyIndent"/>
        <w:rPr>
          <w:rFonts w:ascii="LT Times" w:hAnsi="LT Times" w:cs="LT Times"/>
        </w:rPr>
      </w:pPr>
      <w:r>
        <w:rPr>
          <w:rFonts w:cs="LT Times" w:ascii="LT Times" w:hAnsi="LT Times"/>
        </w:rPr>
      </w:r>
    </w:p>
    <w:p>
      <w:pPr>
        <w:pStyle w:val="TextBodyIndent"/>
        <w:rPr>
          <w:rFonts w:ascii="LT Times" w:hAnsi="LT Times" w:cs="LT Times"/>
        </w:rPr>
      </w:pPr>
      <w:r>
        <w:rPr>
          <w:rFonts w:cs="LT Times" w:ascii="LT Times" w:hAnsi="LT Times"/>
        </w:rPr>
        <w:t xml:space="preserve">Pagal BPK 80 str. 1 d. liudytojas turi tokias pareigas: </w:t>
      </w:r>
    </w:p>
    <w:p>
      <w:pPr>
        <w:pStyle w:val="TextBodyIndent"/>
        <w:rPr>
          <w:rFonts w:ascii="LT Times" w:hAnsi="LT Times" w:cs="LT Times"/>
        </w:rPr>
      </w:pPr>
      <w:r>
        <w:rPr>
          <w:rFonts w:cs="LT Times" w:ascii="LT Times" w:hAnsi="LT Times"/>
        </w:rPr>
        <w:t>1)kiekvienas ðaukiamas liudytoju asmuo privalo atvykti kvotos organo, tardytojo, prokuroro ar teismo ðaukimu;</w:t>
      </w:r>
    </w:p>
    <w:p>
      <w:pPr>
        <w:pStyle w:val="TextBodyIndent"/>
        <w:rPr>
          <w:rFonts w:ascii="LT Times" w:hAnsi="LT Times" w:cs="LT Times"/>
        </w:rPr>
      </w:pPr>
      <w:r>
        <w:rPr>
          <w:rFonts w:cs="LT Times" w:ascii="LT Times" w:hAnsi="LT Times"/>
        </w:rPr>
        <w:t>2)privalo duoti parodymus apie visa, kas jam þinoma byloje, ir teisingai atsakyti á klausimus, kuriuos jam duoda kvotëjas, tardytojas, prokuroras, teismas ir teisminio nagrinëjimo dalyviai.</w:t>
      </w:r>
    </w:p>
    <w:p>
      <w:pPr>
        <w:pStyle w:val="TextBodyIndent"/>
        <w:rPr>
          <w:rFonts w:ascii="LT Times" w:hAnsi="LT Times" w:cs="LT Times"/>
        </w:rPr>
      </w:pPr>
      <w:r>
        <w:rPr>
          <w:rFonts w:cs="LT Times" w:ascii="LT Times" w:hAnsi="LT Times"/>
        </w:rPr>
        <w:t>Svarbiausia ir pagrindinë liudytojo pareiga – duoti teisingus parodymus dël jam þinomø bylos aplinkybiø. Kad liudytojas galëtø vykdyti ðià pareigà, jis turi bûti nustatyta tvarka paðauktas duoti parodymø atitinkamam organui.</w:t>
      </w:r>
    </w:p>
    <w:p>
      <w:pPr>
        <w:pStyle w:val="TextBodyIndent"/>
        <w:rPr>
          <w:rFonts w:ascii="LT Times" w:hAnsi="LT Times" w:cs="LT Times"/>
        </w:rPr>
      </w:pPr>
      <w:r>
        <w:rPr>
          <w:rFonts w:cs="LT Times" w:ascii="LT Times" w:hAnsi="LT Times"/>
        </w:rPr>
        <w:t>Liudytojo ðaukimo tvarka numatyta BPK 175 str. T.y., liudytojas ðaukiamas pas tardytojà ðaukimu, kuris pasiraðytinai áteikiamas liudytojui, o jam laikinai nesant – kuriam nors ið kartu su juo gyvenanèiø suaugusiø liudytojo ðeimos nariø, bûtø eksploatavimo organizacijai, jo darbovietës administracijai ar vietos savivaldybës valdymo organui. Liudytojas taip pat gali bûti ðaukiamas telefonograma ar telegrama, kurios pasiraðytinai áteikiamos jam, ir liudytojo paraðas, kad ðaukimas áteiktas, gràþinamas tardytojui prijungti prie bylos. Tuo tarpu jaunesnis kaip ðeðiolikos metø amþiaus asmuo liudytoju paprastai ðaukiamas per savo tëvus ar kitus ástatyminius atstovus (kitokia tvarka leidþiama tik tais atvejais, kai to reikalauja bylos aplinkybës).</w:t>
      </w:r>
    </w:p>
    <w:p>
      <w:pPr>
        <w:pStyle w:val="TextBodyIndent"/>
        <w:rPr/>
      </w:pPr>
      <w:r>
        <w:rPr>
          <w:rFonts w:cs="LT Times" w:ascii="LT Times" w:hAnsi="LT Times"/>
        </w:rPr>
        <w:t>Ðaukiamas asmuo privalo atvykti ðaukime nurodytu laiku ir sàþiningai vykdyti svarbiausià liudytojo pareigà – teisingai papasakoti viskà, kas jam þinoma byloje.  Uþ  ðaukiamo asmens neatvykimà be svarbios prieþasties yra numatyta atsakomybë pagal BPK 64</w:t>
      </w:r>
      <w:r>
        <w:rPr>
          <w:rFonts w:cs="LT Times" w:ascii="LT Times" w:hAnsi="LT Times"/>
          <w:vertAlign w:val="superscript"/>
        </w:rPr>
        <w:t>3</w:t>
      </w:r>
      <w:r>
        <w:rPr>
          <w:rFonts w:cs="LT Times" w:ascii="LT Times" w:hAnsi="LT Times"/>
        </w:rPr>
        <w:t xml:space="preserve"> str. Paþymëtina, kad ástatyme iðvardintø valstybiniø organø, turinèiø ágalinimà ðaukti asmená liudytoju, sàraðas yra baigtinis. T.y., jokie kiti valstybiniai organai neturi teisës ðaukti asmenø liudytojais baudþiamosiose bylose. </w:t>
      </w:r>
    </w:p>
    <w:p>
      <w:pPr>
        <w:pStyle w:val="Normal"/>
        <w:jc w:val="both"/>
        <w:rPr>
          <w:rFonts w:ascii="LT Times" w:hAnsi="LT Times" w:cs="LT Times"/>
          <w:sz w:val="28"/>
          <w:lang w:val="en-US"/>
        </w:rPr>
      </w:pPr>
      <w:r>
        <w:rPr>
          <w:rFonts w:cs="LT Times" w:ascii="LT Times" w:hAnsi="LT Times"/>
          <w:sz w:val="28"/>
          <w:lang w:val="en-US"/>
        </w:rPr>
      </w:r>
    </w:p>
    <w:p>
      <w:pPr>
        <w:pStyle w:val="BodyTextIndent2"/>
        <w:rPr>
          <w:rFonts w:ascii="LT Times" w:hAnsi="LT Times" w:cs="LT Times"/>
        </w:rPr>
      </w:pPr>
      <w:r>
        <w:rPr>
          <w:rFonts w:cs="LT Times" w:ascii="LT Times" w:hAnsi="LT Times"/>
        </w:rPr>
        <w:t>14. Smislov V.I. Svidietel v sovietskom ugalovnom procese. M.,1973.P.12.</w:t>
      </w:r>
    </w:p>
    <w:p>
      <w:pPr>
        <w:pStyle w:val="TextBodyIndent"/>
        <w:rPr/>
      </w:pPr>
      <w:r>
        <w:rPr>
          <w:rFonts w:cs="LT Times" w:ascii="LT Times" w:hAnsi="LT Times"/>
        </w:rPr>
        <w:t>Tik tuomet, kai liudytojo parodymai atitiks tiesà, bus ámanoma teisingai ir pilnai iðnagrinëti baudþiamàjà bylà ir priimti teisingà nuosprendá. Todël baudþiamojo proceso ástatymas ir numato liudytojo pareigà duoti teisingus parodymus apie visà, kas jam þinoma byloje, taip pat teisingai atsakyti á jam uþduodamus klausimus. Pastaraisiais yra patikslinamas liudytojo pasakojimas, jø pagalba iðsiaiðkinama liudytojo parodymø kokybë, t.y. parodymø teisingumas ar melagingumas. Taèiau, BPK komentare</w:t>
      </w:r>
      <w:r>
        <w:rPr>
          <w:rFonts w:cs="LT Times" w:ascii="LT Times" w:hAnsi="LT Times"/>
          <w:b/>
          <w:vertAlign w:val="superscript"/>
        </w:rPr>
        <w:t>15</w:t>
      </w:r>
      <w:r>
        <w:rPr>
          <w:rFonts w:cs="LT Times" w:ascii="LT Times" w:hAnsi="LT Times"/>
        </w:rPr>
        <w:t xml:space="preserve"> paþymima, kad kvotëjo, tardytojo, prokuroro, teismo ir teisminio nagrinëjimo dalyviø klausimai turi bûti susijæ su byla, o liudytojas neturi atsakyti uþ vengimà duoti parodymus, jeigu jis atsisako atsakyti á klausimà apie nieko bendro su byla neturinèias aplinkybes.</w:t>
      </w:r>
    </w:p>
    <w:p>
      <w:pPr>
        <w:pStyle w:val="TextBodyIndent"/>
        <w:rPr/>
      </w:pPr>
      <w:r>
        <w:rPr>
          <w:rFonts w:cs="LT Times" w:ascii="LT Times" w:hAnsi="LT Times"/>
        </w:rPr>
        <w:t>Praneðdamas apie bylà lieèianèius faktus, liudytojas, be to, turi nurodyti, kokiø bûdu jisai suþinojo apie ðiuos faktus. Tuo siekiama patikrinti liudytoju parodymø tikrumà. Toks reikalavimas iðplaukia ið BPK 77 str. treèios ir ketvirtos dalies nuostatø, kur nurodyta, jog negali bûti árodymu liudytojo parodymai, pagrásti þiniomis, kuriø ðaltinis neþinomas. Jei liudytojo parodymai pagrásti kitø asmenø praneðimais, ðie asmenys taip pat turi bûti apklausiami. Jeigu nëra galimybës surasti liudytojo nurodytà pirminá ðaltiná, jo iðvestiniai parodymai ágauna savarankiðko árodymo reikðmæ</w:t>
      </w:r>
      <w:r>
        <w:rPr>
          <w:rFonts w:cs="LT Times" w:ascii="LT Times" w:hAnsi="LT Times"/>
          <w:b/>
          <w:vertAlign w:val="superscript"/>
        </w:rPr>
        <w:t>16</w:t>
      </w:r>
      <w:r>
        <w:rPr>
          <w:rFonts w:cs="LT Times" w:ascii="LT Times" w:hAnsi="LT Times"/>
        </w:rPr>
        <w:t xml:space="preserve">. </w:t>
      </w:r>
    </w:p>
    <w:p>
      <w:pPr>
        <w:pStyle w:val="TextBodyIndent"/>
        <w:rPr>
          <w:rFonts w:ascii="LT Times" w:hAnsi="LT Times" w:cs="LT Times"/>
        </w:rPr>
      </w:pPr>
      <w:r>
        <w:rPr>
          <w:rFonts w:cs="LT Times" w:ascii="LT Times" w:hAnsi="LT Times"/>
        </w:rPr>
        <w:t xml:space="preserve">Liudytojas privalo nepagarsinti parengtinio tyrimo duomenø. Tai jis gali padaryti tik kvotëjo, tardytojo ar prokuroro leidimu, ir tik ta apimtimi, kurià ðie pripaþásta tai esant galima (BPK 157 str.). Viena ið tokio ápareigojimo prieþaðèiø yra ta, kad pasikeitimas informacija tarp liudytojø ar bûsimøjø liudytojø gali privesti prie sàmoningo ar nesàmoningo parodymø niveliavimo, kas þymiai sumaþintø tokiø parodymø reikðmæ. </w:t>
      </w:r>
    </w:p>
    <w:p>
      <w:pPr>
        <w:pStyle w:val="TextBodyIndent"/>
        <w:rPr>
          <w:rFonts w:ascii="LT Times" w:hAnsi="LT Times" w:cs="LT Times"/>
        </w:rPr>
      </w:pPr>
      <w:r>
        <w:rPr>
          <w:rFonts w:cs="LT Times" w:ascii="LT Times" w:hAnsi="LT Times"/>
        </w:rPr>
        <w:t>Baudþiamojo proceso ástatymas numato liudytojo pareigà, neþiûrint jo pagrindinës pareigos atvykti pagal ðaukimà ir duoti teisingus parodymus, dalyvauti atliekant ir kitus procesinius veiksmus. Prie pastarøjø yra priskiriama akistata (BPK 182 str.), parodymas atpaþinti asmená ar daiktà (BPK 184 str.), dalyvavimas tardymo eksperimente (BPK 204 str.). Ðie procesiniai veiksmai padeda paðalinti prieðtaravimus parodymuose, gauti papildomø duomenø, turinèiø reikðmæ parodymø teisingumui nustatyti, taip pat patikrinami faktiniai duomenys gauti apklausiant liudytojà.</w:t>
      </w:r>
    </w:p>
    <w:p>
      <w:pPr>
        <w:pStyle w:val="TextBodyIndent"/>
        <w:rPr>
          <w:rFonts w:ascii="LT Times" w:hAnsi="LT Times" w:cs="LT Times"/>
        </w:rPr>
      </w:pPr>
      <w:r>
        <w:rPr>
          <w:rFonts w:cs="LT Times" w:ascii="LT Times" w:hAnsi="LT Times"/>
        </w:rPr>
        <w:t>Baudþiamajame procese liudytojas turi ne tik pareigas bet ir tam tikras teises. Procesiniø teisiø suteikimas liudytojui uþtikrina, jog liudytojas ávykdys tai, dël ko jis dalyvauja baudþiamajame procese, taip pat garantuoja jo  interesø  apsaugà.  Liudytojo teisës yra nurodytos BPK 80 str. 2 d., kurios pastarajam turi bûti iðaiðkintos prieð apklausà, taip pat uþtikrinta galimybë jomis pasinaudoti (BPK 64 str.).</w:t>
      </w:r>
    </w:p>
    <w:p>
      <w:pPr>
        <w:pStyle w:val="TextBodyIndent"/>
        <w:rPr>
          <w:rFonts w:ascii="LT Times" w:hAnsi="LT Times" w:cs="LT Times"/>
        </w:rPr>
      </w:pPr>
      <w:r>
        <w:rPr>
          <w:rFonts w:cs="LT Times" w:ascii="LT Times" w:hAnsi="LT Times"/>
        </w:rPr>
        <w:t xml:space="preserve">Remiantis ðiuo straipsniu, liudytojas turi teisæ susipaþinti su savo parodymø protokolo áraðais. Apklausos protokolas yra perskaitomas paties liudytojo arba, jo praðymu, tardytojo. Tai paþymima protokole. Perskaièius protokolà, liudytojas patvirtina, kad jo parodymai suraðyti teisingai. Tai                   paþymima  protokole  prieð  liudytojo paraðà, jeigu protokolas suraðytas keliuose </w:t>
      </w:r>
    </w:p>
    <w:p>
      <w:pPr>
        <w:pStyle w:val="Normal"/>
        <w:jc w:val="both"/>
        <w:rPr>
          <w:rFonts w:ascii="LT Times" w:hAnsi="LT Times" w:cs="LT Times"/>
          <w:sz w:val="28"/>
          <w:lang w:val="en-US"/>
        </w:rPr>
      </w:pPr>
      <w:r>
        <w:rPr>
          <w:rFonts w:cs="LT Times" w:ascii="LT Times" w:hAnsi="LT Times"/>
          <w:sz w:val="28"/>
          <w:lang w:val="en-US"/>
        </w:rPr>
      </w:r>
    </w:p>
    <w:p>
      <w:pPr>
        <w:pStyle w:val="BodyTextIndent2"/>
        <w:rPr>
          <w:rFonts w:ascii="LT Times" w:hAnsi="LT Times" w:cs="LT Times"/>
        </w:rPr>
      </w:pPr>
      <w:r>
        <w:rPr>
          <w:rFonts w:cs="LT Times" w:ascii="LT Times" w:hAnsi="LT Times"/>
        </w:rPr>
        <w:t>15. Lietuvos TSR Baudþiamojo proceso kodekso komentaras. V.,1989. P.80.</w:t>
      </w:r>
    </w:p>
    <w:p>
      <w:pPr>
        <w:pStyle w:val="BodyTextIndent2"/>
        <w:rPr>
          <w:rFonts w:ascii="LT Times" w:hAnsi="LT Times" w:cs="LT Times"/>
          <w:sz w:val="28"/>
        </w:rPr>
      </w:pPr>
      <w:r>
        <w:rPr>
          <w:rFonts w:cs="LT Times" w:ascii="LT Times" w:hAnsi="LT Times"/>
        </w:rPr>
        <w:t>16. Ten pat.P.78.</w:t>
      </w:r>
    </w:p>
    <w:p>
      <w:pPr>
        <w:pStyle w:val="TextBodyIndent"/>
        <w:ind w:hanging="0"/>
        <w:rPr>
          <w:rFonts w:ascii="LT Times" w:hAnsi="LT Times" w:cs="LT Times"/>
        </w:rPr>
      </w:pPr>
      <w:r>
        <w:rPr>
          <w:rFonts w:cs="LT Times" w:ascii="LT Times" w:hAnsi="LT Times"/>
        </w:rPr>
        <w:t>puslapiuose, liudytojas pasiraðo kiekvienà puslapá atskirai (BPK 180 str. 3,4,5 d.).</w:t>
      </w:r>
    </w:p>
    <w:p>
      <w:pPr>
        <w:pStyle w:val="TextBodyIndent"/>
        <w:rPr/>
      </w:pPr>
      <w:r>
        <w:rPr>
          <w:rFonts w:cs="LT Times" w:ascii="LT Times" w:hAnsi="LT Times"/>
        </w:rPr>
        <w:t>Liudytojas turi teisæ tardytojui ar kvotëjui leidus pats suraðyti savo parodymus. Tokia galymybë jam suteikiama po apklausos (BPK 180 str. 3 d.). Teisë paèiam suraðyti savo parodymus suteikia galimybæ liudytojui laisvai, savitu stiliumi iðdëstyti visas jo turimas þinias apie bylos aplinkybes bei kaltinamojo asmenybæ. Tokiomis sàlygomis liudytojas neretai geriau susikaupia ir duoda pilnesnius, labiau apgalvotus ir teisingiasnius parodymus</w:t>
      </w:r>
      <w:r>
        <w:rPr>
          <w:rFonts w:cs="LT Times" w:ascii="LT Times" w:hAnsi="LT Times"/>
          <w:b/>
          <w:vertAlign w:val="superscript"/>
        </w:rPr>
        <w:t>17</w:t>
      </w:r>
      <w:r>
        <w:rPr>
          <w:rFonts w:cs="LT Times" w:ascii="LT Times" w:hAnsi="LT Times"/>
        </w:rPr>
        <w:t>.</w:t>
      </w:r>
    </w:p>
    <w:p>
      <w:pPr>
        <w:pStyle w:val="TextBodyIndent"/>
        <w:rPr>
          <w:rFonts w:ascii="LT Times" w:hAnsi="LT Times" w:cs="LT Times"/>
        </w:rPr>
      </w:pPr>
      <w:r>
        <w:rPr>
          <w:rFonts w:cs="LT Times" w:ascii="LT Times" w:hAnsi="LT Times"/>
        </w:rPr>
        <w:t>Liudytojas turi teisæ padaryti pakeitimus ir pataisas tardytojo ar kvotëjo suraðytame apklausos protokolo tekste. Ðie papildymai ir pataisos bûtinai turi bûti áraðomi á protokolà (BPK 180 str. 3 d.).</w:t>
      </w:r>
    </w:p>
    <w:p>
      <w:pPr>
        <w:pStyle w:val="TextBodyIndent"/>
        <w:rPr>
          <w:rFonts w:ascii="LT Times" w:hAnsi="LT Times" w:cs="LT Times"/>
        </w:rPr>
      </w:pPr>
      <w:r>
        <w:rPr>
          <w:rFonts w:cs="LT Times" w:ascii="LT Times" w:hAnsi="LT Times"/>
        </w:rPr>
        <w:t>Be to liudytojas turi teisæ gauti savo turëtø iðlaidø atlyginimà sutinkamai su BPK 122 str. Tokiam asmeniui paliekamas vidutinis uþdarbis jo darbovietëje uþ visà laikà, jo nedirbtà ryðium su ðaukimu pas kvotëjà, tardytojà, prokurorà ar á teismà. Asmenims, kurie nëra darbininkai ar tarnautojai iðmokamas atlyginimas uþ jø atitraukimà nuo áprastinio darbo. Be to, visi nurodyti asmenys turi teisæ gauti turëtø kelionës iðlaidø atlyginimà, kurios atlyginamos nepriklausomai nuo to, kieno iniciatyva buvo iðkviestas liudytojas.</w:t>
      </w:r>
    </w:p>
    <w:p>
      <w:pPr>
        <w:pStyle w:val="TextBodyIndent"/>
        <w:rPr>
          <w:rFonts w:ascii="LT Times" w:hAnsi="LT Times" w:cs="LT Times"/>
        </w:rPr>
      </w:pPr>
      <w:r>
        <w:rPr>
          <w:rFonts w:cs="LT Times" w:ascii="LT Times" w:hAnsi="LT Times"/>
        </w:rPr>
        <w:t xml:space="preserve">Be BPK 80 str. 2 d. numatytø teisiø, liudytojas turi ir kitas procesines teises, kuriø realizavimas turi átakos jo parodymø patikimumui uþtikrinti. </w:t>
      </w:r>
    </w:p>
    <w:p>
      <w:pPr>
        <w:pStyle w:val="TextBodyIndent"/>
        <w:rPr/>
      </w:pPr>
      <w:r>
        <w:rPr>
          <w:rFonts w:cs="LT Times" w:ascii="LT Times" w:hAnsi="LT Times"/>
        </w:rPr>
        <w:t>Ið BPK 78</w:t>
      </w:r>
      <w:r>
        <w:rPr>
          <w:rFonts w:cs="LT Times" w:ascii="LT Times" w:hAnsi="LT Times"/>
          <w:vertAlign w:val="superscript"/>
        </w:rPr>
        <w:t>1</w:t>
      </w:r>
      <w:r>
        <w:rPr>
          <w:rFonts w:cs="LT Times" w:ascii="LT Times" w:hAnsi="LT Times"/>
        </w:rPr>
        <w:t xml:space="preserve"> str. 2 d. iðplaukia labai svarbi liudytojo teisë atsisakyti duoti parodymus prieð save bei savo artimus giminaièius. Tokiu bûdu jis turi teisæ ir atsisakyti atsakinëti á tokius klausimus, kurie ákaltina já ar tuos asmenis nusikaltimo padarymu</w:t>
      </w:r>
      <w:r>
        <w:rPr>
          <w:rFonts w:cs="LT Times" w:ascii="LT Times" w:hAnsi="LT Times"/>
          <w:b/>
          <w:vertAlign w:val="superscript"/>
        </w:rPr>
        <w:t>18</w:t>
      </w:r>
      <w:r>
        <w:rPr>
          <w:rFonts w:cs="LT Times" w:ascii="LT Times" w:hAnsi="LT Times"/>
        </w:rPr>
        <w:t>.</w:t>
      </w:r>
    </w:p>
    <w:p>
      <w:pPr>
        <w:pStyle w:val="TextBodyIndent"/>
        <w:rPr>
          <w:rFonts w:ascii="LT Times" w:hAnsi="LT Times" w:cs="LT Times"/>
        </w:rPr>
      </w:pPr>
      <w:r>
        <w:rPr>
          <w:rFonts w:cs="LT Times" w:ascii="LT Times" w:hAnsi="LT Times"/>
        </w:rPr>
        <w:t>Be to, liudytojas turi teisæ apskøsti kiekvienà neteisëtà, suvarþantá jo teises sprendimà ar veiksmà (BPK 140, 242, 244 str.).</w:t>
      </w:r>
    </w:p>
    <w:p>
      <w:pPr>
        <w:pStyle w:val="TextBodyIndent"/>
        <w:rPr/>
      </w:pPr>
      <w:r>
        <w:rPr>
          <w:rFonts w:cs="LT Times" w:ascii="LT Times" w:hAnsi="LT Times"/>
        </w:rPr>
        <w:t>Pagal BPK 114</w:t>
      </w:r>
      <w:r>
        <w:rPr>
          <w:rFonts w:cs="LT Times" w:ascii="LT Times" w:hAnsi="LT Times"/>
          <w:vertAlign w:val="superscript"/>
        </w:rPr>
        <w:t>1</w:t>
      </w:r>
      <w:r>
        <w:rPr>
          <w:rFonts w:cs="LT Times" w:ascii="LT Times" w:hAnsi="LT Times"/>
        </w:rPr>
        <w:t xml:space="preserve"> str. liudytojas turi teisæ praðyti, kad jo apklausos garsas ir vaizdas bûtø áraðomi. Garso ir vaizdo áraðymas apklausos ir kitø tardymo veiksmø metu turi daug privalumø</w:t>
      </w:r>
      <w:r>
        <w:rPr>
          <w:rFonts w:cs="LT Times" w:ascii="LT Times" w:hAnsi="LT Times"/>
          <w:b/>
          <w:vertAlign w:val="superscript"/>
        </w:rPr>
        <w:t>19</w:t>
      </w:r>
      <w:r>
        <w:rPr>
          <w:rFonts w:cs="LT Times" w:ascii="LT Times" w:hAnsi="LT Times"/>
        </w:rPr>
        <w:t>. Áraðais galima uþfiksuoti ir iðsaugoti visà ið apklausiamojo asmens gautà informacijà, o protokoluojant parodymus, dalis informacijos dingsta.  Naudojant  garso  ir  vaizdo áraðymà, uþfiksuojamas ne tik parodymø bei paaiðkinimø turinys, bet ir gyva kalba su jos individualiais ypatumais bei emociniais atspalviais, o tai þinoti neretai gana svarbu. Taèiau neþiûrint ðiø privalumø, áraðai protokolo nepakeièia, o yra jo priedas.</w:t>
      </w:r>
    </w:p>
    <w:p>
      <w:pPr>
        <w:pStyle w:val="TextBodyIndent"/>
        <w:rPr>
          <w:rFonts w:ascii="LT Times" w:hAnsi="LT Times" w:cs="LT Times"/>
        </w:rPr>
      </w:pPr>
      <w:r>
        <w:rPr>
          <w:rFonts w:cs="LT Times" w:ascii="LT Times" w:hAnsi="LT Times"/>
        </w:rPr>
        <w:t>Liudytojas, kaip nurodyta BPK 314 str., teisme duodamus parodymus, gali turëti su savimi uþraðus tais atvejais, kai parodymai lieèia kokius nors skaitmeninius ir kitokius duomenis, kuriuos sunku atsiminti.</w:t>
      </w:r>
    </w:p>
    <w:p>
      <w:pPr>
        <w:pStyle w:val="TextBodyIndent"/>
        <w:rPr>
          <w:rFonts w:ascii="LT Times" w:hAnsi="LT Times" w:cs="LT Times"/>
        </w:rPr>
      </w:pPr>
      <w:r>
        <w:rPr>
          <w:rFonts w:cs="LT Times" w:ascii="LT Times" w:hAnsi="LT Times"/>
        </w:rPr>
        <w:t>Visø ðiø liudytojo teisiø realizavimas uþtikrina jo parodymø tikrumà ir pilnumà.</w:t>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BodyTextIndent2"/>
        <w:rPr>
          <w:rFonts w:ascii="LT Times" w:hAnsi="LT Times" w:cs="LT Times"/>
        </w:rPr>
      </w:pPr>
      <w:r>
        <w:rPr>
          <w:rFonts w:cs="LT Times" w:ascii="LT Times" w:hAnsi="LT Times"/>
        </w:rPr>
        <w:t>17. Smislov V.I. Svidietel v sovietskom ugalovnom procese. M.,1973.P.50.</w:t>
      </w:r>
    </w:p>
    <w:p>
      <w:pPr>
        <w:pStyle w:val="BodyTextIndent2"/>
        <w:rPr>
          <w:rFonts w:ascii="LT Times" w:hAnsi="LT Times" w:cs="LT Times"/>
        </w:rPr>
      </w:pPr>
      <w:r>
        <w:rPr>
          <w:rFonts w:cs="LT Times" w:ascii="LT Times" w:hAnsi="LT Times"/>
        </w:rPr>
        <w:t>18. Ten pat.P.53.</w:t>
      </w:r>
    </w:p>
    <w:p>
      <w:pPr>
        <w:pStyle w:val="BodyTextIndent2"/>
        <w:rPr>
          <w:rFonts w:ascii="LT Times" w:hAnsi="LT Times" w:cs="LT Times"/>
          <w:sz w:val="28"/>
        </w:rPr>
      </w:pPr>
      <w:r>
        <w:rPr>
          <w:rFonts w:cs="LT Times" w:ascii="LT Times" w:hAnsi="LT Times"/>
        </w:rPr>
        <w:t>19. Lietuvos TSR Baudþiamojo proceso kodekso komentaras. V.,1989. P.108.</w:t>
      </w:r>
    </w:p>
    <w:p>
      <w:pPr>
        <w:pStyle w:val="TextBodyIndent"/>
        <w:ind w:hanging="0"/>
        <w:rPr>
          <w:rFonts w:ascii="LT Times" w:hAnsi="LT Times" w:cs="LT Times"/>
          <w:sz w:val="28"/>
        </w:rPr>
      </w:pPr>
      <w:r>
        <w:rPr>
          <w:rFonts w:cs="LT Times" w:ascii="LT Times" w:hAnsi="LT Times"/>
          <w:sz w:val="28"/>
        </w:rPr>
      </w:r>
    </w:p>
    <w:p>
      <w:pPr>
        <w:pStyle w:val="TextBodyIndent"/>
        <w:rPr>
          <w:rFonts w:ascii="LT Times" w:hAnsi="LT Times" w:cs="LT Times"/>
        </w:rPr>
      </w:pPr>
      <w:r>
        <w:rPr>
          <w:rFonts w:cs="LT Times" w:ascii="LT Times" w:hAnsi="LT Times"/>
        </w:rPr>
        <w:t>2.2. LIUDYTOJO ATSAKOMYBË</w:t>
      </w:r>
    </w:p>
    <w:p>
      <w:pPr>
        <w:pStyle w:val="TextBodyIndent"/>
        <w:rPr>
          <w:rFonts w:ascii="LT Times" w:hAnsi="LT Times" w:cs="LT Times"/>
        </w:rPr>
      </w:pPr>
      <w:r>
        <w:rPr>
          <w:rFonts w:cs="LT Times" w:ascii="LT Times" w:hAnsi="LT Times"/>
        </w:rPr>
      </w:r>
    </w:p>
    <w:p>
      <w:pPr>
        <w:pStyle w:val="TextBodyIndent"/>
        <w:rPr>
          <w:rFonts w:ascii="LT Times" w:hAnsi="LT Times" w:cs="LT Times"/>
        </w:rPr>
      </w:pPr>
      <w:r>
        <w:rPr>
          <w:rFonts w:cs="LT Times" w:ascii="LT Times" w:hAnsi="LT Times"/>
        </w:rPr>
        <w:t xml:space="preserve">Liudytojo atsakomybë yra numatyta BPK 81 straipsnyje. Atsakomybe, kaip valstybinës prievartos forma, siekiama uþtikrinti, kad liudytojais ðaukiami asmenys ávykdytø ástatymø numatytas liudytojo pareigas. </w:t>
      </w:r>
    </w:p>
    <w:p>
      <w:pPr>
        <w:pStyle w:val="TextBodyIndent"/>
        <w:rPr/>
      </w:pPr>
      <w:r>
        <w:rPr>
          <w:rFonts w:cs="LT Times" w:ascii="LT Times" w:hAnsi="LT Times"/>
        </w:rPr>
        <w:t>Jeigu liudytojas atsisako arba vengia duoti parodymus, tai jis atsako pagal BPK 64</w:t>
      </w:r>
      <w:r>
        <w:rPr>
          <w:rFonts w:cs="LT Times" w:ascii="LT Times" w:hAnsi="LT Times"/>
          <w:vertAlign w:val="superscript"/>
        </w:rPr>
        <w:t>3</w:t>
      </w:r>
      <w:r>
        <w:rPr>
          <w:rFonts w:cs="LT Times" w:ascii="LT Times" w:hAnsi="LT Times"/>
        </w:rPr>
        <w:t xml:space="preserve"> str. Pagal tà patá straipsná liudytojas taip pat atsako, jei jis be svarbios prieþasties neatvyksta pas kvotëjà, tardytojà, prokurorà ar á teismà, o pastarieji turi teisæ neatvykusájá liudytojà atvesdinti.</w:t>
      </w:r>
    </w:p>
    <w:p>
      <w:pPr>
        <w:pStyle w:val="TextBodyIndent"/>
        <w:rPr/>
      </w:pPr>
      <w:r>
        <w:rPr>
          <w:rFonts w:cs="LT Times" w:ascii="LT Times" w:hAnsi="LT Times"/>
        </w:rPr>
        <w:t>Kaip yra iðaiðkinta BPK komentare</w:t>
      </w:r>
      <w:r>
        <w:rPr>
          <w:rFonts w:cs="LT Times" w:ascii="LT Times" w:hAnsi="LT Times"/>
          <w:b/>
          <w:vertAlign w:val="superscript"/>
        </w:rPr>
        <w:t>20</w:t>
      </w:r>
      <w:r>
        <w:rPr>
          <w:rFonts w:cs="LT Times" w:ascii="LT Times" w:hAnsi="LT Times"/>
        </w:rPr>
        <w:t xml:space="preserve">, atsisakymas duoti parodymus pasireiðkia tuo, kad liudytojas nesutinka papasakoti kvotëjui, tardytojui, prokurorui ar teismui apie jam þinomas faktines bylos aplinkybes. Taèiau liudytojo pareiðkimo, kad jis nieko neþino apie bylos aplinkybes negalima laikyti atsisakymu duoti parodymus. Ðiuo atveju árodþius, kad liudytojas melavo, reikia já traukti atsakomybën uþ þinomai melagingø parodymø davimà. Tuo tarpu vengimas duoti parodymus pasireiðkia neatvykimu be svarbiø prieþasèiø pas kvotëjà, tardytojà, prokurorà ar á teismà, melagingø dokumentø, pateisinanèiø neatvykimà, pateikimu, iðvykimu ið pastovios gyvenamosios vietos, siekiant iðvengti liudytojo pareigø ir pan. </w:t>
      </w:r>
    </w:p>
    <w:p>
      <w:pPr>
        <w:pStyle w:val="TextBodyIndent"/>
        <w:rPr/>
      </w:pPr>
      <w:r>
        <w:rPr>
          <w:rFonts w:cs="LT Times" w:ascii="LT Times" w:hAnsi="LT Times"/>
        </w:rPr>
        <w:t>Pagal BPK 64</w:t>
      </w:r>
      <w:r>
        <w:rPr>
          <w:rFonts w:cs="LT Times" w:ascii="LT Times" w:hAnsi="LT Times"/>
          <w:vertAlign w:val="superscript"/>
        </w:rPr>
        <w:t>3</w:t>
      </w:r>
      <w:r>
        <w:rPr>
          <w:rFonts w:cs="LT Times" w:ascii="LT Times" w:hAnsi="LT Times"/>
        </w:rPr>
        <w:t xml:space="preserve"> str., svarbiomis procese dalyvaujanèio asmens neatvykimo, teismui, prokurorui, tardytojui ir kvotëjui paðaukus, prieþastimis laikomos ðios:</w:t>
      </w:r>
    </w:p>
    <w:p>
      <w:pPr>
        <w:pStyle w:val="TextBodyIndent"/>
        <w:rPr>
          <w:rFonts w:ascii="LT Times" w:hAnsi="LT Times" w:cs="LT Times"/>
        </w:rPr>
      </w:pPr>
      <w:r>
        <w:rPr>
          <w:rFonts w:cs="LT Times" w:ascii="LT Times" w:hAnsi="LT Times"/>
        </w:rPr>
        <w:t>1)laisvës atëmimas dël sulaikymo, suëmimo ar bausmës atlikimo;</w:t>
      </w:r>
    </w:p>
    <w:p>
      <w:pPr>
        <w:pStyle w:val="TextBodyIndent"/>
        <w:ind w:left="284" w:hanging="0"/>
        <w:rPr>
          <w:rFonts w:ascii="LT Times" w:hAnsi="LT Times" w:cs="LT Times"/>
        </w:rPr>
      </w:pPr>
      <w:r>
        <w:rPr>
          <w:rFonts w:cs="LT Times" w:ascii="LT Times" w:hAnsi="LT Times"/>
        </w:rPr>
        <w:t>2)susisiekimo nutraukimas dël epidemijos, prieðo uþpuolimo, nepaprastai didelio potvynio ir panaðiø nenugalimø kliûèiø;</w:t>
      </w:r>
    </w:p>
    <w:p>
      <w:pPr>
        <w:pStyle w:val="TextBodyIndent"/>
        <w:rPr>
          <w:rFonts w:ascii="LT Times" w:hAnsi="LT Times" w:cs="LT Times"/>
        </w:rPr>
      </w:pPr>
      <w:r>
        <w:rPr>
          <w:rFonts w:cs="LT Times" w:ascii="LT Times" w:hAnsi="LT Times"/>
        </w:rPr>
        <w:t>3)iðvykimas á tolimàjá plaukiojimà;</w:t>
      </w:r>
    </w:p>
    <w:p>
      <w:pPr>
        <w:pStyle w:val="TextBodyIndent"/>
        <w:rPr>
          <w:rFonts w:ascii="LT Times" w:hAnsi="LT Times" w:cs="LT Times"/>
        </w:rPr>
      </w:pPr>
      <w:r>
        <w:rPr>
          <w:rFonts w:cs="LT Times" w:ascii="LT Times" w:hAnsi="LT Times"/>
        </w:rPr>
        <w:t>4)ðaukiamajam netikëta jo stambaus turto netektis dël nelaimingo atsitikimo;</w:t>
      </w:r>
    </w:p>
    <w:p>
      <w:pPr>
        <w:pStyle w:val="TextBodyIndent"/>
        <w:rPr>
          <w:rFonts w:ascii="LT Times" w:hAnsi="LT Times" w:cs="LT Times"/>
        </w:rPr>
      </w:pPr>
      <w:r>
        <w:rPr>
          <w:rFonts w:cs="LT Times" w:ascii="LT Times" w:hAnsi="LT Times"/>
        </w:rPr>
        <w:t>5)liga, dël kurios negalima atvykti pagal ðaukimà;</w:t>
      </w:r>
    </w:p>
    <w:p>
      <w:pPr>
        <w:pStyle w:val="TextBodyIndent"/>
        <w:rPr>
          <w:rFonts w:ascii="LT Times" w:hAnsi="LT Times" w:cs="LT Times"/>
        </w:rPr>
      </w:pPr>
      <w:r>
        <w:rPr>
          <w:rFonts w:cs="LT Times" w:ascii="LT Times" w:hAnsi="LT Times"/>
        </w:rPr>
        <w:t>6)tëvø, vyro, þmonos bei vaikø mirtis arba jø sunki su mirties pavojumi liga;</w:t>
      </w:r>
    </w:p>
    <w:p>
      <w:pPr>
        <w:pStyle w:val="TextBodyIndent"/>
        <w:rPr>
          <w:rFonts w:ascii="LT Times" w:hAnsi="LT Times" w:cs="LT Times"/>
        </w:rPr>
      </w:pPr>
      <w:r>
        <w:rPr>
          <w:rFonts w:cs="LT Times" w:ascii="LT Times" w:hAnsi="LT Times"/>
        </w:rPr>
        <w:t>7)ðaukimo negavimas arba pavëluotas gavimas.</w:t>
      </w:r>
    </w:p>
    <w:p>
      <w:pPr>
        <w:pStyle w:val="TextBodyIndent"/>
        <w:rPr>
          <w:rFonts w:ascii="LT Times" w:hAnsi="LT Times" w:cs="LT Times"/>
        </w:rPr>
      </w:pPr>
      <w:r>
        <w:rPr>
          <w:rFonts w:cs="LT Times" w:ascii="LT Times" w:hAnsi="LT Times"/>
        </w:rPr>
        <w:t xml:space="preserve">Taèiau ástatymø leidëjas nepateikia galutinio svarbiø prieþasèiø, dël kuriø ðaukiamas liudytojas gali neatvykti sàraðo. Todël kiekvienu konkreèiu atveju tardymo ir teismo organai, prieð taikydami neatvykusiam liudytojui ástatyme numatytas sankcijas, turi iðsiaiðkinti, ar svarbios buvo jo neatvykimo prieþastys. Svarbia prieþastimi gali bûti pripaþinta kita nei ástatyme nustatytoji prieþastis kvotëjo, tardytojo, prokuroro, teisëjo ar teismo sprendimu. Taigi atsakomybë uþ neatvykimà liudytojui atsiranda tik tuo atveju, jei jis galëjo atvykti, taèiau to iðvengë arba, kitaip tariant, nuo to iðsisuko (tai reikia nustatyti). Pvz., asmuo negavo ðaukimo. Taèiau jis þinodamas, kad gavæs ðaukimà turës nuvykti á jame nurodytà vietà, ávairiais bûdais vengia já gauti. </w:t>
      </w:r>
    </w:p>
    <w:p>
      <w:pPr>
        <w:pStyle w:val="Normal"/>
        <w:ind w:firstLine="284"/>
        <w:jc w:val="both"/>
        <w:rPr/>
      </w:pPr>
      <w:r>
        <w:rPr>
          <w:rFonts w:cs="LT Times" w:ascii="LT Times" w:hAnsi="LT Times"/>
          <w:sz w:val="28"/>
        </w:rPr>
        <w:t>BPK 64</w:t>
      </w:r>
      <w:r>
        <w:rPr>
          <w:rFonts w:cs="LT Times" w:ascii="LT Times" w:hAnsi="LT Times"/>
          <w:sz w:val="28"/>
          <w:vertAlign w:val="superscript"/>
        </w:rPr>
        <w:t>3</w:t>
      </w:r>
      <w:r>
        <w:rPr>
          <w:rFonts w:cs="LT Times" w:ascii="LT Times" w:hAnsi="LT Times"/>
          <w:sz w:val="28"/>
        </w:rPr>
        <w:t xml:space="preserve"> str. nurodyta, kad jei liudytojas be svarbios prieþasties neatvyksta pas kvotëjà, tardytojà ar prokurorà, jam skiriama bauda iki 300 litø, o jei be svarbios prieþasties neatvyksta á teismà – iki 500 litø. Bauda skiriama ðiø asmenø  nutarimu ar teismo nutartimi. Be to, ðaukiamas asmuo privalo sumokëti </w:t>
      </w:r>
    </w:p>
    <w:p>
      <w:pPr>
        <w:pStyle w:val="Normal"/>
        <w:ind w:firstLine="284"/>
        <w:jc w:val="both"/>
        <w:rPr>
          <w:rFonts w:ascii="LT Times" w:hAnsi="LT Times" w:cs="LT Times"/>
          <w:sz w:val="28"/>
          <w:lang w:val="en-US"/>
        </w:rPr>
      </w:pPr>
      <w:r>
        <w:rPr>
          <w:rFonts w:cs="LT Times" w:ascii="LT Times" w:hAnsi="LT Times"/>
          <w:sz w:val="28"/>
          <w:lang w:val="en-US"/>
        </w:rPr>
      </w:r>
    </w:p>
    <w:p>
      <w:pPr>
        <w:pStyle w:val="BodyTextIndent2"/>
        <w:rPr>
          <w:rFonts w:ascii="LT Times" w:hAnsi="LT Times" w:cs="LT Times"/>
        </w:rPr>
      </w:pPr>
      <w:r>
        <w:rPr>
          <w:rFonts w:cs="LT Times" w:ascii="LT Times" w:hAnsi="LT Times"/>
        </w:rPr>
        <w:t>20. Lietuvos TSR Baudþiamojo proceso kodekso komentaras. V.,1989. P.78.</w:t>
      </w:r>
    </w:p>
    <w:p>
      <w:pPr>
        <w:pStyle w:val="TextBodyIndent"/>
        <w:ind w:hanging="0"/>
        <w:rPr>
          <w:rFonts w:ascii="LT Times" w:hAnsi="LT Times" w:cs="LT Times"/>
        </w:rPr>
      </w:pPr>
      <w:r>
        <w:rPr>
          <w:rFonts w:cs="LT Times" w:ascii="LT Times" w:hAnsi="LT Times"/>
        </w:rPr>
        <w:t>iðlaidas,kurias turëjo teismas, jeigu dël asmens neatvykimo posëdis buvo atidëtas.</w:t>
      </w:r>
    </w:p>
    <w:p>
      <w:pPr>
        <w:pStyle w:val="TextBodyIndent"/>
        <w:rPr>
          <w:rFonts w:ascii="LT Times" w:hAnsi="LT Times" w:cs="LT Times"/>
        </w:rPr>
      </w:pPr>
      <w:r>
        <w:rPr>
          <w:rFonts w:cs="LT Times" w:ascii="LT Times" w:hAnsi="LT Times"/>
        </w:rPr>
        <w:t>Ðiame straipsnyje taip pat nurodyta, kad jei ðaukiamas liudytojas be svarbios prieþasties atsisako atvykti á teismà arba atvykæs atsisako atlikti savo pareigas, teisëjo nutarimu arba teismo nutartimi jis gali bûti atvesdinamas ir jam gali bûti skiriamas areðtas iki 6 mënesiø. Ðios paskirtosios administracinës nuobaudos gali bûti apskundþiamos per penkias dienas nuo praneðimo apie nubaudimà gavimo dienos.</w:t>
      </w:r>
    </w:p>
    <w:p>
      <w:pPr>
        <w:pStyle w:val="TextBodyIndent"/>
        <w:rPr>
          <w:rFonts w:ascii="LT Times" w:hAnsi="LT Times" w:cs="LT Times"/>
        </w:rPr>
      </w:pPr>
      <w:r>
        <w:rPr>
          <w:rFonts w:cs="LT Times" w:ascii="LT Times" w:hAnsi="LT Times"/>
        </w:rPr>
        <w:t>Paþymëtina,jog dabartinë ,atsakomybæ numatanèio BPK straipsnio, redakcija tiesiogiai nenumato atsakomybës uþ atsisakymà  duoti parodymus tardymo ar kvotos organams.Tai buvo numatyta ankstesnëje ðio straipsnio redakcijoje.Èia buvo nustatyta,kad jei liudytojas atsisako arba vengia duoti parodymus kvotëjui ar tardytojui, ðie privalo suraðyti apie tai protokolà ir bylà dël tokio liudytojo perduoti teismui pagal apklausos darymo vietà. Uþ tai liudytojas buvo traukiamas baudþiamojon atsakomybën pagal BK 189 str., kuris buvo panaikintas 1994 m. liepos mën. 19 d. ástatymu. Dabar liudytojo atsakomybës klausimas uþ atsisakymà duoti parodymas gali bûti sprendþiamas remiantis Administraciniø teisës paþeidimø kodekso nomomis, kurios numato administracinæ atsakomybæ uþ teisëtø policijos paregûnø rekalavimø nevykdymà.</w:t>
      </w:r>
    </w:p>
    <w:p>
      <w:pPr>
        <w:pStyle w:val="TextBodyIndent"/>
        <w:rPr>
          <w:rFonts w:ascii="LT Times" w:hAnsi="LT Times" w:cs="LT Times"/>
        </w:rPr>
      </w:pPr>
      <w:r>
        <w:rPr>
          <w:rFonts w:cs="LT Times" w:ascii="LT Times" w:hAnsi="LT Times"/>
        </w:rPr>
        <w:t>Uþ þinomai melagingus parodymus liudytojas atsako pagal    Baudþiamojo kodekso 293 straipsná, kuris numato laisvës atëmimo    bausmæ iki 2 metø su bauda ar be jos arba baudà liudytojui uþ melagingø parodymø davimà kvotos, parengtinio tardymo metu arba nagrinëjant bylà teisme.</w:t>
      </w:r>
    </w:p>
    <w:p>
      <w:pPr>
        <w:pStyle w:val="TextBodyIndent"/>
        <w:rPr/>
      </w:pPr>
      <w:r>
        <w:rPr>
          <w:rFonts w:cs="LT Times" w:ascii="LT Times" w:hAnsi="LT Times"/>
        </w:rPr>
        <w:t>Liudytojas uþ þinomai melagingus parodymus baudþiamojon atsakomybën traukiamas bendràja tvarka, o baudþiamoji byla jam keliama teisme, laikantis BPK 282 str. 3 d. numatytos taisyklës. T.y., tokia baudþiamoji byla teisme iðkeliama, tik priimant nuosprendá. Tokios taisyklës nustatymas grindþiamas</w:t>
      </w:r>
      <w:r>
        <w:rPr>
          <w:rFonts w:cs="LT Times" w:ascii="LT Times" w:hAnsi="LT Times"/>
          <w:b/>
          <w:vertAlign w:val="superscript"/>
        </w:rPr>
        <w:t>21</w:t>
      </w:r>
      <w:r>
        <w:rPr>
          <w:rFonts w:cs="LT Times" w:ascii="LT Times" w:hAnsi="LT Times"/>
        </w:rPr>
        <w:t xml:space="preserve"> tuo, kad baudþiamàjà bylà ðiuo atveju galima pagrástai iðkelti tik po to, kai pagrindinë byla bus iðnagrinëta teisme, nes tik teismui galutinai ávertinus visus árodymus galima spræsti, kurie parodymai buvo tikri ir kurie melagingi. Liudytojo parodymai pripaþástami melagingais, jei juose sàmoningai neteisingai iðdëstomos ar nutylimos jam þinomos aplinkybës, lieèianèios bylà</w:t>
      </w:r>
      <w:r>
        <w:rPr>
          <w:rFonts w:cs="LT Times" w:ascii="LT Times" w:hAnsi="LT Times"/>
          <w:b/>
          <w:vertAlign w:val="superscript"/>
        </w:rPr>
        <w:t>22</w:t>
      </w:r>
      <w:r>
        <w:rPr>
          <w:rFonts w:cs="LT Times" w:ascii="LT Times" w:hAnsi="LT Times"/>
        </w:rPr>
        <w:t>. Melagingus parodymus liudytojas gali duoti apklausos, akistatos, parodymo atpaþinti ir parodymø patikrinimo vietoje metu. Melagingus parodymus galima duoti tik tyèia, todël liudytojas neatsako uþ neteisingus parodymus, kuriuos jis davë sàþiningai klysdamas. Paþymëtina, jog tai, kad ástatymas pripaþásta þinomai melagingus parodymus nusikaltimu teisingumui, yra viena ið garantijø, uþtikrinanèiø patikimø ir teisingø liudytojo parodymø gavimà.</w:t>
      </w:r>
    </w:p>
    <w:p>
      <w:pPr>
        <w:pStyle w:val="TextBodyIndent"/>
        <w:rPr>
          <w:rFonts w:ascii="LT Times" w:hAnsi="LT Times" w:cs="LT Times"/>
        </w:rPr>
      </w:pPr>
      <w:r>
        <w:rPr>
          <w:rFonts w:cs="LT Times" w:ascii="LT Times" w:hAnsi="LT Times"/>
        </w:rPr>
      </w:r>
    </w:p>
    <w:p>
      <w:pPr>
        <w:pStyle w:val="TextBodyIndent"/>
        <w:rPr>
          <w:rFonts w:ascii="LT Times" w:hAnsi="LT Times" w:cs="LT Times"/>
        </w:rPr>
      </w:pPr>
      <w:r>
        <w:rPr>
          <w:rFonts w:cs="LT Times" w:ascii="LT Times" w:hAnsi="LT Times"/>
        </w:rPr>
      </w:r>
    </w:p>
    <w:p>
      <w:pPr>
        <w:pStyle w:val="TextBodyIndent"/>
        <w:rPr>
          <w:rFonts w:ascii="LT Times" w:hAnsi="LT Times" w:cs="LT Times"/>
        </w:rPr>
      </w:pPr>
      <w:r>
        <w:rPr>
          <w:rFonts w:cs="LT Times" w:ascii="LT Times" w:hAnsi="LT Times"/>
        </w:rPr>
      </w:r>
    </w:p>
    <w:p>
      <w:pPr>
        <w:pStyle w:val="TextBodyIndent"/>
        <w:rPr>
          <w:rFonts w:ascii="LT Times" w:hAnsi="LT Times" w:cs="LT Times"/>
        </w:rPr>
      </w:pPr>
      <w:r>
        <w:rPr>
          <w:rFonts w:cs="LT Times" w:ascii="LT Times" w:hAnsi="LT Times"/>
        </w:rPr>
      </w:r>
    </w:p>
    <w:p>
      <w:pPr>
        <w:pStyle w:val="TextBodyIndent"/>
        <w:rPr>
          <w:rFonts w:ascii="LT Times" w:hAnsi="LT Times" w:cs="LT Times"/>
        </w:rPr>
      </w:pPr>
      <w:r>
        <w:rPr>
          <w:rFonts w:cs="LT Times" w:ascii="LT Times" w:hAnsi="LT Times"/>
        </w:rPr>
      </w:r>
    </w:p>
    <w:p>
      <w:pPr>
        <w:pStyle w:val="BodyTextIndent2"/>
        <w:rPr>
          <w:rFonts w:ascii="LT Times" w:hAnsi="LT Times" w:cs="LT Times"/>
        </w:rPr>
      </w:pPr>
      <w:r>
        <w:rPr>
          <w:rFonts w:cs="LT Times" w:ascii="LT Times" w:hAnsi="LT Times"/>
        </w:rPr>
        <w:t>21. Lietuvos TSR Baudþiamojo proceso kodekso komentaras. V.,1989. P.81.</w:t>
      </w:r>
    </w:p>
    <w:p>
      <w:pPr>
        <w:pStyle w:val="BodyTextIndent2"/>
        <w:rPr/>
      </w:pPr>
      <w:r>
        <w:rPr>
          <w:rFonts w:cs="LT Times" w:ascii="LT Times" w:hAnsi="LT Times"/>
        </w:rPr>
        <w:t>22. Ten pat.P.81.</w:t>
      </w:r>
    </w:p>
    <w:sectPr>
      <w:headerReference w:type="default" r:id="rId2"/>
      <w:type w:val="nextPage"/>
      <w:pgSz w:w="11906" w:h="16838"/>
      <w:pgMar w:left="1985" w:right="851" w:gutter="0" w:header="720" w:top="851" w:footer="0" w:bottom="851"/>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T 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LT" w:ascii="TimesLT" w:hAnsi="TimesLT"/>
        <w:b/>
        <w:sz w:val="24"/>
      </w:rPr>
      <w:fldChar w:fldCharType="begin"/>
    </w:r>
    <w:r>
      <w:rPr>
        <w:rStyle w:val="PageNumber"/>
        <w:sz w:val="24"/>
        <w:b/>
        <w:rFonts w:cs="TimesLT" w:ascii="TimesLT" w:hAnsi="TimesLT"/>
      </w:rPr>
      <w:instrText xml:space="preserve"> PAGE </w:instrText>
    </w:r>
    <w:r>
      <w:rPr>
        <w:rStyle w:val="PageNumber"/>
        <w:sz w:val="24"/>
        <w:b/>
        <w:rFonts w:cs="TimesLT" w:ascii="TimesLT" w:hAnsi="TimesLT"/>
      </w:rPr>
      <w:fldChar w:fldCharType="separate"/>
    </w:r>
    <w:r>
      <w:rPr>
        <w:rStyle w:val="PageNumber"/>
        <w:sz w:val="24"/>
        <w:b/>
        <w:rFonts w:cs="TimesLT" w:ascii="TimesLT" w:hAnsi="TimesLT"/>
      </w:rPr>
      <w:t>14</w:t>
    </w:r>
    <w:r>
      <w:rPr>
        <w:rStyle w:val="PageNumber"/>
        <w:sz w:val="24"/>
        <w:b/>
        <w:rFonts w:cs="TimesLT" w:ascii="TimesLT" w:hAnsi="TimesLT"/>
      </w:rPr>
      <w:fldChar w:fldCharType="end"/>
    </w:r>
    <w:r>
      <w:rPr>
        <w:rStyle w:val="PageNumber"/>
        <w:rFonts w:cs="TimesLT" w:ascii="TimesLT" w:hAnsi="TimesLT"/>
        <w:b/>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LT" w:hAnsi="TimesLT" w:cs="TimesLT"/>
      <w:sz w:val="32"/>
    </w:rPr>
  </w:style>
  <w:style w:type="paragraph" w:styleId="Heading3">
    <w:name w:val="Heading 3"/>
    <w:basedOn w:val="Normal"/>
    <w:next w:val="Normal"/>
    <w:qFormat/>
    <w:pPr>
      <w:keepNext w:val="true"/>
      <w:numPr>
        <w:ilvl w:val="2"/>
        <w:numId w:val="1"/>
      </w:numPr>
      <w:jc w:val="right"/>
      <w:outlineLvl w:val="2"/>
    </w:pPr>
    <w:rPr>
      <w:rFonts w:ascii="TimesLT" w:hAnsi="TimesLT" w:cs="TimesLT"/>
      <w:sz w:val="2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LT" w:hAnsi="TimesLT" w:cs="TimesLT"/>
      <w:sz w:val="24"/>
      <w:lang w:val="en-US"/>
    </w:rPr>
  </w:style>
  <w:style w:type="paragraph" w:styleId="TextBody">
    <w:name w:val="Body Text"/>
    <w:basedOn w:val="Normal"/>
    <w:pPr>
      <w:jc w:val="both"/>
    </w:pPr>
    <w:rPr>
      <w:rFonts w:ascii="TimesLT" w:hAnsi="TimesLT" w:cs="TimesLT"/>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TimesLT" w:hAnsi="TimesLT" w:cs="TimesLT"/>
      <w:sz w:val="28"/>
      <w:lang w:val="en-US"/>
    </w:rPr>
  </w:style>
  <w:style w:type="paragraph" w:styleId="BodyTextIndent2">
    <w:name w:val="Body Text Indent 2"/>
    <w:basedOn w:val="Normal"/>
    <w:qFormat/>
    <w:pPr>
      <w:pBdr>
        <w:top w:val="double" w:sz="4" w:space="1" w:color="000000"/>
      </w:pBdr>
      <w:tabs>
        <w:tab w:val="clear" w:pos="720"/>
        <w:tab w:val="left" w:pos="9072" w:leader="none"/>
      </w:tabs>
      <w:ind w:right="-2" w:firstLine="284"/>
      <w:jc w:val="both"/>
    </w:pPr>
    <w:rPr>
      <w:rFonts w:ascii="TimesLT" w:hAnsi="TimesLT" w:cs="TimesLT"/>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0:26:00Z</dcterms:created>
  <dc:creator>eSkE</dc:creator>
  <dc:description/>
  <dc:language>en-US</dc:language>
  <cp:lastModifiedBy>eSkEs DurDom</cp:lastModifiedBy>
  <dcterms:modified xsi:type="dcterms:W3CDTF">1999-01-14T21:50:00Z</dcterms:modified>
  <cp:revision>70</cp:revision>
  <dc:subject/>
  <dc:title>KAUNO TECHNOLOGIJOS UNIVERSITETAS</dc:title>
</cp:coreProperties>
</file>