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1</w:t>
      </w:r>
    </w:p>
    <w:p>
      <w:pPr>
        <w:pStyle w:val="Normal"/>
        <w:jc w:val="center"/>
        <w:rPr/>
      </w:pPr>
      <w:r>
        <w:rPr/>
        <w:t>L</w:t>
      </w:r>
      <w:r>
        <w:rPr>
          <w:lang w:val="lt-LT"/>
        </w:rPr>
        <w:t>ĘŠIŲ ŽIDINIO NUOTOLIO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Nustatyti glaudžiamojo ir sklaidomojo lęšių židinio nuotolius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  <w:t>1)Ant optinio suolo išdėstome šviečiantį daiktą, lęšį ir ekraną.</w:t>
      </w:r>
    </w:p>
    <w:p>
      <w:pPr>
        <w:pStyle w:val="Normal"/>
        <w:rPr/>
      </w:pPr>
      <w:r>
        <w:rPr>
          <w:lang w:val="lt-LT"/>
        </w:rPr>
        <w:t>2)Stumdydami lęšį gauname ryškų daikto atvaizdą ir išmatuojame 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a</w:t>
      </w:r>
      <w:r>
        <w:rPr>
          <w:vertAlign w:val="subscript"/>
          <w:lang w:val="lt-LT"/>
        </w:rPr>
        <w:t>2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>3)Keičiame ekrano ir lęšio atstumus, matavimus pakartojame 3 kartus.</w:t>
      </w:r>
    </w:p>
    <w:p>
      <w:pPr>
        <w:pStyle w:val="Normal"/>
        <w:rPr/>
      </w:pPr>
      <w:r>
        <w:rPr>
          <w:lang w:val="lt-LT"/>
        </w:rPr>
        <w:t xml:space="preserve">4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apskaičiuojame kiekvienam atve</w:t>
      </w:r>
      <w:r>
        <w:rPr>
          <w:lang w:val="lt-LT"/>
        </w:rPr>
        <w:t>jui f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)Surandame vidurkį 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lt-LT"/>
        </w:rPr>
        <w:t xml:space="preserve">, matavimo paklaidą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lt-LT"/>
        </w:rPr>
        <w:t xml:space="preserve">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ir lęšio optinę galią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Duomenis surašome į 1.lentelę: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1. lentelė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>,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>,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,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, 1/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2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.87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67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6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3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b) Lęšio židinio nustatymas pagal daikto dydį, atvaizdo dydį ir atstumą nuo atvaizdo iki lęšio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1)Ant optinio suolo išdėstome šviečiantį daiktą, lęšį ir ekraną.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2)Ekrane gauname ryškų ir padidintą daikto atvaizdą A</w:t>
      </w:r>
      <w:r>
        <w:rPr>
          <w:vertAlign w:val="subscript"/>
          <w:lang w:val="lt-LT"/>
        </w:rPr>
        <w:t>1</w:t>
      </w:r>
      <w:r>
        <w:rPr>
          <w:lang w:val="lt-LT"/>
        </w:rPr>
        <w:t>B</w:t>
      </w:r>
      <w:r>
        <w:rPr>
          <w:vertAlign w:val="subscript"/>
          <w:lang w:val="lt-LT"/>
        </w:rPr>
        <w:t>1</w:t>
      </w:r>
      <w:r>
        <w:rPr>
          <w:lang w:val="lt-LT"/>
        </w:rPr>
        <w:t>. Išmatuojame AB, A</w:t>
      </w:r>
      <w:r>
        <w:rPr>
          <w:vertAlign w:val="subscript"/>
          <w:lang w:val="lt-LT"/>
        </w:rPr>
        <w:t>1</w:t>
      </w:r>
      <w:r>
        <w:rPr>
          <w:lang w:val="lt-LT"/>
        </w:rPr>
        <w:t>B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a</w:t>
      </w:r>
      <w:r>
        <w:rPr>
          <w:vertAlign w:val="subscript"/>
          <w:lang w:val="lt-LT"/>
        </w:rPr>
        <w:t>2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 xml:space="preserve">3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 surandame 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.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lt-LT"/>
        </w:rPr>
        <w:t xml:space="preserve"> ir išskaičiuojame f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4)Keičiame ekrano ir lęšio padėtį, matavimus atliekame 3 kart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 xml:space="preserve">5)Surandame 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lt-LT"/>
        </w:rPr>
        <w:t>,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Gautus duomenis surašome į 2.lentelę: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2. lentelė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>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B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>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>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, 1/m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52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,2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0.003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56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4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II)Skaidomojo lęšio židinio nuotolio nustatymas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/>
      </w:pPr>
      <w:r>
        <w:rPr>
          <w:lang w:val="lt-LT"/>
        </w:rPr>
        <w:t>1)Ant optinio suolo išdėstome  daiktą, glaudžiamąjį lęšį L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ekraną.</w:t>
      </w:r>
    </w:p>
    <w:p>
      <w:pPr>
        <w:pStyle w:val="Normal"/>
        <w:rPr/>
      </w:pPr>
      <w:r>
        <w:rPr>
          <w:lang w:val="lt-LT"/>
        </w:rPr>
        <w:t>2)Keičiame ekrano ir lęšio L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padėtį, randame maždaug natūralų, ryškų daikto atvaizdą. Tai bus taškas K. Pažymėkime taško padėtį.</w:t>
      </w:r>
    </w:p>
    <w:p>
      <w:pPr>
        <w:pStyle w:val="Normal"/>
        <w:rPr/>
      </w:pPr>
      <w:r>
        <w:rPr>
          <w:lang w:val="lt-LT"/>
        </w:rPr>
        <w:t>3)Tarp ekrano ir L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padėkime sklaidomąjį lęšį L</w:t>
      </w:r>
      <w:r>
        <w:rPr>
          <w:vertAlign w:val="subscript"/>
          <w:lang w:val="lt-LT"/>
        </w:rPr>
        <w:t>2</w:t>
      </w:r>
      <w:r>
        <w:rPr>
          <w:lang w:val="lt-LT"/>
        </w:rPr>
        <w:t>. Vėl gaukime ryškų atvaizdą. Tai bus taškas M. Pažymėkime jo padėtį. Išmatuokime 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a</w:t>
      </w:r>
      <w:r>
        <w:rPr>
          <w:vertAlign w:val="subscript"/>
          <w:lang w:val="lt-LT"/>
        </w:rPr>
        <w:t>2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4) Iš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lt-LT"/>
        </w:rPr>
        <w:t xml:space="preserve"> apskaičiuokime f. Skaidomojo lęšio atveju a</w:t>
      </w:r>
      <w:r>
        <w:rPr>
          <w:vertAlign w:val="subscript"/>
          <w:lang w:val="lt-LT"/>
        </w:rPr>
        <w:t>2</w:t>
      </w:r>
      <w:r>
        <w:rPr>
          <w:lang w:val="lt-LT"/>
        </w:rPr>
        <w:t>&lt;0, tai ir f&lt;0</w:t>
      </w:r>
    </w:p>
    <w:p>
      <w:pPr>
        <w:pStyle w:val="Normal"/>
        <w:rPr>
          <w:lang w:val="lt-LT"/>
        </w:rPr>
      </w:pPr>
      <w:r>
        <w:rPr>
          <w:lang w:val="lt-LT"/>
        </w:rPr>
        <w:t>5)Matavimus pakartojame 3 kart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6)Surandame  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lt-LT"/>
        </w:rPr>
        <w:t>,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Duomenis surašome į 3.lentelę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3. lentelė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>,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>,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,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, 1/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0.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0.12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1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3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37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0.0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0.1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0.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0.2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83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4:05:00Z</dcterms:created>
  <dc:creator>Andrius</dc:creator>
  <dc:description/>
  <dc:language>en-US</dc:language>
  <cp:lastModifiedBy>Andrius</cp:lastModifiedBy>
  <dcterms:modified xsi:type="dcterms:W3CDTF">1999-09-27T15:13:00Z</dcterms:modified>
  <cp:revision>2</cp:revision>
  <dc:subject/>
  <dc:title>LABORATORINIS DARBAS NR</dc:title>
</cp:coreProperties>
</file>