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651640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467625342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715896628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