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571353179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283780057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105943079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468238544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