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b/>
          <w:b/>
          <w:bCs/>
          <w:sz w:val="28"/>
          <w:szCs w:val="28"/>
        </w:rPr>
      </w:pPr>
      <w:r>
        <w:rPr>
          <w:rFonts w:eastAsia="TimesLT" w:cs="TimesLT" w:ascii="TimesLT" w:hAnsi="TimesLT"/>
          <w:b/>
          <w:bCs/>
          <w:sz w:val="28"/>
          <w:szCs w:val="28"/>
        </w:rPr>
        <w:t xml:space="preserve">Tas begalinis motinos skausmas ir rûpestis pagal P.Cvirkos romanà </w:t>
      </w:r>
    </w:p>
    <w:p>
      <w:pPr>
        <w:pStyle w:val="Normal"/>
        <w:jc w:val="center"/>
        <w:rPr>
          <w:rFonts w:ascii="TimesLT" w:hAnsi="TimesLT" w:eastAsia="TimesLT" w:cs="TimesLT"/>
        </w:rPr>
      </w:pPr>
      <w:r>
        <w:rPr>
          <w:rFonts w:eastAsia="TimesLT" w:cs="TimesLT" w:ascii="TimesLT" w:hAnsi="TimesLT"/>
          <w:b/>
          <w:bCs/>
          <w:sz w:val="28"/>
          <w:szCs w:val="28"/>
        </w:rPr>
        <w:t>“</w:t>
      </w:r>
      <w:r>
        <w:rPr>
          <w:rFonts w:eastAsia="TimesLT" w:cs="TimesLT" w:ascii="TimesLT" w:hAnsi="TimesLT"/>
          <w:b/>
          <w:bCs/>
          <w:sz w:val="28"/>
          <w:szCs w:val="28"/>
        </w:rPr>
        <w:t>Þemë maitintoja”</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ab/>
        <w:t>Maþa lietuviø literatûroje kûriniø, kuriuose nebûtø vaizduojama moteris, jos gyvenimas, likimas. Maþa raðytojø, kurie neminëjo motinos, neapraðë jos ðirdies gerumo, rankø ðvelnumo. Kaip ir dabartinës, taip ir senesnës kartos kûrëjams moteris - motina - daþnai viena ið pagrindiniø kûrinio veikëjø. Tokia ji buvo Þemaitei, Vaiþgantui, Vienuoliui, Biliûnui ir kt.. Ðià tradicijà pratæsë ir P.Cvirka savo romane “Þemë maitintoja”. Pagrindinë kûrinio herojë Monika - paprasta kaimo moteris. Jos gyvenimo pagrindas - motinystë, jos laimë - vaikai.</w:t>
      </w:r>
    </w:p>
    <w:p>
      <w:pPr>
        <w:pStyle w:val="Normal"/>
        <w:jc w:val="both"/>
        <w:rPr>
          <w:rFonts w:ascii="TimesLT" w:hAnsi="TimesLT" w:eastAsia="TimesLT" w:cs="TimesLT"/>
        </w:rPr>
      </w:pPr>
      <w:r>
        <w:rPr>
          <w:rFonts w:eastAsia="TimesLT" w:cs="TimesLT" w:ascii="TimesLT" w:hAnsi="TimesLT"/>
        </w:rPr>
        <w:tab/>
        <w:t>“Þemës  maitintojos” átaigumà labiausiai nulëmë nuoðirdþiai ir meniðkai papasakota Taruèiø ðeimos istorija. Kûrinyje pavaizduoti svarbiausi þmogaus gyvenimo ávykiai - meilë, vaikø gimimas, kova uþ asmeninius siekius ir jø þengimas, artimøjø mirtis.</w:t>
      </w:r>
    </w:p>
    <w:p>
      <w:pPr>
        <w:pStyle w:val="Normal"/>
        <w:jc w:val="both"/>
        <w:rPr>
          <w:rFonts w:ascii="TimesLT" w:hAnsi="TimesLT" w:eastAsia="TimesLT" w:cs="TimesLT"/>
        </w:rPr>
      </w:pPr>
      <w:r>
        <w:rPr>
          <w:rFonts w:eastAsia="TimesLT" w:cs="TimesLT" w:ascii="TimesLT" w:hAnsi="TimesLT"/>
        </w:rPr>
        <w:tab/>
        <w:t>Jau pirmuose romano epizoduose, kai Monika susitinka su Juru, raðytojas parodo jos jautrumà, ðvelnumà, rûpestrigumà. mergina, pamaèiusi praplyðusá savo mylimojo ðvarkà, su moteriðku stopumu skuba tvarkyti kareivio drabuþá. “Tas jos tvarkos ir moteriðkumo poþymis jurà labiau jaudino negu aðaros”. O Monika mato Tarutá jau ne tik kaip vaikinà, bet ir kaip bûsimo kûdikio tëvà. Dël nesantuokini vaiko mergina iðkenèia daug patyèiø, bet pati sako: “Nebijau lieþuviø, kalbø, nieko, kad tik sveikas ateitø”. meilë maþyliui didesnë negu noras nusikratyti juo.</w:t>
      </w:r>
    </w:p>
    <w:p>
      <w:pPr>
        <w:pStyle w:val="Normal"/>
        <w:jc w:val="both"/>
        <w:rPr>
          <w:rFonts w:ascii="TimesLT" w:hAnsi="TimesLT" w:eastAsia="TimesLT" w:cs="TimesLT"/>
        </w:rPr>
      </w:pPr>
      <w:r>
        <w:rPr>
          <w:rFonts w:eastAsia="TimesLT" w:cs="TimesLT" w:ascii="TimesLT" w:hAnsi="TimesLT"/>
        </w:rPr>
        <w:tab/>
        <w:t>Su nerimu ir nekantrumu laukia jaunieji Taruèiai ðeimos padidëjimo. Gimus sûneliui, visas dëmesys jam ir atitenka. Po gimdymo monika pirma “akimis surado vaikà, paskum vyrà”. Ir ðypsosi ji jau ne Jurui - savo vyrui, o maþylio tëvui. Kaziukas tampa motinos ir tëvo paguoda. “Mano maþiukas, mano aðara”, - vadina já. Monika dþiaugiasi kiekvienu sûnelio ðyptelëjimu ar kryptelëjimu, o pirmieji Kaziuko þingsniai jà taip sujaudino, kad Monika “basa, palaidomis kudlomis, skietriodama rankomis”, bëga apie tai praneðti Jurui: “Koks dþiaugsmas tas mûsø vaikelis”. Dabar ji nebegali suprasti, kaip kaþkada galëjo eiti skandintis ar gerti parakà, kad uþmuðtø vaisiø.</w:t>
      </w:r>
    </w:p>
    <w:p>
      <w:pPr>
        <w:pStyle w:val="Normal"/>
        <w:jc w:val="both"/>
        <w:rPr>
          <w:rFonts w:ascii="TimesLT" w:hAnsi="TimesLT" w:eastAsia="TimesLT" w:cs="TimesLT"/>
        </w:rPr>
      </w:pPr>
      <w:r>
        <w:rPr>
          <w:rFonts w:eastAsia="TimesLT" w:cs="TimesLT" w:ascii="TimesLT" w:hAnsi="TimesLT"/>
        </w:rPr>
        <w:tab/>
        <w:t>Taèiau Tarutienei sûnaus maþa. Pajutusi savyje antràjá, ji labai laukia dukters. “Guldama Monika tyèia sugalvodavo sapnus apie mergaitæ”. Taèiau ðviesiø vaizdø nebuvo. Tik vienas sapnas jai taip sudrumstë ðirdá, kad Monikas “daug naktø pragulëjo be miego”. Gimë sûnus. “Ilgokai ji gulëjo su skausmo raukðle, spangsojo á lubas ir galbût galvojo apie tuðèiai dingusius sapnus...” Didþiausiu Monikos rûpesèiu tapo vaikai, ir, tik dël jø aukodamasi, iðëjo ji á dvarà maitinti tik gimusià ponø Jaumalø mergaitæ. Sukosi kaip ámanydama:</w:t>
      </w:r>
    </w:p>
    <w:p>
      <w:pPr>
        <w:pStyle w:val="Normal"/>
        <w:jc w:val="both"/>
        <w:rPr>
          <w:rFonts w:ascii="TimesLT" w:hAnsi="TimesLT" w:eastAsia="TimesLT" w:cs="TimesLT"/>
        </w:rPr>
      </w:pPr>
      <w:r>
        <w:rPr>
          <w:rFonts w:eastAsia="TimesLT" w:cs="TimesLT" w:ascii="TimesLT" w:hAnsi="TimesLT"/>
        </w:rPr>
        <w:tab/>
        <w:t>“- Gausiu koká grûdelá, kaip pelë - tuoj á savo lizdà. kad ne tie maþi, uþ jokius pinigus neparsiduoèiau tokiam darbui”.</w:t>
      </w:r>
    </w:p>
    <w:p>
      <w:pPr>
        <w:pStyle w:val="Normal"/>
        <w:jc w:val="both"/>
        <w:rPr>
          <w:rFonts w:ascii="TimesLT" w:hAnsi="TimesLT" w:eastAsia="TimesLT" w:cs="TimesLT"/>
        </w:rPr>
      </w:pPr>
      <w:r>
        <w:rPr>
          <w:rFonts w:eastAsia="TimesLT" w:cs="TimesLT" w:ascii="TimesLT" w:hAnsi="TimesLT"/>
        </w:rPr>
        <w:tab/>
        <w:t>Sunku buvo, bet dël vaikø monika bûtø ir á ugná ðokusi.</w:t>
      </w:r>
    </w:p>
    <w:p>
      <w:pPr>
        <w:pStyle w:val="Normal"/>
        <w:jc w:val="both"/>
        <w:rPr>
          <w:rFonts w:ascii="TimesLT" w:hAnsi="TimesLT" w:eastAsia="TimesLT" w:cs="TimesLT"/>
        </w:rPr>
      </w:pPr>
      <w:r>
        <w:rPr>
          <w:rFonts w:eastAsia="TimesLT" w:cs="TimesLT" w:ascii="TimesLT" w:hAnsi="TimesLT"/>
        </w:rPr>
        <w:tab/>
        <w:t>Bet viena nelaimë sekë kità. Prireikë Kaziukà darbui atiduoti á dvarà. Ir vël plyðo motinos ðirdis. Nesisekë jai darbai, grauþësi, skundësi. Nuojauta sakë, kad tai geruoju nesibaigs. Ir tikrai, krisdamas sienojus, smarkiai pritrenkë vyresnájá sûnø. Kaziukas, kiek pasikankinæs, numirë. Po Kaziuko mirties Monika vis neatsigavo. Jos meilë vaikui buvo tokia didelë, kad ir naktá motina galëdavo nueiti ant sûnaus kapelio ir atsigulus graudþiai iðsiverkti.</w:t>
      </w:r>
    </w:p>
    <w:p>
      <w:pPr>
        <w:pStyle w:val="Normal"/>
        <w:jc w:val="both"/>
        <w:rPr>
          <w:rFonts w:ascii="TimesLT" w:hAnsi="TimesLT" w:eastAsia="TimesLT" w:cs="TimesLT"/>
        </w:rPr>
      </w:pPr>
      <w:r>
        <w:rPr>
          <w:rFonts w:eastAsia="TimesLT" w:cs="TimesLT" w:ascii="TimesLT" w:hAnsi="TimesLT"/>
        </w:rPr>
        <w:tab/>
        <w:t>Kaziuko mirtis, mylimo ir taip laukto sûnaus netektis, Monikà sukrëtë labiau nei nelaimingas treèiojo vaiko gimimas. “ðá kartà buvo mergytë, motinos sapnuose uþliûliuota, daugybei metø viltis, kuriai ji tikëjosi atiduoti visà savo rûpestá, apdarus, kaspinëlius, sagutes. Bet ji gimë negyva”.</w:t>
      </w:r>
    </w:p>
    <w:p>
      <w:pPr>
        <w:pStyle w:val="Normal"/>
        <w:jc w:val="both"/>
        <w:rPr>
          <w:rFonts w:ascii="TimesLT" w:hAnsi="TimesLT" w:eastAsia="TimesLT" w:cs="TimesLT"/>
        </w:rPr>
      </w:pPr>
      <w:r>
        <w:rPr>
          <w:rFonts w:eastAsia="TimesLT" w:cs="TimesLT" w:ascii="TimesLT" w:hAnsi="TimesLT"/>
        </w:rPr>
        <w:tab/>
        <w:t>Sunkus gyvenimas ir vaikø netektis palauþë Monikà. Graþiausi motinos rûpesèio metai jau buvo praeity, ir moteris nebematë tolimesnio gyvenimo prasmës.</w:t>
      </w:r>
    </w:p>
    <w:p>
      <w:pPr>
        <w:pStyle w:val="Normal"/>
        <w:jc w:val="both"/>
        <w:rPr>
          <w:rFonts w:ascii="TimesLT" w:hAnsi="TimesLT" w:eastAsia="TimesLT" w:cs="TimesLT"/>
        </w:rPr>
      </w:pPr>
      <w:r>
        <w:rPr>
          <w:rFonts w:eastAsia="TimesLT" w:cs="TimesLT" w:ascii="TimesLT" w:hAnsi="TimesLT"/>
        </w:rPr>
        <w:tab/>
        <w:t>Ir vël moteriðka nuojauta. Ðá kartà mirties. Taèiau Monika jà sutiko kaip neiðvengiamà lemtá. “Ligos metu kaip rûpestinga, gera darbininkë ji sutvarkë drabuþius ir pasiruoðë tolimon kelionën”. Mirë ji ramiai, tarsi þinodama, kad ið tolimesnio gyvenimo nebûtø jokios laimës.</w:t>
      </w:r>
    </w:p>
    <w:p>
      <w:pPr>
        <w:pStyle w:val="Normal"/>
        <w:jc w:val="both"/>
        <w:rPr>
          <w:rFonts w:ascii="TimesLT" w:hAnsi="TimesLT" w:eastAsia="TimesLT" w:cs="TimesLT"/>
        </w:rPr>
      </w:pPr>
      <w:r>
        <w:rPr>
          <w:rFonts w:eastAsia="TimesLT" w:cs="TimesLT" w:ascii="TimesLT" w:hAnsi="TimesLT"/>
        </w:rPr>
        <w:tab/>
        <w:t>Monika nesiprieðino likimui, nebandë nieko pakeisti. Galbût Tarutienë buvo laimingesnë negu Þemaitës Katrë ar Vienuolio Veronika, nes turëjo mylimà ir mylintá vyrà, vaikus, taèiau visø ðiø moterø baigtis tokia pat tragiðka: Katrë mirðta, neiðvydusi savo kûdikio, Veronika nusiþudo, nuþudydama ir bûsimà kûdikëlá, o Monika mirðta ið nevilties, netekusi savo vaikø.</w:t>
      </w:r>
    </w:p>
    <w:p>
      <w:pPr>
        <w:pStyle w:val="Normal"/>
        <w:rPr>
          <w:rFonts w:ascii="TimesLT" w:hAnsi="TimesLT" w:eastAsia="TimesLT" w:cs="TimesLT"/>
        </w:rPr>
      </w:pPr>
      <w:r>
        <w:rPr>
          <w:rFonts w:eastAsia="TimesLT" w:cs="TimesLT" w:ascii="TimesLT" w:hAnsi="TimesLT"/>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5:06:00Z</dcterms:created>
  <dc:creator>Paulius</dc:creator>
  <dc:description/>
  <dc:language>en-US</dc:language>
  <cp:lastModifiedBy>Paulius</cp:lastModifiedBy>
  <dcterms:modified xsi:type="dcterms:W3CDTF">1996-09-28T15:06:00Z</dcterms:modified>
  <cp:revision>1</cp:revision>
  <dc:subject/>
  <dc:title>Tas begalinis motinos skausmas ir rūpestis pagal P</dc:title>
</cp:coreProperties>
</file>