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LT" w:ascii="TimesLT" w:hAnsi="TimesLT"/>
          <w:b/>
          <w:sz w:val="8"/>
          <w:lang w:val="en-US"/>
        </w:rPr>
        <w:t>J. Gruðo “Meilë, dþiazas ir velnias”. Kûrinio analizë pasirinktu aspektu.</w:t>
      </w:r>
      <w:r>
        <w:rPr>
          <w:rFonts w:cs="TimesLT" w:ascii="TimesLT" w:hAnsi="TimesLT"/>
          <w:sz w:val="8"/>
          <w:lang w:val="en-US"/>
        </w:rPr>
        <w:t xml:space="preserve"> J. Gruðas – savitos ir originalios dramos kûrëjas. Áspûdingos jo istorinës dramos, kaip antai: </w:t>
      </w:r>
      <w:r>
        <w:rPr>
          <w:rFonts w:cs="TimesLT" w:ascii="TimesLT" w:hAnsi="TimesLT"/>
          <w:sz w:val="8"/>
          <w:u w:val="single"/>
          <w:lang w:val="en-US"/>
        </w:rPr>
        <w:t>“Herkus Mantas”, “Ðvitrigaila”, “Unija”, “Barbora Radvilaitë”</w:t>
      </w:r>
      <w:r>
        <w:rPr>
          <w:rFonts w:cs="TimesLT" w:ascii="TimesLT" w:hAnsi="TimesLT"/>
          <w:sz w:val="8"/>
          <w:lang w:val="en-US"/>
        </w:rPr>
        <w:t>. Taèiau labai ádomi tiek savo þanro, tiek problemom “</w:t>
      </w:r>
      <w:r>
        <w:rPr>
          <w:rFonts w:cs="TimesLT" w:ascii="TimesLT" w:hAnsi="TimesLT"/>
          <w:sz w:val="8"/>
          <w:u w:val="single"/>
          <w:lang w:val="en-US"/>
        </w:rPr>
        <w:t>Meilë, dþiazas ir velnias”</w:t>
      </w:r>
      <w:r>
        <w:rPr>
          <w:rFonts w:cs="TimesLT" w:ascii="TimesLT" w:hAnsi="TimesLT"/>
          <w:sz w:val="8"/>
          <w:lang w:val="en-US"/>
        </w:rPr>
        <w:t>. Tai tragikomedija, kur tragiðka ir komiðka susipina á neperskiriamà kamuolá. Tragikomedija – tai lyg koks perspëjimas apie þmogui gresianèià þûtá. J.G. tragikomedijoje persveria tragiðkasis pradas. Kodël tragikomedija? Kas tragiðka ir kas komiðka ðioje dramoje? Gëris ir blogis kaip kraðtutiniai prieðybiø poliai (meilë, velnias) grumiasi ðiuolaikiniame pasaulyje, kurá simbolizuoja dþiazo vaizdinys. Raðytojas svarsto amþinus dalykus, màato apie þmogaus gerumà ir apie iðsigimimo prieþastis.Tai geriausiai atspindi tragiko- medijos þanras. Pjesëje 3 jaunuoliai dþiazistai – Andrius, Julius, Lukas – groja, ðoka, nesutaria su tëvais vulgariai elgiasi su savo drauge Beatrièe. Jaunuoliø gyvenimas tarsi pagrástas atsitiktinumais, nuotykiø eiðkojimu, mëgavimusi aðtriais pojøèiais. Kas jungia ðius jaunuolius? Visi keturi trokðta laisvës, kurià kiekvienas supranta skirtingai, visi keturi trokðta meilës, kurios siekia skirtingai. Ir dar juos vienija tai, kad visi keturi neturi motinø. Motinos idëjà kaip ðventà ir nesuprantamà autorius iðkelia virð laikinumo, apðvieèia amþinybës ðviesa. Andrius – pats stipriausias blogio atþvilgiu. Jis ðaiposi ið visko kas graþu, tikra, amþina., niekina savo tëvà, draugus, tyèiojasi ið Beatrièës. Jam svarbiausia jëga, jis pavojingiausias nes nemoka nei mylëti, nei aukotis. Julius - iðsilavinæs cinikas, paniekinæs savo ðeimà, o su ja atsakomybæ ir meilæ. Milë jam tik malonumas, kuris greit nusibosta. Jis niekina savo tëvo filosofo tiesas. Jiedu nesiðneka, ir nenori susiðnekëti. Lukas labiausiai gyvenimo nuskriaustas. Jis pamestinukas uþaugæs vaikø namuose. Jis daþnai kenèia Andriaus patyèias, Juliaus ironizavimà. Beatrièë vienintelë nepraradusi tikëjimo meile, groþiu, paèiu gyvenimu. Ji nori átikinti savo draugus, kad visa kas graþiausia, sukuriama ið meilës. Ji nori paveikti tuos jaunuolius. Deje jai nepavyksta nugalëti blogio. Jà suþlugdo, fiziðkai sunaikina. Jos meilë sukelia baisø jaunuoliø pasimetimà, pyktá, aistrà, bejëgiðkumà. Jos charakteris dramoje sudëtingiausias. Ji – 2 pasauliø jungiamoji grandis, pasiryþusi juos sutaikyti, suvienyti. Tai kas vyksta iki paskutinio paveikslo galima ávertinti kaip komiðkus atsitikimus.Vaikinai kreèia iðdaigas gàsdina Beatrièæ. Komiðkø situacijø sukuria ir pati B. jai perðasi Julius, o ji jam perða þinià su jo vaiku. Gana komiðkas tëvo spyriojimasis ir pagaliau jo sutikimas priimiti þinià su vaiku. Taèiau raðytojas ðiuose tëvø ir vaikø santykiuse, vaikø þaidimuose nemato nieko komiðko. Jis negali lengvabûdiðkai þiûrëti á þiaurumà ir susvetimëjimà. Taigi svarbiausias tragiðko skambesio ðaltinis – autoriaus balsas , jo poþiûris ir vertinimas.</w:t>
      </w:r>
    </w:p>
    <w:p>
      <w:pPr>
        <w:pStyle w:val="Normal"/>
        <w:jc w:val="both"/>
        <w:rPr>
          <w:rFonts w:ascii="TimesLT" w:hAnsi="TimesLT" w:cs="TimesLT"/>
          <w:sz w:val="8"/>
          <w:lang w:val="en-US"/>
        </w:rPr>
      </w:pPr>
      <w:r>
        <w:rPr>
          <w:rFonts w:cs="TimesLT" w:ascii="TimesLT" w:hAnsi="TimesLT"/>
          <w:sz w:val="8"/>
          <w:lang w:val="en-US"/>
        </w:rPr>
      </w:r>
    </w:p>
    <w:p>
      <w:pPr>
        <w:pStyle w:val="Normal"/>
        <w:jc w:val="both"/>
        <w:rPr>
          <w:rFonts w:ascii="TimesLT" w:hAnsi="TimesLT" w:cs="TimesLT"/>
          <w:sz w:val="8"/>
          <w:lang w:val="en-US"/>
        </w:rPr>
      </w:pPr>
      <w:r>
        <w:rPr>
          <w:rFonts w:cs="TimesLT" w:ascii="TimesLT" w:hAnsi="TimesLT"/>
          <w:sz w:val="8"/>
          <w:lang w:val="en-US"/>
        </w:rPr>
      </w:r>
    </w:p>
    <w:p>
      <w:pPr>
        <w:pStyle w:val="Normal"/>
        <w:jc w:val="both"/>
        <w:rPr>
          <w:rFonts w:ascii="TimesLT" w:hAnsi="TimesLT" w:cs="TimesLT"/>
          <w:sz w:val="8"/>
          <w:lang w:val="en-US"/>
        </w:rPr>
      </w:pPr>
      <w:r>
        <w:rPr>
          <w:rFonts w:cs="TimesLT" w:ascii="TimesLT" w:hAnsi="TimesLT"/>
          <w:sz w:val="8"/>
          <w:lang w:val="en-US"/>
        </w:rPr>
      </w:r>
    </w:p>
    <w:p>
      <w:pPr>
        <w:pStyle w:val="Normal"/>
        <w:jc w:val="both"/>
        <w:rPr>
          <w:rFonts w:ascii="TimesLT" w:hAnsi="TimesLT" w:cs="TimesLT"/>
          <w:sz w:val="8"/>
          <w:lang w:val="en-US"/>
        </w:rPr>
      </w:pPr>
      <w:r>
        <w:rPr>
          <w:rFonts w:cs="TimesLT" w:ascii="TimesLT" w:hAnsi="TimesLT"/>
          <w:sz w:val="8"/>
          <w:lang w:val="en-US"/>
        </w:rPr>
      </w:r>
    </w:p>
    <w:p>
      <w:pPr>
        <w:pStyle w:val="Normal"/>
        <w:jc w:val="both"/>
        <w:rPr/>
      </w:pPr>
      <w:r>
        <w:rPr>
          <w:rFonts w:cs="TimesLT" w:ascii="TimesLT" w:hAnsi="TimesLT"/>
          <w:b/>
          <w:sz w:val="8"/>
          <w:lang w:val="en-US"/>
        </w:rPr>
        <w:t>R. Granausko apysakos “Gyvenimas po klevu” analizë pasirinktu aspektu.</w:t>
      </w:r>
      <w:r>
        <w:rPr>
          <w:rFonts w:cs="TimesLT" w:ascii="TimesLT" w:hAnsi="TimesLT"/>
          <w:sz w:val="8"/>
          <w:lang w:val="en-US"/>
        </w:rPr>
        <w:t xml:space="preserve"> </w:t>
      </w:r>
      <w:r>
        <w:rPr>
          <w:rFonts w:cs="TimesLT" w:ascii="TimesLT" w:hAnsi="TimesLT"/>
          <w:sz w:val="8"/>
          <w:u w:val="single"/>
          <w:lang w:val="en-US"/>
        </w:rPr>
        <w:t>R.G.</w:t>
      </w:r>
      <w:r>
        <w:rPr>
          <w:rFonts w:cs="TimesLT" w:ascii="TimesLT" w:hAnsi="TimesLT"/>
          <w:sz w:val="8"/>
          <w:lang w:val="en-US"/>
        </w:rPr>
        <w:t xml:space="preserve"> kaimo tematikos apsakymais pradëjo kûrybiná kelià. Tiek apsakymai, tiek “</w:t>
      </w:r>
      <w:r>
        <w:rPr>
          <w:rFonts w:cs="TimesLT" w:ascii="TimesLT" w:hAnsi="TimesLT"/>
          <w:sz w:val="8"/>
          <w:u w:val="single"/>
          <w:lang w:val="en-US"/>
        </w:rPr>
        <w:t>Gyvenimas po klevu”</w:t>
      </w:r>
      <w:r>
        <w:rPr>
          <w:rFonts w:cs="TimesLT" w:ascii="TimesLT" w:hAnsi="TimesLT"/>
          <w:sz w:val="8"/>
          <w:lang w:val="en-US"/>
        </w:rPr>
        <w:t xml:space="preserve"> pasiþymi sodria realistine tapyba. Prieð skaitytojo akis iðkyla kaimas, didysis sovietinis niokojimas. Apysakos viekëja Monika Kairienë bûtinybës verèiama trumpam palieka savo sodybà po klevu ir keliauja á gyvenvietæ. Apysakos laikas labai suglaustas, taèiau pats kûrinys apima iðtisà mûsø tautos epochà – nuo pokario iki mûsø dienø. Kelionës á gyvenvietæ Kairienë apmàsto savo ðeimos gyvenimà. Vertina praeitá. Jos vaizduotëje, iðkyla praeities vaizdai. Jaunas vyras leidþiantis sulà ið jauno klevo. Prið 5 m. pradëtas ardyti Budriø kaimas, nupjautos ir sukapotos obelys, pernykðtis jos apsilankymas kapø kalnelyje. Vël pokaris. Valdþia atiminëja paskutinius grûdus, suvarymas á koløkius, liûdna sûnaus Stepono þûtis. Monika Kairienë – tarpinikë tarp senojo ir naujojo pasaulio. Jos paveikslas jungia daug skirtingø, padrikø epizodø, ið keliø deðimtmeèiø gyvenimo. Tai suteikia apysakai vientisumo. Raðytojas meistriðkai imituoja senutës màstysenà. Bûdingos moters elgesio detalës: þvilgteli ar saulë ten, kur turi bûti ðiuo metu, ar tvarkoj viskà palieka namuose, baimë kad neiðeitø ið jos sodybos þolë. Visa tai teikia Kairienës paveikslui paslaptingumo, poetiðkumo, byloja apie jos jautrumà gamtai, groþiui, kikvienam gyvam sutvërimui. Nykus, nelaimingas, gyvenimas nepalauþë jos dvasios, neprilenkë prie þemës. Paþadinta klevo ðakø krustelëjimu pavasario rytà ji kaip senojo pasaulio pasiuntinë eina á gyvenimà. Tai svetima jai erdvë, nes visi namai panaðûs, nejaukûs, nemalonûs, ten pilna ðlamðto, netvarkos. Graþiausioj vietoj ant kalnelio stovi ferma. Gyvenvietëje jà pribloðkia anûko þmonos elgesys ir laiðkininkës persakyti jos þodþiai. </w:t>
      </w:r>
      <w:r>
        <w:rPr>
          <w:rFonts w:cs="TimesLT" w:ascii="TimesLT" w:hAnsi="TimesLT"/>
          <w:sz w:val="8"/>
          <w:u w:val="single"/>
          <w:lang w:val="en-US"/>
        </w:rPr>
        <w:t xml:space="preserve">“Sako, palik, að paimsiu. O pavasary, jei nebus kojø pavertusi, ir atiduosiu”. </w:t>
      </w:r>
      <w:r>
        <w:rPr>
          <w:rFonts w:cs="TimesLT" w:ascii="TimesLT" w:hAnsi="TimesLT"/>
          <w:sz w:val="8"/>
          <w:lang w:val="en-US"/>
        </w:rPr>
        <w:t xml:space="preserve"> Kairienë tyliai prisiima sau kaltæ: kalta 3 men. negalëjo ateiti pensijos, kad ji motina. Ir ðtai ji vël namuose, paskutinis jos sapnas, vizija pakelia jà virð kasdienybës: balta staltiese uþtiestas uosinis stalas, laukiantis ðventës, saviðkiø. Staiga Monika Kairienë krûpteli pamaèiusi savo þmogø. Apysakoj nëra þodþio “vyras”. “R.G. apie gyvenimà pasakë daug tiesos. Bet dar daugiau nepasakë ir nepasakë svarbiausio: o vis dëlto mes gyvenom, gyvenam ir gyvensim. Norëjo tuo mus iðprovokuoti apysakà að taip ir supratau kaip provokacijà” (Ozolo mintis). Ið tiesø apysaka savotiðka þmogaus jausmø provokacija, mes negalim jai likt abejingi. Ritualinës kelionës á gyvenvietæ pastangos pasirodo tuðèios. Nebeámanoma surinkti iðbarstyto pasaulio. Prieita lemtinga riba. Lieka aukos bûtinybë, taèiau atgimimo, prisikëlimo vilties nepalikta. To reikalauja meninio pasaulio logika.</w:t>
      </w:r>
    </w:p>
    <w:p>
      <w:pPr>
        <w:pStyle w:val="Normal"/>
        <w:jc w:val="both"/>
        <w:rPr>
          <w:rFonts w:ascii="TimesLT" w:hAnsi="TimesLT" w:cs="TimesLT"/>
          <w:sz w:val="8"/>
          <w:lang w:val="en-US"/>
        </w:rPr>
      </w:pPr>
      <w:r>
        <w:rPr>
          <w:rFonts w:cs="TimesLT" w:ascii="TimesLT" w:hAnsi="TimesLT"/>
          <w:sz w:val="8"/>
          <w:lang w:val="en-US"/>
        </w:rPr>
      </w:r>
    </w:p>
    <w:p>
      <w:pPr>
        <w:pStyle w:val="Normal"/>
        <w:jc w:val="both"/>
        <w:rPr>
          <w:rFonts w:ascii="TimesLT" w:hAnsi="TimesLT" w:cs="TimesLT"/>
          <w:sz w:val="8"/>
          <w:lang w:val="en-US"/>
        </w:rPr>
      </w:pPr>
      <w:r>
        <w:rPr>
          <w:rFonts w:cs="TimesLT" w:ascii="TimesLT" w:hAnsi="TimesLT"/>
          <w:sz w:val="8"/>
          <w:lang w:val="en-US"/>
        </w:rPr>
      </w:r>
    </w:p>
    <w:p>
      <w:pPr>
        <w:pStyle w:val="Normal"/>
        <w:jc w:val="both"/>
        <w:rPr>
          <w:rFonts w:ascii="TimesLT" w:hAnsi="TimesLT" w:cs="TimesLT"/>
          <w:sz w:val="8"/>
          <w:lang w:val="en-US"/>
        </w:rPr>
      </w:pPr>
      <w:r>
        <w:rPr>
          <w:rFonts w:cs="TimesLT" w:ascii="TimesLT" w:hAnsi="TimesLT"/>
          <w:sz w:val="8"/>
          <w:lang w:val="en-US"/>
        </w:rPr>
      </w:r>
    </w:p>
    <w:p>
      <w:pPr>
        <w:pStyle w:val="Normal"/>
        <w:jc w:val="both"/>
        <w:rPr>
          <w:rFonts w:ascii="TimesLT" w:hAnsi="TimesLT" w:cs="TimesLT"/>
          <w:sz w:val="8"/>
          <w:lang w:val="en-US"/>
        </w:rPr>
      </w:pPr>
      <w:r>
        <w:rPr>
          <w:rFonts w:cs="TimesLT" w:ascii="TimesLT" w:hAnsi="TimesLT"/>
          <w:sz w:val="8"/>
          <w:lang w:val="en-US"/>
        </w:rPr>
      </w:r>
    </w:p>
    <w:p>
      <w:pPr>
        <w:pStyle w:val="Normal"/>
        <w:jc w:val="both"/>
        <w:rPr/>
      </w:pPr>
      <w:r>
        <w:rPr>
          <w:rFonts w:cs="TimesLT" w:ascii="TimesLT" w:hAnsi="TimesLT"/>
          <w:b/>
          <w:sz w:val="8"/>
          <w:lang w:val="en-US"/>
        </w:rPr>
        <w:t>V. Maèernio poezija. Pasirinktø eilëraðèiø analizë</w:t>
      </w:r>
      <w:r>
        <w:rPr>
          <w:rFonts w:cs="TimesLT" w:ascii="TimesLT" w:hAnsi="TimesLT"/>
          <w:sz w:val="8"/>
          <w:lang w:val="en-US"/>
        </w:rPr>
        <w:t xml:space="preserve">. V.M. kûryba nëra gausi. Taèiau ávairi ir turiniu, ir formomis, ir þanrais. Tai liudija poeto didelá talentà. Jis raðë vizijas, sonetus, trioletus, giesmes, trumpus aforistinius eilëraðèius, taip pat vertë artimus poetus. Taèiau uþbaigë vienintelá ciklà </w:t>
      </w:r>
      <w:r>
        <w:rPr>
          <w:rFonts w:cs="TimesLT" w:ascii="TimesLT" w:hAnsi="TimesLT"/>
          <w:b/>
          <w:sz w:val="8"/>
          <w:lang w:val="en-US"/>
        </w:rPr>
        <w:t>“Vizijos”</w:t>
      </w:r>
      <w:r>
        <w:rPr>
          <w:rFonts w:cs="TimesLT" w:ascii="TimesLT" w:hAnsi="TimesLT"/>
          <w:sz w:val="8"/>
          <w:lang w:val="en-US"/>
        </w:rPr>
        <w:t xml:space="preserve"> (1939-42). Vizijos tai ypatingi dvasios regëjimai, vaizdiniai kurie iðsisklei-dþia þmogaus vaizduotëje. Poetinë vizija – tai menine kalba iðsakytas vidinis regëjimas. </w:t>
      </w:r>
      <w:r>
        <w:rPr>
          <w:rFonts w:cs="TimesLT" w:ascii="TimesLT" w:hAnsi="TimesLT"/>
          <w:sz w:val="8"/>
          <w:u w:val="single"/>
          <w:lang w:val="en-US"/>
        </w:rPr>
        <w:t>“Vizijas” sudaro “Áþanga”, 7 atskiros dalys ir “Pabaiga’.</w:t>
      </w:r>
      <w:r>
        <w:rPr>
          <w:rFonts w:cs="TimesLT" w:ascii="TimesLT" w:hAnsi="TimesLT"/>
          <w:sz w:val="8"/>
          <w:lang w:val="en-US"/>
        </w:rPr>
        <w:t xml:space="preserve"> “Áþangà” ir “Pabaigà”skiria 3 sudëtingiausiø istoriniø permainø metai. Prasidëjo karas. Dramatðkas laikas V.M. lyrikoje pirmiausia atsiskleidë bûties nerimu. V ir Á  paþymëta dvigubu nerimo þenklu. Á þemæ ateina svetimas ir neramus vakaras. Atgimsta ir vaizdai kaip vizijos, prisiminimai. Ið vakaro, ið nakties, ið klaikaus vidurnakèio, ið triukðmo jie eina á ðviesà, á saulæ, á vidudiená, á tylà, á rimtá. Á tëviðkæ taip pat atina vakaras ir naktis, bet ateina po ryto, po ðviesos – kaip rami palaima: </w:t>
      </w:r>
      <w:r>
        <w:rPr>
          <w:rFonts w:cs="TimesLT" w:ascii="TimesLT" w:hAnsi="TimesLT"/>
          <w:sz w:val="8"/>
          <w:u w:val="single"/>
          <w:lang w:val="en-US"/>
        </w:rPr>
        <w:t>”Ramu jau tëviðkëj. Menulis pro klevus á kiema þiûri”</w:t>
      </w:r>
      <w:r>
        <w:rPr>
          <w:rFonts w:cs="TimesLT" w:ascii="TimesLT" w:hAnsi="TimesLT"/>
          <w:sz w:val="8"/>
          <w:lang w:val="en-US"/>
        </w:rPr>
        <w:t xml:space="preserve">. Namai yar vienintelë þemës vieta, globiama ðviesos ir palaimos. Á gamtos ir namø misterijà, jos centrà V.M. iðkelia mirusià senolæ kuri dràsiu mostu laukus palaimino </w:t>
      </w:r>
      <w:r>
        <w:rPr>
          <w:rFonts w:cs="TimesLT" w:ascii="TimesLT" w:hAnsi="TimesLT"/>
          <w:b/>
          <w:sz w:val="8"/>
          <w:lang w:val="en-US"/>
        </w:rPr>
        <w:t>(“Treèioji”)</w:t>
      </w:r>
      <w:r>
        <w:rPr>
          <w:rFonts w:cs="TimesLT" w:ascii="TimesLT" w:hAnsi="TimesLT"/>
          <w:sz w:val="8"/>
          <w:lang w:val="en-US"/>
        </w:rPr>
        <w:t xml:space="preserve">. Tai yra tarsi apibendrintas moters galios simbolis, bûdingas lietuviø pasaulëjautai. Senolë ypatingai brangi </w:t>
      </w:r>
      <w:r>
        <w:rPr>
          <w:rFonts w:cs="TimesLT" w:ascii="TimesLT" w:hAnsi="TimesLT"/>
          <w:b/>
          <w:sz w:val="8"/>
          <w:lang w:val="en-US"/>
        </w:rPr>
        <w:t>“Vizijø”</w:t>
      </w:r>
      <w:r>
        <w:rPr>
          <w:rFonts w:cs="TimesLT" w:ascii="TimesLT" w:hAnsi="TimesLT"/>
          <w:sz w:val="8"/>
          <w:lang w:val="en-US"/>
        </w:rPr>
        <w:t xml:space="preserve"> lyriniam herojui. Su ja prasideda pasaulio paþinimas, jos ramybë suelkta, guodþia. Tai apibendrinantis dvasingas simbolis, þymintis vaikystæ. Namai, senoliø sodyba, gamta, þemë – amþina gyvybë, nemirtinga, iðdidi, gyva kartø ryðiais, á kuriuos sunku ásjungti dabarties blaðkomam þmogui, ið namø iðëjusiam á pasaulá, norinèiam, bet nebegalinèiam sugráþti, bet þinanèiam kas yra sugráþimas. Apie namus, senoliø sodybà byloja dar nebenamis, bet jau ne namø þmogus, ieðkantis atramø katastrofiðkai trupanèiame pasaulyje. Tai filosofuojantis þmogus – màstantis, galvojantis, norintis suprasti, ieðkàs ryðiø prasmës, besiilgintis paþinimo. Tikrai galima þinoti apie namus. Taèiau þmogaus ir gamtos harmonija </w:t>
      </w:r>
      <w:r>
        <w:rPr>
          <w:rFonts w:cs="TimesLT" w:ascii="TimesLT" w:hAnsi="TimesLT"/>
          <w:b/>
          <w:sz w:val="8"/>
          <w:lang w:val="en-US"/>
        </w:rPr>
        <w:t>“Vizijose”</w:t>
      </w:r>
      <w:r>
        <w:rPr>
          <w:rFonts w:cs="TimesLT" w:ascii="TimesLT" w:hAnsi="TimesLT"/>
          <w:sz w:val="8"/>
          <w:lang w:val="en-US"/>
        </w:rPr>
        <w:t xml:space="preserve"> atiduoda praeièiai. Niûrià kasdienybæ praskaidrina ryþtas : “Kai saulelë suþërës, að vël gryðiu á protëviø namus”. </w:t>
      </w:r>
      <w:r>
        <w:rPr>
          <w:rFonts w:cs="TimesLT" w:ascii="TimesLT" w:hAnsi="TimesLT"/>
          <w:b/>
          <w:sz w:val="8"/>
          <w:lang w:val="en-US"/>
        </w:rPr>
        <w:t>“Pabaigoje”</w:t>
      </w:r>
      <w:r>
        <w:rPr>
          <w:rFonts w:cs="TimesLT" w:ascii="TimesLT" w:hAnsi="TimesLT"/>
          <w:sz w:val="8"/>
          <w:lang w:val="en-US"/>
        </w:rPr>
        <w:t xml:space="preserve"> atskira lemtis pleèiama, bendrinama iki vieðkelio, vedanèio iki didþiûjø aukðtumø. </w:t>
      </w:r>
      <w:r>
        <w:rPr>
          <w:rFonts w:cs="TimesLT" w:ascii="TimesLT" w:hAnsi="TimesLT"/>
          <w:b/>
          <w:sz w:val="8"/>
          <w:lang w:val="en-US"/>
        </w:rPr>
        <w:t xml:space="preserve">“Vizijø” </w:t>
      </w:r>
      <w:r>
        <w:rPr>
          <w:rFonts w:cs="TimesLT" w:ascii="TimesLT" w:hAnsi="TimesLT"/>
          <w:sz w:val="8"/>
          <w:lang w:val="en-US"/>
        </w:rPr>
        <w:t>pasaulis yra dûþtantis, trapus – tai pati giliausai dramatiðko jø laiko þymë. Þmogus yra vieniðas jø laiko keleivis, baladës veikëjas. Svarbiausia “</w:t>
      </w:r>
      <w:r>
        <w:rPr>
          <w:rFonts w:cs="TimesLT" w:ascii="TimesLT" w:hAnsi="TimesLT"/>
          <w:sz w:val="8"/>
          <w:u w:val="single"/>
          <w:lang w:val="en-US"/>
        </w:rPr>
        <w:t>Vizijø”</w:t>
      </w:r>
      <w:r>
        <w:rPr>
          <w:rFonts w:cs="TimesLT" w:ascii="TimesLT" w:hAnsi="TimesLT"/>
          <w:sz w:val="8"/>
          <w:lang w:val="en-US"/>
        </w:rPr>
        <w:t xml:space="preserve"> aðis – namø, kaimo, senoliø sodybos, gyvybës ir gyvastingumo teigimas. Visa kas yra ðviesa, rimtis, visa kas teikia atsinaujinimo viltá, yra ten, paèioje tvariausioje bûties erdvëje. Nebûtis, tuðtuma, mirtis palieèia ið jø á pasaulá iðëjusá þmogø, kankinamà paþinimo troðkulio, þmogus, gyvenantis ið namø, namuose, namams. Ði poetinë prasmë iðplësta iki þmogaus bûvimo erdvës ir kartu iðganingai apibrëþta. Kaip namai tvari ir globianti yra ir kûryba.</w:t>
      </w:r>
    </w:p>
    <w:p>
      <w:pPr>
        <w:pStyle w:val="Normal"/>
        <w:jc w:val="both"/>
        <w:rPr>
          <w:rFonts w:ascii="TimesLT" w:hAnsi="TimesLT" w:cs="TimesLT"/>
          <w:sz w:val="8"/>
          <w:lang w:val="en-US"/>
        </w:rPr>
      </w:pPr>
      <w:r>
        <w:rPr>
          <w:rFonts w:cs="TimesLT" w:ascii="TimesLT" w:hAnsi="TimesLT"/>
          <w:sz w:val="8"/>
          <w:lang w:val="en-US"/>
        </w:rPr>
      </w:r>
    </w:p>
    <w:p>
      <w:pPr>
        <w:pStyle w:val="Normal"/>
        <w:jc w:val="both"/>
        <w:rPr/>
      </w:pPr>
      <w:r>
        <w:rPr>
          <w:rFonts w:cs="TimesLT" w:ascii="TimesLT" w:hAnsi="TimesLT"/>
          <w:b/>
          <w:sz w:val="8"/>
          <w:lang w:val="en-US"/>
        </w:rPr>
        <w:t>H.Radausko poezija. Pasirnktø eil. analizë.</w:t>
      </w:r>
      <w:r>
        <w:rPr>
          <w:rFonts w:cs="TimesLT" w:ascii="TimesLT" w:hAnsi="TimesLT"/>
          <w:sz w:val="8"/>
          <w:lang w:val="en-US"/>
        </w:rPr>
        <w:t xml:space="preserve"> HR didþioji kûrybos dalis paraðyta ir iðleista JAV, kur poetas mirë 1970. Pirmàjá eil rinkiná </w:t>
      </w:r>
      <w:r>
        <w:rPr>
          <w:rFonts w:cs="TimesLT" w:ascii="TimesLT" w:hAnsi="TimesLT"/>
          <w:sz w:val="8"/>
          <w:u w:val="single"/>
          <w:lang w:val="en-US"/>
        </w:rPr>
        <w:t>“Fontanas”</w:t>
      </w:r>
      <w:r>
        <w:rPr>
          <w:rFonts w:cs="TimesLT" w:ascii="TimesLT" w:hAnsi="TimesLT"/>
          <w:sz w:val="8"/>
          <w:lang w:val="en-US"/>
        </w:rPr>
        <w:t xml:space="preserve"> iðleido 1935 Lietuvoje. Jis pirmasis ið lietuviø poetø siekë eilëraðtá konstatuoti. Jis labiau pasikliovë ne jausmu, o intelektu ir vaizduote. Buvo be galo reiklus þodþiui, jo parinkimui. Jausmas kûryboje liejasi laisvai, taèiau HR poezijoje vyrauja intelektas ieðkantis pastovesniø, grieþtesniø formø. Rinkinio “</w:t>
      </w:r>
      <w:r>
        <w:rPr>
          <w:rFonts w:cs="TimesLT" w:ascii="TimesLT" w:hAnsi="TimesLT"/>
          <w:sz w:val="8"/>
          <w:u w:val="single"/>
          <w:lang w:val="en-US"/>
        </w:rPr>
        <w:t>Fontanas</w:t>
      </w:r>
      <w:r>
        <w:rPr>
          <w:rFonts w:cs="TimesLT" w:ascii="TimesLT" w:hAnsi="TimesLT"/>
          <w:sz w:val="8"/>
          <w:lang w:val="lt-LT"/>
        </w:rPr>
        <w:t xml:space="preserve">” pirmasis eil – </w:t>
      </w:r>
      <w:r>
        <w:rPr>
          <w:rFonts w:cs="TimesLT" w:ascii="TimesLT" w:hAnsi="TimesLT"/>
          <w:sz w:val="8"/>
          <w:u w:val="single"/>
          <w:lang w:val="lt-LT"/>
        </w:rPr>
        <w:t xml:space="preserve">“Paska” – </w:t>
      </w:r>
      <w:r>
        <w:rPr>
          <w:rFonts w:cs="TimesLT" w:ascii="TimesLT" w:hAnsi="TimesLT"/>
          <w:sz w:val="8"/>
          <w:lang w:val="lt-LT"/>
        </w:rPr>
        <w:t xml:space="preserve">bendroji poeto nuostata. Lyrinis subjektas keliauja á pasakà, nes pasaulis priðiðkas þmogui. Tas pasaulis – lyg iðbandymas: ðaltas, þiaurus, klastigas. Þiauriai tikrovës bûtinybei pieðiama Pasaka. Joje galima viskas. Taèiau pasakoje iðreiðkiami netik taurieji þmogaus siekimai, joje atsiskleidþia ir tamsiosios þmogaus jëgos  Nusivylæs pasauliu, poeto lyrinis að pasineria á pasakà. Negalëdamas paklusti tikrovës dësniams poetas tikroviðkai þvelgia tiek á save, tiek á tikrovæ. Savo pasakà atranda gamtoje. </w:t>
      </w:r>
      <w:r>
        <w:rPr>
          <w:rFonts w:cs="TimesLT" w:ascii="TimesLT" w:hAnsi="TimesLT"/>
          <w:sz w:val="8"/>
          <w:u w:val="single"/>
          <w:lang w:val="lt-LT"/>
        </w:rPr>
        <w:t xml:space="preserve">“Pasaka” </w:t>
      </w:r>
      <w:r>
        <w:rPr>
          <w:rFonts w:cs="TimesLT" w:ascii="TimesLT" w:hAnsi="TimesLT"/>
          <w:sz w:val="8"/>
          <w:lang w:val="lt-LT"/>
        </w:rPr>
        <w:t xml:space="preserve">grieþtos formos. Stiprios, suvaldytos vidinës konstrukcijos. Tà paliûdija konstruktyvi eilëraðèio kompozicija, turinti 3 logiðkas dalis. 1950 Èikagoje iðëjo antras eil rinkinys </w:t>
      </w:r>
      <w:r>
        <w:rPr>
          <w:rFonts w:cs="TimesLT" w:ascii="TimesLT" w:hAnsi="TimesLT"/>
          <w:sz w:val="8"/>
          <w:u w:val="single"/>
          <w:lang w:val="lt-LT"/>
        </w:rPr>
        <w:t>“Strëlë danguje”</w:t>
      </w:r>
      <w:r>
        <w:rPr>
          <w:rFonts w:cs="TimesLT" w:ascii="TimesLT" w:hAnsi="TimesLT"/>
          <w:sz w:val="8"/>
          <w:lang w:val="lt-LT"/>
        </w:rPr>
        <w:t xml:space="preserve"> , po 5m – </w:t>
      </w:r>
      <w:r>
        <w:rPr>
          <w:rFonts w:cs="TimesLT" w:ascii="TimesLT" w:hAnsi="TimesLT"/>
          <w:sz w:val="8"/>
          <w:u w:val="single"/>
          <w:lang w:val="lt-LT"/>
        </w:rPr>
        <w:t xml:space="preserve">“Þiemos daina” </w:t>
      </w:r>
      <w:r>
        <w:rPr>
          <w:rFonts w:cs="TimesLT" w:ascii="TimesLT" w:hAnsi="TimesLT"/>
          <w:sz w:val="8"/>
          <w:lang w:val="lt-LT"/>
        </w:rPr>
        <w:t xml:space="preserve">. Paaiðkëja, kas yra HR pasaulis. Nuostata artima Kamiu nuostatai: gali bûti, kad dangus tuðèias, kad þvaigþdynai ðalti, bet þmogus turi gyventi taip, lyg bûtø ir viltis, ir prasmë. Gyventi taip, lyg gyvenimas bûtø graþus. Ið visø HR iðgyvenimø, svarbiausias estetinis iðgyvenimas. Poetas tikrovæ mato tarsi keliais þvilgsniais. Vienu metu ta tikrovë ir skaudi ir dramatiðka ir ðiek tiek juokinga, banali (“Krautuvës pardavëja”). Nors HR poezijoje namaþa gamtos vaizdø bei ávaizdþiø, bet dominuoja ne natûros, o kultûros pasaulis, tiksliau natûros ir kultûros sankirta þmoguje. Daug antikiniø ávaizdþiø jo poezijoje paliudija ðià sankirtà. Tëvynës  ilgesys – bendra iðeivijos poetø tema – HR kûryboje tarsi neprikauso 1 þmogui, o yra visuotinë. Taèiau kalbama “mes” vardu. Prarasta tëvynë yra amþinai þmonijos besiilgimas </w:t>
      </w:r>
      <w:r>
        <w:rPr>
          <w:rFonts w:cs="TimesLT" w:ascii="TimesLT" w:hAnsi="TimesLT"/>
          <w:sz w:val="8"/>
          <w:u w:val="single"/>
          <w:lang w:val="lt-LT"/>
        </w:rPr>
        <w:t xml:space="preserve">“Prarastas rojus”. </w:t>
      </w:r>
      <w:r>
        <w:rPr>
          <w:rFonts w:cs="TimesLT" w:ascii="TimesLT" w:hAnsi="TimesLT"/>
          <w:sz w:val="8"/>
          <w:lang w:val="lt-LT"/>
        </w:rPr>
        <w:t>Lietuva kurios nebëra tuo paèiu pavidalu jau nebebus, ilgam laikui áraðyta HR puslapiuse. Poetas iðdidþiai atsisakë skøstis iðeivio dalia, svetimumu. HR eil veikia pagrindinës lietuviðko eilëraðèio programos. Þodþiø ryðiai, daþniausiai pagrásti spalvos ir garso asociacijomis, pgrindþia netikëtas, graþias spalvines metaforas. (“</w:t>
      </w:r>
      <w:r>
        <w:rPr>
          <w:rFonts w:cs="TimesLT" w:ascii="TimesLT" w:hAnsi="TimesLT"/>
          <w:sz w:val="8"/>
          <w:u w:val="single"/>
          <w:lang w:val="lt-LT"/>
        </w:rPr>
        <w:t>Raudoni medþiai</w:t>
      </w:r>
      <w:r>
        <w:rPr>
          <w:rFonts w:cs="TimesLT" w:ascii="TimesLT" w:hAnsi="TimesLT"/>
          <w:sz w:val="8"/>
          <w:lang w:val="lt-LT"/>
        </w:rPr>
        <w:t xml:space="preserve">”). Ádëmi netikëta spalva, netikëtas palyginimas </w:t>
      </w:r>
      <w:r>
        <w:rPr>
          <w:rFonts w:cs="TimesLT" w:ascii="TimesLT" w:hAnsi="TimesLT"/>
          <w:b/>
          <w:sz w:val="8"/>
          <w:lang w:val="lt-LT"/>
        </w:rPr>
        <w:t>“Gëlë ir vëjas”</w:t>
      </w:r>
      <w:r>
        <w:rPr>
          <w:rFonts w:cs="TimesLT" w:ascii="TimesLT" w:hAnsi="TimesLT"/>
          <w:sz w:val="8"/>
          <w:lang w:val="lt-LT"/>
        </w:rPr>
        <w:t xml:space="preserve">. Pastarasis eil ypatigai graþus, nes jame toks ryðkus spalvos, garso ir judesio vieningumas. Vëjas jaunas, iðdykæs, neramus, nekantrauja pamatyti praþydusià gëlæ. Vëlgi pasikartoja pasakos motyvas. Tai suteikia paslaptingumo ir þavesio. HR netikëtumo poetas: netikëto þodþio, vaizdo. Netikëtumo efektas jam svarbus. Netikëtumas yra iðraiðkingumo pamatas. Tokiø eil neámanoma sumaiðyti, priskirti kitam poetui. 1 savièiausiø HR motyvø yra metamorfozë. Ðio poeto eil yra ávykstantis, tampantis </w:t>
      </w:r>
      <w:r>
        <w:rPr>
          <w:rFonts w:cs="TimesLT" w:ascii="TimesLT" w:hAnsi="TimesLT"/>
          <w:sz w:val="8"/>
          <w:u w:val="single"/>
          <w:lang w:val="lt-LT"/>
        </w:rPr>
        <w:t xml:space="preserve">(“Mirties angelas”). </w:t>
      </w:r>
      <w:r>
        <w:rPr>
          <w:rFonts w:cs="TimesLT" w:ascii="TimesLT" w:hAnsi="TimesLT"/>
          <w:sz w:val="8"/>
          <w:lang w:val="lt-LT"/>
        </w:rPr>
        <w:t>Su  metamorfoze susijæs ir kaukës motyvas. Ten, kur þmogus susiduria su prievarta, jis daþnai tarsi uþsideda kaukæ, apsimeta nesàs tuo, kas yra ið tiesø. Kaukës motyvà poetas ryðkiausiai áprasmina (</w:t>
      </w:r>
      <w:r>
        <w:rPr>
          <w:rFonts w:cs="TimesLT" w:ascii="TimesLT" w:hAnsi="TimesLT"/>
          <w:sz w:val="8"/>
          <w:u w:val="single"/>
          <w:lang w:val="lt-LT"/>
        </w:rPr>
        <w:t>“Tragiðka kaukë”</w:t>
      </w:r>
      <w:r>
        <w:rPr>
          <w:rFonts w:cs="TimesLT" w:ascii="TimesLT" w:hAnsi="TimesLT"/>
          <w:sz w:val="8"/>
          <w:lang w:val="lt-LT"/>
        </w:rPr>
        <w:t>).</w:t>
      </w:r>
    </w:p>
    <w:p>
      <w:pPr>
        <w:pStyle w:val="Heading1"/>
        <w:rPr>
          <w:b w:val="false"/>
          <w:b w:val="false"/>
        </w:rPr>
      </w:pPr>
      <w:r>
        <w:rPr/>
        <w:t>H. Nagio, A. Nykos – Niliûno, A. Mackaus, L. Sutemos poezija vieno autoriaus pasirinktø eil. analizë.</w:t>
      </w:r>
      <w:r>
        <w:rPr>
          <w:b w:val="false"/>
        </w:rPr>
        <w:t xml:space="preserve"> A. Nykos – Niliûno pirmasis poezijos rinkinys </w:t>
      </w:r>
      <w:r>
        <w:rPr>
          <w:b w:val="false"/>
          <w:u w:val="single"/>
        </w:rPr>
        <w:t>“Praradimo simfonijos”</w:t>
      </w:r>
      <w:r>
        <w:rPr>
          <w:b w:val="false"/>
        </w:rPr>
        <w:t xml:space="preserve"> iðëjo 1946 Vokietijoje. Kiti pagrindiniai ðio poeto rinkiniai yra tokie: </w:t>
      </w:r>
      <w:r>
        <w:rPr>
          <w:b w:val="false"/>
          <w:u w:val="single"/>
        </w:rPr>
        <w:t>“Orifëjaus medis”, “Balandþio vigilija”, “Vyno stebuklas”</w:t>
      </w:r>
      <w:r>
        <w:rPr>
          <w:b w:val="false"/>
        </w:rPr>
        <w:t xml:space="preserve">. Matome, kad ANN net rinkiniø pavadinimus reikia aiðkintis, ne sjie susieti su muzika, su mitologija, su Biblija. Ðio poeto poþiûris neapsiriboja nei tikrove, nei gimtàja þeme, nors kalbama apie jos praradimà. Prarasdamas þemæ poezijos þmogus praranda ir dar kai kà daugiau. ANN kuria tokià tikrovæ kurios lyg ir nëra, bet kuri yra kaip trokðtama, ásivaizduojama laimës ðalis. Paèiame pirmajame ANN rinkinyje atsiranda stebuklingos ðalies – Eldorado ávaizdis. Ankstyvieji ANN eil buvo ilgi, ilgos eilutës, iðplësti sakiniai. Vëlyvesni ðio poeto eil – trumpi, labai kondensuoti, eilutë suspausta, nors sakinys gali bûti ir ilgas. ANN daþnai kalbama apie gramatikà perkeltine prasme: skausmo gr, bûties grrûsti gr, liûdesio linksniuotë. Kalbos problematika yra svarbi ir egzistencijos filosofams, netik poetams. Nemaþa ðio poeto kûryboje ir kitø kalbø þdþiø,vardø. </w:t>
      </w:r>
      <w:r>
        <w:rPr/>
        <w:t>H. Nagio</w:t>
      </w:r>
      <w:r>
        <w:rPr>
          <w:b w:val="false"/>
        </w:rPr>
        <w:t xml:space="preserve"> akcentuojamas namø jausmas siejamas su V. Maèerniu. Ið savo kartos poetø iðeiviø HN daugiausia dëmesio skiria. Taèiau jo gamtos motyvas susietas su þmogaus gyvenimo vaizdiniais. Laiko jausmas poeto kûryboje gana konkretus. Daþnai susijæs su istoriniais ávykiais. Taèiau HN labai svarbu tautosaka. Jo eiliø rinkinys </w:t>
      </w:r>
      <w:r>
        <w:rPr>
          <w:b w:val="false"/>
          <w:u w:val="single"/>
        </w:rPr>
        <w:t>“Broliai balti aitvarai”</w:t>
      </w:r>
      <w:r>
        <w:rPr>
          <w:b w:val="false"/>
        </w:rPr>
        <w:t xml:space="preserve"> atvërë daug naujø tautosakos panaudojimo galymybiø. Pagrindiniai ið tautosakos paimti ávaizdþiai yra paukðtis, sesuo, brolis. </w:t>
      </w:r>
      <w:r>
        <w:rPr/>
        <w:t xml:space="preserve">A. Mackus </w:t>
      </w:r>
      <w:r>
        <w:rPr>
          <w:b w:val="false"/>
        </w:rPr>
        <w:t xml:space="preserve"> surado poetiná þenklà savo kartai, netekusiai þemës ir namø. Sujungë beþemiø jausmà su kalba. AM kûrë naujà poetinæ kalbà, besiformuojanèià ið autentiðkos patirties, atsisakë iðorinio ornamento, moderniu bûdu panaudojo tautosakà. Jam bûdingas savitas kalbëjimo bûdas iðlaisvintas ið iðankstiniø strofos, rimo varþtø. </w:t>
      </w:r>
      <w:r>
        <w:rPr/>
        <w:t>Liûnë Sutema</w:t>
      </w:r>
      <w:r>
        <w:rPr>
          <w:b w:val="false"/>
        </w:rPr>
        <w:t xml:space="preserve"> atskleidë dramatiðkà gimtojo þodþio svetur praradusio daiktus svetur, likimà. Ji yra iðleidusi 6 knygas.Kn </w:t>
      </w:r>
      <w:r>
        <w:rPr>
          <w:b w:val="false"/>
          <w:u w:val="single"/>
        </w:rPr>
        <w:t>“Nebëra nieko svetimo”</w:t>
      </w:r>
      <w:r>
        <w:rPr>
          <w:b w:val="false"/>
        </w:rPr>
        <w:t xml:space="preserve"> – ypatingas áprasto savo gyvenimo ribø perþengimas, atsivërimas þmogaus likimo bendrumui, skausmo visuotinumo praradimui. Kartu tai atvirumas iðeivio padëèiai. </w:t>
      </w:r>
      <w:r>
        <w:rPr>
          <w:b w:val="false"/>
          <w:u w:val="single"/>
        </w:rPr>
        <w:t>“Bevardëje ðalyje”, “Badmetyje”</w:t>
      </w:r>
      <w:r>
        <w:rPr>
          <w:b w:val="false"/>
        </w:rPr>
        <w:t xml:space="preserve"> átvirtina atskirà ir vieniðà kelià. Atsiranda tautosaka. Poetei svarbi ir iðdavystës, krauji tema. Sutema raðo uþdarà eilëraðtá, kuris tiesiogiai nëra susijæs su programomis, ásipareigojimais. Jos eilëraðtis formuojasi ið pirminiø, pamatiniø bûties elementø. Tikëjimas þmogumi ir gyvenimu yra tylus.</w:t>
      </w:r>
      <w:r>
        <w:rPr>
          <w:b w:val="false"/>
          <w:u w:val="single"/>
        </w:rPr>
        <w:t xml:space="preserve"> “Graffiti”</w:t>
      </w:r>
      <w:r>
        <w:rPr>
          <w:b w:val="false"/>
        </w:rPr>
        <w:t>. Vardas reiðkiantis uþraða paliktà nykti. Poezijos klaboje svarbus pakartojimas. Iðsiskiria dialogai.</w:t>
      </w:r>
    </w:p>
    <w:p>
      <w:pPr>
        <w:pStyle w:val="Normal"/>
        <w:rPr>
          <w:b/>
          <w:b/>
        </w:rPr>
      </w:pPr>
      <w:r>
        <w:rPr>
          <w:b/>
        </w:rPr>
      </w:r>
    </w:p>
    <w:p>
      <w:pPr>
        <w:pStyle w:val="Normal"/>
        <w:rPr/>
      </w:pPr>
      <w:r>
        <w:rPr>
          <w:rFonts w:cs="TimesLT" w:ascii="TimesLT" w:hAnsi="TimesLT"/>
          <w:b w:val="false"/>
          <w:sz w:val="8"/>
        </w:rPr>
        <w:t>J. Baltuðio “Sakmë apie Juzà” analizë pasirinktu aspektu.</w:t>
      </w:r>
      <w:r>
        <w:rPr>
          <w:rFonts w:cs="TimesLT" w:ascii="TimesLT" w:hAnsi="TimesLT"/>
          <w:sz w:val="8"/>
        </w:rPr>
        <w:t xml:space="preserve"> Geriausias J. Baltuðio kûrinys – romanas “Sakmë apie Juzà”. Ðiame romane raðytojas bandë sumodeliuoti lietuvio charakterá, sukaupusá savyje ilgaamþæ patirtá. Koks gi tas sakmiðkasis ir realusis Juza – pagrindinis romano veikëjas? Juza – darbðèiø, tvarkingø, pasiturièiø ûkininkø antrasis sûnus. Darbðtus, sumanus, maþakalbis þmogus. Ið ðeimos jis gauna dideles ir neákainojamas gyvenimo pamokas, ypatigai ið senelio Jokûbo. Jauèiam koks tvirtas jo þinojimas, pasitikëjimas savo jëgomis. Juza nemoka dirbti atmestinai, nes þino, kad toks darbas yra bevertis. Tai romantiðkasis J. Ðio veikëjo charakteriui bûdingesnis yra sakmiðkasis pasaulis. Ne veltui JB nesuteikia J pravardës ir lygina já su savotiðku þyniu, lyg ðventà ugná saugojanèiu ateinanèioms kartoms. J suprantamas ir priimtinas ne istorinis laikas, o amþinasis gamtos ciklo laikas. Jis nesupranta istorinës kaitos. J skaudþiai iðgyvena mylimos merginos netektá, mylimos, bet jo nemylinèios. Atsiskiria nuo ðeimos ir apsigyvena naujoje vietoje, kur ið savotiðko chaoso arba kuria ið nieko namus. Visi veikëjo darbai kairabalëje sureikðminami, ritualiðki. Ritualiðkumas pasireiðkia tuo, kad kiekvienas darbas atliekamas já ávardijant. Kiekvienas judesys reikðmingas, apgalvotas. Pamaþu Kairabalë tampa namais. Bekasdamas ðuliná aptinka kareiviø kaulus. Taip J erdvë  prasiplëèia susiedama su poþeminiu pasauliu. Nepasisekë J su vandeniu, tai lyg þenklas, kad nebus ramybës Kairabalëje, tokiø þenklø yra ir daugiau. J kûrimosi vaizdai, ritualiðka herojaus veikla, þmoniø poþiûris á keistuolá, artimøjø rûpinimasis. J susikurtas pasaulis – tai maþytis kosmoso modelis, mitologinis pasaulio medi, jungiantis visas 3 sferas: poþeminæ, dabarinæ ir aukðtàjà, dieviðkàjà. Harmoningai sujungti gyvøjø ir mirusiø pasauliai á darnià visumà þenklina bûties pilnatvæ. J darbai – tai þmogaus gyvenimà áprasminanti kûrybà. Bet ar kûryba turi vertæ, kai ji yra pati sau? J palieka þmoniø pasaulá. Vadinasi ryðiai su iðoriniu pasauliu nutraukiami. Kairabalë netampa ramybës vieta. Pasikartojanti frazë </w:t>
      </w:r>
      <w:r>
        <w:rPr>
          <w:rFonts w:cs="TimesLT" w:ascii="TimesLT" w:hAnsi="TimesLT"/>
          <w:sz w:val="8"/>
          <w:u w:val="single"/>
        </w:rPr>
        <w:t>“O Juza buvo 1. Visiðkai 1”</w:t>
      </w:r>
      <w:r>
        <w:rPr>
          <w:rFonts w:cs="TimesLT" w:ascii="TimesLT" w:hAnsi="TimesLT"/>
          <w:sz w:val="8"/>
        </w:rPr>
        <w:t xml:space="preserve"> iðduoda, kad J negerai. Nepavyksta já  pamilusiai atieti á jo gyvenimà, nepriima jos. Uþ kà vertinamas romanas? Uþ teisingumà, gamtos ir darbo vaizdus, kupiðkënø tarmæ,sudëtigà veikëjø charakterá.  </w:t>
      </w:r>
    </w:p>
    <w:sectPr>
      <w:type w:val="nextPage"/>
      <w:pgSz w:w="11906" w:h="16838"/>
      <w:pgMar w:left="1797" w:right="1797" w:gutter="0" w:header="0" w:top="1304"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TimesLT" w:hAnsi="TimesLT" w:cs="TimesLT"/>
      <w:b/>
      <w:sz w:val="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5:57:00Z</dcterms:created>
  <dc:creator>Evaldas Kilkus</dc:creator>
  <dc:description/>
  <dc:language>en-US</dc:language>
  <cp:lastModifiedBy>Evaldas Kilkus</cp:lastModifiedBy>
  <dcterms:modified xsi:type="dcterms:W3CDTF">1998-05-19T17:31:00Z</dcterms:modified>
  <cp:revision>68</cp:revision>
  <dc:subject/>
  <dc:title/>
</cp:coreProperties>
</file>