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VOP UFDIOPMPHPKPT VOJWFSTJUF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flpnvojlbdjkv js Fmfluspojlpt gblvmuf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phsbnjoft Jsbohpt Lbuf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