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 Condensed" w:hAnsi="Tw Cen MT Condensed" w:cs="Tw Cen MT Condensed"/>
          <w:b/>
          <w:b/>
          <w:sz w:val="48"/>
        </w:rPr>
      </w:pPr>
      <w:r>
        <w:rPr>
          <w:rFonts w:cs="Tw Cen MT Condensed" w:ascii="Tw Cen MT Condensed" w:hAnsi="Tw Cen MT Condensed"/>
          <w:b/>
          <w:sz w:val="48"/>
        </w:rPr>
        <w:t>JAV PREZIDENTAI IR VICE PREZIDENTAI</w:t>
      </w:r>
    </w:p>
    <w:p>
      <w:pPr>
        <w:pStyle w:val="Normal"/>
        <w:rPr>
          <w:rFonts w:ascii="Tw Cen MT Condensed" w:hAnsi="Tw Cen MT Condensed" w:cs="Tw Cen MT Condensed"/>
          <w:b/>
          <w:b/>
          <w:sz w:val="48"/>
        </w:rPr>
      </w:pPr>
      <w:r>
        <w:rPr>
          <w:rFonts w:cs="Tw Cen MT Condensed" w:ascii="Tw Cen MT Condensed" w:hAnsi="Tw Cen MT Condensed"/>
          <w:b/>
          <w:sz w:val="4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688"/>
        <w:gridCol w:w="1560"/>
        <w:gridCol w:w="2409"/>
        <w:gridCol w:w="2977"/>
        <w:gridCol w:w="1559"/>
      </w:tblGrid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color w:val="800000"/>
                <w:sz w:val="16"/>
                <w:lang w:eastAsia="en-US"/>
              </w:rPr>
              <w:t>NO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color w:val="800000"/>
                <w:sz w:val="16"/>
                <w:lang w:eastAsia="en-US"/>
              </w:rPr>
              <w:t>PAREIGYBĖ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color w:val="800000"/>
                <w:sz w:val="16"/>
                <w:lang w:eastAsia="en-US"/>
              </w:rPr>
              <w:t>VAD. META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color w:val="800000"/>
                <w:sz w:val="16"/>
                <w:lang w:eastAsia="en-US"/>
              </w:rPr>
              <w:t>VARDAS, PAVARDĖ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color w:val="800000"/>
                <w:sz w:val="16"/>
                <w:lang w:eastAsia="en-US"/>
              </w:rPr>
              <w:t>PARTI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color w:val="800000"/>
                <w:sz w:val="16"/>
                <w:lang w:eastAsia="en-US"/>
              </w:rPr>
              <w:t>GYV. METAI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89-179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eorge Washingt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ė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32-1799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89-179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John Adam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35-182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97-18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 Adam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ederalis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35-182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97-18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Thomas Jeffer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Demokratas-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43-182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01-18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homas Jeffer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-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43-182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01-18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Aaron Bur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56-183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05-18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George Clint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39-181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09-18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es Madi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-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51-183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09-18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George Clint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39-181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13-18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Elbridge Gerr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44-181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17-18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es Monro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-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58-183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17-18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Daniel D. Tompkin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74-182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25-18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 Quincy Adam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-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67-1848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25-18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John C. Calhou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82-185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29-18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w Jack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67-184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29-18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John C. Calhou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82-185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33-18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Martin Van Bure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82-186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37-18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in Van Bure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82-186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37-18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Richard M. John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80-185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lliam Henry Harri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g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73-184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John Tyl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90-186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41-18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 Tyl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g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90-186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(Vice Prezidento nebuvo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45-184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es Knox Pol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95-1849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45-184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George M. Dall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92-186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49-18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achary Tayl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g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84-185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49-18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Millard Fillmor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00-187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50-185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llard Fillmor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g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00-187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(Vice prezidento nebuvo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53-185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anklin Pier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04-1869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5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William R. Kin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786-185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57-18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es Buchana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91-1868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57-18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John C. Breckinridg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21-187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61-18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braham Lincol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09-186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61-18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Hannibal Hamli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09-189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Andrew John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Demokratas (Respublikonų išrinkta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08-187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65-18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w John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08-187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(Vice prezidento nebuvo 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69-187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Ulysses Simpson Gran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22-188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69-18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Schuyler Colfa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23-188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73-18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Henry Wil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12-187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77-18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utherford Birchard Hay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22-189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77-18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William A. Wheel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19-1887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es Abram Garfiel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31-188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Chester A. Arthu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29?-188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81-188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ester Alan Arthu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29?-188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(Vice prezidento nebuvo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85-188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over Clevelan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37-1908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8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Thomas A. Hendrick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19-188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89-18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njamin Harri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33-190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89-18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Levi P. Mort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24-192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93-189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over Clevelan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37-1908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93-189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Adlai E. Steven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35-191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97-19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lliam McKinle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43-190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97-189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Garret A. Hobar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44-1899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Theodore Roosevel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58-1919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6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01-19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heodore Roosevel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58-1919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05-19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Charles W. Fairbank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52-1918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7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09-19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lliam Howard Taf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57-193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09-19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James S. Sherma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55-191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8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13-19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oodrow Wil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56-192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13-19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Thomas R. Marshal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54-192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9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21-19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rren Gamaliel Hardin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65-192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21-19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Calvin Coolidg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72-193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0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23-19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lvin Coolidg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72-193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25-19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Charles G. Daw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65-1951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1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29-193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rbert Clark Hoov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74-196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29-193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Charles Curt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60-193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2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33-19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anklin Delano Roosevel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82-194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33-19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John N. Garn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68-1967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41-19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Henry A. Wall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88-196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Harry S. Truma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84-197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3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45-195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rry S. Truma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84-197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49-195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Alben W. Barkle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877-195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4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53-19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wight David Eisenhow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90-1969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53-19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Richard M. Nix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13-199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5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61-196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 Fitzgerald Kenned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17-196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61-196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Lyndon B. John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08-197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63-19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yndon Baines Johns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08-197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65-19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Hubert H. Humphre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11-1978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69-19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ard Milhous Nix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13-199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69-19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Spiro T. Agnew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18-199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73-19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Gerald R. For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13-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8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74-197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erald Rudolph For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13-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74-197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Nelson A. Rockefell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08-1979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77-19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immy (James Earl) Cart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24-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77-19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Walter F. Mondal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28-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0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81-198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nald Reaga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11-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81-198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George H. W. Bus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24-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1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89-19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eorge H. W. Bus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spublikon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24-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89-19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Dan Quayl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47-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2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93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ll Clint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okra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46-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Vice Prezident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93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Al Gor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100" w:right="10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100" w:right="100" w:hanging="0"/>
              <w:jc w:val="center"/>
              <w:rPr>
                <w:sz w:val="24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1948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  <w:t>SMB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7:17:00Z</dcterms:created>
  <dc:creator>Jonas</dc:creator>
  <dc:description/>
  <dc:language>en-US</dc:language>
  <cp:lastModifiedBy>Jonas</cp:lastModifiedBy>
  <cp:lastPrinted>1999-04-27T09:45:00Z</cp:lastPrinted>
  <dcterms:modified xsi:type="dcterms:W3CDTF">1999-04-27T08:11:00Z</dcterms:modified>
  <cp:revision>2</cp:revision>
  <dc:subject/>
  <dc:title>JAV PREZIDENTAI IR VICE PREZIDENTAI</dc:title>
</cp:coreProperties>
</file>