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Heading1"/>
        <w:rPr/>
      </w:pPr>
      <w:r>
        <w:rPr/>
        <w:t>SALOTOS</w:t>
      </w:r>
      <w:r>
        <w:br w:type="page"/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ALOTOS “PIENĖS ŽIEDELIS”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300 g. svogūnų laišk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 stiklinė pienių žiedlapių;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adažui: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 šaukštas citrinų sulči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liejau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truputis druskos, cukraus.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vogūnų laiškus nuplauname, nusausiname ir supjaustome smulkiais gabalėliais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Pienių žiedlapius užplikome verdančiu vandeniu ir palaikome porą minučių. Tada nugriebiame į paviršių iškilusius nešvarumus. Pienių žiedlapius nusausiname ir sudedame į svogūnus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Į puodelį supilame padažui skirtus produktus ir išplakame. Užpilame salotas ir gerai išmaišome.</w:t>
      </w:r>
      <w:r>
        <w:br w:type="page"/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MĖLYNŲJŲ SALOTŲ LAPŲ SALOTOS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i/>
        </w:rPr>
        <w:t>Dvejoms porcijoms reikia: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1 salotų gniūžtė;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1 mėlynasis svogūnas;</w:t>
      </w:r>
    </w:p>
    <w:p>
      <w:pPr>
        <w:pStyle w:val="Normal"/>
        <w:ind w:firstLine="284"/>
        <w:rPr/>
      </w:pPr>
      <w:r>
        <w:rPr>
          <w:b/>
          <w:i/>
          <w:sz w:val="22"/>
        </w:rPr>
        <w:t xml:space="preserve">5 </w:t>
      </w:r>
      <w:r>
        <w:rPr>
          <w:b/>
          <w:i/>
          <w:sz w:val="22"/>
          <w:vertAlign w:val="superscript"/>
        </w:rPr>
        <w:t>_</w:t>
      </w:r>
      <w:r>
        <w:rPr>
          <w:b/>
          <w:i/>
          <w:sz w:val="22"/>
        </w:rPr>
        <w:t xml:space="preserve"> 6 ridikėliai;</w:t>
      </w:r>
    </w:p>
    <w:p>
      <w:pPr>
        <w:pStyle w:val="Normal"/>
        <w:ind w:firstLine="284"/>
        <w:rPr/>
      </w:pPr>
      <w:r>
        <w:rPr>
          <w:b/>
          <w:i/>
          <w:sz w:val="22"/>
        </w:rPr>
        <w:t xml:space="preserve">5 </w:t>
      </w:r>
      <w:r>
        <w:rPr>
          <w:b/>
          <w:i/>
          <w:sz w:val="22"/>
          <w:vertAlign w:val="superscript"/>
        </w:rPr>
        <w:t>_</w:t>
      </w:r>
      <w:r>
        <w:rPr>
          <w:b/>
          <w:i/>
          <w:sz w:val="22"/>
        </w:rPr>
        <w:t xml:space="preserve"> 6 marinuoti pievagrybiai;</w:t>
      </w:r>
    </w:p>
    <w:p>
      <w:pPr>
        <w:pStyle w:val="Normal"/>
        <w:ind w:firstLine="284"/>
        <w:rPr/>
      </w:pPr>
      <w:r>
        <w:rPr>
          <w:b/>
          <w:i/>
          <w:sz w:val="22"/>
        </w:rPr>
        <w:t>2 šaukštai saulėgrąžų branduolių;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1 šaukštas citrinų sulčių;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2 šaukštai aliejaus;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1 šaukštas vandens;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  <w:t>truputis pipirų, druskos.</w:t>
      </w:r>
    </w:p>
    <w:p>
      <w:pPr>
        <w:pStyle w:val="Normal"/>
        <w:ind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/>
      </w:pPr>
      <w:r>
        <w:rPr/>
        <w:t>Svogūnus ir ridikėlius supjaustome griežinėliais, susmulkiname pievagrybius, įberiame saulėgrąžų branduolių, išmaišome ir užpilame padažu, pagamintu iš citrinų sulčių, vandens, aliejaus, druskos ir pipirų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Salotas sudedame ant lėkštėse išdėliotų salotų lapų.</w:t>
      </w:r>
      <w:r>
        <w:br w:type="page"/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SALOTOS SU PAPRIKA IR RYŽIAIS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 svogūna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50 g. saldžiosios papriko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00 g. agurk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80 g.  kopūsto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80 g. pomidor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00 g. virtų ryži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garstyčių, druskos, majonezo, žalumynų.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Indent2"/>
        <w:rPr/>
      </w:pPr>
      <w:r>
        <w:rPr/>
        <w:t xml:space="preserve">Pipirus supjaustyti šiaudeliais, sumaišyti su kubeliais pjaustytais agurkais, šiaudeliais pjaustytu kopūstu, žiedeliais pjaustytais pomidorais, virtais ryžiais. Suberti smulkiai pjaustytą svogūną ir žalumynus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Pagardinti druska ir garstyčių bei majonezo padažu.</w:t>
      </w:r>
      <w:r>
        <w:br w:type="page"/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TROŠKINTOS SALOTOS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500 g. saldžiosios papriko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50 g. pomidor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100 g. kumpio;</w:t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</w:rPr>
        <w:t>2 kiaušiniai;</w:t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</w:rPr>
        <w:t>1 svogūna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majonezo, pipirų, aliejaus.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Indent2"/>
        <w:jc w:val="both"/>
        <w:rPr>
          <w:rStyle w:val="DefaultParagraphFont"/>
          <w:b w:val="false"/>
          <w:b w:val="false"/>
          <w:i w:val="false"/>
          <w:i w:val="false"/>
          <w:sz w:val="22"/>
          <w:u w:val="none"/>
        </w:rPr>
      </w:pPr>
      <w:r>
        <w:rPr/>
        <w:t xml:space="preserve">Žiedais supjaustytą svogūną pakepti su aliejum, sudėti pjaustytus paprikų ir pomidorų gabalėlius, sumaišyti ir patroškinus dvi minutes atvėsinti. Viską sukrėsti į salotinę, suberti kubeliais pjaustytus kiaušinius ir kumpį, užpilti majonezu, pabarstyti pipirais ir atsargiai išmaišyti. 1 </w:t>
      </w:r>
      <w:r>
        <w:rPr>
          <w:vertAlign w:val="superscript"/>
        </w:rPr>
        <w:t>_</w:t>
      </w:r>
      <w:r>
        <w:rPr/>
        <w:t xml:space="preserve"> 2 val. pastatyti šaltai.</w:t>
      </w:r>
      <w:r>
        <w:br w:type="page"/>
      </w:r>
    </w:p>
    <w:p>
      <w:pPr>
        <w:pStyle w:val="Normal"/>
        <w:ind w:firstLine="284"/>
        <w:jc w:val="center"/>
        <w:rPr>
          <w:rStyle w:val="DefaultParagraphFont"/>
          <w:b/>
          <w:b/>
          <w:i/>
          <w:i/>
          <w:sz w:val="22"/>
          <w:u w:val="none"/>
        </w:rPr>
      </w:pPr>
      <w:r>
        <w:rPr/>
      </w:r>
    </w:p>
    <w:p>
      <w:pPr>
        <w:pStyle w:val="Normal"/>
        <w:ind w:firstLine="284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JAUTIENOS IR SVOGŪNŲ SALOTOS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eikia: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00 g. virtos jautieno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 raudonieji svogūnai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00 g. bulvi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3 šaukštai vyno acto arba citrinos sulčių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3 šaukštai aliejaus;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etražolių ryšulėlis, maltų pipirų, druskos.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Indent2"/>
        <w:rPr/>
      </w:pPr>
      <w:r>
        <w:rPr/>
        <w:t>Jautieną supjaustyti plonomis juostelėmis. Svogūnus nulupti, perpjauti per pusę ir supjaustyti pusžiedžiais. Bulves išvirti, nulupti ir supjaustyti skridinėliais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Viską sudėti ant lėkštės. Actą sumaišyti su aliejum ir druska, užpilti salotas. Petražoles susmulkinti ir užberti ant salotų. Viską atsargiai išmaišyti.</w:t>
      </w:r>
    </w:p>
    <w:sectPr>
      <w:type w:val="nextPage"/>
      <w:pgSz w:w="12240" w:h="15840"/>
      <w:pgMar w:left="1134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6:07:00Z</dcterms:created>
  <dc:creator>SIOMKA</dc:creator>
  <dc:description/>
  <dc:language>en-US</dc:language>
  <cp:lastModifiedBy>SIOMKA</cp:lastModifiedBy>
  <dcterms:modified xsi:type="dcterms:W3CDTF">1999-10-19T16:49:00Z</dcterms:modified>
  <cp:revision>5</cp:revision>
  <dc:subject/>
  <dc:title>SALOTOS</dc:title>
</cp:coreProperties>
</file>