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997347576"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1214824472"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854022209"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1760325647"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1220217693"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425865080"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1430365551"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876065007"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1170840478"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1401521087"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693886814"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180079362"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748294051"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193614512"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1469199828"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944049989"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490467993"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1107852834"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1035239942"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1043764966"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120055632"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246746229"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2086746384"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2063781587"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1469561697"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1209817010"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1904078593"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1250090854"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1005849864"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567735067"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1241437605"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880279643"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634409427"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