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129923936"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95034111"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597945472"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1173424958"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1568175941"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501626329"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