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1567126078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409106337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