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ind w:firstLine="284"/>
        <w:jc w:val="both"/>
        <w:rPr>
          <w:rFonts w:ascii="LT Times" w:hAnsi="LT Times" w:cs="LT Times"/>
          <w:sz w:val="30"/>
        </w:rPr>
      </w:pPr>
      <w:r>
        <w:rPr>
          <w:rFonts w:cs="LT Times" w:ascii="LT Times" w:hAnsi="LT Times"/>
          <w:sz w:val="28"/>
        </w:rPr>
        <w:t xml:space="preserve">1. </w:t>
      </w:r>
      <w:r>
        <w:rPr>
          <w:rFonts w:cs="LT Times" w:ascii="LT Times" w:hAnsi="LT Times"/>
          <w:caps/>
          <w:sz w:val="30"/>
        </w:rPr>
        <w:t>Liudytojo sàvoka.</w:t>
      </w:r>
    </w:p>
    <w:p>
      <w:pPr>
        <w:pStyle w:val="Normal"/>
        <w:spacing w:lineRule="atLeast" w:line="24"/>
        <w:ind w:firstLine="284"/>
        <w:jc w:val="both"/>
        <w:rPr>
          <w:rFonts w:ascii="LT Times" w:hAnsi="LT Times" w:cs="LT Times"/>
          <w:sz w:val="30"/>
          <w:lang w:val="en-US"/>
        </w:rPr>
      </w:pPr>
      <w:r>
        <w:rPr>
          <w:rFonts w:cs="LT Times" w:ascii="LT Times" w:hAnsi="LT Times"/>
          <w:sz w:val="30"/>
          <w:lang w:val="en-US"/>
        </w:rPr>
      </w:r>
    </w:p>
    <w:p>
      <w:pPr>
        <w:pStyle w:val="TextBodyIndent"/>
        <w:spacing w:lineRule="atLeast" w:line="20"/>
        <w:rPr>
          <w:rFonts w:ascii="LT Times" w:hAnsi="LT Times" w:cs="LT Times"/>
          <w:sz w:val="29"/>
        </w:rPr>
      </w:pPr>
      <w:r>
        <w:rPr>
          <w:rFonts w:cs="LT Times" w:ascii="LT Times" w:hAnsi="LT Times"/>
          <w:sz w:val="29"/>
        </w:rPr>
        <w:t>BPK 77 str. 1 d. nurodyta, jog liudytoju gali bûti ðaukiamas kiekvienas asmuo, apie kurá yra duomenø, kad jis þino kokias nors bylà lieèianèias aplinkybes.</w:t>
      </w:r>
    </w:p>
    <w:p>
      <w:pPr>
        <w:pStyle w:val="TextBodyIndent"/>
        <w:spacing w:lineRule="atLeast" w:line="20"/>
        <w:rPr/>
      </w:pPr>
      <w:r>
        <w:rPr>
          <w:rFonts w:cs="LT Times" w:ascii="LT Times" w:hAnsi="LT Times"/>
          <w:sz w:val="29"/>
        </w:rPr>
        <w:t>Taigi, liudytoju vadinamas asmuo</w:t>
      </w:r>
      <w:r>
        <w:rPr>
          <w:rFonts w:cs="LT Times" w:ascii="LT Times" w:hAnsi="LT Times"/>
          <w:b/>
          <w:sz w:val="29"/>
          <w:vertAlign w:val="superscript"/>
        </w:rPr>
        <w:t>4</w:t>
      </w:r>
      <w:r>
        <w:rPr>
          <w:rFonts w:cs="LT Times" w:ascii="LT Times" w:hAnsi="LT Times"/>
          <w:sz w:val="29"/>
        </w:rPr>
        <w:t>, apie kurá yra duomenø, kad jis þino kokias nors bylà lieèianèias aplinkybes ir yra ástatymo nustatyta tvarka ðaukiamas pas tardytojà, prokurorà, á kvotos organà ar teismà duoti parodymø. Liudytojà sukuria pats nusikaltimo ávykis bei buvusio ávykio atitinkamø aplinkybiø suvokimas, dël ko jis ágyja bylai reikðmingø þiniø dar iki jo átraukimo á bylà kaip liudytojo.</w:t>
      </w:r>
    </w:p>
    <w:p>
      <w:pPr>
        <w:pStyle w:val="TextBodyIndent"/>
        <w:spacing w:lineRule="atLeast" w:line="20"/>
        <w:rPr/>
      </w:pPr>
      <w:r>
        <w:rPr>
          <w:rFonts w:cs="LT Times" w:ascii="LT Times" w:hAnsi="LT Times"/>
          <w:sz w:val="29"/>
        </w:rPr>
        <w:t>Lietuvos Respublikos baudþiamojo proceso ástatymas liudytoju leidþia bûti kiekvienam asmeniui, kuris gali teisingai suvokti objektyviosios realybës reiðkinius ir teisingai juos pavaizduoti savo parodymuose. Ástatymas nenustato amþiaus ribos, nuo kurios asmuo gali bût ðaukiamas liudytoju. Tai reiðkia, kad prireikus, liudytojais gali bûti ir maþameèiai vaikai, ir gilios senatvës sulaukæ asmenys, jeigu tik jie sugeba suvokti bylai svarbius reiðkinius ir duoti apie juos teisingus parodymus</w:t>
      </w:r>
      <w:r>
        <w:rPr>
          <w:rFonts w:cs="LT Times" w:ascii="LT Times" w:hAnsi="LT Times"/>
          <w:b/>
          <w:sz w:val="29"/>
          <w:vertAlign w:val="superscript"/>
        </w:rPr>
        <w:t>5</w:t>
      </w:r>
      <w:r>
        <w:rPr>
          <w:rFonts w:cs="LT Times" w:ascii="LT Times" w:hAnsi="LT Times"/>
          <w:sz w:val="29"/>
        </w:rPr>
        <w:t>. Apie tai sprendþia kvotëjas, tardytojas, prokuroras ar teismas.</w:t>
      </w:r>
    </w:p>
    <w:p>
      <w:pPr>
        <w:pStyle w:val="TextBodyIndent"/>
        <w:spacing w:lineRule="atLeast" w:line="20"/>
        <w:rPr/>
      </w:pPr>
      <w:r>
        <w:rPr>
          <w:rFonts w:cs="LT Times" w:ascii="LT Times" w:hAnsi="LT Times"/>
          <w:sz w:val="29"/>
        </w:rPr>
        <w:t>Paþymëtina, kad vaikø sugebëjimas teisingai suvokti objektyviosios realybës reiðkinius ir duoti apie juos teisingus parodymus daugeliu atvejø priklauso nuo jø individualiø ypatybiø, ávykiø, apie kuriuos jie apklausiami, pobûdþio, taip pat nuo jø dalyvavimo tuose ávykiuose. Apklausiant liudytojà, jaunesná kaip keturiolikos metø amþiaus, o tardytojo nuoþiûra – ir apklausiant liudytojà, turintá nuo keturiolikos iki aðtuoniolikos metø amþiaus, ðaukiamas pedagogas. Esant reikalui, ðaukiami taip pat nepilnameèio tëvai ar kiti ástatyminiai jo atstovai (BPK 179 str.). Labai reali galimybë, kad maþametis gali klaidingai ásivaizduoti praneðamus faktus, kraðtutinis jo psichikos nestabilumas, reikalauja ypatingo dëmesio ir atsargios paþiûros á tokiø liudytojø apklausà, kritiðko jø duotø parodymø vertinimo. Todël rekomenduojama</w:t>
      </w:r>
      <w:r>
        <w:rPr>
          <w:rFonts w:cs="LT Times" w:ascii="LT Times" w:hAnsi="LT Times"/>
          <w:b/>
          <w:sz w:val="29"/>
          <w:vertAlign w:val="superscript"/>
        </w:rPr>
        <w:t>6</w:t>
      </w:r>
      <w:r>
        <w:rPr>
          <w:rFonts w:cs="LT Times" w:ascii="LT Times" w:hAnsi="LT Times"/>
          <w:sz w:val="29"/>
        </w:rPr>
        <w:t xml:space="preserve"> vengti maþameèius vaikus ðaukti liudytojais ir naudotis ðia teise tik tada, kai tikrai nëra kitos iðeities.</w:t>
      </w:r>
    </w:p>
    <w:p>
      <w:pPr>
        <w:pStyle w:val="TextBodyIndent"/>
        <w:spacing w:lineRule="atLeast" w:line="20"/>
        <w:rPr>
          <w:rFonts w:ascii="LT Times" w:hAnsi="LT Times" w:cs="LT Times"/>
          <w:sz w:val="29"/>
        </w:rPr>
      </w:pPr>
      <w:r>
        <w:rPr>
          <w:rFonts w:cs="LT Times" w:ascii="LT Times" w:hAnsi="LT Times"/>
          <w:sz w:val="29"/>
        </w:rPr>
        <w:t>Uþsienio pilieèiai, asmenys be pilietybës apklausiami liudytojais bendràja tvarka. Tai iðplaukia ið BPK 77 str. 1 d. nuostatos, kad liudytoju gali bûti ðaukiamas kiekvienas asmuo.</w:t>
      </w:r>
    </w:p>
    <w:p>
      <w:pPr>
        <w:pStyle w:val="TextBodyIndent"/>
        <w:spacing w:lineRule="atLeast" w:line="20"/>
        <w:rPr/>
      </w:pPr>
      <w:r>
        <w:rPr>
          <w:rFonts w:cs="LT Times" w:ascii="LT Times" w:hAnsi="LT Times"/>
          <w:sz w:val="29"/>
        </w:rPr>
        <w:t xml:space="preserve">Taèiau BPK 20 str. 2 d. nurodyta, jog kvotos, parengtinio tardymo ir prokuratûros organø, bei teismo kompetencija, kurià jiems suteikia Lietuvos Respublikos baudþiamojo proceso ástatymas, neapima asmenø, turinèiø  diplomatinës  nelieèiamybës  teisæ.  Su tokiais  asmenimis  galima </w:t>
      </w:r>
      <w:r>
        <w:rPr>
          <w:rFonts w:cs="LT Times" w:ascii="LT Times" w:hAnsi="LT Times"/>
        </w:rPr>
        <w:t xml:space="preserve">atlikti     ðio  kodekso  numatytus  procesinius  veiksmus, tik jiems papraðius arba sutikus. </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BodyTextIndent2"/>
        <w:spacing w:lineRule="atLeast" w:line="24"/>
        <w:rPr>
          <w:rFonts w:ascii="LT Times" w:hAnsi="LT Times" w:cs="LT Times"/>
        </w:rPr>
      </w:pPr>
      <w:r>
        <w:rPr>
          <w:rFonts w:cs="LT Times" w:ascii="LT Times" w:hAnsi="LT Times"/>
        </w:rPr>
        <w:t>4. Kazlauskas M., Rinkevièius J. Asmenø parodymai baudþiamajame procese.VU, 1991.P.4.</w:t>
      </w:r>
    </w:p>
    <w:p>
      <w:pPr>
        <w:pStyle w:val="Normal"/>
        <w:spacing w:lineRule="atLeast" w:line="24"/>
        <w:ind w:firstLine="284"/>
        <w:jc w:val="both"/>
        <w:rPr>
          <w:rFonts w:ascii="LT Times" w:hAnsi="LT Times" w:cs="LT Times"/>
          <w:sz w:val="24"/>
          <w:lang w:val="en-US"/>
        </w:rPr>
      </w:pPr>
      <w:r>
        <w:rPr>
          <w:rFonts w:cs="LT Times" w:ascii="LT Times" w:hAnsi="LT Times"/>
          <w:sz w:val="24"/>
          <w:lang w:val="en-US"/>
        </w:rPr>
        <w:t>5. Lietuvos TSR Baudþiamojo proceso kodekso komentaras. V.,1989. P.77.</w:t>
      </w:r>
    </w:p>
    <w:p>
      <w:pPr>
        <w:pStyle w:val="Normal"/>
        <w:spacing w:lineRule="atLeast" w:line="24"/>
        <w:ind w:firstLine="284"/>
        <w:jc w:val="both"/>
        <w:rPr>
          <w:rFonts w:ascii="LT Times" w:hAnsi="LT Times" w:cs="LT Times"/>
          <w:sz w:val="24"/>
          <w:lang w:val="en-US"/>
        </w:rPr>
      </w:pPr>
      <w:r>
        <w:rPr>
          <w:rFonts w:cs="LT Times" w:ascii="LT Times" w:hAnsi="LT Times"/>
          <w:sz w:val="24"/>
          <w:lang w:val="en-US"/>
        </w:rPr>
        <w:t>6. Ten pat.P.78.</w:t>
      </w:r>
    </w:p>
    <w:p>
      <w:pPr>
        <w:pStyle w:val="Normal"/>
        <w:spacing w:lineRule="atLeast" w:line="24"/>
        <w:ind w:firstLine="284"/>
        <w:jc w:val="both"/>
        <w:rPr>
          <w:rFonts w:ascii="LT Times" w:hAnsi="LT Times" w:cs="LT Times"/>
          <w:sz w:val="24"/>
          <w:lang w:val="en-US"/>
        </w:rPr>
      </w:pPr>
      <w:r>
        <w:rPr>
          <w:rFonts w:cs="LT Times" w:ascii="LT Times" w:hAnsi="LT Times"/>
          <w:sz w:val="24"/>
          <w:lang w:val="en-US"/>
        </w:rPr>
      </w:r>
    </w:p>
    <w:p>
      <w:pPr>
        <w:pStyle w:val="Normal"/>
        <w:spacing w:lineRule="atLeast" w:line="24"/>
        <w:jc w:val="both"/>
        <w:rPr>
          <w:rFonts w:ascii="LT Times" w:hAnsi="LT Times" w:cs="LT Times"/>
          <w:sz w:val="28"/>
          <w:lang w:val="en-US"/>
        </w:rPr>
      </w:pPr>
      <w:r>
        <w:rPr>
          <w:rFonts w:cs="LT Times" w:ascii="LT Times" w:hAnsi="LT Times"/>
          <w:sz w:val="28"/>
          <w:lang w:val="en-US"/>
        </w:rPr>
        <w:t xml:space="preserve">Sutikimas gaunamas per Lietuvos Respublikos Uþsienio reikalø ministerijà. </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t>Tai reiðkia, kad tokie uþsienio pilieèiai, kurie naudojasi diplomatinës nelieèiamybës teise, gali bûti ðaukiami liudytojais tik jø paèiø praðymu arba gavus jø sutikimà per Lietuvos Respublikos Uþsienio reikalø ministerijà.</w:t>
      </w:r>
    </w:p>
    <w:p>
      <w:pPr>
        <w:pStyle w:val="TextBodyIndent"/>
        <w:spacing w:lineRule="atLeast" w:line="24"/>
        <w:rPr/>
      </w:pPr>
      <w:r>
        <w:rPr>
          <w:rFonts w:cs="LT Times" w:ascii="LT Times" w:hAnsi="LT Times"/>
        </w:rPr>
        <w:t>Kaip liudytojai gali bûti apklausiami ne tik asmenys, maèiusieji nusikaltimo ávyká, bet ir asmenys, þinantys apie atskiras nusikaltimo aplinkybes pagal jø tarnybines ar kitas pareigas. Prie ðios kategorijos asmenø priskiriami kviestiniai, kurie gali bûti apklausiami apie tardymo, kuriame jie dalyvavo, eigà ir rezultatus; vertëjas; specialistai (gydytojas, atlikæs apþiûrà ar sveikatos patikrinimà; pedagogas, dalyvavæs nepilnameèio apklausoje; kiti specialistai, kuriø kaip þinovø pagalba naudojasi tardytojas ar teismas, atlikdamas atskirus tardyminius ar teisminius veiksmus); revizoriai, kontrolieriai, inspektoriai bei kiti asmenys, daræ patikrinimus,kuriø medþiaga yra byloje, gali bûti apklausiami kaip liudytojai raðytinei medþiagai papildyti ir patikslinti; policijos darbuotojai, sulaikæ asmená, gali bûti apklausiami apie sulaikymo aplinkybes; kiti asmenys.</w:t>
      </w:r>
    </w:p>
    <w:p>
      <w:pPr>
        <w:pStyle w:val="Normal"/>
        <w:spacing w:lineRule="atLeast" w:line="24"/>
        <w:ind w:firstLine="284"/>
        <w:jc w:val="both"/>
        <w:rPr/>
      </w:pPr>
      <w:r>
        <w:rPr>
          <w:rFonts w:cs="LT Times" w:ascii="LT Times" w:hAnsi="LT Times"/>
          <w:sz w:val="28"/>
          <w:lang w:val="en-US"/>
        </w:rPr>
        <w:t>Ástatymas nedraudþia apklausti</w:t>
      </w:r>
      <w:r>
        <w:rPr>
          <w:rFonts w:cs="LT Times" w:ascii="LT Times" w:hAnsi="LT Times"/>
          <w:b/>
          <w:sz w:val="28"/>
          <w:vertAlign w:val="superscript"/>
          <w:lang w:val="en-US"/>
        </w:rPr>
        <w:t>7</w:t>
      </w:r>
      <w:r>
        <w:rPr>
          <w:rFonts w:cs="LT Times" w:ascii="LT Times" w:hAnsi="LT Times"/>
          <w:sz w:val="28"/>
          <w:lang w:val="en-US"/>
        </w:rPr>
        <w:t xml:space="preserve"> liudytojais ir tokiø asmenø, kurie suinteresuoti bylos baigtimi. Tai gali bûti kaltinamojo draugai; su juo susipykæ, tarnybiðkai nuo jo priklausomi asmenys ir pan.</w:t>
      </w:r>
    </w:p>
    <w:p>
      <w:pPr>
        <w:pStyle w:val="Normal"/>
        <w:spacing w:lineRule="atLeast" w:line="24"/>
        <w:ind w:firstLine="284"/>
        <w:jc w:val="both"/>
        <w:rPr/>
      </w:pPr>
      <w:r>
        <w:rPr>
          <w:rFonts w:cs="LT Times" w:ascii="LT Times" w:hAnsi="LT Times"/>
          <w:sz w:val="28"/>
          <w:lang w:val="en-US"/>
        </w:rPr>
        <w:t>Kadangi liudytojas yra sukuriamas paèiø bylos aplinkybiø, todël jis yra nepakeièiamas. Siekiant, kad baudþiamojoje byloje bûtø nustatyta tiesa, reikalaujama, jog liudytojø parodymai nepriklausytø nuo jokios paðalinës átakos. Tuo tikslu baudþiamojo proceso ástatymas draudþia asmeniui, dalyvaujanèiam byloje kaip liudytojui, bûti toje paèioje byloje kaltintoju, gynëju ar nukentëjusiojo, civilinio ieðkovo, civilinio atsakovo atstovo (BPK 79 str.). Ðias pareigas gali atlikti ir kitas, turintis atitinkamus ágaliojimus, asmuo. Todël ástatymas draudþia ðias skirtingas procesines pareigas vykdyti vienam asmeniui, o jeigu jos sutampa, kolizija turi bûti sprendþiama liudytojo naudai, nes jis procese nepakeièiamas</w:t>
      </w:r>
      <w:r>
        <w:rPr>
          <w:rFonts w:cs="LT Times" w:ascii="LT Times" w:hAnsi="LT Times"/>
          <w:b/>
          <w:sz w:val="28"/>
          <w:vertAlign w:val="superscript"/>
          <w:lang w:val="en-US"/>
        </w:rPr>
        <w:t>8</w:t>
      </w:r>
      <w:r>
        <w:rPr>
          <w:rFonts w:cs="LT Times" w:ascii="LT Times" w:hAnsi="LT Times"/>
          <w:sz w:val="28"/>
          <w:lang w:val="en-US"/>
        </w:rPr>
        <w:t>. Jeigu asmuo dalyvauja procese kaip liudytojas, tai jis toje paèioje byloje taip pat negali bûti teisëju, teismo posëdþiø sekretoriumi, vertëju, ekspertu, specialistu, revizoriumi, prokuroru, tardytoju ar kvotëju (BPK 29 str., 35 str., 46 str., 51 str.).</w:t>
      </w:r>
    </w:p>
    <w:p>
      <w:pPr>
        <w:pStyle w:val="TextBody"/>
        <w:spacing w:lineRule="atLeast" w:line="24"/>
        <w:ind w:firstLine="284"/>
        <w:rPr>
          <w:rFonts w:ascii="LT Times" w:hAnsi="LT Times" w:cs="LT Times"/>
        </w:rPr>
      </w:pPr>
      <w:r>
        <w:rPr>
          <w:rFonts w:cs="LT Times" w:ascii="LT Times" w:hAnsi="LT Times"/>
        </w:rPr>
        <w:t>Atsiþvelgiant á tai, kokià didelæ reikðmæ nusikaltimo iðaiðkinimui gali turëti liudytojui þinomos aplinkybës, taip pat nepakeièiamumas asmens, turinèio apie jas þiniø, ástatymas nustato grieþtai apibrëþtus minimalius apribojimus, ribojanèius galimybæ apklausti atitinkamus asmenis kaip liudytojus. Taigi ástatymas iðvardija grupæ asmenø, kurie negali bûti apklausiami  kaip  liudytojai.  Remiantis Lietuvos Respublikos BPK 78 str., negali bûti ðaukiami ir apklausiami kaip liudytojai:</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t>1)kaltinamojo gynëjas – apie bylos aplinkybes, kurias jis suþinojo ryðium su gynëjo pareigø ëjimu;</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t>2)asmuo, kuris dël fiziniø ar psichiniø savo trûkumø nesugeba teisingai suvokti  turinèiø  bylai  reikðmës  reiðkiniø  ir duoti apie juos teisingø parodymø;</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BodyTextIndent2"/>
        <w:spacing w:lineRule="atLeast" w:line="24"/>
        <w:rPr>
          <w:rFonts w:ascii="LT Times" w:hAnsi="LT Times" w:cs="LT Times"/>
        </w:rPr>
      </w:pPr>
      <w:r>
        <w:rPr>
          <w:rFonts w:cs="LT Times" w:ascii="LT Times" w:hAnsi="LT Times"/>
        </w:rPr>
        <w:t>7. Lietuvos TSR Baudþiamojo proceso kodekso komentaras. V.,1989. P.78.</w:t>
      </w:r>
    </w:p>
    <w:p>
      <w:pPr>
        <w:pStyle w:val="BodyTextIndent2"/>
        <w:spacing w:lineRule="atLeast" w:line="24"/>
        <w:rPr/>
      </w:pPr>
      <w:r>
        <w:rPr>
          <w:rFonts w:cs="LT Times" w:ascii="LT Times" w:hAnsi="LT Times"/>
        </w:rPr>
        <w:t>8. Ten pat.P.79.</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t>3)advokatas, profesinës sàjungos ir kitos visuomeninës organizacijos atstovas – apie aplinkybes, kurias jis suþinojo ryðium su atstovo pareigø ëjimu.</w:t>
      </w:r>
    </w:p>
    <w:p>
      <w:pPr>
        <w:pStyle w:val="Normal"/>
        <w:spacing w:lineRule="atLeast" w:line="24"/>
        <w:jc w:val="both"/>
        <w:rPr>
          <w:rFonts w:ascii="LT Times" w:hAnsi="LT Times" w:cs="LT Times"/>
          <w:sz w:val="28"/>
          <w:lang w:val="en-US"/>
        </w:rPr>
      </w:pPr>
      <w:r>
        <w:rPr>
          <w:rFonts w:cs="LT Times" w:ascii="LT Times" w:hAnsi="LT Times"/>
          <w:sz w:val="28"/>
          <w:lang w:val="en-US"/>
        </w:rPr>
        <w:t>Draudimas tokius asmenis ðaukti liudytojais yra reikðminga tiesos nustatymo byloje bei teisingumo ávykdymo garantija.</w:t>
      </w:r>
    </w:p>
    <w:p>
      <w:pPr>
        <w:pStyle w:val="Normal"/>
        <w:spacing w:lineRule="atLeast" w:line="24"/>
        <w:ind w:firstLine="284"/>
        <w:jc w:val="both"/>
        <w:rPr/>
      </w:pPr>
      <w:r>
        <w:rPr>
          <w:rFonts w:cs="LT Times" w:ascii="LT Times" w:hAnsi="LT Times"/>
          <w:sz w:val="28"/>
          <w:lang w:val="en-US"/>
        </w:rPr>
        <w:t>Lietuvos Respublikos Konstitucijos</w:t>
      </w:r>
      <w:r>
        <w:rPr>
          <w:rFonts w:cs="LT Times" w:ascii="LT Times" w:hAnsi="LT Times"/>
          <w:b/>
          <w:sz w:val="28"/>
          <w:vertAlign w:val="superscript"/>
          <w:lang w:val="en-US"/>
        </w:rPr>
        <w:t>9</w:t>
      </w:r>
      <w:r>
        <w:rPr>
          <w:rFonts w:cs="LT Times" w:ascii="LT Times" w:hAnsi="LT Times"/>
          <w:sz w:val="28"/>
          <w:lang w:val="en-US"/>
        </w:rPr>
        <w:t xml:space="preserve"> 31 str. 6 d. numatyta, kad asmeniui, kuris átariamas padaræs nusikaltimà, ir kaltinamajam nuo jø sulaikymo arba pirmosios apklausos momento garantuojama teisë á gynybà, taip pat teisë turëti advokatà. Taigi kaltinamasis turi konstitucinæ teisæ á gynybà, o tokiø asmenø teisiø ir teisëtø interesø gynimas – konstitucinë gynëjo pareiga. Gindamas kaltinamàjá nuo pateikto kaltinimo, suteikdamas pagalbà ágyvendinant pastarojo procesines teises, gynëjas tuo paèiu metu padeda teisingai ir visapusiðkai iðnagrinëti bylà bei priimti teisëtà nuosprendá. Bûtent tokiu bûdu yra ágyvendinama konstitucinë kaltinamojo teisë á gynybà. BPK nuostata, draudþianti apklausti gynëjà kaip liudytojà apie aplinkybes, kurios jam tapo þinomos ið kaltinamojo ryðium su gynëjo pareigø ëjimu, yra reali Konstitucijoje numatytos ðios kaltinamojo teisës nuoseklaus ágyvendinimo garantija. Tokiu bûdu ástatymas suteikia galimybæ kaltinamajam laisvai kalbëtis ir tartis su savo gynëju, dël bet kokiø bylos aplinkybiø, nesibaiminant, kad þinios, kurias jis praneð savo gynëjui, bus panaudotos prieð jo interesus. Paþymëtina, kad tarp gynëjo ir kaltinamojo nesant pasitikëjimo, pats gynybos institutas netektø savo prasmës.</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t>Fiziniai ar psichiniai asmens trûkumai gali pasireikðti jo sugebëjimuose suvokti, atsiminti ir atkurti tai, kà jis ásisavino</w:t>
      </w:r>
      <w:r>
        <w:rPr>
          <w:rFonts w:cs="LT Times" w:ascii="LT Times" w:hAnsi="LT Times"/>
          <w:b/>
          <w:sz w:val="28"/>
          <w:vertAlign w:val="superscript"/>
          <w:lang w:val="en-US"/>
        </w:rPr>
        <w:t>10</w:t>
      </w:r>
      <w:r>
        <w:rPr>
          <w:rFonts w:cs="LT Times" w:ascii="LT Times" w:hAnsi="LT Times"/>
          <w:sz w:val="28"/>
          <w:lang w:val="en-US"/>
        </w:rPr>
        <w:t>. Draudimas tokius asmenis ðaukti liudytojais pagrástas jø nesugebëjimu teisingai suvokti aplinkybes, turinèias reikðmës bylai, ir duoti apie jas teisingus parodymus. Tuo yra siekiama ið baudþiamojo teisminio proceso paðalinti nepatikimas tiesos nustatymo byloje priemones. Paþymëtina, jog ne pats fiziniø ar psichiniø trûkumø buvimo faktas yra prieþastis, dël kurios asmuo negali bûti ðaukiamas liudytoju, bet tokio asmens nesugebëjimas suvokti ir atkurti bylai reikðmingø aplinkybiø. BPK komentare nurodyta</w:t>
      </w:r>
      <w:r>
        <w:rPr>
          <w:rFonts w:cs="LT Times" w:ascii="LT Times" w:hAnsi="LT Times"/>
          <w:b/>
          <w:sz w:val="28"/>
          <w:vertAlign w:val="superscript"/>
          <w:lang w:val="en-US"/>
        </w:rPr>
        <w:t>11</w:t>
      </w:r>
      <w:r>
        <w:rPr>
          <w:rFonts w:cs="LT Times" w:ascii="LT Times" w:hAnsi="LT Times"/>
          <w:sz w:val="28"/>
          <w:lang w:val="en-US"/>
        </w:rPr>
        <w:t xml:space="preserve">, jog fiziniai trûkumai – tai regëjimo, klausos ir kitø jutimo organø defektai, turintys átakos teisingam iðorinës aplinkos reiðkiniø suvokimui. Akivaizdu, jog, jei jutimo organø defektai trukdo teisingam suvokimui,  tai priveda prie faktø iðkraipymo jø atgaminimo metu. Todël ir negali bûti liudininku asmuo, </w:t>
      </w:r>
      <w:r>
        <w:rPr>
          <w:rFonts w:cs="LT Times" w:ascii="LT Times" w:hAnsi="LT Times"/>
          <w:sz w:val="28"/>
        </w:rPr>
        <w:t>turintis to jutimo organo defektà, kurio pagalba yra suvokiamos aplinkybës, turinèios reikðmës bylai, jei defekto pobûdis trukdë teisingam suvokimui. Tuo tarpu psichiniai trûkumai – tai ávairûs þmogaus psichiniai sutrikimai, nepakankamas psichikos iðsivystymas.</w:t>
      </w:r>
    </w:p>
    <w:p>
      <w:pPr>
        <w:pStyle w:val="TextBodyIndent"/>
        <w:spacing w:lineRule="atLeast" w:line="24"/>
        <w:rPr>
          <w:rFonts w:ascii="LT Times" w:hAnsi="LT Times" w:cs="LT Times"/>
          <w:lang w:val="en-AU"/>
        </w:rPr>
      </w:pPr>
      <w:r>
        <w:rPr>
          <w:rFonts w:cs="LT Times" w:ascii="LT Times" w:hAnsi="LT Times"/>
          <w:lang w:val="en-AU"/>
        </w:rPr>
        <w:t xml:space="preserve">Fiziniai ir psichiniai asmens trûkumai gali pasireikðti ávairiu mastu ir forma. Jie gali bûti laikinojo pobûdþio, gali sudaryti kliûtis asmeniui teisingai suvokti ir duoti teisingus parodymus tik dël tam tikrø aplinkybiø. Ástatymas nenurodo kokie  </w:t>
      </w:r>
      <w:r>
        <w:rPr>
          <w:rFonts w:cs="LT Times" w:ascii="LT Times" w:hAnsi="LT Times"/>
        </w:rPr>
        <w:t xml:space="preserve">konkretûs   fiziniai   ar  psichiniai   trûkumai  daro  negalimà asmens kaip </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BodyTextIndent2"/>
        <w:spacing w:lineRule="atLeast" w:line="24"/>
        <w:rPr>
          <w:rFonts w:ascii="LT Times" w:hAnsi="LT Times" w:cs="LT Times"/>
        </w:rPr>
      </w:pPr>
      <w:r>
        <w:rPr>
          <w:rFonts w:cs="LT Times" w:ascii="LT Times" w:hAnsi="LT Times"/>
        </w:rPr>
        <w:t>9. Lietuvos Respublikos Konstitucija. V.,1996.</w:t>
      </w:r>
    </w:p>
    <w:p>
      <w:pPr>
        <w:pStyle w:val="TextBodyIndent"/>
        <w:spacing w:lineRule="atLeast" w:line="24"/>
        <w:rPr>
          <w:rFonts w:ascii="LT Times" w:hAnsi="LT Times" w:cs="LT Times"/>
          <w:sz w:val="24"/>
        </w:rPr>
      </w:pPr>
      <w:r>
        <w:rPr>
          <w:rFonts w:cs="LT Times" w:ascii="LT Times" w:hAnsi="LT Times"/>
          <w:sz w:val="24"/>
        </w:rPr>
        <w:t>10. Smislov V.I. Svidietel v sovietskom ugalovnom procese. M.,1973.P.21.</w:t>
      </w:r>
    </w:p>
    <w:p>
      <w:pPr>
        <w:pStyle w:val="Normal"/>
        <w:spacing w:lineRule="atLeast" w:line="24"/>
        <w:ind w:firstLine="284"/>
        <w:jc w:val="both"/>
        <w:rPr>
          <w:rFonts w:ascii="LT Times" w:hAnsi="LT Times" w:cs="LT Times"/>
          <w:sz w:val="28"/>
          <w:lang w:val="en-US"/>
        </w:rPr>
      </w:pPr>
      <w:r>
        <w:rPr>
          <w:rFonts w:cs="LT Times" w:ascii="LT Times" w:hAnsi="LT Times"/>
          <w:sz w:val="24"/>
          <w:lang w:val="en-US"/>
        </w:rPr>
        <w:t>11. Lietuvos TSR Baudþiamojo proceso kodekso komentaras. V.,1989. P.</w:t>
      </w:r>
      <w:r>
        <w:rPr>
          <w:rFonts w:cs="LT Times" w:ascii="LT Times" w:hAnsi="LT Times"/>
          <w:sz w:val="24"/>
        </w:rPr>
        <w:t>79</w:t>
      </w:r>
      <w:r>
        <w:rPr>
          <w:rFonts w:cs="LT Times" w:ascii="LT Times" w:hAnsi="LT Times"/>
          <w:sz w:val="24"/>
          <w:lang w:val="en-US"/>
        </w:rPr>
        <w:t>.</w:t>
      </w:r>
    </w:p>
    <w:p>
      <w:pPr>
        <w:pStyle w:val="TextBody"/>
        <w:spacing w:lineRule="atLeast" w:line="24"/>
        <w:rPr>
          <w:rFonts w:ascii="LT Times" w:hAnsi="LT Times" w:cs="LT Times"/>
          <w:sz w:val="28"/>
          <w:lang w:val="en-US"/>
        </w:rPr>
      </w:pPr>
      <w:r>
        <w:rPr>
          <w:rFonts w:cs="LT Times" w:ascii="LT Times" w:hAnsi="LT Times"/>
          <w:sz w:val="28"/>
          <w:lang w:val="en-US"/>
        </w:rPr>
      </w:r>
    </w:p>
    <w:p>
      <w:pPr>
        <w:pStyle w:val="TextBody"/>
        <w:spacing w:lineRule="atLeast" w:line="24"/>
        <w:rPr/>
      </w:pPr>
      <w:r>
        <w:rPr>
          <w:rFonts w:cs="LT Times" w:ascii="LT Times" w:hAnsi="LT Times"/>
        </w:rPr>
        <w:t>liudytojo apklausà. Ðie trûkumai nedaro jokiø kliûèiø apklausai, jeigu liga ar kitoks sutrikimas neatima ið asmens sugebëjimo teisingai suvokti ir atkurti bylos aplinkybiø tam tikru konkreèiu periodu.</w:t>
      </w:r>
    </w:p>
    <w:p>
      <w:pPr>
        <w:pStyle w:val="TextBody"/>
        <w:spacing w:lineRule="atLeast" w:line="24"/>
        <w:ind w:firstLine="284"/>
        <w:rPr/>
      </w:pPr>
      <w:r>
        <w:rPr>
          <w:rFonts w:cs="LT Times" w:ascii="LT Times" w:hAnsi="LT Times"/>
        </w:rPr>
        <w:t>Pastebëti ðiø trûkumø buvimà ir jø átakos laipsná sugebëjimui suvokti aplinkybes ir duoti apie jas teisingus parodymus kartais bûna pakankamai sunku, ir tai gali pareikalauti specialiø þiniø. Anksèiau BPK 86 str. numatë, kad tais atvejais, kai kyla abejonë dël liudytojø galëjimo teisingai suvokti aplikybes, turinèias reikðmës bylai, bûtina daryti ekspertizæ jø psichinei ar fizinei bûklei nustatyti. Taèiau ði nuostata buvo panaikinta. Dabar, remiantis BPK 84</w:t>
      </w:r>
      <w:r>
        <w:rPr>
          <w:rFonts w:cs="LT Times" w:ascii="LT Times" w:hAnsi="LT Times"/>
          <w:vertAlign w:val="superscript"/>
        </w:rPr>
        <w:t>2</w:t>
      </w:r>
      <w:r>
        <w:rPr>
          <w:rFonts w:cs="LT Times" w:ascii="LT Times" w:hAnsi="LT Times"/>
        </w:rPr>
        <w:t xml:space="preserve"> str., tais atvejais, kuomet atliekant tardymo veiksmus ar nagrinëjant bylà teisme reikia specialiø þiniø asmeniui, dokumentams, daiktams ar ávykio situacijai iðtirti, ðaukiamas specialistas, t.y. asmuo, turintis specialiø þiniø ir águdþiø. Remdamasis ðiø tyrimø duomenimis, specialistas gali pateikti iðvadà, kuri gali bûti áraðoma á tardymo veiksmo arba teisiamojo posëdþio protokolà. Taip pat tokiais atvejais, remiantis BPK 85 str., gali bûti ðaukiams ekspertas. Specialisto iðvada ar ekspertizës aktas kvotëjui, tardytojui, prokurorui ir teismui neprivalomas, bet jø nesutikimas su ten iðdëstytomis iðvadomis turi bûti motyvuojamas, atitinkamai, nutarime, nutartyje ar nuosprendyje.</w:t>
      </w:r>
    </w:p>
    <w:p>
      <w:pPr>
        <w:pStyle w:val="TextBody"/>
        <w:spacing w:lineRule="atLeast" w:line="24"/>
        <w:ind w:firstLine="284"/>
        <w:rPr>
          <w:rFonts w:ascii="LT Times" w:hAnsi="LT Times" w:cs="LT Times"/>
        </w:rPr>
      </w:pPr>
      <w:r>
        <w:rPr>
          <w:rFonts w:cs="LT Times" w:ascii="LT Times" w:hAnsi="LT Times"/>
        </w:rPr>
        <w:t>Tarpusavio pasitikëjimo santykiai taip pat bûtini tarp nukentëjusiojo, civilinio ieðkovo, civilinio atsakovo ir jø interesams atstovaujanèio advokato arba profesinës sàjungos ar kitos visuomeninës organizacijos atstovo. Todël ástatymas draudþia apklausti liudytojais ðiø procesø dalyviø atstovus apie aplinkybes, kurias jie suþinojo eidami savo procesines pareigas. Taèiau ðie draudimai nereiðkia, kad tokie asmenys apskritai negali bûti ðaukiami ir apklausiami liudytojais. Jeigu ðie asmenys suþinojo kokias nors bylà lieèianèias aplinkybes ne dël savo procesiniø pareigø, jie negali bûti atleidþiami nuo liudytojo pareigø.</w:t>
      </w:r>
    </w:p>
    <w:p>
      <w:pPr>
        <w:pStyle w:val="TextBody"/>
        <w:spacing w:lineRule="atLeast" w:line="24"/>
        <w:ind w:firstLine="284"/>
        <w:rPr/>
      </w:pPr>
      <w:r>
        <w:rPr>
          <w:rFonts w:cs="LT Times" w:ascii="LT Times" w:hAnsi="LT Times"/>
        </w:rPr>
        <w:t>Daug problemø tarybiniais, taip pat vëlesniais metais, këlë tai, kad BPK nenumatë liudytojo imuniteto. Átariomojo, kaltinamojo ar teisiamojo artimieji giminaièiai uþ vengimà ar atsisakymà duoti parodymus,  taip pat uþ melagingus parodymus galëjo bûti traukiami baudþiamojon atsakomybën bendràja tvarka. Skirtingai nuo kitø liudytojø, ðiø asmenø sutuoktinis, tëvai, vaikai, broliai, seserys dël giminystës ryðiø keliamø jausmø yra ypatingai suinteresuoti, kad byla bûtø baigta jø artimø giminaièiø ar ðeimos nariø naudai. Neretai tokie asmenys, nepabûgdami jiems græsianèios baudþiamosios atsakomybës, sàmoningai iðkraipydavo bylos aplinkybes, kà parodë tardymo ir teisminë praktika. Tai privertë suprasti, kad artimas kaltinamojo giminaitis, duodamas parodymus pieð já vis tik atsiduria itin sunkioje dvasinëje bûsenoje, yra verèiamas uþgniauþti natûralius þmogiðkus jausmus</w:t>
      </w:r>
      <w:r>
        <w:rPr>
          <w:rFonts w:cs="LT Times" w:ascii="LT Times" w:hAnsi="LT Times"/>
          <w:b/>
          <w:vertAlign w:val="superscript"/>
        </w:rPr>
        <w:t>12</w:t>
      </w:r>
      <w:r>
        <w:rPr>
          <w:rFonts w:cs="LT Times" w:ascii="LT Times" w:hAnsi="LT Times"/>
        </w:rPr>
        <w:t xml:space="preserve">. Todël dar tarybinëje teisinëje  literatûroje  susiformavo  ir buvo aktyviai pradëta reikðti nuomonë, kad </w:t>
      </w:r>
    </w:p>
    <w:p>
      <w:pPr>
        <w:pStyle w:val="TextBody"/>
        <w:spacing w:lineRule="atLeast" w:line="24"/>
        <w:ind w:firstLine="284"/>
        <w:rPr>
          <w:rFonts w:ascii="LT Times" w:hAnsi="LT Times" w:cs="LT Times"/>
        </w:rPr>
      </w:pPr>
      <w:r>
        <w:rPr>
          <w:rFonts w:cs="LT Times" w:ascii="LT Times" w:hAnsi="LT Times"/>
        </w:rPr>
      </w:r>
    </w:p>
    <w:p>
      <w:pPr>
        <w:pStyle w:val="BodyTextIndent2"/>
        <w:spacing w:lineRule="atLeast" w:line="24"/>
        <w:rPr>
          <w:rFonts w:ascii="LT Times" w:hAnsi="LT Times" w:cs="LT Times"/>
        </w:rPr>
      </w:pPr>
      <w:r>
        <w:rPr>
          <w:rFonts w:cs="LT Times" w:ascii="LT Times" w:hAnsi="LT Times"/>
        </w:rPr>
        <w:t>9. Lietuvos Respublikos Konstitucija. V.,1996.</w:t>
      </w:r>
    </w:p>
    <w:p>
      <w:pPr>
        <w:pStyle w:val="TextBodyIndent"/>
        <w:spacing w:lineRule="atLeast" w:line="24"/>
        <w:rPr>
          <w:rFonts w:ascii="LT Times" w:hAnsi="LT Times" w:cs="LT Times"/>
          <w:sz w:val="24"/>
        </w:rPr>
      </w:pPr>
      <w:r>
        <w:rPr>
          <w:rFonts w:cs="LT Times" w:ascii="LT Times" w:hAnsi="LT Times"/>
          <w:sz w:val="24"/>
        </w:rPr>
        <w:t>10. Smislov V.I. Svidietel v sovietskom ugalovnom procese. M.,1973.P.21.</w:t>
      </w:r>
    </w:p>
    <w:p>
      <w:pPr>
        <w:pStyle w:val="BodyTextIndent2"/>
        <w:pBdr>
          <w:top w:val="nil"/>
        </w:pBdr>
        <w:spacing w:lineRule="atLeast" w:line="24"/>
        <w:rPr>
          <w:rFonts w:ascii="LT Times" w:hAnsi="LT Times" w:cs="LT Times"/>
        </w:rPr>
      </w:pPr>
      <w:r>
        <w:rPr>
          <w:rFonts w:cs="LT Times" w:ascii="LT Times" w:hAnsi="LT Times"/>
        </w:rPr>
        <w:t>11. Lietuvos TSR Baudþiamojo proceso kodekso komentaras. V.,1989. P.79.</w:t>
      </w:r>
    </w:p>
    <w:p>
      <w:pPr>
        <w:pStyle w:val="BodyTextIndent2"/>
        <w:pBdr>
          <w:top w:val="nil"/>
        </w:pBdr>
        <w:spacing w:lineRule="atLeast" w:line="24"/>
        <w:rPr>
          <w:rFonts w:ascii="LT Times" w:hAnsi="LT Times" w:cs="LT Times"/>
        </w:rPr>
      </w:pPr>
      <w:r>
        <w:rPr>
          <w:rFonts w:cs="LT Times" w:ascii="LT Times" w:hAnsi="LT Times"/>
        </w:rPr>
        <w:t>12. Kazlauskas M., Rinkevièius J. Asmenø parodymai baudþiamajame procese.VU, 1991.P.4.</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TextBody"/>
        <w:spacing w:lineRule="atLeast" w:line="24"/>
        <w:rPr/>
      </w:pPr>
      <w:r>
        <w:rPr>
          <w:rFonts w:cs="LT Times" w:ascii="LT Times" w:hAnsi="LT Times"/>
        </w:rPr>
        <w:t>baudþiamajame procese reikëtø ávesti liudytojo imuniteto institutà, pradëti siûlyti normø, reguliuojanèiø toká imunitetà, modeliai</w:t>
      </w:r>
      <w:r>
        <w:rPr>
          <w:rFonts w:cs="LT Times" w:ascii="LT Times" w:hAnsi="LT Times"/>
          <w:b/>
          <w:vertAlign w:val="superscript"/>
        </w:rPr>
        <w:t>13</w:t>
      </w:r>
      <w:r>
        <w:rPr>
          <w:rFonts w:cs="LT Times" w:ascii="LT Times" w:hAnsi="LT Times"/>
        </w:rPr>
        <w:t>.</w:t>
      </w:r>
    </w:p>
    <w:p>
      <w:pPr>
        <w:pStyle w:val="TextBody"/>
        <w:spacing w:lineRule="atLeast" w:line="24"/>
        <w:ind w:firstLine="284"/>
        <w:rPr/>
      </w:pPr>
      <w:r>
        <w:rPr>
          <w:rFonts w:cs="LT Times" w:ascii="LT Times" w:hAnsi="LT Times"/>
        </w:rPr>
        <w:t>Dabartiniame Lietuvos Respublikos BPK jau yra ávestas liudytojo imunitetas. Tai numato BPK 78</w:t>
      </w:r>
      <w:r>
        <w:rPr>
          <w:rFonts w:cs="LT Times" w:ascii="LT Times" w:hAnsi="LT Times"/>
          <w:vertAlign w:val="superscript"/>
        </w:rPr>
        <w:t>1</w:t>
      </w:r>
      <w:r>
        <w:rPr>
          <w:rFonts w:cs="LT Times" w:ascii="LT Times" w:hAnsi="LT Times"/>
        </w:rPr>
        <w:t xml:space="preserve"> str., kuriame nurodyta, kad átariamojo, kaltinamojo ar teisiamojo ðeimos nariai ar artimi giminaièiai baudþiamojoje byloje gali bûti apklausiami kaip liudytojai tik jiems sutikus. Tokie asmenys gali atsisakyti duoti parodymus visiðkai arba atsisakyti atsakinëti á atskirus pateiktus klausimus.</w:t>
      </w:r>
    </w:p>
    <w:p>
      <w:pPr>
        <w:pStyle w:val="TextBody"/>
        <w:spacing w:lineRule="atLeast" w:line="24"/>
        <w:ind w:firstLine="284"/>
        <w:rPr>
          <w:rFonts w:ascii="LT Times" w:hAnsi="LT Times" w:cs="LT Times"/>
        </w:rPr>
      </w:pPr>
      <w:r>
        <w:rPr>
          <w:rFonts w:cs="LT Times" w:ascii="LT Times" w:hAnsi="LT Times"/>
        </w:rPr>
        <w:t>To paties straipsnio antra dalis draudþia versti duoti parodymus prieð save, savo ðeimos narius ar artimus giminaièius. Paþymëtina, jog ði nuostata taip pat yra átvirtinta Lietuvos Respublikos Konstitucijos 31 str. 3 d. Teisë atsisakyti duoti parodymus prieð save taip pat áeina á liudytojo imuniteto sàvokà.</w:t>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ind w:firstLine="284"/>
        <w:jc w:val="both"/>
        <w:rPr>
          <w:rFonts w:ascii="LT Times" w:hAnsi="LT Times" w:cs="LT Times"/>
          <w:sz w:val="28"/>
          <w:lang w:val="en-US"/>
        </w:rPr>
      </w:pPr>
      <w:r>
        <w:rPr>
          <w:rFonts w:cs="LT Times" w:ascii="LT Times" w:hAnsi="LT Times"/>
          <w:sz w:val="28"/>
          <w:lang w:val="en-US"/>
        </w:rPr>
      </w:r>
    </w:p>
    <w:p>
      <w:pPr>
        <w:pStyle w:val="Normal"/>
        <w:spacing w:lineRule="atLeast" w:line="24"/>
        <w:jc w:val="both"/>
        <w:rPr>
          <w:rFonts w:ascii="LT Times" w:hAnsi="LT Times" w:cs="LT Times"/>
          <w:sz w:val="28"/>
          <w:lang w:val="en-US"/>
        </w:rPr>
      </w:pPr>
      <w:r>
        <w:rPr>
          <w:rFonts w:cs="LT Times" w:ascii="LT Times" w:hAnsi="LT Times"/>
          <w:sz w:val="28"/>
          <w:lang w:val="en-US"/>
        </w:rPr>
      </w:r>
    </w:p>
    <w:p>
      <w:pPr>
        <w:pStyle w:val="TextBodyIndent"/>
        <w:spacing w:lineRule="atLeast" w:line="24"/>
        <w:rPr>
          <w:rFonts w:ascii="LT Times" w:hAnsi="LT Times" w:cs="LT Times"/>
          <w:sz w:val="24"/>
          <w:lang w:val="en-US"/>
        </w:rPr>
      </w:pPr>
      <w:r>
        <w:rPr>
          <w:rFonts w:cs="LT Times" w:ascii="LT Times" w:hAnsi="LT Times"/>
          <w:sz w:val="24"/>
          <w:lang w:val="en-US"/>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spacing w:lineRule="atLeast" w:line="24"/>
        <w:rPr>
          <w:rFonts w:ascii="LT Times" w:hAnsi="LT Times" w:cs="LT Times"/>
          <w:sz w:val="24"/>
        </w:rPr>
      </w:pPr>
      <w:r>
        <w:rPr>
          <w:rFonts w:cs="LT Times" w:ascii="LT Times" w:hAnsi="LT Times"/>
          <w:sz w:val="24"/>
        </w:rPr>
      </w:r>
    </w:p>
    <w:p>
      <w:pPr>
        <w:pStyle w:val="TextBodyIndent"/>
        <w:pBdr>
          <w:top w:val="double" w:sz="4" w:space="1" w:color="000000"/>
        </w:pBdr>
        <w:spacing w:lineRule="atLeast" w:line="24"/>
        <w:rPr>
          <w:rFonts w:ascii="LT Times" w:hAnsi="LT Times" w:cs="LT Times"/>
          <w:sz w:val="24"/>
        </w:rPr>
      </w:pPr>
      <w:r>
        <w:rPr>
          <w:rFonts w:cs="LT Times" w:ascii="LT Times" w:hAnsi="LT Times"/>
          <w:sz w:val="24"/>
        </w:rPr>
        <w:t>13. Kanejeva L.M., Kertes I. Problemi svidetelskovo imuniteta. Sov.Gos. i pravo, 1989, Nr.6.P.62</w:t>
      </w:r>
    </w:p>
    <w:sectPr>
      <w:headerReference w:type="default" r:id="rId2"/>
      <w:type w:val="nextPage"/>
      <w:pgSz w:w="11906" w:h="16838"/>
      <w:pgMar w:left="1985" w:right="851" w:gutter="0" w:header="72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T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LT" w:ascii="TimesLT" w:hAnsi="TimesLT"/>
        <w:b/>
        <w:sz w:val="24"/>
      </w:rPr>
      <w:fldChar w:fldCharType="begin"/>
    </w:r>
    <w:r>
      <w:rPr>
        <w:rStyle w:val="PageNumber"/>
        <w:sz w:val="24"/>
        <w:b/>
        <w:rFonts w:cs="TimesLT" w:ascii="TimesLT" w:hAnsi="TimesLT"/>
      </w:rPr>
      <w:instrText xml:space="preserve"> PAGE </w:instrText>
    </w:r>
    <w:r>
      <w:rPr>
        <w:rStyle w:val="PageNumber"/>
        <w:sz w:val="24"/>
        <w:b/>
        <w:rFonts w:cs="TimesLT" w:ascii="TimesLT" w:hAnsi="TimesLT"/>
      </w:rPr>
      <w:fldChar w:fldCharType="separate"/>
    </w:r>
    <w:r>
      <w:rPr>
        <w:rStyle w:val="PageNumber"/>
        <w:sz w:val="24"/>
        <w:b/>
        <w:rFonts w:cs="TimesLT" w:ascii="TimesLT" w:hAnsi="TimesLT"/>
      </w:rPr>
      <w:t>9</w:t>
    </w:r>
    <w:r>
      <w:rPr>
        <w:rStyle w:val="PageNumber"/>
        <w:sz w:val="24"/>
        <w:b/>
        <w:rFonts w:cs="TimesLT" w:ascii="TimesLT" w:hAnsi="TimesLT"/>
      </w:rPr>
      <w:fldChar w:fldCharType="end"/>
    </w:r>
    <w:r>
      <w:rPr>
        <w:rStyle w:val="PageNumber"/>
        <w:rFonts w:cs="TimesLT" w:ascii="TimesLT" w:hAnsi="TimesLT"/>
        <w:b/>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cs="TimesLT"/>
      <w:sz w:val="32"/>
    </w:rPr>
  </w:style>
  <w:style w:type="paragraph" w:styleId="Heading3">
    <w:name w:val="Heading 3"/>
    <w:basedOn w:val="Normal"/>
    <w:next w:val="Normal"/>
    <w:qFormat/>
    <w:pPr>
      <w:keepNext w:val="true"/>
      <w:numPr>
        <w:ilvl w:val="2"/>
        <w:numId w:val="1"/>
      </w:numPr>
      <w:jc w:val="right"/>
      <w:outlineLvl w:val="2"/>
    </w:pPr>
    <w:rPr>
      <w:rFonts w:ascii="TimesLT" w:hAnsi="TimesLT" w:cs="TimesLT"/>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sz w:val="24"/>
      <w:lang w:val="en-US"/>
    </w:rPr>
  </w:style>
  <w:style w:type="paragraph" w:styleId="TextBody">
    <w:name w:val="Body Text"/>
    <w:basedOn w:val="Normal"/>
    <w:pPr>
      <w:jc w:val="both"/>
    </w:pPr>
    <w:rPr>
      <w:rFonts w:ascii="TimesLT" w:hAnsi="TimesLT" w:cs="TimesLT"/>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LT" w:hAnsi="TimesLT" w:cs="TimesLT"/>
      <w:sz w:val="28"/>
      <w:lang w:val="en-US"/>
    </w:rPr>
  </w:style>
  <w:style w:type="paragraph" w:styleId="BodyTextIndent2">
    <w:name w:val="Body Text Indent 2"/>
    <w:basedOn w:val="Normal"/>
    <w:qFormat/>
    <w:pPr>
      <w:pBdr>
        <w:top w:val="double" w:sz="4" w:space="1" w:color="000000"/>
      </w:pBdr>
      <w:tabs>
        <w:tab w:val="clear" w:pos="720"/>
        <w:tab w:val="left" w:pos="9072" w:leader="none"/>
      </w:tabs>
      <w:ind w:right="-2" w:firstLine="284"/>
      <w:jc w:val="both"/>
    </w:pPr>
    <w:rPr>
      <w:rFonts w:ascii="TimesLT" w:hAnsi="TimesLT" w:cs="TimesL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1:43:00Z</dcterms:created>
  <dc:creator>eSkE</dc:creator>
  <dc:description/>
  <dc:language>en-US</dc:language>
  <cp:lastModifiedBy>eSkEs DurDom</cp:lastModifiedBy>
  <cp:lastPrinted>1999-01-14T12:21:00Z</cp:lastPrinted>
  <dcterms:modified xsi:type="dcterms:W3CDTF">1999-01-14T21:42:00Z</dcterms:modified>
  <cp:revision>61</cp:revision>
  <dc:subject/>
  <dc:title>KAUNO TECHNOLOGIJOS UNIVERSITETAS</dc:title>
</cp:coreProperties>
</file>