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833610462"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337453610"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1128672823"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250201670"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