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5887663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7201963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8754370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77258627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11167659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1264778504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50642154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1661121806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17975673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853143467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