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teratūra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color w:val="000000"/>
          <w:lang w:val="lt-LT"/>
        </w:rPr>
        <w:t>William Wells, Jhon Burnett, Sandra Morearty. Advertising. Principles</w:t>
      </w:r>
      <w:r>
        <w:rPr>
          <w:rFonts w:cs="Arial" w:ascii="Arial" w:hAnsi="Arial"/>
          <w:color w:val="000000"/>
          <w:lang w:val="en-US"/>
        </w:rPr>
        <w:t>&amp;</w:t>
      </w:r>
      <w:r>
        <w:rPr>
          <w:rFonts w:cs="Arial" w:ascii="Arial" w:hAnsi="Arial"/>
          <w:color w:val="000000"/>
          <w:lang w:val="lt-LT"/>
        </w:rPr>
        <w:t>Practice.Prentice Hall, International. INC, 1998, p. 376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R.Virvilaitė, I.Valainytė. Strateginis marketingo valdymas. Kaunas, Technologija,1996, 235p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Marytė Čeikauskaitė. Reklama ir firmos įvaizdis. Vilnius, 1997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Antanas Vidžiūnas ir kt. Informacinių technologijų taikymas. Vytauto Didžiojo Universitetas, Kaunas, 1999, p.325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ozas Adomavičius ir kt. Informatika. Laboratoriniai darbai I dalis.kaunas, technologija, 1999, p.80.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son S.L. Microsoft Pocket Guide to Microsoft PowerPoint 2000 (Pocket Guide). Microsoft Press, 1999, p208.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we D. PowerPoint 97 for Windows for Dummies (Serial). IDG Books Wordldwide, 1997, p.384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/>
      </w:pPr>
      <w:r>
        <w:rPr>
          <w:color w:val="000000"/>
          <w:sz w:val="20"/>
          <w:lang w:val="lt-LT"/>
        </w:rPr>
        <w:t>Mantas Adomonis. Šimtametė senutė reklama. Kalba Vilnius, Nr.43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Andrius Vaišnys. Kuo dėtas seksas reklamoje? Spaudos pasaulis, 1999/2(5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V.Gydaitė. Reklaminių leidinių apipavidalinimo tendencijos. Vartojimo reikmenų technologijos ir dizainas, KTU, 1999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/>
      </w:pPr>
      <w:r>
        <w:rPr>
          <w:color w:val="000000"/>
          <w:sz w:val="20"/>
          <w:lang w:val="lt-LT"/>
        </w:rPr>
        <w:t>Andrius Vaišnys. Tarp iliustracijos ir ženklo. Spaudos pasaulis, 1999/2(4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Diana Ročienė. Reklama ir dabartis. Vadovo pasaulis, 1999/7-8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Audrius Klimas. Didysis sprogimas. Spaudos pasaulis, 1998/3(5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Aurimas Martinaitis. Elektroninės leidybos sistemos. Spaudos pasaulis, 1998/3(5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/>
      </w:pPr>
      <w:r>
        <w:rPr>
          <w:color w:val="000000"/>
          <w:sz w:val="20"/>
          <w:lang w:val="lt-LT"/>
        </w:rPr>
        <w:t>Aurimas Martinaitis. Juo daugiau, juo geriau. Spaudos pasaulis, 1999/1(4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Inga Pakštaitė. Šriftas IV. Spaudos pasaulis, 1999/20(5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Bangimantas Starkus, Mindaugas Starkus. Žinok, tau reikia skenerio. Kompiuterija, 1999 Nr.3 kovas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/>
      </w:pPr>
      <w:r>
        <w:rPr>
          <w:color w:val="000000"/>
          <w:sz w:val="20"/>
          <w:lang w:val="lt-LT"/>
        </w:rPr>
        <w:t>Bangimantas Starkus, Mindaugas Starkus. Skaitmeninis fotoaparatas 3D vaizdams kurti. Kompiuterija, 2000 balandis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Bangimantas Starkus, Mindaugas Starkus. Kaip kompiuteriu sugražinti jaunystę senoms nuotraukoms. Kompiuterija, 1999 spalis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A.Balčiūnas, R.Baltaduonis. “HP PhotoSmart P1100” – spausdintuvas skaitmeninės fotografijos gerbėjams. Kompiuterija, 2000 kovas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Layd Case. Grafikos technologija 2000-aisiais ir toliau. Naujoji komunikacija, 1999/20(57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Elvinas Piliponis, Tomas Simonaitis. Kompiuteriai piešia geriau, gražiau, sparčiau. Kompiuterija, 1999 gegužė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Luisa Simone. Grafikos programos verslui. Naujoji komunikacija, 2000, Nr.7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Luisa Simone. Puiki grafikos filtrų kolekcija. Naujoji komunikacija, 2000/3(61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Kasparas Jurkus. Grafika internetui. Naujoji komunikacija, 2000/5(63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</w:rPr>
        <w:t>Computer Graphics. An Encarta Encyclopedia. 2000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Sally Wiener Grotta. “Photoshop” linksta Voratiklio link. Naujoji komunikacija, 1999/16(53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Sally Wiener Grotta. Nuotraukas redaguoti paprasta. Naujoji komunikacija, 1999/19(56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Edward Mendelson. Dar du įrankiai interneto svetainėms kurti. Naujoji komunikacija, 2000/3(61)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>“</w:t>
      </w:r>
      <w:r>
        <w:rPr>
          <w:color w:val="000000"/>
          <w:sz w:val="20"/>
          <w:lang w:val="lt-LT"/>
        </w:rPr>
        <w:t>Flash” – puikus sprendimas internetosvetainėms kurti. Parengė ERA. Kompiuterija, 1999 rugpiūtis.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 xml:space="preserve">Džiugas Paršonis. Ar veikia reklama Internete? Naujoji komunikacija, 2000, Nr.5. 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jc w:val="both"/>
        <w:rPr/>
      </w:pPr>
      <w:r>
        <w:rPr>
          <w:color w:val="000000"/>
          <w:sz w:val="20"/>
          <w:lang w:val="lt-LT"/>
        </w:rPr>
        <w:t>Petras Kusas. Pirkėjai gaudomi elektroniniais tinklais. Naujoji komunikacija, 1998/19(56)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  <w:color w:val="000000"/>
          <w:lang w:val="lt-LT"/>
        </w:rPr>
      </w:pPr>
      <w:r>
        <w:rPr>
          <w:rFonts w:cs="Arial" w:ascii="Arial" w:hAnsi="Arial"/>
          <w:color w:val="000000"/>
          <w:lang w:val="lt-LT"/>
        </w:rPr>
        <w:t>Šviesos skaito. “Naujosios komunikacijos” laboratorija bando 16 skenerių. Naujoji komunikacija, 1999/13(50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25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31115</wp:posOffset>
              </wp:positionV>
              <wp:extent cx="612648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2.45pt" to="483.45pt,-2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val="lt-LT" w:eastAsia="en-US"/>
      </w:rPr>
      <w:t xml:space="preserve">Paruošė V. Keršienė, remiant Atviros Lietuvos Fondui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lt-LT"/>
      </w:rPr>
    </w:pPr>
    <w:r>
      <w:rPr>
        <w:rFonts w:cs="Arial" w:ascii="Arial" w:hAnsi="Arial"/>
        <w:b/>
      </w:rPr>
      <w:t>Literatūra</w:t>
    </w:r>
  </w:p>
  <w:p>
    <w:pPr>
      <w:pStyle w:val="Header"/>
      <w:jc w:val="center"/>
      <w:rPr>
        <w:rFonts w:ascii="Arial" w:hAnsi="Arial" w:cs="Arial"/>
        <w:lang w:val="lt-LT"/>
      </w:rPr>
    </w:pPr>
    <w:r>
      <w:rPr>
        <w:rFonts w:cs="Arial" w:ascii="Arial" w:hAnsi="Arial"/>
        <w:lang w:val="lt-LT"/>
      </w:rPr>
      <w:t>Reklamos rengimas ir projektavimas kompiuterinėmis technologijomis</w:t>
    </w:r>
  </w:p>
  <w:p>
    <w:pPr>
      <w:pStyle w:val="Header"/>
      <w:jc w:val="center"/>
      <w:rPr>
        <w:rFonts w:ascii="Arial" w:hAnsi="Arial" w:cs="Arial"/>
        <w:b/>
        <w:b/>
        <w:lang w:val="lt-LT"/>
      </w:rPr>
    </w:pPr>
    <w:r>
      <w:rPr>
        <w:rFonts w:cs="Arial" w:ascii="Arial" w:hAnsi="Arial"/>
        <w:b/>
        <w:lang w:val="lt-LT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128270</wp:posOffset>
              </wp:positionV>
              <wp:extent cx="612648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0.1pt" to="483.45pt,1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">
    <w:name w:val="ZF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2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7:59:00Z</dcterms:created>
  <dc:creator>VITALIJA</dc:creator>
  <dc:description/>
  <dc:language>en-US</dc:language>
  <cp:lastModifiedBy>VITALIJA</cp:lastModifiedBy>
  <dcterms:modified xsi:type="dcterms:W3CDTF">2000-05-15T06:51:00Z</dcterms:modified>
  <cp:revision>3</cp:revision>
  <dc:subject/>
  <dc:title>Literatūra</dc:title>
</cp:coreProperties>
</file>