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32"/>
          <w:szCs w:val="32"/>
        </w:rPr>
      </w:pPr>
      <w:r>
        <w:rPr>
          <w:rFonts w:cs="Arial" w:ascii="Arial" w:hAnsi="Arial"/>
          <w:b/>
          <w:bCs/>
          <w:color w:val="000000"/>
          <w:sz w:val="32"/>
          <w:szCs w:val="32"/>
          <w:lang w:val="lt-LT"/>
        </w:rPr>
        <w:t>Džekas Londonas</w:t>
      </w:r>
    </w:p>
    <w:p>
      <w:pPr>
        <w:pStyle w:val="Normal"/>
        <w:shd w:fill="FFFFFF" w:val="clear"/>
        <w:rPr>
          <w:rFonts w:ascii="Arial" w:hAnsi="Arial" w:cs="Arial"/>
          <w:b/>
          <w:b/>
          <w:bCs/>
          <w:color w:val="000000"/>
          <w:sz w:val="32"/>
          <w:szCs w:val="32"/>
          <w:lang w:val="lt-LT"/>
        </w:rPr>
      </w:pPr>
      <w:r>
        <w:rPr>
          <w:rFonts w:cs="Arial" w:ascii="Arial" w:hAnsi="Arial"/>
          <w:b/>
          <w:bCs/>
          <w:color w:val="000000"/>
          <w:sz w:val="32"/>
          <w:szCs w:val="32"/>
          <w:lang w:val="lt-LT"/>
        </w:rPr>
        <w:t>BALTOJI ILTIS</w:t>
      </w:r>
    </w:p>
    <w:p>
      <w:pPr>
        <w:pStyle w:val="Normal"/>
        <w:shd w:fill="FFFFFF" w:val="clear"/>
        <w:rPr>
          <w:rFonts w:ascii="Arial" w:hAnsi="Arial" w:cs="Arial"/>
          <w:b/>
          <w:b/>
          <w:bCs/>
          <w:color w:val="000000"/>
          <w:sz w:val="32"/>
          <w:szCs w:val="32"/>
          <w:lang w:val="lt-LT"/>
        </w:rPr>
      </w:pPr>
      <w:r>
        <w:rPr>
          <w:rFonts w:cs="Arial" w:ascii="Arial" w:hAnsi="Arial"/>
          <w:b/>
          <w:bCs/>
          <w:color w:val="000000"/>
          <w:sz w:val="32"/>
          <w:szCs w:val="32"/>
          <w:lang w:val="lt-LT"/>
        </w:rPr>
      </w:r>
    </w:p>
    <w:p>
      <w:pPr>
        <w:pStyle w:val="Normal"/>
        <w:shd w:fill="FFFFFF" w:val="clear"/>
        <w:rPr>
          <w:rFonts w:ascii="Arial" w:hAnsi="Arial" w:cs="Arial"/>
          <w:color w:val="000000"/>
          <w:sz w:val="22"/>
          <w:szCs w:val="22"/>
          <w:lang w:val="lt-LT"/>
        </w:rPr>
      </w:pPr>
      <w:r>
        <w:rPr>
          <w:rFonts w:cs="Arial" w:ascii="Arial" w:hAnsi="Arial"/>
          <w:color w:val="000000"/>
          <w:sz w:val="22"/>
          <w:szCs w:val="22"/>
        </w:rPr>
        <w:t>I</w:t>
      </w:r>
      <w:r>
        <w:rPr>
          <w:rFonts w:cs="Arial" w:ascii="Arial" w:hAnsi="Arial"/>
          <w:color w:val="000000"/>
          <w:sz w:val="22"/>
          <w:szCs w:val="22"/>
          <w:lang w:val="lt-LT"/>
        </w:rPr>
        <w:t>š</w:t>
      </w:r>
      <w:r>
        <w:rPr>
          <w:rFonts w:cs="Arial" w:ascii="Arial" w:hAnsi="Arial"/>
          <w:color w:val="000000"/>
          <w:sz w:val="22"/>
          <w:szCs w:val="22"/>
        </w:rPr>
        <w:t xml:space="preserve"> </w:t>
      </w:r>
      <w:r>
        <w:rPr>
          <w:rFonts w:cs="Arial" w:ascii="Arial" w:hAnsi="Arial"/>
          <w:color w:val="000000"/>
          <w:sz w:val="22"/>
          <w:szCs w:val="22"/>
          <w:lang w:val="lt-LT"/>
        </w:rPr>
        <w:t>anglų kalbos vertė STASYS NAVICKA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bCs/>
          <w:color w:val="000000"/>
          <w:sz w:val="22"/>
          <w:szCs w:val="22"/>
          <w:lang w:val="lt-LT"/>
        </w:rPr>
      </w:pPr>
      <w:r>
        <w:rPr>
          <w:rFonts w:cs="Arial" w:ascii="Arial" w:hAnsi="Arial"/>
          <w:b/>
          <w:bCs/>
          <w:color w:val="000000"/>
          <w:sz w:val="22"/>
          <w:szCs w:val="22"/>
          <w:lang w:val="lt-LT"/>
        </w:rPr>
        <w:t>Vaga, VILNIUS  1977</w:t>
      </w:r>
    </w:p>
    <w:p>
      <w:pPr>
        <w:pStyle w:val="Normal"/>
        <w:shd w:fill="FFFFFF" w:val="clear"/>
        <w:rPr>
          <w:rFonts w:ascii="Arial" w:hAnsi="Arial" w:cs="Arial"/>
          <w:b/>
          <w:b/>
          <w:bCs/>
          <w:color w:val="000000"/>
          <w:sz w:val="22"/>
          <w:szCs w:val="22"/>
          <w:lang w:val="lt-LT"/>
        </w:rPr>
      </w:pPr>
      <w:r>
        <w:rPr>
          <w:rFonts w:cs="Arial" w:ascii="Arial" w:hAnsi="Arial"/>
          <w:b/>
          <w:bCs/>
          <w:color w:val="000000"/>
          <w:sz w:val="22"/>
          <w:szCs w:val="22"/>
          <w:lang w:val="lt-LT"/>
        </w:rPr>
      </w:r>
    </w:p>
    <w:p>
      <w:pPr>
        <w:pStyle w:val="Normal"/>
        <w:shd w:fill="FFFFFF" w:val="clear"/>
        <w:rPr>
          <w:b/>
          <w:b/>
          <w:bCs/>
          <w:color w:val="000000"/>
          <w:sz w:val="22"/>
          <w:szCs w:val="22"/>
          <w:lang w:val="lt-LT"/>
        </w:rPr>
      </w:pPr>
      <w:r>
        <w:rPr>
          <w:b/>
          <w:bCs/>
          <w:color w:val="000000"/>
          <w:sz w:val="22"/>
          <w:szCs w:val="22"/>
          <w:lang w:val="lt-LT"/>
        </w:rPr>
        <w:t>ANTRAS LEIDIMAS</w:t>
      </w:r>
      <w:r>
        <w:br w:type="page"/>
      </w:r>
    </w:p>
    <w:p>
      <w:pPr>
        <w:pStyle w:val="Normal"/>
        <w:shd w:fill="FFFFFF" w:val="clear"/>
        <w:rPr>
          <w:rFonts w:ascii="Arial" w:hAnsi="Arial" w:cs="Arial"/>
          <w:b/>
          <w:b/>
          <w:bCs/>
          <w:color w:val="000000"/>
          <w:sz w:val="22"/>
          <w:szCs w:val="22"/>
          <w:lang w:val="lt-LT"/>
        </w:rPr>
      </w:pPr>
      <w:r>
        <w:rPr>
          <w:rFonts w:cs="Arial" w:ascii="Arial" w:hAnsi="Arial"/>
          <w:b/>
          <w:bCs/>
          <w:color w:val="000000"/>
          <w:sz w:val="22"/>
          <w:szCs w:val="22"/>
          <w:lang w:val="lt-LT"/>
        </w:rPr>
      </w:r>
    </w:p>
    <w:p>
      <w:pPr>
        <w:pStyle w:val="Normal"/>
        <w:shd w:fill="FFFFFF" w:val="clear"/>
        <w:rPr>
          <w:rFonts w:ascii="Arial" w:hAnsi="Arial" w:cs="Arial"/>
          <w:sz w:val="22"/>
          <w:szCs w:val="22"/>
        </w:rPr>
      </w:pPr>
      <w:r>
        <w:rPr>
          <w:rFonts w:cs="Arial" w:ascii="Arial" w:hAnsi="Arial"/>
          <w:b/>
          <w:bCs/>
          <w:color w:val="000000"/>
          <w:sz w:val="22"/>
          <w:szCs w:val="22"/>
          <w:lang w:val="lt-LT"/>
        </w:rPr>
        <w:t>PIRMOJI DALIS</w:t>
      </w:r>
    </w:p>
    <w:p>
      <w:pPr>
        <w:pStyle w:val="Normal"/>
        <w:shd w:fill="FFFFFF" w:val="clear"/>
        <w:rPr/>
      </w:pPr>
      <w:r>
        <w:rPr>
          <w:rFonts w:cs="Arial" w:ascii="Arial" w:hAnsi="Arial"/>
          <w:b/>
          <w:bCs/>
          <w:color w:val="000000"/>
          <w:sz w:val="22"/>
          <w:szCs w:val="22"/>
          <w:lang w:val="lt-LT"/>
        </w:rPr>
        <w:t>MĖSOS PĖDSAKAIS</w:t>
      </w:r>
    </w:p>
    <w:p>
      <w:pPr>
        <w:pStyle w:val="Normal"/>
        <w:shd w:fill="FFFFFF" w:val="clear"/>
        <w:rPr>
          <w:rFonts w:ascii="Arial" w:hAnsi="Arial" w:cs="Arial"/>
          <w:b/>
          <w:b/>
          <w:bCs/>
          <w:color w:val="000000"/>
          <w:sz w:val="22"/>
          <w:szCs w:val="22"/>
          <w:lang w:val="lt-LT"/>
        </w:rPr>
      </w:pPr>
      <w:r>
        <w:rPr>
          <w:rFonts w:cs="Arial" w:ascii="Arial" w:hAnsi="Arial"/>
          <w:b/>
          <w:bCs/>
          <w:color w:val="000000"/>
          <w:sz w:val="22"/>
          <w:szCs w:val="22"/>
          <w:lang w:val="lt-LT"/>
        </w:rPr>
      </w:r>
    </w:p>
    <w:p>
      <w:pPr>
        <w:pStyle w:val="Normal"/>
        <w:shd w:fill="FFFFFF" w:val="clear"/>
        <w:rPr>
          <w:rFonts w:ascii="Arial" w:hAnsi="Arial" w:cs="Arial"/>
          <w:sz w:val="22"/>
          <w:szCs w:val="22"/>
          <w:lang w:val="lt-LT"/>
        </w:rPr>
      </w:pPr>
      <w:r>
        <w:rPr>
          <w:color w:val="000000"/>
          <w:sz w:val="22"/>
          <w:szCs w:val="22"/>
          <w:lang w:val="lt-LT"/>
        </w:rPr>
        <w:t>Tamsus eglių miškas rūsčiai niaukstėsi abipus už</w:t>
        <w:softHyphen/>
        <w:t>šalusios upės vagos. Neseniai praūžęs vėjas nudraskė nuo medžių baltą šerkšno apdarą, ir jie tarsi glaustėsi vienas prie kito, juodi ir grėsmingi blėstančioje dienos šviesoje. Neaprė</w:t>
        <w:softHyphen/>
        <w:t>piama tyla gaubė visą kraštą. O patsai kraštas atrodė nyki dykuma - be gyvybės, be judėjimo - toks vienišas ir šaltas, jog net per maža būtų pasakyti, kad jis liūdnas. Jame šmėžčiojo juoko užuomina, bet tas juokas buvo daug baisesnis už bet kurį liūdesį, - juokas, toks nedžiaugsmingas, kaip sfinkso šypsena, juokas, šaltas kaip speigas, ir persunktas begalinio siaubo. Tai buvo valdinga ir nenusakoma amžinybės išmintis, amžinybės, besijuokiančios iš gyvybės menkumo ir gyvybės pastangų. Tai buvo Tyrai - žiaurūs, iki pat gelmių įšalę šiau</w:t>
        <w:softHyphen/>
        <w:t>rės Tyrai.</w:t>
      </w:r>
    </w:p>
    <w:p>
      <w:pPr>
        <w:pStyle w:val="Normal"/>
        <w:shd w:fill="FFFFFF" w:val="clear"/>
        <w:rPr>
          <w:rFonts w:ascii="Arial" w:hAnsi="Arial" w:cs="Arial"/>
          <w:sz w:val="22"/>
          <w:szCs w:val="22"/>
          <w:lang w:val="lt-LT"/>
        </w:rPr>
      </w:pPr>
      <w:r>
        <w:rPr>
          <w:color w:val="000000"/>
          <w:sz w:val="22"/>
          <w:szCs w:val="22"/>
          <w:lang w:val="lt-LT"/>
        </w:rPr>
        <w:t>Bet čia buvo gyvybė - atkakli, visame krašte pasklidusi gyvybė. Užšalusios upės vaga plūkėsi vilkinių šunų vorelė. Gauruoti jų kailiai buvo apšerkšniję nuo šalčio. Jų alsavimas šalo ore, vos išsiveržęs iš nasrų garo kamuoliais, kurie čia pat leidosi ant jų nugarų, pavirsdami šerkšno kristalais. Sūnys buvo pakinkyti odos viržiais ir vilko roges, kurios neturėjo pavažų. Jos buvo padarytos iš storos beržo tošies ir visu pa</w:t>
        <w:softHyphen/>
        <w:t>viršiumi gulė ant sniego. Rogių pirmagalis buvo užlenktas tartum koks rietinys, kad jos neklimptų minkštame sniege, kuris lyg banga kilo prieš jas. Rogėse tvirtai pririšta, stovėjo ilga bei siaura dėžė. Buvo dar ir kitokių daiktų - antklodės, kirvis, kavinis ir keptuvė, bet didžiumą vietos vis dėlto buvo užėmusi toji ilga siaura dėžė.</w:t>
      </w:r>
    </w:p>
    <w:p>
      <w:pPr>
        <w:pStyle w:val="Normal"/>
        <w:shd w:fill="FFFFFF" w:val="clear"/>
        <w:rPr>
          <w:rFonts w:ascii="Arial" w:hAnsi="Arial" w:cs="Arial"/>
          <w:sz w:val="22"/>
          <w:szCs w:val="22"/>
          <w:lang w:val="lt-LT"/>
        </w:rPr>
      </w:pPr>
      <w:r>
        <w:rPr>
          <w:color w:val="000000"/>
          <w:sz w:val="22"/>
          <w:szCs w:val="22"/>
          <w:lang w:val="lt-LT"/>
        </w:rPr>
        <w:t>Priešaky šunų plačiomis pašliūžomis sunkiai žengė žmogus. Paskui roges plūkėsi antras žmogus. Rogėse, dėžėje, gulėjo trečiasis, kuris jau liovėsi plušėjęs, - žmogus, kurį Tyrai jau</w:t>
      </w:r>
    </w:p>
    <w:p>
      <w:pPr>
        <w:pStyle w:val="Normal"/>
        <w:shd w:fill="FFFFFF" w:val="clear"/>
        <w:rPr>
          <w:rFonts w:ascii="Arial" w:hAnsi="Arial" w:cs="Arial"/>
          <w:sz w:val="22"/>
          <w:szCs w:val="22"/>
          <w:lang w:val="lt-LT"/>
        </w:rPr>
      </w:pPr>
      <w:r>
        <w:rPr>
          <w:color w:val="000000"/>
          <w:sz w:val="22"/>
          <w:szCs w:val="22"/>
          <w:lang w:val="lt-LT"/>
        </w:rPr>
        <w:t>įveikė ir parbloškė, kad jis nebegalėtų judėti ir kovoti. Ne, Tyrų prigimtis nepakenčia judėjimo. Gyvybė ją įžeidžia, nes gyvybė yra judėjimas; o Tyrų tikslas - sunaikinti bet kokį judėjimą. Jie sušaldo vandenį, neleisdami jam tekėti jūron; jie gena sultis iš medžių, kol tie pagaliau sušąla iki pat šer</w:t>
        <w:softHyphen/>
        <w:t>džių gelmių. O nuožmiausiai ir su didžiausiu įnirčiu Tyrai stengiasi palaužti ir sugniuždyti žmogų, - žmogų, kuris yra pats neramiausias visoj gyvybėj, amžinai maištaująs prieš dės</w:t>
        <w:softHyphen/>
        <w:t>nį, pagal kurį kiekvienas judėjimas turi pagaliau nurimti.</w:t>
      </w:r>
    </w:p>
    <w:p>
      <w:pPr>
        <w:pStyle w:val="Normal"/>
        <w:shd w:fill="FFFFFF" w:val="clear"/>
        <w:rPr>
          <w:rFonts w:ascii="Arial" w:hAnsi="Arial" w:cs="Arial"/>
          <w:sz w:val="22"/>
          <w:szCs w:val="22"/>
          <w:lang w:val="lt-LT"/>
        </w:rPr>
      </w:pPr>
      <w:r>
        <w:rPr>
          <w:color w:val="000000"/>
          <w:sz w:val="22"/>
          <w:szCs w:val="22"/>
          <w:lang w:val="lt-LT"/>
        </w:rPr>
        <w:t>Ir vis dėlto priešaky ir užpakaly, neįbauginami ir nenuramdomi, plūkėsi du vyrai, kurie buvo dar gyvi. Jų kūnus dengė kailiai ir minkšta išdirbta oda. Blakstienos, skruostai ir lūpos buvo taip sušalusio jų kvapo kristalų apdengtos, jog net veidų nebūtum galėjęs įžvelgti. Dėl to jie atrodė panašūs į pamėklių pasaulio šmėklas, duobkasius vaiduoklio laidotu</w:t>
        <w:softHyphen/>
        <w:t>vėse. Bet vis dėlto tai buvo žmonės, žmonės, įsiskverbę ny</w:t>
        <w:softHyphen/>
        <w:t>kumos, patyčių ir tylos kraštan, - menkučiai nuotykiautojai, leidęsi i milžinišką nuotykį, pasipriešinę galingam pasauliui - tolimam, svetimam ir be jokio gyvybės ženklo, kaip erdvių bedugnė.</w:t>
      </w:r>
    </w:p>
    <w:p>
      <w:pPr>
        <w:pStyle w:val="Normal"/>
        <w:shd w:fill="FFFFFF" w:val="clear"/>
        <w:rPr>
          <w:rFonts w:ascii="Arial" w:hAnsi="Arial" w:cs="Arial"/>
          <w:sz w:val="22"/>
          <w:szCs w:val="22"/>
          <w:lang w:val="lt-LT"/>
        </w:rPr>
      </w:pPr>
      <w:r>
        <w:rPr>
          <w:color w:val="000000"/>
          <w:sz w:val="22"/>
          <w:szCs w:val="22"/>
          <w:lang w:val="lt-LT"/>
        </w:rPr>
        <w:t>Jie keliavo tylėdami, taupydami jėgas savo kūnų judesiams. Aplinkui viešpatavo tyla, slegianti juos apčiuopiamu artumu. Ji slėgė jų sielą kaip vandens gelmės slegia naro kūną. Ji gniuždė juos savo begalinės platybės ir nepakeičiamo spren</w:t>
        <w:softHyphen/>
        <w:t>dimo našta. Ji gniuždė juos, braudamasi į pačius tolimiausius jų sielos kampelius, spausdama iš jų, nelyginant sultis iš vyn</w:t>
        <w:softHyphen/>
        <w:t>uogių, apgaulingą įkarštį ir susižavėjimą ir perdaug didelį žmoniškosios sielos vertinimą, kol pagaliau jie suvokė esą riboti, menki, dulkelės bei krisleliai, judą savo menkutės iš</w:t>
        <w:softHyphen/>
        <w:t>monės ir nedidelės išminties pagalba, bejėgiai žaisleliai di</w:t>
        <w:softHyphen/>
        <w:t>džiulių aklųjų gaivalų rankose.</w:t>
      </w:r>
    </w:p>
    <w:p>
      <w:pPr>
        <w:pStyle w:val="Normal"/>
        <w:shd w:fill="FFFFFF" w:val="clear"/>
        <w:rPr>
          <w:rFonts w:ascii="Arial" w:hAnsi="Arial" w:cs="Arial"/>
          <w:sz w:val="22"/>
          <w:szCs w:val="22"/>
          <w:lang w:val="lt-LT"/>
        </w:rPr>
      </w:pPr>
      <w:r>
        <w:rPr>
          <w:color w:val="000000"/>
          <w:sz w:val="22"/>
          <w:szCs w:val="22"/>
          <w:lang w:val="lt-LT"/>
        </w:rPr>
        <w:t>Praslinko valanda, paskui dar viena. Blyški trumpos besau</w:t>
        <w:softHyphen/>
        <w:t>lės dienos šviesa buvo jau pradėjusi blėsti, kai tyliame ore nuaidėjo tolimas, vos vos girdimas šauksmas. Jis greit kilo aukštyn, kol pagaliau, pasiekęs aukščiausią savo gaidą, stab</w:t>
        <w:softHyphen/>
        <w:t>telėjo, Įtemptai virpėdamas, ir po to iš lėto nutilo. Tai būtų galėjusi būti pasmerktos sielos aimana, jei joje nebūtų kaž</w:t>
        <w:softHyphen/>
        <w:t>kokio liūdesio kupino nuožmumo ir alkio aistros. Priekyje einantis vyras pasuko galvą, kol jo akys susidūrė su užpakaly</w:t>
      </w:r>
      <w:r>
        <w:rPr>
          <w:rFonts w:cs="Arial" w:ascii="Arial" w:hAnsi="Arial"/>
          <w:sz w:val="22"/>
          <w:szCs w:val="22"/>
          <w:lang w:val="lt-LT"/>
        </w:rPr>
        <w:t xml:space="preserve"> </w:t>
      </w:r>
      <w:r>
        <w:rPr>
          <w:color w:val="000000"/>
          <w:sz w:val="22"/>
          <w:szCs w:val="22"/>
          <w:lang w:val="lt-LT"/>
        </w:rPr>
        <w:t>esančio vyro akimis. Pažvelgę vienas į kitą per siaurą ilgą juos skiriančią dėžę, jiedu linktelėjo kits kitam galvą.</w:t>
      </w:r>
    </w:p>
    <w:p>
      <w:pPr>
        <w:pStyle w:val="Normal"/>
        <w:shd w:fill="FFFFFF" w:val="clear"/>
        <w:rPr>
          <w:rFonts w:ascii="Arial" w:hAnsi="Arial" w:cs="Arial"/>
          <w:sz w:val="22"/>
          <w:szCs w:val="22"/>
          <w:lang w:val="lt-LT"/>
        </w:rPr>
      </w:pPr>
      <w:r>
        <w:rPr>
          <w:color w:val="000000"/>
          <w:sz w:val="22"/>
          <w:szCs w:val="22"/>
          <w:lang w:val="lt-LT"/>
        </w:rPr>
        <w:t>Dar kartą pasigirdo raižus lyg adata šauksmas, kiaurai per</w:t>
        <w:softHyphen/>
        <w:t>verdamas tylą. Vyrai suprato, iš kurios pusės jis sklido. Jis kilo jų užnugary, kažkur tuose sniegų plotuose, kuriuos jie ką tik praėjo. Atsiliepė trečias kauksmas, taip pat jų užpaka</w:t>
        <w:softHyphen/>
        <w:t>ly, kiek kairiau nuo antrojo.</w:t>
      </w:r>
    </w:p>
    <w:p>
      <w:pPr>
        <w:pStyle w:val="Normal"/>
        <w:shd w:fill="FFFFFF" w:val="clear"/>
        <w:rPr>
          <w:rFonts w:ascii="Arial" w:hAnsi="Arial" w:cs="Arial"/>
          <w:sz w:val="22"/>
          <w:szCs w:val="22"/>
          <w:lang w:val="lt-LT"/>
        </w:rPr>
      </w:pPr>
      <w:r>
        <w:rPr>
          <w:color w:val="000000"/>
          <w:sz w:val="22"/>
          <w:szCs w:val="22"/>
          <w:lang w:val="lt-LT"/>
        </w:rPr>
        <w:t>- Jie vejasi mus, Bili, - tarė prieky einąs vyras.</w:t>
      </w:r>
    </w:p>
    <w:p>
      <w:pPr>
        <w:pStyle w:val="Normal"/>
        <w:shd w:fill="FFFFFF" w:val="clear"/>
        <w:rPr>
          <w:rFonts w:ascii="Arial" w:hAnsi="Arial" w:cs="Arial"/>
          <w:sz w:val="22"/>
          <w:szCs w:val="22"/>
          <w:lang w:val="lt-LT"/>
        </w:rPr>
      </w:pPr>
      <w:r>
        <w:rPr>
          <w:color w:val="000000"/>
          <w:sz w:val="22"/>
          <w:szCs w:val="22"/>
          <w:lang w:val="lt-LT"/>
        </w:rPr>
        <w:t>Jo balsas skambėjo šiurkščiai ir nerealiai, jis kalbėjo su pastebima įstanga.</w:t>
      </w:r>
    </w:p>
    <w:p>
      <w:pPr>
        <w:pStyle w:val="Normal"/>
        <w:shd w:fill="FFFFFF" w:val="clear"/>
        <w:rPr>
          <w:rFonts w:ascii="Arial" w:hAnsi="Arial" w:cs="Arial"/>
          <w:sz w:val="22"/>
          <w:szCs w:val="22"/>
          <w:lang w:val="lt-LT"/>
        </w:rPr>
      </w:pPr>
      <w:r>
        <w:rPr>
          <w:color w:val="000000"/>
          <w:sz w:val="22"/>
          <w:szCs w:val="22"/>
          <w:lang w:val="lt-LT"/>
        </w:rPr>
        <w:t>- Retai kur galima rasti mėsos, - atsakė jo draugas. - Jau daugelį dienų nesu matęs nė vienos kiškio pėdos.</w:t>
      </w:r>
    </w:p>
    <w:p>
      <w:pPr>
        <w:pStyle w:val="Normal"/>
        <w:shd w:fill="FFFFFF" w:val="clear"/>
        <w:rPr>
          <w:rFonts w:ascii="Arial" w:hAnsi="Arial" w:cs="Arial"/>
          <w:sz w:val="22"/>
          <w:szCs w:val="22"/>
          <w:lang w:val="lt-LT"/>
        </w:rPr>
      </w:pPr>
      <w:r>
        <w:rPr>
          <w:color w:val="000000"/>
          <w:sz w:val="22"/>
          <w:szCs w:val="22"/>
          <w:lang w:val="lt-LT"/>
        </w:rPr>
        <w:t>Juodu nutilo, nors ausys budriai klausėsi tų medžioklę skel</w:t>
        <w:softHyphen/>
        <w:t>biančių garsų, kurie be paliovos aidėjo užpakalyje.</w:t>
      </w:r>
    </w:p>
    <w:p>
      <w:pPr>
        <w:pStyle w:val="Normal"/>
        <w:shd w:fill="FFFFFF" w:val="clear"/>
        <w:rPr>
          <w:rFonts w:ascii="Arial" w:hAnsi="Arial" w:cs="Arial"/>
          <w:sz w:val="22"/>
          <w:szCs w:val="22"/>
          <w:lang w:val="lt-LT"/>
        </w:rPr>
      </w:pPr>
      <w:r>
        <w:rPr>
          <w:color w:val="000000"/>
          <w:sz w:val="22"/>
          <w:szCs w:val="22"/>
          <w:lang w:val="lt-LT"/>
        </w:rPr>
        <w:t>Sutemus jie pasuko šunis į eglių tankmę upės vagos pakraš</w:t>
        <w:softHyphen/>
        <w:t>ty ir įsirengė stovyklą. Karstas, pastatytas šalia laužo, buvo jų suolas ir stalas. Vilkiniai šunys, susigūžę kitoje laužo pu</w:t>
        <w:softHyphen/>
        <w:t>sėje, urzgė ir riejosi tarpusavy, bet neketino bėgti į tamsą.</w:t>
      </w:r>
    </w:p>
    <w:p>
      <w:pPr>
        <w:pStyle w:val="Normal"/>
        <w:shd w:fill="FFFFFF" w:val="clear"/>
        <w:rPr>
          <w:rFonts w:ascii="Arial" w:hAnsi="Arial" w:cs="Arial"/>
          <w:sz w:val="22"/>
          <w:szCs w:val="22"/>
          <w:lang w:val="lt-LT"/>
        </w:rPr>
      </w:pPr>
      <w:r>
        <w:rPr>
          <w:color w:val="000000"/>
          <w:sz w:val="22"/>
          <w:szCs w:val="22"/>
          <w:lang w:val="lt-LT"/>
        </w:rPr>
        <w:t>- Man atrodo, Henri, kad jie perdaug jau arti glaudžiasi prie mūsų, - tarė Bilis.</w:t>
      </w:r>
    </w:p>
    <w:p>
      <w:pPr>
        <w:pStyle w:val="Normal"/>
        <w:shd w:fill="FFFFFF" w:val="clear"/>
        <w:rPr>
          <w:rFonts w:ascii="Arial" w:hAnsi="Arial" w:cs="Arial"/>
          <w:sz w:val="22"/>
          <w:szCs w:val="22"/>
          <w:lang w:val="lt-LT"/>
        </w:rPr>
      </w:pPr>
      <w:r>
        <w:rPr>
          <w:color w:val="000000"/>
          <w:sz w:val="22"/>
          <w:szCs w:val="22"/>
          <w:lang w:val="lt-LT"/>
        </w:rPr>
        <w:t>Henris, tupintis prie ugnies ir kabinantis kavinį su ledo ga</w:t>
        <w:softHyphen/>
        <w:t>balu, linktelėjo galvą. Jis tylėdamas atsisėdo ant karsto ir ėmė valgyti, paskui tarė:</w:t>
      </w:r>
    </w:p>
    <w:p>
      <w:pPr>
        <w:pStyle w:val="Normal"/>
        <w:shd w:fill="FFFFFF" w:val="clear"/>
        <w:rPr>
          <w:rFonts w:ascii="Arial" w:hAnsi="Arial" w:cs="Arial"/>
          <w:sz w:val="22"/>
          <w:szCs w:val="22"/>
          <w:lang w:val="lt-LT"/>
        </w:rPr>
      </w:pPr>
      <w:r>
        <w:rPr>
          <w:color w:val="000000"/>
          <w:sz w:val="22"/>
          <w:szCs w:val="22"/>
          <w:lang w:val="lt-LT"/>
        </w:rPr>
        <w:t>- Jie žino, kur jų kailis saugus. Jie mieliau patys ką su</w:t>
        <w:softHyphen/>
        <w:t>doros,  nei leisis kitų sudorojami.  Ne tokie kvaili tie šunys.</w:t>
      </w:r>
    </w:p>
    <w:p>
      <w:pPr>
        <w:pStyle w:val="Normal"/>
        <w:shd w:fill="FFFFFF" w:val="clear"/>
        <w:rPr>
          <w:rFonts w:ascii="Arial" w:hAnsi="Arial" w:cs="Arial"/>
          <w:sz w:val="22"/>
          <w:szCs w:val="22"/>
          <w:lang w:val="lt-LT"/>
        </w:rPr>
      </w:pPr>
      <w:r>
        <w:rPr>
          <w:color w:val="000000"/>
          <w:sz w:val="22"/>
          <w:szCs w:val="22"/>
          <w:lang w:val="lt-LT"/>
        </w:rPr>
        <w:t>Bilis papurtė galvą.</w:t>
      </w:r>
    </w:p>
    <w:p>
      <w:pPr>
        <w:pStyle w:val="Normal"/>
        <w:shd w:fill="FFFFFF" w:val="clear"/>
        <w:rPr>
          <w:rFonts w:ascii="Arial" w:hAnsi="Arial" w:cs="Arial"/>
          <w:sz w:val="22"/>
          <w:szCs w:val="22"/>
          <w:lang w:val="lt-LT"/>
        </w:rPr>
      </w:pPr>
      <w:r>
        <w:rPr>
          <w:color w:val="000000"/>
          <w:sz w:val="22"/>
          <w:szCs w:val="22"/>
          <w:lang w:val="lt-LT"/>
        </w:rPr>
        <w:t>- Hm, kažin.</w:t>
      </w:r>
    </w:p>
    <w:p>
      <w:pPr>
        <w:pStyle w:val="Normal"/>
        <w:shd w:fill="FFFFFF" w:val="clear"/>
        <w:rPr>
          <w:rFonts w:ascii="Arial" w:hAnsi="Arial" w:cs="Arial"/>
          <w:sz w:val="22"/>
          <w:szCs w:val="22"/>
          <w:lang w:val="lt-LT"/>
        </w:rPr>
      </w:pPr>
      <w:r>
        <w:rPr>
          <w:color w:val="000000"/>
          <w:sz w:val="22"/>
          <w:szCs w:val="22"/>
          <w:lang w:val="lt-LT"/>
        </w:rPr>
        <w:t>Jo draugas smalsiai pažvelgė į jį.</w:t>
      </w:r>
    </w:p>
    <w:p>
      <w:pPr>
        <w:pStyle w:val="Normal"/>
        <w:shd w:fill="FFFFFF" w:val="clear"/>
        <w:rPr>
          <w:rFonts w:ascii="Arial" w:hAnsi="Arial" w:cs="Arial"/>
          <w:sz w:val="22"/>
          <w:szCs w:val="22"/>
          <w:lang w:val="lt-LT"/>
        </w:rPr>
      </w:pPr>
      <w:r>
        <w:rPr>
          <w:color w:val="000000"/>
          <w:sz w:val="22"/>
          <w:szCs w:val="22"/>
          <w:lang w:val="lt-LT"/>
        </w:rPr>
        <w:t>- Pirmą kartą girdžiu tave sakant, kad jie nėra gudrūs.</w:t>
      </w:r>
    </w:p>
    <w:p>
      <w:pPr>
        <w:pStyle w:val="Normal"/>
        <w:shd w:fill="FFFFFF" w:val="clear"/>
        <w:rPr>
          <w:rFonts w:ascii="Arial" w:hAnsi="Arial" w:cs="Arial"/>
          <w:sz w:val="22"/>
          <w:szCs w:val="22"/>
          <w:lang w:val="lt-LT"/>
        </w:rPr>
      </w:pPr>
      <w:r>
        <w:rPr>
          <w:color w:val="000000"/>
          <w:sz w:val="22"/>
          <w:szCs w:val="22"/>
          <w:lang w:val="lt-LT"/>
        </w:rPr>
        <w:t>- Henri, - tarė antrasis,  lėtai  kramtydamas  pupas, - ar tu pastebėjai, kaip erzėjo šunys, kai aš juos šėriau?</w:t>
      </w:r>
    </w:p>
    <w:p>
      <w:pPr>
        <w:pStyle w:val="Normal"/>
        <w:shd w:fill="FFFFFF" w:val="clear"/>
        <w:rPr>
          <w:rFonts w:ascii="Arial" w:hAnsi="Arial" w:cs="Arial"/>
          <w:sz w:val="22"/>
          <w:szCs w:val="22"/>
          <w:lang w:val="da-DK"/>
        </w:rPr>
      </w:pPr>
      <w:r>
        <w:rPr>
          <w:color w:val="000000"/>
          <w:sz w:val="22"/>
          <w:szCs w:val="22"/>
          <w:lang w:val="lt-LT"/>
        </w:rPr>
        <w:t>- Smarkiau, negu visuomet, - pritarė Henris.</w:t>
      </w:r>
    </w:p>
    <w:p>
      <w:pPr>
        <w:pStyle w:val="Normal"/>
        <w:shd w:fill="FFFFFF" w:val="clear"/>
        <w:rPr>
          <w:rFonts w:ascii="Arial" w:hAnsi="Arial" w:cs="Arial"/>
          <w:sz w:val="22"/>
          <w:szCs w:val="22"/>
          <w:lang w:val="da-DK"/>
        </w:rPr>
      </w:pPr>
      <w:r>
        <w:rPr>
          <w:color w:val="000000"/>
          <w:sz w:val="22"/>
          <w:szCs w:val="22"/>
          <w:lang w:val="lt-LT"/>
        </w:rPr>
        <w:t>- Kiek mes turime šunų, Henri?</w:t>
      </w:r>
    </w:p>
    <w:p>
      <w:pPr>
        <w:pStyle w:val="Normal"/>
        <w:shd w:fill="FFFFFF" w:val="clear"/>
        <w:rPr>
          <w:rFonts w:ascii="Arial" w:hAnsi="Arial" w:cs="Arial"/>
          <w:sz w:val="22"/>
          <w:szCs w:val="22"/>
          <w:lang w:val="da-DK"/>
        </w:rPr>
      </w:pPr>
      <w:r>
        <w:rPr>
          <w:color w:val="000000"/>
          <w:sz w:val="22"/>
          <w:szCs w:val="22"/>
          <w:lang w:val="lt-LT"/>
        </w:rPr>
        <w:t>- Šešis.</w:t>
      </w:r>
    </w:p>
    <w:p>
      <w:pPr>
        <w:pStyle w:val="Normal"/>
        <w:shd w:fill="FFFFFF" w:val="clear"/>
        <w:rPr>
          <w:rFonts w:ascii="Arial" w:hAnsi="Arial" w:cs="Arial"/>
          <w:sz w:val="22"/>
          <w:szCs w:val="22"/>
          <w:lang w:val="lt-LT"/>
        </w:rPr>
      </w:pPr>
      <w:r>
        <w:rPr>
          <w:color w:val="000000"/>
          <w:sz w:val="22"/>
          <w:szCs w:val="22"/>
          <w:lang w:val="lt-LT"/>
        </w:rPr>
        <w:t>- Taigi, Henri... - Bilis patylėjo valandėlę, norėdamas, kad jo žodžiai būtų svaresni. - Aš irgi sakau, kad šešis, Henri. Aš išėmiau iš maišo šešias žuvis. Daviau po vieną žuvį kiekvie</w:t>
        <w:softHyphen/>
        <w:t>nam šuniui ir, žinai, Henri, vienos žuvies man pritrūko.</w:t>
      </w:r>
    </w:p>
    <w:p>
      <w:pPr>
        <w:pStyle w:val="Normal"/>
        <w:shd w:fill="FFFFFF" w:val="clear"/>
        <w:rPr>
          <w:rFonts w:ascii="Arial" w:hAnsi="Arial" w:cs="Arial"/>
          <w:sz w:val="22"/>
          <w:szCs w:val="22"/>
          <w:lang w:val="lt-LT"/>
        </w:rPr>
      </w:pPr>
      <w:r>
        <w:rPr>
          <w:color w:val="000000"/>
          <w:sz w:val="22"/>
          <w:szCs w:val="22"/>
          <w:lang w:val="lt-LT"/>
        </w:rPr>
        <w:t>- Blogai suskaičiavai.</w:t>
      </w:r>
    </w:p>
    <w:p>
      <w:pPr>
        <w:pStyle w:val="Normal"/>
        <w:shd w:fill="FFFFFF" w:val="clear"/>
        <w:rPr>
          <w:rFonts w:ascii="Arial" w:hAnsi="Arial" w:cs="Arial"/>
          <w:sz w:val="22"/>
          <w:szCs w:val="22"/>
          <w:lang w:val="lt-LT"/>
        </w:rPr>
      </w:pPr>
      <w:r>
        <w:rPr>
          <w:color w:val="000000"/>
          <w:sz w:val="22"/>
          <w:szCs w:val="22"/>
          <w:lang w:val="lt-LT"/>
        </w:rPr>
        <w:t>- Mes turime šešis šunis, - nesijaudindamas kartojo pirma</w:t>
        <w:softHyphen/>
        <w:t>sis. - Išėmiau šešias žuvis. Vienausis negavo žuvies. Tada aš vėl nuėjau prie maišo ir atnešiau dar vieną.</w:t>
      </w:r>
    </w:p>
    <w:p>
      <w:pPr>
        <w:pStyle w:val="Normal"/>
        <w:shd w:fill="FFFFFF" w:val="clear"/>
        <w:rPr>
          <w:rFonts w:ascii="Arial" w:hAnsi="Arial" w:cs="Arial"/>
          <w:sz w:val="22"/>
          <w:szCs w:val="22"/>
          <w:lang w:val="lt-LT"/>
        </w:rPr>
      </w:pPr>
      <w:r>
        <w:rPr>
          <w:color w:val="000000"/>
          <w:sz w:val="22"/>
          <w:szCs w:val="22"/>
          <w:lang w:val="lt-LT"/>
        </w:rPr>
        <w:t>- Mes turime tiktai šešis šunis, - tarė Henris.</w:t>
      </w:r>
    </w:p>
    <w:p>
      <w:pPr>
        <w:pStyle w:val="Normal"/>
        <w:shd w:fill="FFFFFF" w:val="clear"/>
        <w:rPr>
          <w:rFonts w:ascii="Arial" w:hAnsi="Arial" w:cs="Arial"/>
          <w:sz w:val="22"/>
          <w:szCs w:val="22"/>
          <w:lang w:val="lt-LT"/>
        </w:rPr>
      </w:pPr>
      <w:r>
        <w:rPr>
          <w:color w:val="000000"/>
          <w:sz w:val="22"/>
          <w:szCs w:val="22"/>
          <w:lang w:val="lt-LT"/>
        </w:rPr>
        <w:t>- Henri, - tęsė Bilis, - aš nesakau, kad jie visi buvo šunys, bet žuvį gavo septyni.</w:t>
      </w:r>
    </w:p>
    <w:p>
      <w:pPr>
        <w:pStyle w:val="Normal"/>
        <w:shd w:fill="FFFFFF" w:val="clear"/>
        <w:rPr>
          <w:rFonts w:ascii="Arial" w:hAnsi="Arial" w:cs="Arial"/>
          <w:sz w:val="22"/>
          <w:szCs w:val="22"/>
          <w:lang w:val="lt-LT"/>
        </w:rPr>
      </w:pPr>
      <w:r>
        <w:rPr>
          <w:color w:val="000000"/>
          <w:sz w:val="22"/>
          <w:szCs w:val="22"/>
          <w:lang w:val="lt-LT"/>
        </w:rPr>
        <w:t>Henris liovėsi valgęs, pažvelgė pro laužą ir suskaičiavo šunis.</w:t>
      </w:r>
    </w:p>
    <w:p>
      <w:pPr>
        <w:pStyle w:val="Normal"/>
        <w:shd w:fill="FFFFFF" w:val="clear"/>
        <w:rPr>
          <w:rFonts w:ascii="Arial" w:hAnsi="Arial" w:cs="Arial"/>
          <w:sz w:val="22"/>
          <w:szCs w:val="22"/>
          <w:lang w:val="lt-LT"/>
        </w:rPr>
      </w:pPr>
      <w:r>
        <w:rPr>
          <w:color w:val="000000"/>
          <w:sz w:val="22"/>
          <w:szCs w:val="22"/>
          <w:lang w:val="lt-LT"/>
        </w:rPr>
        <w:t>- Dabar tebėra šeši, - tarė jis.</w:t>
      </w:r>
    </w:p>
    <w:p>
      <w:pPr>
        <w:pStyle w:val="Normal"/>
        <w:shd w:fill="FFFFFF" w:val="clear"/>
        <w:rPr>
          <w:rFonts w:ascii="Arial" w:hAnsi="Arial" w:cs="Arial"/>
          <w:sz w:val="22"/>
          <w:szCs w:val="22"/>
          <w:lang w:val="lt-LT"/>
        </w:rPr>
      </w:pPr>
      <w:r>
        <w:rPr>
          <w:color w:val="000000"/>
          <w:sz w:val="22"/>
          <w:szCs w:val="22"/>
          <w:lang w:val="lt-LT"/>
        </w:rPr>
        <w:t>- Aš mačiau, kaip vienas nubėgo per sniegą, - tiesiai ir šaltai pasakė Bilis. - Aš mačiau septynis.</w:t>
      </w:r>
    </w:p>
    <w:p>
      <w:pPr>
        <w:pStyle w:val="Normal"/>
        <w:shd w:fill="FFFFFF" w:val="clear"/>
        <w:rPr>
          <w:rFonts w:ascii="Arial" w:hAnsi="Arial" w:cs="Arial"/>
          <w:sz w:val="22"/>
          <w:szCs w:val="22"/>
          <w:lang w:val="lt-LT"/>
        </w:rPr>
      </w:pPr>
      <w:r>
        <w:rPr>
          <w:color w:val="000000"/>
          <w:sz w:val="22"/>
          <w:szCs w:val="22"/>
          <w:lang w:val="lt-LT"/>
        </w:rPr>
        <w:t>Henris pažvelgė į jį su užuojauta ir tarė:</w:t>
      </w:r>
    </w:p>
    <w:p>
      <w:pPr>
        <w:pStyle w:val="Normal"/>
        <w:shd w:fill="FFFFFF" w:val="clear"/>
        <w:rPr/>
      </w:pPr>
      <w:r>
        <w:rPr>
          <w:color w:val="000000"/>
          <w:sz w:val="22"/>
          <w:szCs w:val="22"/>
          <w:lang w:val="lt-LT"/>
        </w:rPr>
        <w:t>- Būsiu labai laimingas, kai ši kelionė pasibaigs.</w:t>
      </w:r>
    </w:p>
    <w:p>
      <w:pPr>
        <w:pStyle w:val="Normal"/>
        <w:shd w:fill="FFFFFF" w:val="clear"/>
        <w:rPr>
          <w:rFonts w:ascii="Arial" w:hAnsi="Arial" w:cs="Arial"/>
          <w:sz w:val="22"/>
          <w:szCs w:val="22"/>
          <w:lang w:val="lt-LT"/>
        </w:rPr>
      </w:pPr>
      <w:r>
        <w:rPr>
          <w:color w:val="000000"/>
          <w:sz w:val="22"/>
          <w:szCs w:val="22"/>
          <w:lang w:val="lt-LT"/>
        </w:rPr>
        <w:t>- Ką tu nori tuo pasakyti? - paklausė Bilis.</w:t>
      </w:r>
    </w:p>
    <w:p>
      <w:pPr>
        <w:pStyle w:val="Normal"/>
        <w:shd w:fill="FFFFFF" w:val="clear"/>
        <w:rPr>
          <w:rFonts w:ascii="Arial" w:hAnsi="Arial" w:cs="Arial"/>
          <w:sz w:val="22"/>
          <w:szCs w:val="22"/>
          <w:lang w:val="lt-LT"/>
        </w:rPr>
      </w:pPr>
      <w:r>
        <w:rPr>
          <w:color w:val="000000"/>
          <w:sz w:val="22"/>
          <w:szCs w:val="22"/>
          <w:lang w:val="lt-LT"/>
        </w:rPr>
        <w:t>- Aš noriu pasakyti, kad tas mūsų krovinys ima veikti ta</w:t>
        <w:softHyphen/>
        <w:t>vo nervus ir tau pradeda vaidentis.</w:t>
      </w:r>
    </w:p>
    <w:p>
      <w:pPr>
        <w:pStyle w:val="Normal"/>
        <w:shd w:fill="FFFFFF" w:val="clear"/>
        <w:rPr>
          <w:rFonts w:ascii="Arial" w:hAnsi="Arial" w:cs="Arial"/>
          <w:sz w:val="22"/>
          <w:szCs w:val="22"/>
          <w:lang w:val="lt-LT"/>
        </w:rPr>
      </w:pPr>
      <w:r>
        <w:rPr>
          <w:color w:val="000000"/>
          <w:sz w:val="22"/>
          <w:szCs w:val="22"/>
          <w:lang w:val="lt-LT"/>
        </w:rPr>
        <w:t>- Aš irgi taip pamaniau, - rimtai atsakė Bilis. - Ir kai pa</w:t>
        <w:softHyphen/>
        <w:t>mačiau jį bėgant per pusnis, pažvelgiau į sniegą ir pamačiau jo pėdsakus. Tada suskaičiau šunis, - jų buvo šeši, kaip bu</w:t>
        <w:softHyphen/>
        <w:t>vę. Pėdsakai tebėra sniege. Gal nori pažiūrėti? Aš tau juos parodysiu.</w:t>
      </w:r>
    </w:p>
    <w:p>
      <w:pPr>
        <w:pStyle w:val="Normal"/>
        <w:shd w:fill="FFFFFF" w:val="clear"/>
        <w:rPr>
          <w:rFonts w:ascii="Arial" w:hAnsi="Arial" w:cs="Arial"/>
          <w:sz w:val="22"/>
          <w:szCs w:val="22"/>
          <w:lang w:val="lt-LT"/>
        </w:rPr>
      </w:pPr>
      <w:r>
        <w:rPr>
          <w:color w:val="000000"/>
          <w:sz w:val="22"/>
          <w:szCs w:val="22"/>
          <w:lang w:val="lt-LT"/>
        </w:rPr>
        <w:t>Henris nieko neatsakė, tylėdamas baigė valgyti, paskui iš</w:t>
        <w:softHyphen/>
        <w:t>gėrė puodelį kavos. Jis nusišluostė ranka lūpas ir tarė:</w:t>
      </w:r>
    </w:p>
    <w:p>
      <w:pPr>
        <w:pStyle w:val="Normal"/>
        <w:shd w:fill="FFFFFF" w:val="clear"/>
        <w:rPr>
          <w:rFonts w:ascii="Arial" w:hAnsi="Arial" w:cs="Arial"/>
          <w:sz w:val="22"/>
          <w:szCs w:val="22"/>
          <w:lang w:val="lt-LT"/>
        </w:rPr>
      </w:pPr>
      <w:r>
        <w:rPr>
          <w:color w:val="000000"/>
          <w:sz w:val="22"/>
          <w:szCs w:val="22"/>
          <w:lang w:val="lt-LT"/>
        </w:rPr>
        <w:t>- Tai tu manai, kad tai buvo...</w:t>
      </w:r>
    </w:p>
    <w:p>
      <w:pPr>
        <w:pStyle w:val="Normal"/>
        <w:shd w:fill="FFFFFF" w:val="clear"/>
        <w:rPr>
          <w:rFonts w:ascii="Arial" w:hAnsi="Arial" w:cs="Arial"/>
          <w:sz w:val="22"/>
          <w:szCs w:val="22"/>
          <w:lang w:val="lt-LT"/>
        </w:rPr>
      </w:pPr>
      <w:r>
        <w:rPr>
          <w:color w:val="000000"/>
          <w:sz w:val="22"/>
          <w:szCs w:val="22"/>
          <w:lang w:val="lt-LT"/>
        </w:rPr>
        <w:t>Kažkur tamsoje pasigirdęs ilgas aimanuojąs ir gailiai liūd</w:t>
        <w:softHyphen/>
        <w:t>nas staugimas nutraukė jį. Jis nutilo, norėdamas geriau iš</w:t>
        <w:softHyphen/>
        <w:t>girsti, paskui, mostelėjęs ranka nuaidėjusio kauksmo link, už</w:t>
        <w:softHyphen/>
        <w:t>baigė sakinį:</w:t>
      </w:r>
    </w:p>
    <w:p>
      <w:pPr>
        <w:pStyle w:val="Normal"/>
        <w:shd w:fill="FFFFFF" w:val="clear"/>
        <w:rPr>
          <w:rFonts w:ascii="Arial" w:hAnsi="Arial" w:cs="Arial"/>
          <w:sz w:val="22"/>
          <w:szCs w:val="22"/>
          <w:lang w:val="lt-LT"/>
        </w:rPr>
      </w:pPr>
      <w:r>
        <w:rPr>
          <w:color w:val="000000"/>
          <w:sz w:val="22"/>
          <w:szCs w:val="22"/>
          <w:lang w:val="lt-LT"/>
        </w:rPr>
        <w:t>- Vienas jų?</w:t>
      </w:r>
    </w:p>
    <w:p>
      <w:pPr>
        <w:pStyle w:val="Normal"/>
        <w:shd w:fill="FFFFFF" w:val="clear"/>
        <w:rPr>
          <w:rFonts w:ascii="Arial" w:hAnsi="Arial" w:cs="Arial"/>
          <w:sz w:val="22"/>
          <w:szCs w:val="22"/>
          <w:lang w:val="lt-LT"/>
        </w:rPr>
      </w:pPr>
      <w:r>
        <w:rPr>
          <w:color w:val="000000"/>
          <w:sz w:val="22"/>
          <w:szCs w:val="22"/>
          <w:lang w:val="lt-LT"/>
        </w:rPr>
        <w:t>Bilis linktelėjo galvą.</w:t>
      </w:r>
    </w:p>
    <w:p>
      <w:pPr>
        <w:pStyle w:val="Normal"/>
        <w:shd w:fill="FFFFFF" w:val="clear"/>
        <w:rPr>
          <w:rFonts w:ascii="Arial" w:hAnsi="Arial" w:cs="Arial"/>
          <w:sz w:val="22"/>
          <w:szCs w:val="22"/>
          <w:lang w:val="lt-LT"/>
        </w:rPr>
      </w:pPr>
      <w:r>
        <w:rPr>
          <w:color w:val="000000"/>
          <w:sz w:val="22"/>
          <w:szCs w:val="22"/>
          <w:lang w:val="lt-LT"/>
        </w:rPr>
        <w:t>- Teapanku aš, jei ne taip. Pats matei, kaip jie riejosi. Kauksmai kartojosi, jiems atsiliepė vis nauji, ir tyla virto</w:t>
      </w:r>
      <w:r>
        <w:rPr>
          <w:rFonts w:cs="Arial" w:ascii="Arial" w:hAnsi="Arial"/>
          <w:sz w:val="22"/>
          <w:szCs w:val="22"/>
          <w:lang w:val="lt-LT"/>
        </w:rPr>
        <w:t xml:space="preserve"> </w:t>
      </w:r>
      <w:r>
        <w:rPr>
          <w:color w:val="000000"/>
          <w:sz w:val="22"/>
          <w:szCs w:val="22"/>
          <w:lang w:val="lt-LT"/>
        </w:rPr>
        <w:t>tarsi beprotnamiu. Kauksmai aidėjo iš visų pusių, baimės pa</w:t>
        <w:softHyphen/>
        <w:t>gauti šunys glaudėsi krūvon ir taip arti ugnies, kad jų plau</w:t>
        <w:softHyphen/>
        <w:t>kai ėmė svilti nuo karščio. Prieš užsidegdamas pypkę, Bilis įmetė į laužą daugiau malkų.</w:t>
      </w:r>
    </w:p>
    <w:p>
      <w:pPr>
        <w:pStyle w:val="Normal"/>
        <w:shd w:fill="FFFFFF" w:val="clear"/>
        <w:rPr>
          <w:rFonts w:ascii="Arial" w:hAnsi="Arial" w:cs="Arial"/>
          <w:sz w:val="22"/>
          <w:szCs w:val="22"/>
          <w:lang w:val="lt-LT"/>
        </w:rPr>
      </w:pPr>
      <w:r>
        <w:rPr>
          <w:color w:val="000000"/>
          <w:sz w:val="22"/>
          <w:szCs w:val="22"/>
          <w:lang w:val="lt-LT"/>
        </w:rPr>
        <w:t>- Man atrodo, kad tu kažko nusiminęs, - tarė Henris.</w:t>
      </w:r>
    </w:p>
    <w:p>
      <w:pPr>
        <w:pStyle w:val="Normal"/>
        <w:shd w:fill="FFFFFF" w:val="clear"/>
        <w:rPr>
          <w:rFonts w:ascii="Arial" w:hAnsi="Arial" w:cs="Arial"/>
          <w:sz w:val="22"/>
          <w:szCs w:val="22"/>
          <w:lang w:val="lt-LT"/>
        </w:rPr>
      </w:pPr>
      <w:r>
        <w:rPr>
          <w:color w:val="000000"/>
          <w:sz w:val="22"/>
          <w:szCs w:val="22"/>
          <w:lang w:val="lt-LT"/>
        </w:rPr>
        <w:t>- Henri... - Jis kurį laiką susimąstęs  čiulpė  savo pypkę, paskui tarė: - Henri, aš galvoju, kad jis dabar daug laimin</w:t>
        <w:softHyphen/>
        <w:t>gesnis už tave ir mane.</w:t>
      </w:r>
    </w:p>
    <w:p>
      <w:pPr>
        <w:pStyle w:val="Normal"/>
        <w:shd w:fill="FFFFFF" w:val="clear"/>
        <w:rPr>
          <w:rFonts w:ascii="Arial" w:hAnsi="Arial" w:cs="Arial"/>
          <w:sz w:val="22"/>
          <w:szCs w:val="22"/>
          <w:lang w:val="lt-LT"/>
        </w:rPr>
      </w:pPr>
      <w:r>
        <w:rPr>
          <w:color w:val="000000"/>
          <w:sz w:val="22"/>
          <w:szCs w:val="22"/>
          <w:lang w:val="lt-LT"/>
        </w:rPr>
        <w:t>Jis parodė į trečiąjį, bakstelėjęs nykščiu į dėžę, ant kurios jiedu sėdėjo.</w:t>
      </w:r>
    </w:p>
    <w:p>
      <w:pPr>
        <w:pStyle w:val="Normal"/>
        <w:shd w:fill="FFFFFF" w:val="clear"/>
        <w:rPr>
          <w:rFonts w:ascii="Arial" w:hAnsi="Arial" w:cs="Arial"/>
          <w:sz w:val="22"/>
          <w:szCs w:val="22"/>
          <w:lang w:val="lt-LT"/>
        </w:rPr>
      </w:pPr>
      <w:r>
        <w:rPr>
          <w:color w:val="000000"/>
          <w:sz w:val="22"/>
          <w:szCs w:val="22"/>
          <w:lang w:val="lt-LT"/>
        </w:rPr>
        <w:t>- Kai mudu, Henri, numirsime, tai būsime laimingi, jei at</w:t>
        <w:softHyphen/>
        <w:t>siras keletas akmenų lavonams prislėgti, kad šunys nepasiektų.</w:t>
      </w:r>
    </w:p>
    <w:p>
      <w:pPr>
        <w:pStyle w:val="Normal"/>
        <w:shd w:fill="FFFFFF" w:val="clear"/>
        <w:rPr>
          <w:rFonts w:ascii="Arial" w:hAnsi="Arial" w:cs="Arial"/>
          <w:sz w:val="22"/>
          <w:szCs w:val="22"/>
          <w:lang w:val="lt-LT"/>
        </w:rPr>
      </w:pPr>
      <w:r>
        <w:rPr>
          <w:color w:val="000000"/>
          <w:sz w:val="22"/>
          <w:szCs w:val="22"/>
          <w:lang w:val="lt-LT"/>
        </w:rPr>
        <w:t>- Bet mudu neturim nei žmonių, nei pinigų, nei viso to, ką  turėjo  jis, - pridūrė  Henris.- Tokios  tolimos  laidotuvės mudviem per brangios.</w:t>
      </w:r>
    </w:p>
    <w:p>
      <w:pPr>
        <w:pStyle w:val="Normal"/>
        <w:shd w:fill="FFFFFF" w:val="clear"/>
        <w:rPr>
          <w:rFonts w:ascii="Arial" w:hAnsi="Arial" w:cs="Arial"/>
          <w:sz w:val="22"/>
          <w:szCs w:val="22"/>
          <w:lang w:val="lt-LT"/>
        </w:rPr>
      </w:pPr>
      <w:r>
        <w:rPr>
          <w:color w:val="000000"/>
          <w:sz w:val="22"/>
          <w:szCs w:val="22"/>
          <w:lang w:val="lt-LT"/>
        </w:rPr>
        <w:t>- Niekaip negaliu suprasti, Henri, ko tokiam vaikinui, ku</w:t>
        <w:softHyphen/>
        <w:t>ris savo krašte buvo lordas  ar kažkas panašaus, kuriam nie</w:t>
        <w:softHyphen/>
        <w:t>kad nereikėjo rūpintis maistu arba antklodėmis, prireikė tran</w:t>
        <w:softHyphen/>
        <w:t>kytis po dievo užmirštus pasaulio  galus,  niekaip  galva ne</w:t>
        <w:softHyphen/>
        <w:t>išneša.</w:t>
      </w:r>
    </w:p>
    <w:p>
      <w:pPr>
        <w:pStyle w:val="Normal"/>
        <w:shd w:fill="FFFFFF" w:val="clear"/>
        <w:rPr>
          <w:rFonts w:ascii="Arial" w:hAnsi="Arial" w:cs="Arial"/>
          <w:sz w:val="22"/>
          <w:szCs w:val="22"/>
          <w:lang w:val="lt-LT"/>
        </w:rPr>
      </w:pPr>
      <w:r>
        <w:rPr>
          <w:color w:val="000000"/>
          <w:sz w:val="22"/>
          <w:szCs w:val="22"/>
          <w:lang w:val="lt-LT"/>
        </w:rPr>
        <w:t>- Namie būtų galėjęs susilaukti gražaus amželio, - pritarė Henris.</w:t>
      </w:r>
    </w:p>
    <w:p>
      <w:pPr>
        <w:pStyle w:val="Normal"/>
        <w:shd w:fill="FFFFFF" w:val="clear"/>
        <w:rPr>
          <w:rFonts w:ascii="Arial" w:hAnsi="Arial" w:cs="Arial"/>
          <w:sz w:val="22"/>
          <w:szCs w:val="22"/>
          <w:lang w:val="lt-LT"/>
        </w:rPr>
      </w:pPr>
      <w:r>
        <w:rPr>
          <w:color w:val="000000"/>
          <w:sz w:val="22"/>
          <w:szCs w:val="22"/>
          <w:lang w:val="lt-LT"/>
        </w:rPr>
        <w:t>Bilis pravėrė burną, norėdamas kažką pasakyti, bet apsi</w:t>
        <w:softHyphen/>
        <w:t>galvojo. Užuot prabilęs, jis parodė į tamsą, kuri tartum siena siautė ir slėgė juos iš visų pusių. Ji buvo tokia tiršta, jog negalėjai išskirti jokio pavidalo; įžvelgiamos buvo tik dvi lyg anglys žibančios akys. Henris galva parodė antrą tokią porą, paskui trečią. Žibančių akių žiedas apsupo stovykla. Kartkar</w:t>
        <w:softHyphen/>
        <w:t>tėmis akys sujudėdavo ir išnykdavo, bet tuoj vėl pasirody</w:t>
        <w:softHyphen/>
        <w:t>davo.</w:t>
      </w:r>
    </w:p>
    <w:p>
      <w:pPr>
        <w:pStyle w:val="Normal"/>
        <w:shd w:fill="FFFFFF" w:val="clear"/>
        <w:rPr>
          <w:rFonts w:ascii="Arial" w:hAnsi="Arial" w:cs="Arial"/>
          <w:sz w:val="22"/>
          <w:szCs w:val="22"/>
          <w:lang w:val="lt-LT"/>
        </w:rPr>
      </w:pPr>
      <w:r>
        <w:rPr>
          <w:color w:val="000000"/>
          <w:sz w:val="22"/>
          <w:szCs w:val="22"/>
          <w:lang w:val="lt-LT"/>
        </w:rPr>
        <w:t>Šunų nerimas vis didėjo, pagaliau, staigios baimės apimti, jie prislinko visai arti laužo, glaudėsi ir šliaužiojo prie žmo</w:t>
        <w:softHyphen/>
        <w:t>nių kojų. Toje kamšaty vienas šuo apvirto prie pat degančio laužo, suinkštė iš skausmo ir baimės, ore pasklido apsvilusio kailio kvapas. Kilus sumaiščiai, akių žiedas nerimastingai su</w:t>
        <w:softHyphen/>
        <w:t>judo, valandėlę net kiek atsitraukė, bet vos tik šunims nuri</w:t>
        <w:softHyphen/>
        <w:t>mus, vėl priartėjo.</w:t>
      </w:r>
    </w:p>
    <w:p>
      <w:pPr>
        <w:pStyle w:val="Normal"/>
        <w:shd w:fill="FFFFFF" w:val="clear"/>
        <w:rPr>
          <w:rFonts w:ascii="Arial" w:hAnsi="Arial" w:cs="Arial"/>
          <w:sz w:val="22"/>
          <w:szCs w:val="22"/>
          <w:lang w:val="lt-LT"/>
        </w:rPr>
      </w:pPr>
      <w:r>
        <w:rPr>
          <w:color w:val="000000"/>
          <w:sz w:val="22"/>
          <w:szCs w:val="22"/>
          <w:lang w:val="lt-LT"/>
        </w:rPr>
        <w:t>- Prakeiktas daiktas, Henri, palikti be šovinių.</w:t>
      </w:r>
    </w:p>
    <w:p>
      <w:pPr>
        <w:pStyle w:val="Normal"/>
        <w:shd w:fill="FFFFFF" w:val="clear"/>
        <w:rPr>
          <w:rFonts w:ascii="Arial" w:hAnsi="Arial" w:cs="Arial"/>
          <w:sz w:val="22"/>
          <w:szCs w:val="22"/>
          <w:lang w:val="lt-LT"/>
        </w:rPr>
      </w:pPr>
      <w:r>
        <w:rPr>
          <w:color w:val="000000"/>
          <w:sz w:val="22"/>
          <w:szCs w:val="22"/>
          <w:lang w:val="lt-LT"/>
        </w:rPr>
        <w:t>Bilis baigė rūkyti pypkę ir pagelbėjo savo draugui patiesti kailius bei antklodes ant eglišakių, kurių jis prieš vakarienę buvo priklojęs  ant  sniego.  Henris  suniurnėjo  kažką  ir  ėmė varstytis mokasinus.  - Kiek, sakei, dar turi šovinių? - paklausė jis,</w:t>
      </w:r>
    </w:p>
    <w:p>
      <w:pPr>
        <w:pStyle w:val="Normal"/>
        <w:shd w:fill="FFFFFF" w:val="clear"/>
        <w:rPr>
          <w:rFonts w:ascii="Arial" w:hAnsi="Arial" w:cs="Arial"/>
          <w:sz w:val="22"/>
          <w:szCs w:val="22"/>
          <w:lang w:val="lt-LT"/>
        </w:rPr>
      </w:pPr>
      <w:r>
        <w:rPr>
          <w:color w:val="000000"/>
          <w:sz w:val="22"/>
          <w:szCs w:val="22"/>
          <w:lang w:val="lt-LT"/>
        </w:rPr>
        <w:t>- Tris, - pasigirdo atsakymas. - O aš norėčiau, kad jų būtų trys šimtai. Tada, po perkūnais, aš jiems parodyčiau.</w:t>
      </w:r>
    </w:p>
    <w:p>
      <w:pPr>
        <w:pStyle w:val="Normal"/>
        <w:shd w:fill="FFFFFF" w:val="clear"/>
        <w:rPr>
          <w:rFonts w:ascii="Arial" w:hAnsi="Arial" w:cs="Arial"/>
          <w:sz w:val="22"/>
          <w:szCs w:val="22"/>
          <w:lang w:val="lt-LT"/>
        </w:rPr>
      </w:pPr>
      <w:r>
        <w:rPr>
          <w:color w:val="000000"/>
          <w:sz w:val="22"/>
          <w:szCs w:val="22"/>
          <w:lang w:val="lt-LT"/>
        </w:rPr>
        <w:t>Jis piktai pagrasė kumščiu žibančių akių pusėn ir ėmė rū</w:t>
        <w:softHyphen/>
        <w:t>pestingai džiauti prieš ugnį mokasinus.</w:t>
      </w:r>
    </w:p>
    <w:p>
      <w:pPr>
        <w:pStyle w:val="Normal"/>
        <w:shd w:fill="FFFFFF" w:val="clear"/>
        <w:rPr>
          <w:rFonts w:ascii="Arial" w:hAnsi="Arial" w:cs="Arial"/>
          <w:sz w:val="22"/>
          <w:szCs w:val="22"/>
          <w:lang w:val="lt-LT"/>
        </w:rPr>
      </w:pPr>
      <w:r>
        <w:rPr>
          <w:color w:val="000000"/>
          <w:sz w:val="22"/>
          <w:szCs w:val="22"/>
          <w:lang w:val="lt-LT"/>
        </w:rPr>
        <w:t>- Ir dar norėčiau, kad šalčiai liautųsi! - tęsė jis. - Štai jau dvi savaitės penkiasdešimt laipsnių šalčio. Geriausia būtų, jei aš iš viso nebūčiau čia atsidūręs. Man nepatinka šita kelionė. Aš kažkaip prastai jaučiuosi. Ir dar norėčiau, kad viskas grei</w:t>
        <w:softHyphen/>
        <w:t>čiau baigtųsi, mudu su tavim sėdėtume prie židinio Makgario forte ir loštume kribidžą, - štai ko aš norėčiau.</w:t>
      </w:r>
    </w:p>
    <w:p>
      <w:pPr>
        <w:pStyle w:val="Normal"/>
        <w:shd w:fill="FFFFFF" w:val="clear"/>
        <w:rPr>
          <w:rFonts w:ascii="Arial" w:hAnsi="Arial" w:cs="Arial"/>
          <w:sz w:val="22"/>
          <w:szCs w:val="22"/>
          <w:lang w:val="lt-LT"/>
        </w:rPr>
      </w:pPr>
      <w:r>
        <w:rPr>
          <w:color w:val="000000"/>
          <w:sz w:val="22"/>
          <w:szCs w:val="22"/>
          <w:lang w:val="lt-LT"/>
        </w:rPr>
        <w:t>Henris murmtelėjo kažką ir įsirangė į guolį. Jis buvo jau pradėjęs snausti, kai jį pažadino draugo balsas.</w:t>
      </w:r>
    </w:p>
    <w:p>
      <w:pPr>
        <w:pStyle w:val="Normal"/>
        <w:shd w:fill="FFFFFF" w:val="clear"/>
        <w:rPr>
          <w:rFonts w:ascii="Arial" w:hAnsi="Arial" w:cs="Arial"/>
          <w:sz w:val="22"/>
          <w:szCs w:val="22"/>
          <w:lang w:val="lt-LT"/>
        </w:rPr>
      </w:pPr>
      <w:r>
        <w:rPr>
          <w:color w:val="000000"/>
          <w:sz w:val="22"/>
          <w:szCs w:val="22"/>
          <w:lang w:val="lt-LT"/>
        </w:rPr>
        <w:t>- Klausyk, Henri, kodėl šunys nepuolė to, kuris buvo atėjęs ir gavo žuvį. Štai kas man rūpi.</w:t>
      </w:r>
    </w:p>
    <w:p>
      <w:pPr>
        <w:pStyle w:val="Normal"/>
        <w:shd w:fill="FFFFFF" w:val="clear"/>
        <w:rPr>
          <w:rFonts w:ascii="Arial" w:hAnsi="Arial" w:cs="Arial"/>
          <w:sz w:val="22"/>
          <w:szCs w:val="22"/>
          <w:lang w:val="lt-LT"/>
        </w:rPr>
      </w:pPr>
      <w:r>
        <w:rPr>
          <w:color w:val="000000"/>
          <w:sz w:val="22"/>
          <w:szCs w:val="22"/>
          <w:lang w:val="lt-LT"/>
        </w:rPr>
        <w:t>- Per daug rūpinies,  Bili, - pasigirdo  mieguistas  atsaky</w:t>
        <w:softHyphen/>
        <w:t>mas. - Anksčiau tu niekad toks nebūdavai. Verčiau užsičiaupk ir eik gulti, o ryt rytą būsi linksmesnis. Tave rėmuo kanki</w:t>
        <w:softHyphen/>
        <w:t>na, dėlto ir esi toks surūgęs.</w:t>
      </w:r>
    </w:p>
    <w:p>
      <w:pPr>
        <w:pStyle w:val="Normal"/>
        <w:shd w:fill="FFFFFF" w:val="clear"/>
        <w:rPr>
          <w:rFonts w:ascii="Arial" w:hAnsi="Arial" w:cs="Arial"/>
          <w:sz w:val="22"/>
          <w:szCs w:val="22"/>
          <w:lang w:val="lt-LT"/>
        </w:rPr>
      </w:pPr>
      <w:r>
        <w:rPr>
          <w:color w:val="000000"/>
          <w:sz w:val="22"/>
          <w:szCs w:val="22"/>
          <w:lang w:val="lt-LT"/>
        </w:rPr>
        <w:t>Giliai kvėpuodami, vyrai miegojo šalia vienas kito, po vie</w:t>
        <w:softHyphen/>
        <w:t>nu apklotu. Ugnis prigeso, ir žibančios akys dar glaudžiau užveržė žiedą, kuriuo buvo apsupusios stovyklą. Šunys, apimti baimės, glaudėsi į krūvą, kartkartėmis grėsmingai urgzdami, kai akys priartėdavo. Kartą kilo toks triukšmas, jog Bilis nu</w:t>
        <w:softHyphen/>
        <w:t>budo. Jis tyliai išlipo iš guolio, stengdamasis nepažadinti drau</w:t>
        <w:softHyphen/>
        <w:t>go, ir įmetė į laužą daugiau malkų. Kai jos suliepsnojo, akių žiedas pasitraukė atgal. Jis dirstelėjo į susibrukusius šunis. Paskui pasitrynė akis ir pasižiūrėjo į juos atidžiau. Tada vėl įsirangė po antklodėmis.</w:t>
      </w:r>
    </w:p>
    <w:p>
      <w:pPr>
        <w:pStyle w:val="Normal"/>
        <w:shd w:fill="FFFFFF" w:val="clear"/>
        <w:rPr>
          <w:rFonts w:ascii="Arial" w:hAnsi="Arial" w:cs="Arial"/>
          <w:sz w:val="22"/>
          <w:szCs w:val="22"/>
          <w:lang w:val="da-DK"/>
        </w:rPr>
      </w:pPr>
      <w:r>
        <w:rPr>
          <w:color w:val="000000"/>
          <w:sz w:val="22"/>
          <w:szCs w:val="22"/>
          <w:lang w:val="lt-LT"/>
        </w:rPr>
        <w:t>- Henri, - tarė jis. - Ei, Henri!</w:t>
      </w:r>
    </w:p>
    <w:p>
      <w:pPr>
        <w:pStyle w:val="Normal"/>
        <w:shd w:fill="FFFFFF" w:val="clear"/>
        <w:rPr>
          <w:rFonts w:ascii="Arial" w:hAnsi="Arial" w:cs="Arial"/>
          <w:sz w:val="22"/>
          <w:szCs w:val="22"/>
          <w:lang w:val="da-DK"/>
        </w:rPr>
      </w:pPr>
      <w:r>
        <w:rPr>
          <w:color w:val="000000"/>
          <w:sz w:val="22"/>
          <w:szCs w:val="22"/>
          <w:lang w:val="lt-LT"/>
        </w:rPr>
        <w:t>Henris suvaitojo, busdamas iš miego, ir paklausė:</w:t>
      </w:r>
    </w:p>
    <w:p>
      <w:pPr>
        <w:pStyle w:val="Normal"/>
        <w:shd w:fill="FFFFFF" w:val="clear"/>
        <w:rPr>
          <w:rFonts w:ascii="Arial" w:hAnsi="Arial" w:cs="Arial"/>
          <w:sz w:val="22"/>
          <w:szCs w:val="22"/>
          <w:lang w:val="da-DK"/>
        </w:rPr>
      </w:pPr>
      <w:r>
        <w:rPr>
          <w:color w:val="000000"/>
          <w:sz w:val="22"/>
          <w:szCs w:val="22"/>
          <w:lang w:val="lt-LT"/>
        </w:rPr>
        <w:t>- Kas dar atsitiko?</w:t>
      </w:r>
    </w:p>
    <w:p>
      <w:pPr>
        <w:pStyle w:val="Normal"/>
        <w:shd w:fill="FFFFFF" w:val="clear"/>
        <w:rPr>
          <w:rFonts w:ascii="Arial" w:hAnsi="Arial" w:cs="Arial"/>
          <w:sz w:val="22"/>
          <w:szCs w:val="22"/>
          <w:lang w:val="lt-LT"/>
        </w:rPr>
      </w:pPr>
      <w:r>
        <w:rPr>
          <w:color w:val="000000"/>
          <w:sz w:val="22"/>
          <w:szCs w:val="22"/>
          <w:lang w:val="lt-LT"/>
        </w:rPr>
        <w:t>- Nieko, - pasigirdo atsakymas, - tik jų vėl septyni. Aš tik ką suskaičiau.</w:t>
      </w:r>
    </w:p>
    <w:p>
      <w:pPr>
        <w:pStyle w:val="Normal"/>
        <w:shd w:fill="FFFFFF" w:val="clear"/>
        <w:rPr>
          <w:rFonts w:ascii="Arial" w:hAnsi="Arial" w:cs="Arial"/>
          <w:sz w:val="22"/>
          <w:szCs w:val="22"/>
          <w:lang w:val="lt-LT"/>
        </w:rPr>
      </w:pPr>
      <w:r>
        <w:rPr>
          <w:color w:val="000000"/>
          <w:sz w:val="22"/>
          <w:szCs w:val="22"/>
          <w:lang w:val="lt-LT"/>
        </w:rPr>
        <w:t>Henris tik suniurzgėjo, parodydamas, kad girdėjo, ir tuoj pat ėmė knarkti.</w:t>
      </w:r>
    </w:p>
    <w:p>
      <w:pPr>
        <w:pStyle w:val="Normal"/>
        <w:shd w:fill="FFFFFF" w:val="clear"/>
        <w:rPr>
          <w:rFonts w:ascii="Arial" w:hAnsi="Arial" w:cs="Arial"/>
          <w:sz w:val="22"/>
          <w:szCs w:val="22"/>
          <w:lang w:val="lt-LT"/>
        </w:rPr>
      </w:pPr>
      <w:r>
        <w:rPr>
          <w:color w:val="000000"/>
          <w:sz w:val="22"/>
          <w:szCs w:val="22"/>
          <w:lang w:val="lt-LT"/>
        </w:rPr>
        <w:t>Rytą Henris pirmas pabudo ir prikėlė savo draugą. Nors jau buvo šešta, bet aušti turėjo ne anksčiau kaip už trijų va</w:t>
        <w:softHyphen/>
        <w:t>landų. Henris patamsyje ėmė ruošti pusryčius, o Bilis suvy</w:t>
        <w:softHyphen/>
        <w:t>niojo antklodes ir ėmė tvarkyti roges.</w:t>
      </w:r>
    </w:p>
    <w:p>
      <w:pPr>
        <w:pStyle w:val="Normal"/>
        <w:shd w:fill="FFFFFF" w:val="clear"/>
        <w:rPr>
          <w:rFonts w:ascii="Arial" w:hAnsi="Arial" w:cs="Arial"/>
          <w:sz w:val="22"/>
          <w:szCs w:val="22"/>
          <w:lang w:val="lt-LT"/>
        </w:rPr>
      </w:pPr>
      <w:r>
        <w:rPr>
          <w:color w:val="000000"/>
          <w:sz w:val="22"/>
          <w:szCs w:val="22"/>
          <w:lang w:val="lt-LT"/>
        </w:rPr>
        <w:t>- Klausyk, Henri, - staiga paklausė Bilis, - kiek, sakei, mes turime šunų?</w:t>
      </w:r>
    </w:p>
    <w:p>
      <w:pPr>
        <w:pStyle w:val="Normal"/>
        <w:shd w:fill="FFFFFF" w:val="clear"/>
        <w:rPr>
          <w:rFonts w:ascii="Arial" w:hAnsi="Arial" w:cs="Arial"/>
          <w:sz w:val="22"/>
          <w:szCs w:val="22"/>
          <w:lang w:val="lt-LT"/>
        </w:rPr>
      </w:pPr>
      <w:r>
        <w:rPr>
          <w:color w:val="000000"/>
          <w:sz w:val="22"/>
          <w:szCs w:val="22"/>
          <w:lang w:val="lt-LT"/>
        </w:rPr>
        <w:t>- Šešis.</w:t>
      </w:r>
    </w:p>
    <w:p>
      <w:pPr>
        <w:pStyle w:val="Normal"/>
        <w:shd w:fill="FFFFFF" w:val="clear"/>
        <w:rPr>
          <w:rFonts w:ascii="Arial" w:hAnsi="Arial" w:cs="Arial"/>
          <w:sz w:val="22"/>
          <w:szCs w:val="22"/>
          <w:lang w:val="lt-LT"/>
        </w:rPr>
      </w:pPr>
      <w:r>
        <w:rPr>
          <w:color w:val="000000"/>
          <w:sz w:val="22"/>
          <w:szCs w:val="22"/>
          <w:lang w:val="lt-LT"/>
        </w:rPr>
        <w:t>- Netiesa, - triumfuojančiu balsu pareiškė Bilis.</w:t>
      </w:r>
    </w:p>
    <w:p>
      <w:pPr>
        <w:pStyle w:val="Normal"/>
        <w:shd w:fill="FFFFFF" w:val="clear"/>
        <w:rPr>
          <w:rFonts w:ascii="Arial" w:hAnsi="Arial" w:cs="Arial"/>
          <w:sz w:val="22"/>
          <w:szCs w:val="22"/>
          <w:lang w:val="lt-LT"/>
        </w:rPr>
      </w:pPr>
      <w:r>
        <w:rPr>
          <w:color w:val="000000"/>
          <w:sz w:val="22"/>
          <w:szCs w:val="22"/>
          <w:lang w:val="lt-LT"/>
        </w:rPr>
        <w:t>- Vėl septyni? - nusišypsojo Henris.</w:t>
      </w:r>
    </w:p>
    <w:p>
      <w:pPr>
        <w:pStyle w:val="Normal"/>
        <w:shd w:fill="FFFFFF" w:val="clear"/>
        <w:rPr>
          <w:rFonts w:ascii="Arial" w:hAnsi="Arial" w:cs="Arial"/>
          <w:sz w:val="22"/>
          <w:szCs w:val="22"/>
          <w:lang w:val="lt-LT"/>
        </w:rPr>
      </w:pPr>
      <w:r>
        <w:rPr>
          <w:color w:val="000000"/>
          <w:sz w:val="22"/>
          <w:szCs w:val="22"/>
          <w:lang w:val="lt-LT"/>
        </w:rPr>
        <w:t>- Ne, penki, vieno nebėra.</w:t>
      </w:r>
    </w:p>
    <w:p>
      <w:pPr>
        <w:pStyle w:val="Normal"/>
        <w:shd w:fill="FFFFFF" w:val="clear"/>
        <w:rPr>
          <w:rFonts w:ascii="Arial" w:hAnsi="Arial" w:cs="Arial"/>
          <w:sz w:val="22"/>
          <w:szCs w:val="22"/>
          <w:lang w:val="lt-LT"/>
        </w:rPr>
      </w:pPr>
      <w:r>
        <w:rPr>
          <w:color w:val="000000"/>
          <w:sz w:val="22"/>
          <w:szCs w:val="22"/>
          <w:lang w:val="lt-LT"/>
        </w:rPr>
        <w:t>- Po velnių! - sušuko Henris įtūžęs, palikdamas verdančius pusryčius ir eidamas skaičiuoti šunų.</w:t>
      </w:r>
    </w:p>
    <w:p>
      <w:pPr>
        <w:pStyle w:val="Normal"/>
        <w:shd w:fill="FFFFFF" w:val="clear"/>
        <w:rPr>
          <w:rFonts w:ascii="Arial" w:hAnsi="Arial" w:cs="Arial"/>
          <w:sz w:val="22"/>
          <w:szCs w:val="22"/>
          <w:lang w:val="lt-LT"/>
        </w:rPr>
      </w:pPr>
      <w:r>
        <w:rPr>
          <w:color w:val="000000"/>
          <w:sz w:val="22"/>
          <w:szCs w:val="22"/>
          <w:lang w:val="lt-LT"/>
        </w:rPr>
        <w:t>- Teisingai, Bili, - užbaigė jisai. - Dručkio nebėra.</w:t>
      </w:r>
    </w:p>
    <w:p>
      <w:pPr>
        <w:pStyle w:val="Normal"/>
        <w:shd w:fill="FFFFFF" w:val="clear"/>
        <w:rPr>
          <w:rFonts w:ascii="Arial" w:hAnsi="Arial" w:cs="Arial"/>
          <w:sz w:val="22"/>
          <w:szCs w:val="22"/>
          <w:lang w:val="lt-LT"/>
        </w:rPr>
      </w:pPr>
      <w:r>
        <w:rPr>
          <w:color w:val="000000"/>
          <w:sz w:val="22"/>
          <w:szCs w:val="22"/>
          <w:lang w:val="lt-LT"/>
        </w:rPr>
        <w:t>- Dingo, lyg žemę būtų prasmegęs. Kažin ar sugrįš?</w:t>
      </w:r>
    </w:p>
    <w:p>
      <w:pPr>
        <w:pStyle w:val="Normal"/>
        <w:shd w:fill="FFFFFF" w:val="clear"/>
        <w:rPr>
          <w:rFonts w:ascii="Arial" w:hAnsi="Arial" w:cs="Arial"/>
          <w:sz w:val="22"/>
          <w:szCs w:val="22"/>
          <w:lang w:val="lt-LT"/>
        </w:rPr>
      </w:pPr>
      <w:r>
        <w:rPr>
          <w:color w:val="000000"/>
          <w:sz w:val="22"/>
          <w:szCs w:val="22"/>
          <w:lang w:val="lt-LT"/>
        </w:rPr>
        <w:t>- Maža vilties, - tarė Henris. - Jie jį gyvą prarijo. Galvą guldau, kad ryjamas jis dar kaukė tų prakeiktųjų gerklėse!</w:t>
      </w:r>
    </w:p>
    <w:p>
      <w:pPr>
        <w:pStyle w:val="Normal"/>
        <w:shd w:fill="FFFFFF" w:val="clear"/>
        <w:rPr>
          <w:rFonts w:ascii="Arial" w:hAnsi="Arial" w:cs="Arial"/>
          <w:sz w:val="22"/>
          <w:szCs w:val="22"/>
        </w:rPr>
      </w:pPr>
      <w:r>
        <w:rPr>
          <w:color w:val="000000"/>
          <w:sz w:val="22"/>
          <w:szCs w:val="22"/>
          <w:lang w:val="lt-LT"/>
        </w:rPr>
        <w:t>- Jis visad buvo kvailas šuo, - tarė Bilis.</w:t>
      </w:r>
    </w:p>
    <w:p>
      <w:pPr>
        <w:pStyle w:val="Normal"/>
        <w:shd w:fill="FFFFFF" w:val="clear"/>
        <w:rPr>
          <w:rFonts w:ascii="Arial" w:hAnsi="Arial" w:cs="Arial"/>
          <w:sz w:val="22"/>
          <w:szCs w:val="22"/>
        </w:rPr>
      </w:pPr>
      <w:r>
        <w:rPr>
          <w:color w:val="000000"/>
          <w:sz w:val="22"/>
          <w:szCs w:val="22"/>
          <w:lang w:val="lt-LT"/>
        </w:rPr>
        <w:t>- Bet ir baisiausiai kvailas šuo nebus toks kvailas, kad šitaip  pražūtų. - Jis  apžvelgė  visus  likusius  šunis  įgudusio</w:t>
        <w:softHyphen/>
        <w:t>mis akimis, kurios tuoj pat įvertina ryškiausias gyvulio savy</w:t>
        <w:softHyphen/>
        <w:t>bes. - Einu lažybų, kad nė vienas šitų taip nepadarys.</w:t>
      </w:r>
    </w:p>
    <w:p>
      <w:pPr>
        <w:pStyle w:val="Normal"/>
        <w:shd w:fill="FFFFFF" w:val="clear"/>
        <w:rPr>
          <w:rFonts w:ascii="Arial" w:hAnsi="Arial" w:cs="Arial"/>
          <w:sz w:val="22"/>
          <w:szCs w:val="22"/>
        </w:rPr>
      </w:pPr>
      <w:r>
        <w:rPr>
          <w:color w:val="000000"/>
          <w:sz w:val="22"/>
          <w:szCs w:val="22"/>
          <w:lang w:val="lt-LT"/>
        </w:rPr>
        <w:t>- Jų nė  su pagaliu nuo  ugnies nenuvarysi, - sutiko  Bi</w:t>
        <w:softHyphen/>
        <w:t>lis. - Man jau seniai atrodė, kad Dručkis kažkoks keistas šuo.</w:t>
      </w:r>
    </w:p>
    <w:p>
      <w:pPr>
        <w:pStyle w:val="Normal"/>
        <w:shd w:fill="FFFFFF" w:val="clear"/>
        <w:rPr>
          <w:color w:val="000000"/>
          <w:sz w:val="22"/>
          <w:szCs w:val="22"/>
          <w:lang w:val="lt-LT"/>
        </w:rPr>
      </w:pPr>
      <w:r>
        <w:rPr>
          <w:color w:val="000000"/>
          <w:sz w:val="22"/>
          <w:szCs w:val="22"/>
          <w:lang w:val="lt-LT"/>
        </w:rPr>
        <w:t>Tai buvo nekrologas šiaurės kely žuvusiam šuniui - nė kiek ne prastesnis už daugelio kitų šunų bei žmonių.</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b/>
          <w:b/>
          <w:color w:val="000000"/>
          <w:sz w:val="22"/>
          <w:szCs w:val="22"/>
          <w:lang w:val="en-GB"/>
        </w:rPr>
      </w:pPr>
      <w:r>
        <w:rPr>
          <w:b/>
          <w:color w:val="000000"/>
          <w:sz w:val="22"/>
          <w:szCs w:val="22"/>
          <w:lang w:val="en-GB"/>
        </w:rPr>
        <w:t>II</w:t>
      </w:r>
    </w:p>
    <w:p>
      <w:pPr>
        <w:pStyle w:val="Normal"/>
        <w:shd w:fill="FFFFFF" w:val="clear"/>
        <w:rPr>
          <w:rFonts w:ascii="Arial" w:hAnsi="Arial" w:cs="Arial"/>
          <w:sz w:val="22"/>
          <w:szCs w:val="22"/>
        </w:rPr>
      </w:pPr>
      <w:r>
        <w:rPr>
          <w:b/>
          <w:bCs/>
          <w:color w:val="000000"/>
          <w:sz w:val="22"/>
          <w:szCs w:val="22"/>
          <w:lang w:val="lt-LT"/>
        </w:rPr>
        <w:t>VILKĖ</w:t>
      </w:r>
    </w:p>
    <w:p>
      <w:pPr>
        <w:pStyle w:val="Normal"/>
        <w:shd w:fill="FFFFFF" w:val="clear"/>
        <w:rPr>
          <w:rFonts w:ascii="Arial" w:hAnsi="Arial" w:cs="Arial"/>
          <w:sz w:val="22"/>
          <w:szCs w:val="22"/>
          <w:lang w:val="lt-LT"/>
        </w:rPr>
      </w:pPr>
      <w:r>
        <w:rPr>
          <w:color w:val="000000"/>
          <w:sz w:val="22"/>
          <w:szCs w:val="22"/>
          <w:lang w:val="lt-LT"/>
        </w:rPr>
        <w:t>Pavalgę pusryčius ir pririšę prie rogių kuklią sto</w:t>
        <w:softHyphen/>
        <w:t>vyklos mantą, vyrai atsisveikino su jaukiu laužu ir leidosi į tamsą. Beregint pasigirdo siaubingas liūdnas staugimas, ku</w:t>
        <w:softHyphen/>
        <w:t>ris aidėjo tamsoje ir šaltyje, atsiliepdamas iš visų pusių. Pa</w:t>
        <w:softHyphen/>
        <w:t>šnekesys nutrūko. Devintą valandą išaušo. Paskui dangus pie</w:t>
        <w:softHyphen/>
        <w:t>tuose kiek paraudo ir parodė, kad ten žemės kraštas stovi tarp vidudienio saulės ir šiaurės pasaulio. Bet rausvumas grei</w:t>
        <w:softHyphen/>
        <w:t>tai blėso. Pilka dienos šviesa truko iki trečios valandos, kol pagaliau ir ji išblėso, ir juodas Arktikos nakties gaubtas pri</w:t>
        <w:softHyphen/>
        <w:t>dengė vienišą ir tylų kraštą.</w:t>
      </w:r>
    </w:p>
    <w:p>
      <w:pPr>
        <w:pStyle w:val="Normal"/>
        <w:shd w:fill="FFFFFF" w:val="clear"/>
        <w:rPr>
          <w:rFonts w:ascii="Arial" w:hAnsi="Arial" w:cs="Arial"/>
          <w:sz w:val="22"/>
          <w:szCs w:val="22"/>
          <w:lang w:val="lt-LT"/>
        </w:rPr>
      </w:pPr>
      <w:r>
        <w:rPr>
          <w:color w:val="000000"/>
          <w:sz w:val="22"/>
          <w:szCs w:val="22"/>
          <w:lang w:val="lt-LT"/>
        </w:rPr>
        <w:t>Sutemus ir kairėj, ir dešinėj, ir užpakaly juos sekantis stau</w:t>
        <w:softHyphen/>
        <w:t>gimas ėmė artėti, ir kartais tiek priartėdavo, jog bėgantys šunys imdavo blaškytis, panikos apimti. Kartą, po tokio iš</w:t>
        <w:softHyphen/>
        <w:t>gąsčio priepuolio, kai Henriui vėl pavyko įstatyti šunis į vir</w:t>
        <w:softHyphen/>
        <w:t>žius, Bilis tarė:</w:t>
      </w:r>
    </w:p>
    <w:p>
      <w:pPr>
        <w:pStyle w:val="Normal"/>
        <w:shd w:fill="FFFFFF" w:val="clear"/>
        <w:rPr>
          <w:rFonts w:ascii="Arial" w:hAnsi="Arial" w:cs="Arial"/>
          <w:sz w:val="22"/>
          <w:szCs w:val="22"/>
          <w:lang w:val="lt-LT"/>
        </w:rPr>
      </w:pPr>
      <w:r>
        <w:rPr>
          <w:color w:val="000000"/>
          <w:sz w:val="22"/>
          <w:szCs w:val="22"/>
          <w:lang w:val="lt-LT"/>
        </w:rPr>
        <w:t>- Norėčiau, kad jiems pavyktų sumedžioti kokį nors lai</w:t>
        <w:softHyphen/>
        <w:t>mikį ir jie paliktų mus ramybėj.</w:t>
      </w:r>
    </w:p>
    <w:p>
      <w:pPr>
        <w:pStyle w:val="Normal"/>
        <w:shd w:fill="FFFFFF" w:val="clear"/>
        <w:rPr>
          <w:rFonts w:ascii="Arial" w:hAnsi="Arial" w:cs="Arial"/>
          <w:sz w:val="22"/>
          <w:szCs w:val="22"/>
          <w:lang w:val="lt-LT"/>
        </w:rPr>
      </w:pPr>
      <w:r>
        <w:rPr>
          <w:color w:val="000000"/>
          <w:sz w:val="22"/>
          <w:szCs w:val="22"/>
          <w:lang w:val="lt-LT"/>
        </w:rPr>
        <w:t>- Tikrai labai erzina nervus, - pritarė Henris.</w:t>
      </w:r>
    </w:p>
    <w:p>
      <w:pPr>
        <w:pStyle w:val="Normal"/>
        <w:shd w:fill="FFFFFF" w:val="clear"/>
        <w:rPr>
          <w:rFonts w:ascii="Arial" w:hAnsi="Arial" w:cs="Arial"/>
          <w:sz w:val="22"/>
          <w:szCs w:val="22"/>
          <w:lang w:val="lt-LT"/>
        </w:rPr>
      </w:pPr>
      <w:r>
        <w:rPr>
          <w:color w:val="000000"/>
          <w:sz w:val="22"/>
          <w:szCs w:val="22"/>
          <w:lang w:val="lt-LT"/>
        </w:rPr>
        <w:t>Daugiau jiedu nesikalbėjo, kol įrengė stovyklą.</w:t>
      </w:r>
    </w:p>
    <w:p>
      <w:pPr>
        <w:pStyle w:val="Normal"/>
        <w:shd w:fill="FFFFFF" w:val="clear"/>
        <w:rPr>
          <w:rFonts w:ascii="Arial" w:hAnsi="Arial" w:cs="Arial"/>
          <w:sz w:val="22"/>
          <w:szCs w:val="22"/>
          <w:lang w:val="lt-LT"/>
        </w:rPr>
      </w:pPr>
      <w:r>
        <w:rPr>
          <w:color w:val="000000"/>
          <w:sz w:val="22"/>
          <w:szCs w:val="22"/>
          <w:lang w:val="lt-LT"/>
        </w:rPr>
        <w:t>Henris pasilenkęs dėjo ledą į verdantį puodą su pupomis, kai staiga išsigando, išgirdęs smūgių garsus, Bilio šūksnį ir niršų bei skausmingą šunų urzgesį. Atsitiesęs jis dar spėjo pamatyti kažkokį neaiškų pavidalą, tolstantį per sniegą į tam</w:t>
        <w:softHyphen/>
        <w:t>sos prieglobstį. Paskui jis pamatė Bilį, kuris lyg džiūgauda</w:t>
        <w:softHyphen/>
        <w:t>mas, lyg nusiminęs stovėjo tarp šunų, laikydamas vienoj ran</w:t>
        <w:softHyphen/>
        <w:t>koj storą lazdą, o antroj - rūkytos lašišos uodegą.</w:t>
      </w:r>
    </w:p>
    <w:p>
      <w:pPr>
        <w:pStyle w:val="Normal"/>
        <w:shd w:fill="FFFFFF" w:val="clear"/>
        <w:rPr>
          <w:rFonts w:ascii="Arial" w:hAnsi="Arial" w:cs="Arial"/>
          <w:sz w:val="22"/>
          <w:szCs w:val="22"/>
          <w:lang w:val="lt-LT"/>
        </w:rPr>
      </w:pPr>
      <w:r>
        <w:rPr>
          <w:color w:val="000000"/>
          <w:sz w:val="22"/>
          <w:szCs w:val="22"/>
          <w:lang w:val="lt-LT"/>
        </w:rPr>
        <w:t>- Nutvėrė pusę, - pasakė jis, - bet aš jam vis dėlto gero</w:t>
        <w:softHyphen/>
        <w:t>kai uždrožiau. Girdi, kaip kaukia?</w:t>
      </w:r>
    </w:p>
    <w:p>
      <w:pPr>
        <w:pStyle w:val="Normal"/>
        <w:shd w:fill="FFFFFF" w:val="clear"/>
        <w:rPr>
          <w:rFonts w:ascii="Arial" w:hAnsi="Arial" w:cs="Arial"/>
          <w:sz w:val="22"/>
          <w:szCs w:val="22"/>
          <w:lang w:val="lt-LT"/>
        </w:rPr>
      </w:pPr>
      <w:r>
        <w:rPr>
          <w:color w:val="000000"/>
          <w:sz w:val="22"/>
          <w:szCs w:val="22"/>
          <w:lang w:val="lt-LT"/>
        </w:rPr>
        <w:t>- Kaip jis atrodė? - paklausė Henris.</w:t>
      </w:r>
    </w:p>
    <w:p>
      <w:pPr>
        <w:pStyle w:val="Normal"/>
        <w:shd w:fill="FFFFFF" w:val="clear"/>
        <w:rPr>
          <w:rFonts w:ascii="Arial" w:hAnsi="Arial" w:cs="Arial"/>
          <w:sz w:val="22"/>
          <w:szCs w:val="22"/>
          <w:lang w:val="lt-LT"/>
        </w:rPr>
      </w:pPr>
      <w:r>
        <w:rPr>
          <w:color w:val="000000"/>
          <w:sz w:val="22"/>
          <w:szCs w:val="22"/>
          <w:lang w:val="lt-LT"/>
        </w:rPr>
        <w:t>- Negalėjau įžiūrėti. Bet turėjo keturias kojas,  snukį,  ir buvo panašus į šunį.</w:t>
      </w:r>
    </w:p>
    <w:p>
      <w:pPr>
        <w:pStyle w:val="Normal"/>
        <w:shd w:fill="FFFFFF" w:val="clear"/>
        <w:rPr>
          <w:rFonts w:ascii="Arial" w:hAnsi="Arial" w:cs="Arial"/>
          <w:sz w:val="22"/>
          <w:szCs w:val="22"/>
          <w:lang w:val="da-DK"/>
        </w:rPr>
      </w:pPr>
      <w:r>
        <w:rPr>
          <w:color w:val="000000"/>
          <w:sz w:val="22"/>
          <w:szCs w:val="22"/>
          <w:lang w:val="lt-LT"/>
        </w:rPr>
        <w:t>- Tuomet, man rodos, prijaukintas vilkas.</w:t>
      </w:r>
    </w:p>
    <w:p>
      <w:pPr>
        <w:pStyle w:val="Normal"/>
        <w:shd w:fill="FFFFFF" w:val="clear"/>
        <w:rPr>
          <w:rFonts w:ascii="Arial" w:hAnsi="Arial" w:cs="Arial"/>
          <w:sz w:val="22"/>
          <w:szCs w:val="22"/>
          <w:lang w:val="da-DK"/>
        </w:rPr>
      </w:pPr>
      <w:r>
        <w:rPr>
          <w:color w:val="000000"/>
          <w:sz w:val="22"/>
          <w:szCs w:val="22"/>
          <w:lang w:val="lt-LT"/>
        </w:rPr>
        <w:t>- Po velnių tokį prijaukinimą, jei jis ateina šėrimo metu ir pačiumpa žuvies gabalą.</w:t>
      </w:r>
    </w:p>
    <w:p>
      <w:pPr>
        <w:pStyle w:val="Normal"/>
        <w:shd w:fill="FFFFFF" w:val="clear"/>
        <w:rPr>
          <w:rFonts w:ascii="Arial" w:hAnsi="Arial" w:cs="Arial"/>
          <w:sz w:val="22"/>
          <w:szCs w:val="22"/>
          <w:lang w:val="da-DK"/>
        </w:rPr>
      </w:pPr>
      <w:r>
        <w:rPr>
          <w:color w:val="000000"/>
          <w:sz w:val="22"/>
          <w:szCs w:val="22"/>
          <w:lang w:val="lt-LT"/>
        </w:rPr>
        <w:t>Tą naktį po vakarienės jiedu sėdėjo ant pailgos dėžės ir rūkė pypkes, o žibančių akių žiedas susispaudė dar glaudžiau.</w:t>
      </w:r>
    </w:p>
    <w:p>
      <w:pPr>
        <w:pStyle w:val="Normal"/>
        <w:shd w:fill="FFFFFF" w:val="clear"/>
        <w:rPr>
          <w:rFonts w:ascii="Arial" w:hAnsi="Arial" w:cs="Arial"/>
          <w:sz w:val="22"/>
          <w:szCs w:val="22"/>
          <w:lang w:val="da-DK"/>
        </w:rPr>
      </w:pPr>
      <w:r>
        <w:rPr>
          <w:color w:val="000000"/>
          <w:sz w:val="22"/>
          <w:szCs w:val="22"/>
          <w:lang w:val="lt-LT"/>
        </w:rPr>
        <w:t>- Norėčiau,  kad jie  užtiktų  kur  nors  briedžių  bandą  ar šiaip ką nors, pasitrauktų ir paliktų mus ramybėj, - tarė Bilis.</w:t>
      </w:r>
    </w:p>
    <w:p>
      <w:pPr>
        <w:pStyle w:val="Normal"/>
        <w:shd w:fill="FFFFFF" w:val="clear"/>
        <w:rPr>
          <w:rFonts w:ascii="Arial" w:hAnsi="Arial" w:cs="Arial"/>
          <w:sz w:val="22"/>
          <w:szCs w:val="22"/>
          <w:lang w:val="da-DK"/>
        </w:rPr>
      </w:pPr>
      <w:r>
        <w:rPr>
          <w:color w:val="000000"/>
          <w:sz w:val="22"/>
          <w:szCs w:val="22"/>
          <w:lang w:val="lt-LT"/>
        </w:rPr>
        <w:t>Henris sumurmėjo kažką nelabai maloniai, ir apie ketvirtį valandos jiedu sėdėjo tylėdami, - Henris žiūrėjo įsmeigęs akis į ugnį, o Bilis į žiedu apsupusias akis, degančias tamsoje ki</w:t>
        <w:softHyphen/>
        <w:t>tapus laužo.</w:t>
      </w:r>
    </w:p>
    <w:p>
      <w:pPr>
        <w:pStyle w:val="Normal"/>
        <w:shd w:fill="FFFFFF" w:val="clear"/>
        <w:rPr>
          <w:rFonts w:ascii="Arial" w:hAnsi="Arial" w:cs="Arial"/>
          <w:sz w:val="22"/>
          <w:szCs w:val="22"/>
          <w:lang w:val="da-DK"/>
        </w:rPr>
      </w:pPr>
      <w:r>
        <w:rPr>
          <w:color w:val="000000"/>
          <w:sz w:val="22"/>
          <w:szCs w:val="22"/>
          <w:lang w:val="lt-LT"/>
        </w:rPr>
        <w:t>- Norėčiau, kad šią valandėlę būtume netoli Makgario, - vėl pradėjo jis.</w:t>
      </w:r>
    </w:p>
    <w:p>
      <w:pPr>
        <w:pStyle w:val="Normal"/>
        <w:shd w:fill="FFFFFF" w:val="clear"/>
        <w:rPr>
          <w:rFonts w:ascii="Arial" w:hAnsi="Arial" w:cs="Arial"/>
          <w:sz w:val="22"/>
          <w:szCs w:val="22"/>
          <w:lang w:val="lt-LT"/>
        </w:rPr>
      </w:pPr>
      <w:r>
        <w:rPr>
          <w:color w:val="000000"/>
          <w:sz w:val="22"/>
          <w:szCs w:val="22"/>
          <w:lang w:val="lt-LT"/>
        </w:rPr>
        <w:t>- Užsičiaupk ir baik tuos savo norėjimus bei kranksėji</w:t>
        <w:softHyphen/>
        <w:t>mus, - supyko Henris. - Tave  rėmuo graužia,  todėl  ir erzėji. Išgerk šaukštą sodos - bemat pasveiksi ir vėl būsi malonus keliadraugis.</w:t>
      </w:r>
    </w:p>
    <w:p>
      <w:pPr>
        <w:pStyle w:val="Normal"/>
        <w:shd w:fill="FFFFFF" w:val="clear"/>
        <w:rPr>
          <w:rFonts w:ascii="Arial" w:hAnsi="Arial" w:cs="Arial"/>
          <w:sz w:val="22"/>
          <w:szCs w:val="22"/>
          <w:lang w:val="lt-LT"/>
        </w:rPr>
      </w:pPr>
      <w:r>
        <w:rPr>
          <w:color w:val="000000"/>
          <w:sz w:val="22"/>
          <w:szCs w:val="22"/>
          <w:lang w:val="lt-LT"/>
        </w:rPr>
        <w:t>Rytą Henrį pažadino smarkūs keiksmai, pasipylę iš Bilio lū</w:t>
        <w:softHyphen/>
        <w:t>pų. Henris pasirėmė alkūnėmis ir pamatė savo draugą, sto</w:t>
        <w:softHyphen/>
        <w:t>vintį šunų tarpe, šalia išblėsusio laužo, beskėtriojantį ranko</w:t>
        <w:softHyphen/>
        <w:t>mis, pykčio iškreiptu veidu.</w:t>
      </w:r>
    </w:p>
    <w:p>
      <w:pPr>
        <w:pStyle w:val="Normal"/>
        <w:shd w:fill="FFFFFF" w:val="clear"/>
        <w:rPr>
          <w:rFonts w:ascii="Arial" w:hAnsi="Arial" w:cs="Arial"/>
          <w:sz w:val="22"/>
          <w:szCs w:val="22"/>
          <w:lang w:val="lt-LT"/>
        </w:rPr>
      </w:pPr>
      <w:r>
        <w:rPr>
          <w:color w:val="000000"/>
          <w:sz w:val="22"/>
          <w:szCs w:val="22"/>
          <w:lang w:val="lt-LT"/>
        </w:rPr>
        <w:t>- Ei! - sušuko Henris. - Kas atsitiko?</w:t>
      </w:r>
    </w:p>
    <w:p>
      <w:pPr>
        <w:pStyle w:val="Normal"/>
        <w:shd w:fill="FFFFFF" w:val="clear"/>
        <w:rPr>
          <w:rFonts w:ascii="Arial" w:hAnsi="Arial" w:cs="Arial"/>
          <w:sz w:val="22"/>
          <w:szCs w:val="22"/>
          <w:lang w:val="lt-LT"/>
        </w:rPr>
      </w:pPr>
      <w:r>
        <w:rPr>
          <w:color w:val="000000"/>
          <w:sz w:val="22"/>
          <w:szCs w:val="22"/>
          <w:lang w:val="lt-LT"/>
        </w:rPr>
        <w:t>- Šoklys pabėgo, - pasigirdo atsakymas.</w:t>
      </w:r>
    </w:p>
    <w:p>
      <w:pPr>
        <w:pStyle w:val="Normal"/>
        <w:shd w:fill="FFFFFF" w:val="clear"/>
        <w:rPr>
          <w:rFonts w:ascii="Arial" w:hAnsi="Arial" w:cs="Arial"/>
          <w:sz w:val="22"/>
          <w:szCs w:val="22"/>
          <w:lang w:val="lt-LT"/>
        </w:rPr>
      </w:pPr>
      <w:r>
        <w:rPr>
          <w:color w:val="000000"/>
          <w:sz w:val="22"/>
          <w:szCs w:val="22"/>
          <w:lang w:val="lt-LT"/>
        </w:rPr>
        <w:t>- Negali būti.</w:t>
      </w:r>
    </w:p>
    <w:p>
      <w:pPr>
        <w:pStyle w:val="Normal"/>
        <w:shd w:fill="FFFFFF" w:val="clear"/>
        <w:rPr>
          <w:rFonts w:ascii="Arial" w:hAnsi="Arial" w:cs="Arial"/>
          <w:sz w:val="22"/>
          <w:szCs w:val="22"/>
          <w:lang w:val="lt-LT"/>
        </w:rPr>
      </w:pPr>
      <w:r>
        <w:rPr>
          <w:color w:val="000000"/>
          <w:sz w:val="22"/>
          <w:szCs w:val="22"/>
          <w:lang w:val="lt-LT"/>
        </w:rPr>
        <w:t>- Sakau, kad pabėgo.</w:t>
      </w:r>
    </w:p>
    <w:p>
      <w:pPr>
        <w:pStyle w:val="Normal"/>
        <w:shd w:fill="FFFFFF" w:val="clear"/>
        <w:rPr>
          <w:rFonts w:ascii="Arial" w:hAnsi="Arial" w:cs="Arial"/>
          <w:sz w:val="22"/>
          <w:szCs w:val="22"/>
          <w:lang w:val="lt-LT"/>
        </w:rPr>
      </w:pPr>
      <w:r>
        <w:rPr>
          <w:color w:val="000000"/>
          <w:sz w:val="22"/>
          <w:szCs w:val="22"/>
          <w:lang w:val="lt-LT"/>
        </w:rPr>
        <w:t xml:space="preserve">Henris iššoko iš po antklodžių ir pribėgo prie šunų. Jis atidžiai juos suskaičiavo ir kartu su savo draugu ėmė keikti tyrų galybes, kurios pagrobė </w:t>
      </w:r>
      <w:r>
        <w:rPr>
          <w:i/>
          <w:iCs/>
          <w:color w:val="000000"/>
          <w:sz w:val="22"/>
          <w:szCs w:val="22"/>
          <w:lang w:val="lt-LT"/>
        </w:rPr>
        <w:t xml:space="preserve">iš </w:t>
      </w:r>
      <w:r>
        <w:rPr>
          <w:color w:val="000000"/>
          <w:sz w:val="22"/>
          <w:szCs w:val="22"/>
          <w:lang w:val="lt-LT"/>
        </w:rPr>
        <w:t>jų dar vieną šunį.</w:t>
      </w:r>
    </w:p>
    <w:p>
      <w:pPr>
        <w:pStyle w:val="Normal"/>
        <w:shd w:fill="FFFFFF" w:val="clear"/>
        <w:rPr>
          <w:rFonts w:ascii="Arial" w:hAnsi="Arial" w:cs="Arial"/>
          <w:sz w:val="22"/>
          <w:szCs w:val="22"/>
          <w:lang w:val="lt-LT"/>
        </w:rPr>
      </w:pPr>
      <w:r>
        <w:rPr>
          <w:color w:val="000000"/>
          <w:sz w:val="22"/>
          <w:szCs w:val="22"/>
          <w:lang w:val="lt-LT"/>
        </w:rPr>
        <w:t>- Šoklys buvo stipriausias būrio šuo, - pagaliau tarė Bilis.</w:t>
      </w:r>
    </w:p>
    <w:p>
      <w:pPr>
        <w:pStyle w:val="Normal"/>
        <w:shd w:fill="FFFFFF" w:val="clear"/>
        <w:rPr>
          <w:rFonts w:ascii="Arial" w:hAnsi="Arial" w:cs="Arial"/>
          <w:sz w:val="22"/>
          <w:szCs w:val="22"/>
          <w:lang w:val="lt-LT"/>
        </w:rPr>
      </w:pPr>
      <w:r>
        <w:rPr>
          <w:color w:val="000000"/>
          <w:sz w:val="22"/>
          <w:szCs w:val="22"/>
          <w:lang w:val="lt-LT"/>
        </w:rPr>
        <w:t>- Ir jis visai nebuvo kvailas, - pridūrė Henris. Tai buvo antrasis nekrologas.</w:t>
      </w:r>
    </w:p>
    <w:p>
      <w:pPr>
        <w:pStyle w:val="Normal"/>
        <w:shd w:fill="FFFFFF" w:val="clear"/>
        <w:rPr>
          <w:rFonts w:ascii="Arial" w:hAnsi="Arial" w:cs="Arial"/>
          <w:sz w:val="22"/>
          <w:szCs w:val="22"/>
          <w:lang w:val="lt-LT"/>
        </w:rPr>
      </w:pPr>
      <w:r>
        <w:rPr>
          <w:color w:val="000000"/>
          <w:sz w:val="22"/>
          <w:szCs w:val="22"/>
          <w:lang w:val="lt-LT"/>
        </w:rPr>
        <w:t>Nusiminę jie pavalgė pusryčius ir pakinkė į roges keturis likusius šunis. Ši diena niekuo nesiskyrė nuo praėjusiųjų. Vy</w:t>
        <w:softHyphen/>
        <w:t>rai tylėdami plūkėsi sukaustyto pasaulio paviršiumi pirmyn. Tylą drumstė vien staugiantys persekiotojai, kurie nematomai sekė jų pėdomis. Pavakary, beveik tuoj popiet, stūgavimas, vi</w:t>
        <w:softHyphen/>
        <w:t>jikams savo papratimu prislinkus arčiau, ėmė garsėti. Šunys vėl pradėjo nerimauti ir baimintis, blaškytis, painiodami pa-valkčius, o tai dar labiau slėgė abu vyrus.</w:t>
      </w:r>
    </w:p>
    <w:p>
      <w:pPr>
        <w:pStyle w:val="Normal"/>
        <w:shd w:fill="FFFFFF" w:val="clear"/>
        <w:rPr>
          <w:rFonts w:ascii="Arial" w:hAnsi="Arial" w:cs="Arial"/>
          <w:sz w:val="22"/>
          <w:szCs w:val="22"/>
          <w:lang w:val="lt-LT"/>
        </w:rPr>
      </w:pPr>
      <w:r>
        <w:rPr>
          <w:color w:val="000000"/>
          <w:sz w:val="22"/>
          <w:szCs w:val="22"/>
          <w:lang w:val="lt-LT"/>
        </w:rPr>
        <w:t>- Štai, dabar jau nepabėgsit, kvaili sutvėrimai, - tarė pa</w:t>
        <w:softHyphen/>
        <w:t>tenkintas Bilis tą vakarą, baigęs darbą.</w:t>
      </w:r>
    </w:p>
    <w:p>
      <w:pPr>
        <w:pStyle w:val="Normal"/>
        <w:shd w:fill="FFFFFF" w:val="clear"/>
        <w:rPr>
          <w:rFonts w:ascii="Arial" w:hAnsi="Arial" w:cs="Arial"/>
          <w:sz w:val="22"/>
          <w:szCs w:val="22"/>
          <w:lang w:val="lt-LT"/>
        </w:rPr>
      </w:pPr>
      <w:r>
        <w:rPr>
          <w:color w:val="000000"/>
          <w:sz w:val="22"/>
          <w:szCs w:val="22"/>
          <w:lang w:val="lt-LT"/>
        </w:rPr>
        <w:t>Henris paliko ruošiamą vakarienę ir priėjo pažiūrėti. Jo draugas pririšo šunis ne paprastai, o indėniškai - su brank</w:t>
        <w:softHyphen/>
        <w:t>tais. Kiekvienam šuniui ant kaklo jis pririšo po odinį diržą. Prie jo, taip arti, kad šuo nepasiektų dantimis, jis pririšo storą keturių ar penkių pėdų ilgio branktą. Antrąjį brankto galą diržu pririšo prie žemėn įkalto kuolo. Šuo negalėjo pra</w:t>
        <w:softHyphen/>
        <w:t>graužti diržo prie kaklo, o branktas trukdė jam pasiekti diržą, esantį kitame lazdos gale.</w:t>
      </w:r>
    </w:p>
    <w:p>
      <w:pPr>
        <w:pStyle w:val="Normal"/>
        <w:shd w:fill="FFFFFF" w:val="clear"/>
        <w:rPr>
          <w:rFonts w:ascii="Arial" w:hAnsi="Arial" w:cs="Arial"/>
          <w:sz w:val="22"/>
          <w:szCs w:val="22"/>
          <w:lang w:val="lt-LT"/>
        </w:rPr>
      </w:pPr>
      <w:r>
        <w:rPr>
          <w:color w:val="000000"/>
          <w:sz w:val="22"/>
          <w:szCs w:val="22"/>
          <w:lang w:val="lt-LT"/>
        </w:rPr>
        <w:t>Henris linktelėjo galvą.</w:t>
      </w:r>
    </w:p>
    <w:p>
      <w:pPr>
        <w:pStyle w:val="Normal"/>
        <w:shd w:fill="FFFFFF" w:val="clear"/>
        <w:rPr>
          <w:rFonts w:ascii="Arial" w:hAnsi="Arial" w:cs="Arial"/>
          <w:sz w:val="22"/>
          <w:szCs w:val="22"/>
          <w:lang w:val="lt-LT"/>
        </w:rPr>
      </w:pPr>
      <w:r>
        <w:rPr>
          <w:color w:val="000000"/>
          <w:sz w:val="22"/>
          <w:szCs w:val="22"/>
          <w:lang w:val="lt-LT"/>
        </w:rPr>
        <w:t>- Tai vienintelis būdas sulaikyti Vienausį, - tarė jis.- Jis perkanda diržą taip dailiai, kaip peiliu, tik dar greičiau. Ryt rytą jie visi bus čia, matysi.</w:t>
      </w:r>
    </w:p>
    <w:p>
      <w:pPr>
        <w:pStyle w:val="Normal"/>
        <w:shd w:fill="FFFFFF" w:val="clear"/>
        <w:rPr>
          <w:rFonts w:ascii="Arial" w:hAnsi="Arial" w:cs="Arial"/>
          <w:sz w:val="22"/>
          <w:szCs w:val="22"/>
          <w:lang w:val="lt-LT"/>
        </w:rPr>
      </w:pPr>
      <w:r>
        <w:rPr>
          <w:color w:val="000000"/>
          <w:sz w:val="22"/>
          <w:szCs w:val="22"/>
          <w:lang w:val="lt-LT"/>
        </w:rPr>
        <w:t>- Einu lažybų, kad bus, - patvirtino Bilis.- Jei kurio trūks, rytą negeriu kavos.</w:t>
      </w:r>
    </w:p>
    <w:p>
      <w:pPr>
        <w:pStyle w:val="Normal"/>
        <w:shd w:fill="FFFFFF" w:val="clear"/>
        <w:rPr>
          <w:rFonts w:ascii="Arial" w:hAnsi="Arial" w:cs="Arial"/>
          <w:sz w:val="22"/>
          <w:szCs w:val="22"/>
          <w:lang w:val="lt-LT"/>
        </w:rPr>
      </w:pPr>
      <w:r>
        <w:rPr>
          <w:color w:val="000000"/>
          <w:sz w:val="22"/>
          <w:szCs w:val="22"/>
          <w:lang w:val="lt-LT"/>
        </w:rPr>
        <w:t>- Jie žino, kad mes neturim šovinių, - tarė Henris, rody</w:t>
        <w:softHyphen/>
        <w:t>damas į spindintį žiedą, supantį juos iš visų pusių.- Jei ga</w:t>
        <w:softHyphen/>
        <w:t>lėtume paleisti į juos porą šūvių, jie pasidarytų gerokai pa</w:t>
        <w:softHyphen/>
        <w:t>garbesni. Kiekvieną naktį jie ateina vis arčiau. Prisidenk akis nuo laužo ir gerai pažvelk - štai tenai. Ar matai šitą?</w:t>
      </w:r>
    </w:p>
    <w:p>
      <w:pPr>
        <w:pStyle w:val="Normal"/>
        <w:shd w:fill="FFFFFF" w:val="clear"/>
        <w:rPr>
          <w:rFonts w:ascii="Arial" w:hAnsi="Arial" w:cs="Arial"/>
          <w:sz w:val="22"/>
          <w:szCs w:val="22"/>
          <w:lang w:val="lt-LT"/>
        </w:rPr>
      </w:pPr>
      <w:r>
        <w:rPr>
          <w:color w:val="000000"/>
          <w:sz w:val="22"/>
          <w:szCs w:val="22"/>
          <w:lang w:val="lt-LT"/>
        </w:rPr>
        <w:t>Kurį laiką abu vyrai stebėjo neaiškių pavidalų judesius už laužo apšviesto rato. Atidžiai žiūrint į tamsoj žėrinčias akis, po kiek laiko imdavo ryškėti ir paties žvėries kontūrai. Kartais net būdavo matyti, kaip tie pavidalai pereidavo iš vienos vie</w:t>
        <w:softHyphen/>
        <w:t>tos į kitą.</w:t>
      </w:r>
    </w:p>
    <w:p>
      <w:pPr>
        <w:pStyle w:val="Normal"/>
        <w:shd w:fill="FFFFFF" w:val="clear"/>
        <w:rPr>
          <w:rFonts w:ascii="Arial" w:hAnsi="Arial" w:cs="Arial"/>
          <w:sz w:val="22"/>
          <w:szCs w:val="22"/>
          <w:lang w:val="lt-LT"/>
        </w:rPr>
      </w:pPr>
      <w:r>
        <w:rPr>
          <w:color w:val="000000"/>
          <w:sz w:val="22"/>
          <w:szCs w:val="22"/>
          <w:lang w:val="lt-LT"/>
        </w:rPr>
        <w:t>Vyrų dėmesį patraukė šunys. Vienausis inkšdamas ir cyp</w:t>
        <w:softHyphen/>
        <w:t>damas veržėsi tamsos link, kartkartėmis vis bandydamas pra</w:t>
        <w:softHyphen/>
        <w:t>graužti dantimis branktą.</w:t>
      </w:r>
    </w:p>
    <w:p>
      <w:pPr>
        <w:pStyle w:val="Normal"/>
        <w:shd w:fill="FFFFFF" w:val="clear"/>
        <w:rPr>
          <w:rFonts w:ascii="Arial" w:hAnsi="Arial" w:cs="Arial"/>
          <w:sz w:val="22"/>
          <w:szCs w:val="22"/>
          <w:lang w:val="lt-LT"/>
        </w:rPr>
      </w:pPr>
      <w:r>
        <w:rPr>
          <w:color w:val="000000"/>
          <w:sz w:val="22"/>
          <w:szCs w:val="22"/>
          <w:lang w:val="lt-LT"/>
        </w:rPr>
        <w:t>- Pasižiūrėk į aną, Bili, - sušnabždėjo Henris.</w:t>
      </w:r>
    </w:p>
    <w:p>
      <w:pPr>
        <w:pStyle w:val="Normal"/>
        <w:shd w:fill="FFFFFF" w:val="clear"/>
        <w:rPr>
          <w:rFonts w:ascii="Arial" w:hAnsi="Arial" w:cs="Arial"/>
          <w:sz w:val="22"/>
          <w:szCs w:val="22"/>
          <w:lang w:val="lt-LT"/>
        </w:rPr>
      </w:pPr>
      <w:r>
        <w:rPr>
          <w:color w:val="000000"/>
          <w:sz w:val="22"/>
          <w:szCs w:val="22"/>
          <w:lang w:val="lt-LT"/>
        </w:rPr>
        <w:t>Laužo apšviestas, skersomis sėlino į šunį panašus žvėris. Jis ėjo nepasitikėdamas, nors ir drąsiai, atidžiai stebėdamas žmo</w:t>
        <w:softHyphen/>
        <w:t>nes, bet visą dėmesį nukreipęs j šunis. Vienausis veržėsi, kiek leido branktas, svetimojo link ir garsiai inkštė.</w:t>
      </w:r>
    </w:p>
    <w:p>
      <w:pPr>
        <w:pStyle w:val="Normal"/>
        <w:shd w:fill="FFFFFF" w:val="clear"/>
        <w:rPr>
          <w:rFonts w:ascii="Arial" w:hAnsi="Arial" w:cs="Arial"/>
          <w:sz w:val="22"/>
          <w:szCs w:val="22"/>
          <w:lang w:val="lt-LT"/>
        </w:rPr>
      </w:pPr>
      <w:r>
        <w:rPr>
          <w:color w:val="000000"/>
          <w:sz w:val="22"/>
          <w:szCs w:val="22"/>
          <w:lang w:val="lt-LT"/>
        </w:rPr>
        <w:t>- Neatrodo, kad tas kvailys Vienausis per daug bijotų, - tyliai tarė Bilis.</w:t>
      </w:r>
    </w:p>
    <w:p>
      <w:pPr>
        <w:pStyle w:val="Normal"/>
        <w:shd w:fill="FFFFFF" w:val="clear"/>
        <w:rPr>
          <w:rFonts w:ascii="Arial" w:hAnsi="Arial" w:cs="Arial"/>
          <w:sz w:val="22"/>
          <w:szCs w:val="22"/>
          <w:lang w:val="lt-LT"/>
        </w:rPr>
      </w:pPr>
      <w:r>
        <w:rPr>
          <w:color w:val="000000"/>
          <w:sz w:val="22"/>
          <w:szCs w:val="22"/>
          <w:lang w:val="lt-LT"/>
        </w:rPr>
        <w:t>- Tai vilkė, - pašnibždom atsakė Henris, - dabar aišku, ko</w:t>
        <w:softHyphen/>
        <w:t>dėl Dručkis ir Šoklys dingo. Ji yra gaujos masalas. Ji išvilioja šunį, o paskui visi puola jį ir sudrasko.</w:t>
      </w:r>
    </w:p>
    <w:p>
      <w:pPr>
        <w:pStyle w:val="Normal"/>
        <w:shd w:fill="FFFFFF" w:val="clear"/>
        <w:rPr>
          <w:rFonts w:ascii="Arial" w:hAnsi="Arial" w:cs="Arial"/>
          <w:sz w:val="22"/>
          <w:szCs w:val="22"/>
          <w:lang w:val="lt-LT"/>
        </w:rPr>
      </w:pPr>
      <w:r>
        <w:rPr>
          <w:color w:val="000000"/>
          <w:sz w:val="22"/>
          <w:szCs w:val="22"/>
          <w:lang w:val="lt-LT"/>
        </w:rPr>
        <w:t>Spragtelėjo ugnis. Garsiai dunkstelėjęs, nuvirto nuodėgulis. Išgirdęs tai, keistasis žvėris šoko atgal į tamsą.</w:t>
      </w:r>
    </w:p>
    <w:p>
      <w:pPr>
        <w:pStyle w:val="Normal"/>
        <w:shd w:fill="FFFFFF" w:val="clear"/>
        <w:rPr>
          <w:rFonts w:ascii="Arial" w:hAnsi="Arial" w:cs="Arial"/>
          <w:sz w:val="22"/>
          <w:szCs w:val="22"/>
          <w:lang w:val="de-DE"/>
        </w:rPr>
      </w:pPr>
      <w:r>
        <w:rPr>
          <w:color w:val="000000"/>
          <w:sz w:val="22"/>
          <w:szCs w:val="22"/>
          <w:lang w:val="lt-LT"/>
        </w:rPr>
        <w:t>- Henri, aš manau...- pareiškė Bilis.</w:t>
      </w:r>
    </w:p>
    <w:p>
      <w:pPr>
        <w:pStyle w:val="Normal"/>
        <w:shd w:fill="FFFFFF" w:val="clear"/>
        <w:rPr>
          <w:rFonts w:ascii="Arial" w:hAnsi="Arial" w:cs="Arial"/>
          <w:sz w:val="22"/>
          <w:szCs w:val="22"/>
          <w:lang w:val="de-DE"/>
        </w:rPr>
      </w:pPr>
      <w:r>
        <w:rPr>
          <w:color w:val="000000"/>
          <w:sz w:val="22"/>
          <w:szCs w:val="22"/>
          <w:lang w:val="lt-LT"/>
        </w:rPr>
        <w:t>- Ką manai?</w:t>
      </w:r>
    </w:p>
    <w:p>
      <w:pPr>
        <w:pStyle w:val="Normal"/>
        <w:shd w:fill="FFFFFF" w:val="clear"/>
        <w:rPr>
          <w:rFonts w:ascii="Arial" w:hAnsi="Arial" w:cs="Arial"/>
          <w:sz w:val="22"/>
          <w:szCs w:val="22"/>
          <w:lang w:val="de-DE"/>
        </w:rPr>
      </w:pPr>
      <w:r>
        <w:rPr>
          <w:color w:val="000000"/>
          <w:sz w:val="22"/>
          <w:szCs w:val="22"/>
          <w:lang w:val="lt-LT"/>
        </w:rPr>
        <w:t>- Manau, kad kaip tik jį aš pavaišinau lazda.</w:t>
      </w:r>
    </w:p>
    <w:p>
      <w:pPr>
        <w:pStyle w:val="Normal"/>
        <w:shd w:fill="FFFFFF" w:val="clear"/>
        <w:rPr>
          <w:rFonts w:ascii="Arial" w:hAnsi="Arial" w:cs="Arial"/>
          <w:sz w:val="22"/>
          <w:szCs w:val="22"/>
          <w:lang w:val="de-DE"/>
        </w:rPr>
      </w:pPr>
      <w:r>
        <w:rPr>
          <w:color w:val="000000"/>
          <w:sz w:val="22"/>
          <w:szCs w:val="22"/>
          <w:lang w:val="lt-LT"/>
        </w:rPr>
        <w:t>- Nėra nė mažiausios abejonės, - atsakė Henris.</w:t>
      </w:r>
    </w:p>
    <w:p>
      <w:pPr>
        <w:pStyle w:val="Normal"/>
        <w:shd w:fill="FFFFFF" w:val="clear"/>
        <w:rPr>
          <w:rFonts w:ascii="Arial" w:hAnsi="Arial" w:cs="Arial"/>
          <w:sz w:val="22"/>
          <w:szCs w:val="22"/>
          <w:lang w:val="de-DE"/>
        </w:rPr>
      </w:pPr>
      <w:r>
        <w:rPr>
          <w:color w:val="000000"/>
          <w:sz w:val="22"/>
          <w:szCs w:val="22"/>
          <w:lang w:val="lt-LT"/>
        </w:rPr>
        <w:t>- Ir dar pasakysiu tau, - tęsė Bilis, - jog šito žvėries įpra</w:t>
        <w:softHyphen/>
        <w:t>timas prie laužo yra kažkoks įtartinas ir Maurus.</w:t>
      </w:r>
    </w:p>
    <w:p>
      <w:pPr>
        <w:pStyle w:val="Normal"/>
        <w:shd w:fill="FFFFFF" w:val="clear"/>
        <w:rPr>
          <w:rFonts w:ascii="Arial" w:hAnsi="Arial" w:cs="Arial"/>
          <w:sz w:val="22"/>
          <w:szCs w:val="22"/>
          <w:lang w:val="de-DE"/>
        </w:rPr>
      </w:pPr>
      <w:r>
        <w:rPr>
          <w:color w:val="000000"/>
          <w:sz w:val="22"/>
          <w:szCs w:val="22"/>
          <w:lang w:val="lt-LT"/>
        </w:rPr>
        <w:t>- Jis išmano daug daugiau, negu save gerbiąs vilkas pri</w:t>
        <w:softHyphen/>
        <w:t>valėtų išmanyti, - pritarė Henris, - Vilkas, sugebąs ateiti šunų maitinimo metu, turi patyrimą.</w:t>
      </w:r>
    </w:p>
    <w:p>
      <w:pPr>
        <w:pStyle w:val="Normal"/>
        <w:shd w:fill="FFFFFF" w:val="clear"/>
        <w:rPr>
          <w:rFonts w:ascii="Arial" w:hAnsi="Arial" w:cs="Arial"/>
          <w:sz w:val="22"/>
          <w:szCs w:val="22"/>
          <w:lang w:val="lt-LT"/>
        </w:rPr>
      </w:pPr>
      <w:r>
        <w:rPr>
          <w:color w:val="000000"/>
          <w:sz w:val="22"/>
          <w:szCs w:val="22"/>
          <w:lang w:val="lt-LT"/>
        </w:rPr>
        <w:t>- Senis  Vilenas  turėjo  šunį,  kuris  pabėgo  su  vilkais, - garsiai svarstė Bilis.- Man būtų pravartu tai prisiminti. Aš nu</w:t>
        <w:softHyphen/>
        <w:t>šoviau jį briedžių ganyklose už Litl Stiko, kur jis buvo atėjęs drauge su vilkų gauja.  Ir senis Vilenas  verkė kaip  vaikas. Trejus metus  nebuvau  jo  matęs,  sakė  jis.  Visą  laiką  tasai gyvenęs su vilkais.</w:t>
      </w:r>
    </w:p>
    <w:p>
      <w:pPr>
        <w:pStyle w:val="Normal"/>
        <w:shd w:fill="FFFFFF" w:val="clear"/>
        <w:rPr>
          <w:rFonts w:ascii="Arial" w:hAnsi="Arial" w:cs="Arial"/>
          <w:sz w:val="22"/>
          <w:szCs w:val="22"/>
          <w:lang w:val="lt-LT"/>
        </w:rPr>
      </w:pPr>
      <w:r>
        <w:rPr>
          <w:color w:val="000000"/>
          <w:sz w:val="22"/>
          <w:szCs w:val="22"/>
          <w:lang w:val="lt-LT"/>
        </w:rPr>
        <w:t>- Teisybe sakai, Bili. Tas vilkas yra šuo, ir jis daug kartų yra ėdęs žuvį iš žmogaus rankų.</w:t>
      </w:r>
    </w:p>
    <w:p>
      <w:pPr>
        <w:pStyle w:val="Normal"/>
        <w:shd w:fill="FFFFFF" w:val="clear"/>
        <w:rPr>
          <w:rFonts w:ascii="Arial" w:hAnsi="Arial" w:cs="Arial"/>
          <w:sz w:val="22"/>
          <w:szCs w:val="22"/>
          <w:lang w:val="lt-LT"/>
        </w:rPr>
      </w:pPr>
      <w:r>
        <w:rPr>
          <w:color w:val="000000"/>
          <w:sz w:val="22"/>
          <w:szCs w:val="22"/>
          <w:lang w:val="lt-LT"/>
        </w:rPr>
        <w:t>- Ir jei tik man pasitaikys proga, iš to vilko ar šuns liks mėsa, - pareiškė Bilis.- Daugiau nebegalime prarasti šunų.</w:t>
      </w:r>
    </w:p>
    <w:p>
      <w:pPr>
        <w:pStyle w:val="Normal"/>
        <w:shd w:fill="FFFFFF" w:val="clear"/>
        <w:rPr>
          <w:rFonts w:ascii="Arial" w:hAnsi="Arial" w:cs="Arial"/>
          <w:sz w:val="22"/>
          <w:szCs w:val="22"/>
          <w:lang w:val="lt-LT"/>
        </w:rPr>
      </w:pPr>
      <w:r>
        <w:rPr>
          <w:color w:val="000000"/>
          <w:sz w:val="22"/>
          <w:szCs w:val="22"/>
          <w:lang w:val="lt-LT"/>
        </w:rPr>
        <w:t>- Bet tu turi tik tris šovinius, - atsakė Henris.</w:t>
      </w:r>
    </w:p>
    <w:p>
      <w:pPr>
        <w:pStyle w:val="Normal"/>
        <w:shd w:fill="FFFFFF" w:val="clear"/>
        <w:rPr>
          <w:rFonts w:ascii="Arial" w:hAnsi="Arial" w:cs="Arial"/>
          <w:sz w:val="22"/>
          <w:szCs w:val="22"/>
          <w:lang w:val="lt-LT"/>
        </w:rPr>
      </w:pPr>
      <w:r>
        <w:rPr>
          <w:color w:val="000000"/>
          <w:sz w:val="22"/>
          <w:szCs w:val="22"/>
          <w:lang w:val="lt-LT"/>
        </w:rPr>
        <w:t>- Aš palauksiu, kol tikrai galėsiu pataikyti, - tarė Bilis. Rytą Henris pakurstė ugnį ir, draugui knarkiant, išvirė pus</w:t>
        <w:softHyphen/>
        <w:t>ryčius.</w:t>
      </w:r>
    </w:p>
    <w:p>
      <w:pPr>
        <w:pStyle w:val="Normal"/>
        <w:shd w:fill="FFFFFF" w:val="clear"/>
        <w:rPr>
          <w:rFonts w:ascii="Arial" w:hAnsi="Arial" w:cs="Arial"/>
          <w:sz w:val="22"/>
          <w:szCs w:val="22"/>
          <w:lang w:val="lt-LT"/>
        </w:rPr>
      </w:pPr>
      <w:r>
        <w:rPr>
          <w:color w:val="000000"/>
          <w:sz w:val="22"/>
          <w:szCs w:val="22"/>
          <w:lang w:val="lt-LT"/>
        </w:rPr>
        <w:t>- Tu taip puikiai miegojai, - tarė jam Henris, keldamas jį pusryčių, - kad pagailėjau žadinti.</w:t>
      </w:r>
    </w:p>
    <w:p>
      <w:pPr>
        <w:pStyle w:val="Normal"/>
        <w:shd w:fill="FFFFFF" w:val="clear"/>
        <w:rPr>
          <w:rFonts w:ascii="Arial" w:hAnsi="Arial" w:cs="Arial"/>
          <w:sz w:val="22"/>
          <w:szCs w:val="22"/>
          <w:lang w:val="lt-LT"/>
        </w:rPr>
      </w:pPr>
      <w:r>
        <w:rPr>
          <w:color w:val="000000"/>
          <w:sz w:val="22"/>
          <w:szCs w:val="22"/>
          <w:lang w:val="lt-LT"/>
        </w:rPr>
        <w:t>Bilis dar mieguistas ėmė valgyti. Jis pastebėjo, kad jo puo</w:t>
        <w:softHyphen/>
        <w:t>delis tuščias ir buvo besiekiąs kavinuko. Bet kavinukas stovė</w:t>
        <w:softHyphen/>
        <w:t>jo šalia Henrio, ir jis negalėjo pasiekti.</w:t>
      </w:r>
    </w:p>
    <w:p>
      <w:pPr>
        <w:pStyle w:val="Normal"/>
        <w:shd w:fill="FFFFFF" w:val="clear"/>
        <w:rPr>
          <w:rFonts w:ascii="Arial" w:hAnsi="Arial" w:cs="Arial"/>
          <w:sz w:val="22"/>
          <w:szCs w:val="22"/>
          <w:lang w:val="lt-LT"/>
        </w:rPr>
      </w:pPr>
      <w:r>
        <w:rPr>
          <w:color w:val="000000"/>
          <w:sz w:val="22"/>
          <w:szCs w:val="22"/>
          <w:lang w:val="lt-LT"/>
        </w:rPr>
        <w:t>- Klausyk, Henri, - tarė jis švelniai, - ar tu kartais nepa</w:t>
        <w:softHyphen/>
        <w:t>miršai ko nors?</w:t>
      </w:r>
    </w:p>
    <w:p>
      <w:pPr>
        <w:pStyle w:val="Normal"/>
        <w:shd w:fill="FFFFFF" w:val="clear"/>
        <w:rPr>
          <w:rFonts w:ascii="Arial" w:hAnsi="Arial" w:cs="Arial"/>
          <w:sz w:val="22"/>
          <w:szCs w:val="22"/>
          <w:lang w:val="lt-LT"/>
        </w:rPr>
      </w:pPr>
      <w:r>
        <w:rPr>
          <w:color w:val="000000"/>
          <w:sz w:val="22"/>
          <w:szCs w:val="22"/>
          <w:lang w:val="lt-LT"/>
        </w:rPr>
        <w:t>Henris atidžiai apsižvalgė ir papurtė galvą. Bilis pakėlė tuš</w:t>
        <w:softHyphen/>
        <w:t>čią puodelį.</w:t>
      </w:r>
    </w:p>
    <w:p>
      <w:pPr>
        <w:pStyle w:val="Normal"/>
        <w:shd w:fill="FFFFFF" w:val="clear"/>
        <w:rPr>
          <w:rFonts w:ascii="Arial" w:hAnsi="Arial" w:cs="Arial"/>
          <w:sz w:val="22"/>
          <w:szCs w:val="22"/>
          <w:lang w:val="lt-LT"/>
        </w:rPr>
      </w:pPr>
      <w:r>
        <w:rPr>
          <w:color w:val="000000"/>
          <w:sz w:val="22"/>
          <w:szCs w:val="22"/>
          <w:lang w:val="lt-LT"/>
        </w:rPr>
        <w:t>- Tu negauni kavos, - pareiškė Henris.</w:t>
      </w:r>
    </w:p>
    <w:p>
      <w:pPr>
        <w:pStyle w:val="Normal"/>
        <w:shd w:fill="FFFFFF" w:val="clear"/>
        <w:rPr>
          <w:rFonts w:ascii="Arial" w:hAnsi="Arial" w:cs="Arial"/>
          <w:sz w:val="22"/>
          <w:szCs w:val="22"/>
          <w:lang w:val="lt-LT"/>
        </w:rPr>
      </w:pPr>
      <w:r>
        <w:rPr>
          <w:color w:val="000000"/>
          <w:sz w:val="22"/>
          <w:szCs w:val="22"/>
          <w:lang w:val="lt-LT"/>
        </w:rPr>
        <w:t>- Išbėgo?- susirūpinęs paklausė Bilis.</w:t>
      </w:r>
    </w:p>
    <w:p>
      <w:pPr>
        <w:pStyle w:val="Normal"/>
        <w:shd w:fill="FFFFFF" w:val="clear"/>
        <w:rPr>
          <w:rFonts w:ascii="Arial" w:hAnsi="Arial" w:cs="Arial"/>
          <w:sz w:val="22"/>
          <w:szCs w:val="22"/>
          <w:lang w:val="lt-LT"/>
        </w:rPr>
      </w:pPr>
      <w:r>
        <w:rPr>
          <w:color w:val="000000"/>
          <w:sz w:val="22"/>
          <w:szCs w:val="22"/>
          <w:lang w:val="lt-LT"/>
        </w:rPr>
        <w:t>- Ne.</w:t>
      </w:r>
    </w:p>
    <w:p>
      <w:pPr>
        <w:pStyle w:val="Normal"/>
        <w:shd w:fill="FFFFFF" w:val="clear"/>
        <w:rPr>
          <w:rFonts w:ascii="Arial" w:hAnsi="Arial" w:cs="Arial"/>
          <w:sz w:val="22"/>
          <w:szCs w:val="22"/>
          <w:lang w:val="da-DK"/>
        </w:rPr>
      </w:pPr>
      <w:r>
        <w:rPr>
          <w:color w:val="000000"/>
          <w:sz w:val="22"/>
          <w:szCs w:val="22"/>
          <w:lang w:val="lt-LT"/>
        </w:rPr>
        <w:t>- Manai, kad kava kenkia mano virškinimui?</w:t>
      </w:r>
    </w:p>
    <w:p>
      <w:pPr>
        <w:pStyle w:val="Normal"/>
        <w:shd w:fill="FFFFFF" w:val="clear"/>
        <w:rPr>
          <w:rFonts w:ascii="Arial" w:hAnsi="Arial" w:cs="Arial"/>
          <w:sz w:val="22"/>
          <w:szCs w:val="22"/>
          <w:lang w:val="de-DE"/>
        </w:rPr>
      </w:pPr>
      <w:r>
        <w:rPr>
          <w:color w:val="000000"/>
          <w:sz w:val="22"/>
          <w:szCs w:val="22"/>
          <w:lang w:val="lt-LT"/>
        </w:rPr>
        <w:t>- Ne.</w:t>
      </w:r>
    </w:p>
    <w:p>
      <w:pPr>
        <w:pStyle w:val="Normal"/>
        <w:shd w:fill="FFFFFF" w:val="clear"/>
        <w:rPr>
          <w:rFonts w:ascii="Arial" w:hAnsi="Arial" w:cs="Arial"/>
          <w:sz w:val="22"/>
          <w:szCs w:val="22"/>
          <w:lang w:val="de-DE"/>
        </w:rPr>
      </w:pPr>
      <w:r>
        <w:rPr>
          <w:color w:val="000000"/>
          <w:sz w:val="22"/>
          <w:szCs w:val="22"/>
          <w:lang w:val="lt-LT"/>
        </w:rPr>
        <w:t>Bilio veidas paraudo iš pykčio.</w:t>
      </w:r>
    </w:p>
    <w:p>
      <w:pPr>
        <w:pStyle w:val="Normal"/>
        <w:shd w:fill="FFFFFF" w:val="clear"/>
        <w:rPr>
          <w:rFonts w:ascii="Arial" w:hAnsi="Arial" w:cs="Arial"/>
          <w:sz w:val="22"/>
          <w:szCs w:val="22"/>
          <w:lang w:val="de-DE"/>
        </w:rPr>
      </w:pPr>
      <w:r>
        <w:rPr>
          <w:color w:val="000000"/>
          <w:sz w:val="22"/>
          <w:szCs w:val="22"/>
          <w:lang w:val="lt-LT"/>
        </w:rPr>
        <w:t>- Tada labai norėčiau, kad paaiškintum,  kaip čia yra, - tarė jis.</w:t>
      </w:r>
    </w:p>
    <w:p>
      <w:pPr>
        <w:pStyle w:val="Normal"/>
        <w:shd w:fill="FFFFFF" w:val="clear"/>
        <w:rPr>
          <w:rFonts w:ascii="Arial" w:hAnsi="Arial" w:cs="Arial"/>
          <w:sz w:val="22"/>
          <w:szCs w:val="22"/>
          <w:lang w:val="de-DE"/>
        </w:rPr>
      </w:pPr>
      <w:r>
        <w:rPr>
          <w:color w:val="000000"/>
          <w:sz w:val="22"/>
          <w:szCs w:val="22"/>
          <w:lang w:val="lt-LT"/>
        </w:rPr>
        <w:t>- Stipruolio nebėra, - atsakė Henris.</w:t>
      </w:r>
    </w:p>
    <w:p>
      <w:pPr>
        <w:pStyle w:val="Normal"/>
        <w:shd w:fill="FFFFFF" w:val="clear"/>
        <w:rPr>
          <w:rFonts w:ascii="Arial" w:hAnsi="Arial" w:cs="Arial"/>
          <w:sz w:val="22"/>
          <w:szCs w:val="22"/>
          <w:lang w:val="de-DE"/>
        </w:rPr>
      </w:pPr>
      <w:r>
        <w:rPr>
          <w:color w:val="000000"/>
          <w:sz w:val="22"/>
          <w:szCs w:val="22"/>
          <w:lang w:val="lt-LT"/>
        </w:rPr>
        <w:t>Neskubėdamas, kaip žmogus, pasiruošęs sutikti nelaimę, Bilis pasuko galvą ir nesikeldamas suskaičiavo šunis.</w:t>
      </w:r>
    </w:p>
    <w:p>
      <w:pPr>
        <w:pStyle w:val="Normal"/>
        <w:shd w:fill="FFFFFF" w:val="clear"/>
        <w:rPr>
          <w:rFonts w:ascii="Arial" w:hAnsi="Arial" w:cs="Arial"/>
          <w:sz w:val="22"/>
          <w:szCs w:val="22"/>
          <w:lang w:val="lt-LT"/>
        </w:rPr>
      </w:pPr>
      <w:r>
        <w:rPr>
          <w:color w:val="000000"/>
          <w:sz w:val="22"/>
          <w:szCs w:val="22"/>
          <w:lang w:val="lt-LT"/>
        </w:rPr>
        <w:t>- Kaip tai atsitiko?- paklausė jis abejingai. Henris gūžtelėjo pečiais.</w:t>
      </w:r>
    </w:p>
    <w:p>
      <w:pPr>
        <w:pStyle w:val="Normal"/>
        <w:shd w:fill="FFFFFF" w:val="clear"/>
        <w:rPr>
          <w:rFonts w:ascii="Arial" w:hAnsi="Arial" w:cs="Arial"/>
          <w:sz w:val="22"/>
          <w:szCs w:val="22"/>
          <w:lang w:val="lt-LT"/>
        </w:rPr>
      </w:pPr>
      <w:r>
        <w:rPr>
          <w:color w:val="000000"/>
          <w:sz w:val="22"/>
          <w:szCs w:val="22"/>
          <w:lang w:val="lt-LT"/>
        </w:rPr>
        <w:t>- Nežinau.  Turbūt,  Vienausis  pergraužė  jam  diržą.  Pats tai jis negalėjo.</w:t>
      </w:r>
    </w:p>
    <w:p>
      <w:pPr>
        <w:pStyle w:val="Normal"/>
        <w:shd w:fill="FFFFFF" w:val="clear"/>
        <w:rPr>
          <w:rFonts w:ascii="Arial" w:hAnsi="Arial" w:cs="Arial"/>
          <w:sz w:val="22"/>
          <w:szCs w:val="22"/>
          <w:lang w:val="lt-LT"/>
        </w:rPr>
      </w:pPr>
      <w:r>
        <w:rPr>
          <w:color w:val="000000"/>
          <w:sz w:val="22"/>
          <w:szCs w:val="22"/>
          <w:lang w:val="lt-LT"/>
        </w:rPr>
        <w:t>- Prakeiktas padaras.- Bilis kalbėjo svariai ir iš lėto, ne</w:t>
        <w:softHyphen/>
        <w:t>parodydamas nė krislelio to pykčio,  kuris virė jo viduje.- Pats negalėjo išsilaisvinti, tai nors Stipruoliui pergraužė diržą.</w:t>
      </w:r>
    </w:p>
    <w:p>
      <w:pPr>
        <w:pStyle w:val="Normal"/>
        <w:shd w:fill="FFFFFF" w:val="clear"/>
        <w:rPr>
          <w:rFonts w:ascii="Arial" w:hAnsi="Arial" w:cs="Arial"/>
          <w:sz w:val="22"/>
          <w:szCs w:val="22"/>
          <w:lang w:val="lt-LT"/>
        </w:rPr>
      </w:pPr>
      <w:r>
        <w:rPr>
          <w:color w:val="000000"/>
          <w:sz w:val="22"/>
          <w:szCs w:val="22"/>
          <w:lang w:val="lt-LT"/>
        </w:rPr>
        <w:t>- Na ką gi, Stipruolis bus jau baigęs savo vargus; dabar jis šuoliuoja per laukus, virškinamas kokių dvidešimties vil</w:t>
        <w:softHyphen/>
        <w:t>kų pilvuose, - pasigirdo iš Henrio lūpų nekrologas  paskuti</w:t>
        <w:softHyphen/>
        <w:t>niam prarastam šuniui.- Išgerk kavos, Bili.</w:t>
      </w:r>
    </w:p>
    <w:p>
      <w:pPr>
        <w:pStyle w:val="Normal"/>
        <w:shd w:fill="FFFFFF" w:val="clear"/>
        <w:rPr>
          <w:rFonts w:ascii="Arial" w:hAnsi="Arial" w:cs="Arial"/>
          <w:sz w:val="22"/>
          <w:szCs w:val="22"/>
          <w:lang w:val="lt-LT"/>
        </w:rPr>
      </w:pPr>
      <w:r>
        <w:rPr>
          <w:color w:val="000000"/>
          <w:sz w:val="22"/>
          <w:szCs w:val="22"/>
          <w:lang w:val="lt-LT"/>
        </w:rPr>
        <w:t>Bet Bilis papurtė galvą.</w:t>
      </w:r>
    </w:p>
    <w:p>
      <w:pPr>
        <w:pStyle w:val="Normal"/>
        <w:shd w:fill="FFFFFF" w:val="clear"/>
        <w:rPr>
          <w:rFonts w:ascii="Arial" w:hAnsi="Arial" w:cs="Arial"/>
          <w:sz w:val="22"/>
          <w:szCs w:val="22"/>
          <w:lang w:val="lt-LT"/>
        </w:rPr>
      </w:pPr>
      <w:r>
        <w:rPr>
          <w:color w:val="000000"/>
          <w:sz w:val="22"/>
          <w:szCs w:val="22"/>
          <w:lang w:val="lt-LT"/>
        </w:rPr>
        <w:t>- Gerk, - siūlė Henris, keldamas kavinį.</w:t>
      </w:r>
    </w:p>
    <w:p>
      <w:pPr>
        <w:pStyle w:val="Normal"/>
        <w:shd w:fill="FFFFFF" w:val="clear"/>
        <w:rPr>
          <w:rFonts w:ascii="Arial" w:hAnsi="Arial" w:cs="Arial"/>
          <w:sz w:val="22"/>
          <w:szCs w:val="22"/>
          <w:lang w:val="lt-LT"/>
        </w:rPr>
      </w:pPr>
      <w:r>
        <w:rPr>
          <w:color w:val="000000"/>
          <w:sz w:val="22"/>
          <w:szCs w:val="22"/>
          <w:lang w:val="lt-LT"/>
        </w:rPr>
        <w:t>Bilis pastūmė savo puodelį.- Būčiau tuščias plepys, jei ger</w:t>
        <w:softHyphen/>
        <w:t>čiau. Sakiau, kad negersiu, jei nebus šuns, tai ir negersiu.</w:t>
      </w:r>
    </w:p>
    <w:p>
      <w:pPr>
        <w:pStyle w:val="Normal"/>
        <w:shd w:fill="FFFFFF" w:val="clear"/>
        <w:rPr>
          <w:rFonts w:ascii="Arial" w:hAnsi="Arial" w:cs="Arial"/>
          <w:sz w:val="22"/>
          <w:szCs w:val="22"/>
          <w:lang w:val="lt-LT"/>
        </w:rPr>
      </w:pPr>
      <w:r>
        <w:rPr>
          <w:color w:val="000000"/>
          <w:sz w:val="22"/>
          <w:szCs w:val="22"/>
          <w:lang w:val="lt-LT"/>
        </w:rPr>
        <w:t>- Baisiai puiki kava, - gundė Henris.</w:t>
      </w:r>
    </w:p>
    <w:p>
      <w:pPr>
        <w:pStyle w:val="Normal"/>
        <w:shd w:fill="FFFFFF" w:val="clear"/>
        <w:rPr>
          <w:rFonts w:ascii="Arial" w:hAnsi="Arial" w:cs="Arial"/>
          <w:sz w:val="22"/>
          <w:szCs w:val="22"/>
          <w:lang w:val="lt-LT"/>
        </w:rPr>
      </w:pPr>
      <w:r>
        <w:rPr>
          <w:color w:val="000000"/>
          <w:sz w:val="22"/>
          <w:szCs w:val="22"/>
          <w:lang w:val="lt-LT"/>
        </w:rPr>
        <w:t>Bet Bilis buvo neperkalbamas ir valgė sausą maistą, lydėda</w:t>
        <w:softHyphen/>
        <w:t>mas kiekvieną kąsnį tyliais keiksmais Vienausiui už iškrėstą niekšybę.</w:t>
      </w:r>
    </w:p>
    <w:p>
      <w:pPr>
        <w:pStyle w:val="Normal"/>
        <w:shd w:fill="FFFFFF" w:val="clear"/>
        <w:rPr>
          <w:rFonts w:ascii="Arial" w:hAnsi="Arial" w:cs="Arial"/>
          <w:sz w:val="22"/>
          <w:szCs w:val="22"/>
          <w:lang w:val="lt-LT"/>
        </w:rPr>
      </w:pPr>
      <w:r>
        <w:rPr>
          <w:color w:val="000000"/>
          <w:sz w:val="22"/>
          <w:szCs w:val="22"/>
          <w:lang w:val="lt-LT"/>
        </w:rPr>
        <w:t>- Šiąnakt pririšiu juos taip,  kad negalės pasiekti  vienas antro, - tarė Bilis prieš iškeliaujant</w:t>
      </w:r>
    </w:p>
    <w:p>
      <w:pPr>
        <w:pStyle w:val="Normal"/>
        <w:shd w:fill="FFFFFF" w:val="clear"/>
        <w:rPr>
          <w:rFonts w:ascii="Arial" w:hAnsi="Arial" w:cs="Arial"/>
          <w:sz w:val="22"/>
          <w:szCs w:val="22"/>
          <w:lang w:val="lt-LT"/>
        </w:rPr>
      </w:pPr>
      <w:r>
        <w:rPr>
          <w:color w:val="000000"/>
          <w:sz w:val="22"/>
          <w:szCs w:val="22"/>
          <w:lang w:val="lt-LT"/>
        </w:rPr>
        <w:t>Nukeliavus kokį šimtą jardų, Henris, kuris ėjo pirmas, pa</w:t>
        <w:softHyphen/>
        <w:t>silenkė ir pakėlė kažkokį daiktą, į kurį atsitrenkė pašliūža. Buvo tamsu, ir jis nieko nematė, bet paėmęs iš karto pažino,</w:t>
      </w:r>
      <w:r>
        <w:rPr>
          <w:rFonts w:cs="Arial" w:ascii="Arial" w:hAnsi="Arial"/>
          <w:sz w:val="22"/>
          <w:szCs w:val="22"/>
          <w:lang w:val="lt-LT"/>
        </w:rPr>
        <w:t xml:space="preserve"> </w:t>
      </w:r>
      <w:r>
        <w:rPr>
          <w:color w:val="000000"/>
          <w:sz w:val="22"/>
          <w:szCs w:val="22"/>
          <w:lang w:val="lt-LT"/>
        </w:rPr>
        <w:t>kas tai. Jis metė tą daiktą atgal, jog šis, atsitrenkęs į roges, ir keletą kartų pašokėjęs, užkliuvo už Bilio pašliūžų.</w:t>
      </w:r>
    </w:p>
    <w:p>
      <w:pPr>
        <w:pStyle w:val="Normal"/>
        <w:shd w:fill="FFFFFF" w:val="clear"/>
        <w:rPr>
          <w:rFonts w:ascii="Arial" w:hAnsi="Arial" w:cs="Arial"/>
          <w:sz w:val="22"/>
          <w:szCs w:val="22"/>
          <w:lang w:val="lt-LT"/>
        </w:rPr>
      </w:pPr>
      <w:r>
        <w:rPr>
          <w:color w:val="000000"/>
          <w:sz w:val="22"/>
          <w:szCs w:val="22"/>
          <w:lang w:val="lt-LT"/>
        </w:rPr>
        <w:t>- Gal tau pravers, - tarė Henris.</w:t>
      </w:r>
    </w:p>
    <w:p>
      <w:pPr>
        <w:pStyle w:val="Normal"/>
        <w:shd w:fill="FFFFFF" w:val="clear"/>
        <w:rPr>
          <w:rFonts w:ascii="Arial" w:hAnsi="Arial" w:cs="Arial"/>
          <w:sz w:val="22"/>
          <w:szCs w:val="22"/>
          <w:lang w:val="lt-LT"/>
        </w:rPr>
      </w:pPr>
      <w:r>
        <w:rPr>
          <w:color w:val="000000"/>
          <w:sz w:val="22"/>
          <w:szCs w:val="22"/>
          <w:lang w:val="lt-LT"/>
        </w:rPr>
        <w:t>Bilis šūktelėjo. Tai buvo visa, kas liko iš Stipruolio, - brank</w:t>
        <w:softHyphen/>
        <w:t>tas, prie kurio jis buvo pririštas.</w:t>
      </w:r>
    </w:p>
    <w:p>
      <w:pPr>
        <w:pStyle w:val="Normal"/>
        <w:shd w:fill="FFFFFF" w:val="clear"/>
        <w:rPr>
          <w:rFonts w:ascii="Arial" w:hAnsi="Arial" w:cs="Arial"/>
          <w:sz w:val="22"/>
          <w:szCs w:val="22"/>
          <w:lang w:val="lt-LT"/>
        </w:rPr>
      </w:pPr>
      <w:r>
        <w:rPr>
          <w:color w:val="000000"/>
          <w:sz w:val="22"/>
          <w:szCs w:val="22"/>
          <w:lang w:val="lt-LT"/>
        </w:rPr>
        <w:t>- Surijo su visu kailiu, - pareiškė Bilis.- Branktas švarutė</w:t>
        <w:softHyphen/>
        <w:t>lis, diržai suėsti iš abiejų galų. Jie pasiutusiai išalkę, Henri, ir mes patys atiteksim jiems, nebaigę šios kelionės.</w:t>
      </w:r>
    </w:p>
    <w:p>
      <w:pPr>
        <w:pStyle w:val="Normal"/>
        <w:shd w:fill="FFFFFF" w:val="clear"/>
        <w:rPr>
          <w:rFonts w:ascii="Arial" w:hAnsi="Arial" w:cs="Arial"/>
          <w:sz w:val="22"/>
          <w:szCs w:val="22"/>
          <w:lang w:val="lt-LT"/>
        </w:rPr>
      </w:pPr>
      <w:r>
        <w:rPr>
          <w:color w:val="000000"/>
          <w:sz w:val="22"/>
          <w:szCs w:val="22"/>
          <w:lang w:val="lt-LT"/>
        </w:rPr>
        <w:t>Henris atšiauriai nusijuokė.</w:t>
      </w:r>
    </w:p>
    <w:p>
      <w:pPr>
        <w:pStyle w:val="Normal"/>
        <w:shd w:fill="FFFFFF" w:val="clear"/>
        <w:rPr>
          <w:rFonts w:ascii="Arial" w:hAnsi="Arial" w:cs="Arial"/>
          <w:sz w:val="22"/>
          <w:szCs w:val="22"/>
          <w:lang w:val="lt-LT"/>
        </w:rPr>
      </w:pPr>
      <w:r>
        <w:rPr>
          <w:color w:val="000000"/>
          <w:sz w:val="22"/>
          <w:szCs w:val="22"/>
          <w:lang w:val="lt-LT"/>
        </w:rPr>
        <w:t>- Lig šiol vilkai manęs taip dar niekad nesekiojo, bet aš esu patyręs daug sunkesnių valandų ir likau sveikas. Reikia šio to daugiau, negu saujos įkyrių padarų tavo nuolankiam tar</w:t>
        <w:softHyphen/>
        <w:t>nui sudoroti, brolyti.</w:t>
      </w:r>
    </w:p>
    <w:p>
      <w:pPr>
        <w:pStyle w:val="Normal"/>
        <w:shd w:fill="FFFFFF" w:val="clear"/>
        <w:rPr>
          <w:rFonts w:ascii="Arial" w:hAnsi="Arial" w:cs="Arial"/>
          <w:sz w:val="22"/>
          <w:szCs w:val="22"/>
          <w:lang w:val="lt-LT"/>
        </w:rPr>
      </w:pPr>
      <w:r>
        <w:rPr>
          <w:color w:val="000000"/>
          <w:sz w:val="22"/>
          <w:szCs w:val="22"/>
          <w:lang w:val="lt-LT"/>
        </w:rPr>
        <w:t>- Nežinau, nežinau, - sumurmėjo Bilis dvejodamas.</w:t>
      </w:r>
    </w:p>
    <w:p>
      <w:pPr>
        <w:pStyle w:val="Normal"/>
        <w:shd w:fill="FFFFFF" w:val="clear"/>
        <w:rPr>
          <w:rFonts w:ascii="Arial" w:hAnsi="Arial" w:cs="Arial"/>
          <w:sz w:val="22"/>
          <w:szCs w:val="22"/>
          <w:lang w:val="lt-LT"/>
        </w:rPr>
      </w:pPr>
      <w:r>
        <w:rPr>
          <w:color w:val="000000"/>
          <w:sz w:val="22"/>
          <w:szCs w:val="22"/>
          <w:lang w:val="lt-LT"/>
        </w:rPr>
        <w:t>- Nebijok, sužinosi, kai atvyksim į Makgarį.</w:t>
      </w:r>
    </w:p>
    <w:p>
      <w:pPr>
        <w:pStyle w:val="Normal"/>
        <w:shd w:fill="FFFFFF" w:val="clear"/>
        <w:rPr>
          <w:rFonts w:ascii="Arial" w:hAnsi="Arial" w:cs="Arial"/>
          <w:sz w:val="22"/>
          <w:szCs w:val="22"/>
          <w:lang w:val="lt-LT"/>
        </w:rPr>
      </w:pPr>
      <w:r>
        <w:rPr>
          <w:color w:val="000000"/>
          <w:sz w:val="22"/>
          <w:szCs w:val="22"/>
          <w:lang w:val="lt-LT"/>
        </w:rPr>
        <w:t>- Nesu per daug entuziastiškai nusiteikęs, - nesiliovė Bilis.</w:t>
      </w:r>
    </w:p>
    <w:p>
      <w:pPr>
        <w:pStyle w:val="Normal"/>
        <w:shd w:fill="FFFFFF" w:val="clear"/>
        <w:rPr>
          <w:rFonts w:ascii="Arial" w:hAnsi="Arial" w:cs="Arial"/>
          <w:sz w:val="22"/>
          <w:szCs w:val="22"/>
          <w:lang w:val="lt-LT"/>
        </w:rPr>
      </w:pPr>
      <w:r>
        <w:rPr>
          <w:color w:val="000000"/>
          <w:sz w:val="22"/>
          <w:szCs w:val="22"/>
          <w:lang w:val="lt-LT"/>
        </w:rPr>
        <w:t>- Tu nesveikas, - štai kur šuo pakastas, - pareiškė Henris.- Tau būtinai reikia išgerti chinino ir, kai tik pasieksim Mak</w:t>
        <w:softHyphen/>
        <w:t>garį, surasiu tau gerą dozę.</w:t>
      </w:r>
    </w:p>
    <w:p>
      <w:pPr>
        <w:pStyle w:val="Normal"/>
        <w:shd w:fill="FFFFFF" w:val="clear"/>
        <w:rPr>
          <w:rFonts w:ascii="Arial" w:hAnsi="Arial" w:cs="Arial"/>
          <w:sz w:val="22"/>
          <w:szCs w:val="22"/>
          <w:lang w:val="lt-LT"/>
        </w:rPr>
      </w:pPr>
      <w:r>
        <w:rPr>
          <w:color w:val="000000"/>
          <w:sz w:val="22"/>
          <w:szCs w:val="22"/>
          <w:lang w:val="lt-LT"/>
        </w:rPr>
        <w:t>Bilis sumurmėjo, nesutikdamas su diagnoze, ir nutilo. Diena buvo panaši į praėjusias. Prašvito devintą valandą. Dvyliktą nematoma saulė sušildė pietų horizontą; paskui prasidėjo pilka nejauki popiečio prieblanda, kuri po trijų valandų turėjo virsti naktimi.</w:t>
      </w:r>
    </w:p>
    <w:p>
      <w:pPr>
        <w:pStyle w:val="Normal"/>
        <w:shd w:fill="FFFFFF" w:val="clear"/>
        <w:rPr>
          <w:rFonts w:ascii="Arial" w:hAnsi="Arial" w:cs="Arial"/>
          <w:sz w:val="22"/>
          <w:szCs w:val="22"/>
          <w:lang w:val="lt-LT"/>
        </w:rPr>
      </w:pPr>
      <w:r>
        <w:rPr>
          <w:color w:val="000000"/>
          <w:sz w:val="22"/>
          <w:szCs w:val="22"/>
          <w:lang w:val="lt-LT"/>
        </w:rPr>
        <w:t>Pačiame šviesume Bilis ištraukė iš rogių šautuvą ir tarė:</w:t>
      </w:r>
    </w:p>
    <w:p>
      <w:pPr>
        <w:pStyle w:val="Normal"/>
        <w:shd w:fill="FFFFFF" w:val="clear"/>
        <w:rPr>
          <w:rFonts w:ascii="Arial" w:hAnsi="Arial" w:cs="Arial"/>
          <w:sz w:val="22"/>
          <w:szCs w:val="22"/>
          <w:lang w:val="lt-LT"/>
        </w:rPr>
      </w:pPr>
      <w:r>
        <w:rPr>
          <w:color w:val="000000"/>
          <w:sz w:val="22"/>
          <w:szCs w:val="22"/>
          <w:lang w:val="lt-LT"/>
        </w:rPr>
        <w:t>- Tu važiuok pirmyn, Henri, o aš einu apsidairyti.</w:t>
      </w:r>
    </w:p>
    <w:p>
      <w:pPr>
        <w:pStyle w:val="Normal"/>
        <w:shd w:fill="FFFFFF" w:val="clear"/>
        <w:rPr>
          <w:rFonts w:ascii="Arial" w:hAnsi="Arial" w:cs="Arial"/>
          <w:sz w:val="22"/>
          <w:szCs w:val="22"/>
          <w:lang w:val="lt-LT"/>
        </w:rPr>
      </w:pPr>
      <w:r>
        <w:rPr>
          <w:color w:val="000000"/>
          <w:sz w:val="22"/>
          <w:szCs w:val="22"/>
          <w:lang w:val="lt-LT"/>
        </w:rPr>
        <w:t>- Verčiau neatsitrauk nuo rogių, - prieštaravo jo  bendra</w:t>
        <w:softHyphen/>
        <w:t>keleivis.- Turi tik tris šovinius, ką žinai, kas gali atsitikti?</w:t>
      </w:r>
    </w:p>
    <w:p>
      <w:pPr>
        <w:pStyle w:val="Normal"/>
        <w:shd w:fill="FFFFFF" w:val="clear"/>
        <w:rPr>
          <w:rFonts w:ascii="Arial" w:hAnsi="Arial" w:cs="Arial"/>
          <w:sz w:val="22"/>
          <w:szCs w:val="22"/>
          <w:lang w:val="lt-LT"/>
        </w:rPr>
      </w:pPr>
      <w:r>
        <w:rPr>
          <w:color w:val="000000"/>
          <w:sz w:val="22"/>
          <w:szCs w:val="22"/>
          <w:lang w:val="lt-LT"/>
        </w:rPr>
        <w:t>- Kas dabar karksi? - paklausė Bilis triumfuodamas.</w:t>
      </w:r>
    </w:p>
    <w:p>
      <w:pPr>
        <w:pStyle w:val="Normal"/>
        <w:shd w:fill="FFFFFF" w:val="clear"/>
        <w:rPr>
          <w:rFonts w:ascii="Arial" w:hAnsi="Arial" w:cs="Arial"/>
          <w:sz w:val="22"/>
          <w:szCs w:val="22"/>
          <w:lang w:val="lt-LT"/>
        </w:rPr>
      </w:pPr>
      <w:r>
        <w:rPr>
          <w:color w:val="000000"/>
          <w:sz w:val="22"/>
          <w:szCs w:val="22"/>
          <w:lang w:val="lt-LT"/>
        </w:rPr>
        <w:t>Henris, nieko nesakydamas, nusivarė pirmyn, bet vis dirs</w:t>
        <w:softHyphen/>
        <w:t>čiojo atgal į pilką tuštumą, kurioje dingo iš akių jo draugas. Po valandos, kirsdamas vingius, kuriuos turėjo daryti rogės, Bilis pasivijo.</w:t>
      </w:r>
    </w:p>
    <w:p>
      <w:pPr>
        <w:pStyle w:val="Normal"/>
        <w:shd w:fill="FFFFFF" w:val="clear"/>
        <w:rPr>
          <w:rFonts w:ascii="Arial" w:hAnsi="Arial" w:cs="Arial"/>
          <w:sz w:val="22"/>
          <w:szCs w:val="22"/>
          <w:lang w:val="lt-LT"/>
        </w:rPr>
      </w:pPr>
      <w:r>
        <w:rPr>
          <w:color w:val="000000"/>
          <w:sz w:val="22"/>
          <w:szCs w:val="22"/>
          <w:lang w:val="lt-LT"/>
        </w:rPr>
        <w:t>- Jie bėga, plačiai išsisklaidę, - tarė jis, - neatsilikdami nuo mūsų, bet tuo pat metu ieškodami grobio ir kitur. Matai, dėl mūsų jie visiškai tikri, tik žino, jog teks kiek palaukti, kol galės mus suryti. Tuo tarpu suėda radę ką tinkamo kelyje.</w:t>
      </w:r>
    </w:p>
    <w:p>
      <w:pPr>
        <w:pStyle w:val="Normal"/>
        <w:shd w:fill="FFFFFF" w:val="clear"/>
        <w:rPr>
          <w:rFonts w:ascii="Arial" w:hAnsi="Arial" w:cs="Arial"/>
          <w:sz w:val="22"/>
          <w:szCs w:val="22"/>
          <w:lang w:val="lt-LT"/>
        </w:rPr>
      </w:pPr>
      <w:r>
        <w:rPr>
          <w:color w:val="000000"/>
          <w:sz w:val="22"/>
          <w:szCs w:val="22"/>
          <w:lang w:val="lt-LT"/>
        </w:rPr>
        <w:t>- Tu manai, kad jie dėl mūsų yra tikri?- reikšmingai pa</w:t>
        <w:softHyphen/>
        <w:t>klausė Henris.</w:t>
      </w:r>
    </w:p>
    <w:p>
      <w:pPr>
        <w:pStyle w:val="Normal"/>
        <w:shd w:fill="FFFFFF" w:val="clear"/>
        <w:rPr>
          <w:rFonts w:ascii="Arial" w:hAnsi="Arial" w:cs="Arial"/>
          <w:sz w:val="22"/>
          <w:szCs w:val="22"/>
          <w:lang w:val="lt-LT"/>
        </w:rPr>
      </w:pPr>
      <w:r>
        <w:rPr>
          <w:color w:val="000000"/>
          <w:sz w:val="22"/>
          <w:szCs w:val="22"/>
          <w:lang w:val="lt-LT"/>
        </w:rPr>
        <w:t>Bet Bilis neatsakė.</w:t>
      </w:r>
    </w:p>
    <w:p>
      <w:pPr>
        <w:pStyle w:val="Normal"/>
        <w:shd w:fill="FFFFFF" w:val="clear"/>
        <w:rPr>
          <w:rFonts w:ascii="Arial" w:hAnsi="Arial" w:cs="Arial"/>
          <w:sz w:val="22"/>
          <w:szCs w:val="22"/>
          <w:lang w:val="lt-LT"/>
        </w:rPr>
      </w:pPr>
      <w:r>
        <w:rPr>
          <w:color w:val="000000"/>
          <w:sz w:val="22"/>
          <w:szCs w:val="22"/>
          <w:lang w:val="lt-LT"/>
        </w:rPr>
        <w:t>- Aš mačiau kai kuriuos. Jie baisiai sulysę. Manau, kad be Dručkio, Šoklio ir Stipruolio jie ištisas savaites nė kąsnio nėra paragavę; daugelis jų neilgai tetvers. Vieni kaulai. Šon</w:t>
        <w:softHyphen/>
        <w:t>kauliai styro kaip skalbimo lentos, o pilvai tiesiog prie nugar</w:t>
        <w:softHyphen/>
        <w:t>kaulio prilipę. Žinai, jie galutinai nusiminę. Jeigu pasius, tada laikykis, brolyti!</w:t>
      </w:r>
    </w:p>
    <w:p>
      <w:pPr>
        <w:pStyle w:val="Normal"/>
        <w:shd w:fill="FFFFFF" w:val="clear"/>
        <w:rPr>
          <w:rFonts w:ascii="Arial" w:hAnsi="Arial" w:cs="Arial"/>
          <w:sz w:val="22"/>
          <w:szCs w:val="22"/>
          <w:lang w:val="lt-LT"/>
        </w:rPr>
      </w:pPr>
      <w:r>
        <w:rPr>
          <w:color w:val="000000"/>
          <w:sz w:val="22"/>
          <w:szCs w:val="22"/>
          <w:lang w:val="lt-LT"/>
        </w:rPr>
        <w:t>Po kelių minučių Henris, dabar žingsniuojantis paskui roges, atkreipdamas draugo dėmesį, tyliai švilptelėjo. Bilis atsisuko, paskui ramiai sustabdė šunis. Užpakaly jų, aplenkdamas pas</w:t>
        <w:softHyphen/>
        <w:t>kutinį posūkį, visiškai atvira vieta pasaliai risnojo kažkoks gauruotas žvėris. Nuleidęs nosį prie pat žemės, jis risnojo kaž</w:t>
        <w:softHyphen/>
        <w:t>kokia ypatinga, sliuogte sliuogiančia lengva bėgsena. Kai jie sustojo, sustojo ir jis ir, pakėlęs galvą, ėmė atidžiai juos ste</w:t>
        <w:softHyphen/>
        <w:t>bėti, virpančiomis šnervėmis uosdamas kvapą.</w:t>
      </w:r>
    </w:p>
    <w:p>
      <w:pPr>
        <w:pStyle w:val="Normal"/>
        <w:shd w:fill="FFFFFF" w:val="clear"/>
        <w:rPr>
          <w:rFonts w:ascii="Arial" w:hAnsi="Arial" w:cs="Arial"/>
          <w:sz w:val="22"/>
          <w:szCs w:val="22"/>
          <w:lang w:val="lt-LT"/>
        </w:rPr>
      </w:pPr>
      <w:r>
        <w:rPr>
          <w:color w:val="000000"/>
          <w:sz w:val="22"/>
          <w:szCs w:val="22"/>
          <w:lang w:val="lt-LT"/>
        </w:rPr>
        <w:t>- Vilkė, - tarė Bilis.</w:t>
      </w:r>
    </w:p>
    <w:p>
      <w:pPr>
        <w:pStyle w:val="Normal"/>
        <w:shd w:fill="FFFFFF" w:val="clear"/>
        <w:rPr>
          <w:rFonts w:ascii="Arial" w:hAnsi="Arial" w:cs="Arial"/>
          <w:sz w:val="22"/>
          <w:szCs w:val="22"/>
          <w:lang w:val="lt-LT"/>
        </w:rPr>
      </w:pPr>
      <w:r>
        <w:rPr>
          <w:color w:val="000000"/>
          <w:sz w:val="22"/>
          <w:szCs w:val="22"/>
          <w:lang w:val="lt-LT"/>
        </w:rPr>
        <w:t>Jis aplenkė sugulusius ant sniego šunis ir priėjo prie savo draugo šalia rogių. Jie žiūrėjo į tą keistą žvėrį, kuris per išti</w:t>
        <w:softHyphen/>
        <w:t>sas dienas juos persekiojo ir jau sunaikino pusę šunų kin</w:t>
        <w:softHyphen/>
        <w:t>kinio.</w:t>
      </w:r>
    </w:p>
    <w:p>
      <w:pPr>
        <w:pStyle w:val="Normal"/>
        <w:shd w:fill="FFFFFF" w:val="clear"/>
        <w:rPr>
          <w:rFonts w:ascii="Arial" w:hAnsi="Arial" w:cs="Arial"/>
          <w:sz w:val="22"/>
          <w:szCs w:val="22"/>
          <w:lang w:val="lt-LT"/>
        </w:rPr>
      </w:pPr>
      <w:r>
        <w:rPr>
          <w:color w:val="000000"/>
          <w:sz w:val="22"/>
          <w:szCs w:val="22"/>
          <w:lang w:val="lt-LT"/>
        </w:rPr>
        <w:t>Atidžiai patyrinėjęs, žvėris pabėgėjo keletą žingsnių pirmyn. Paskui vėl, kelis kartus, kol pagaliau atsidūrė bemaž per šimtą jardų nuo jų. Tada stabtelėjo netoli eglių guoto ir, iškėlęs galvą, akimis ir uosle tyrė jį stebinčius vyrus.</w:t>
      </w:r>
    </w:p>
    <w:p>
      <w:pPr>
        <w:pStyle w:val="Normal"/>
        <w:shd w:fill="FFFFFF" w:val="clear"/>
        <w:rPr>
          <w:rFonts w:ascii="Arial" w:hAnsi="Arial" w:cs="Arial"/>
          <w:sz w:val="22"/>
          <w:szCs w:val="22"/>
          <w:lang w:val="lt-LT"/>
        </w:rPr>
      </w:pPr>
      <w:r>
        <w:rPr>
          <w:color w:val="000000"/>
          <w:sz w:val="22"/>
          <w:szCs w:val="22"/>
          <w:lang w:val="lt-LT"/>
        </w:rPr>
        <w:t>Jis žiūrėjo į juos kažkokiu keistu ilgesingu žvilgsniu visai kaip šuo, bet tame ilgesy nebuvo jokio šuns prieraišumo. Tai buvo tik bado sukeltas ilgesys, kraugeriškas kaip jo iltys ir nuožmus kaip šis baisus speigas.</w:t>
      </w:r>
    </w:p>
    <w:p>
      <w:pPr>
        <w:pStyle w:val="Normal"/>
        <w:shd w:fill="FFFFFF" w:val="clear"/>
        <w:rPr>
          <w:rFonts w:ascii="Arial" w:hAnsi="Arial" w:cs="Arial"/>
          <w:sz w:val="22"/>
          <w:szCs w:val="22"/>
          <w:lang w:val="lt-LT"/>
        </w:rPr>
      </w:pPr>
      <w:r>
        <w:rPr>
          <w:color w:val="000000"/>
          <w:sz w:val="22"/>
          <w:szCs w:val="22"/>
          <w:lang w:val="lt-LT"/>
        </w:rPr>
        <w:t>Kaip vilkas jis atrodė per didelis, iš jo sulysusio kūno ga</w:t>
        <w:softHyphen/>
        <w:t>lima buvo spręsti, jog tai pats didžiausias visos jo veislės žvėris.</w:t>
      </w:r>
    </w:p>
    <w:p>
      <w:pPr>
        <w:pStyle w:val="Normal"/>
        <w:shd w:fill="FFFFFF" w:val="clear"/>
        <w:rPr>
          <w:rFonts w:ascii="Arial" w:hAnsi="Arial" w:cs="Arial"/>
          <w:sz w:val="22"/>
          <w:szCs w:val="22"/>
          <w:lang w:val="lt-LT"/>
        </w:rPr>
      </w:pPr>
      <w:r>
        <w:rPr>
          <w:color w:val="000000"/>
          <w:sz w:val="22"/>
          <w:szCs w:val="22"/>
          <w:lang w:val="lt-LT"/>
        </w:rPr>
        <w:t>- Beveik dviejų su puse pėdu aukščio ties mentėmis, - pa</w:t>
        <w:softHyphen/>
        <w:t>stebėjo Henris.- Ir kertu lažybų, kad ne mažiau kaip penkių pėdų ilgio.</w:t>
      </w:r>
    </w:p>
    <w:p>
      <w:pPr>
        <w:pStyle w:val="Normal"/>
        <w:shd w:fill="FFFFFF" w:val="clear"/>
        <w:rPr>
          <w:rFonts w:ascii="Arial" w:hAnsi="Arial" w:cs="Arial"/>
          <w:sz w:val="22"/>
          <w:szCs w:val="22"/>
          <w:lang w:val="lt-LT"/>
        </w:rPr>
      </w:pPr>
      <w:r>
        <w:rPr>
          <w:color w:val="000000"/>
          <w:sz w:val="22"/>
          <w:szCs w:val="22"/>
          <w:lang w:val="lt-LT"/>
        </w:rPr>
        <w:t>- Keistoko plauko, jei tai vilkas, - tarė Bilis.- Niekad ne</w:t>
        <w:softHyphen/>
        <w:t>su matęs raudono vilko. Man atrodo, kad jis beveik cinamo</w:t>
        <w:softHyphen/>
        <w:t>no spalvos.</w:t>
      </w:r>
    </w:p>
    <w:p>
      <w:pPr>
        <w:pStyle w:val="Normal"/>
        <w:shd w:fill="FFFFFF" w:val="clear"/>
        <w:rPr>
          <w:rFonts w:ascii="Arial" w:hAnsi="Arial" w:cs="Arial"/>
          <w:sz w:val="22"/>
          <w:szCs w:val="22"/>
          <w:lang w:val="lt-LT"/>
        </w:rPr>
      </w:pPr>
      <w:r>
        <w:rPr>
          <w:color w:val="000000"/>
          <w:sz w:val="22"/>
          <w:szCs w:val="22"/>
          <w:lang w:val="lt-LT"/>
        </w:rPr>
        <w:t>Žvėris, žinoma, nebuvo cinamono spalvos. Jo kailis buvo tikro vilko. Pagrindinė spalva buvo pilka, tik šalia jos buvo dar kažkoks apgaulingas rusvas atspalvis, kuris čia išryškėda</w:t>
        <w:softHyphen/>
        <w:t>vo, čia vėl išnykdavo ir atrodė it kažkokia regėjimo iliuzija;</w:t>
      </w:r>
      <w:r>
        <w:rPr>
          <w:rFonts w:cs="Arial" w:ascii="Arial" w:hAnsi="Arial"/>
          <w:sz w:val="22"/>
          <w:szCs w:val="22"/>
          <w:lang w:val="lt-LT"/>
        </w:rPr>
        <w:t xml:space="preserve"> </w:t>
      </w:r>
      <w:r>
        <w:rPr>
          <w:color w:val="000000"/>
          <w:sz w:val="22"/>
          <w:szCs w:val="22"/>
          <w:lang w:val="lt-LT"/>
        </w:rPr>
        <w:t>štai žiūrėk - pilkas, aiškiai pilkas, o paskui kažkoks rusvas atspalvis ir raibuliavimas, kurio įprastiniais žodžiais negalėjai nusakyti.</w:t>
      </w:r>
    </w:p>
    <w:p>
      <w:pPr>
        <w:pStyle w:val="Normal"/>
        <w:shd w:fill="FFFFFF" w:val="clear"/>
        <w:rPr>
          <w:rFonts w:ascii="Arial" w:hAnsi="Arial" w:cs="Arial"/>
          <w:sz w:val="22"/>
          <w:szCs w:val="22"/>
          <w:lang w:val="lt-LT"/>
        </w:rPr>
      </w:pPr>
      <w:r>
        <w:rPr>
          <w:color w:val="000000"/>
          <w:sz w:val="22"/>
          <w:szCs w:val="22"/>
          <w:lang w:val="lt-LT"/>
        </w:rPr>
        <w:t>- Tikras rogių šuo, - tarė Bilis. - Nenustebčiau, jei staiga suvizgintų uodegą.</w:t>
      </w:r>
    </w:p>
    <w:p>
      <w:pPr>
        <w:pStyle w:val="Normal"/>
        <w:shd w:fill="FFFFFF" w:val="clear"/>
        <w:rPr>
          <w:rFonts w:ascii="Arial" w:hAnsi="Arial" w:cs="Arial"/>
          <w:sz w:val="22"/>
          <w:szCs w:val="22"/>
          <w:lang w:val="lt-LT"/>
        </w:rPr>
      </w:pPr>
      <w:r>
        <w:rPr>
          <w:color w:val="000000"/>
          <w:sz w:val="22"/>
          <w:szCs w:val="22"/>
          <w:lang w:val="lt-LT"/>
        </w:rPr>
        <w:t>- Ei tu, gauruočiau!- šūktelėjo jis. - Eik šen!</w:t>
      </w:r>
    </w:p>
    <w:p>
      <w:pPr>
        <w:pStyle w:val="Normal"/>
        <w:shd w:fill="FFFFFF" w:val="clear"/>
        <w:rPr>
          <w:rFonts w:ascii="Arial" w:hAnsi="Arial" w:cs="Arial"/>
          <w:sz w:val="22"/>
          <w:szCs w:val="22"/>
          <w:lang w:val="lt-LT"/>
        </w:rPr>
      </w:pPr>
      <w:r>
        <w:rPr>
          <w:color w:val="000000"/>
          <w:sz w:val="22"/>
          <w:szCs w:val="22"/>
          <w:lang w:val="lt-LT"/>
        </w:rPr>
        <w:t>- Nelabai tavęs bijo, - nusijuokė Henris.</w:t>
      </w:r>
    </w:p>
    <w:p>
      <w:pPr>
        <w:pStyle w:val="Normal"/>
        <w:shd w:fill="FFFFFF" w:val="clear"/>
        <w:rPr>
          <w:rFonts w:ascii="Arial" w:hAnsi="Arial" w:cs="Arial"/>
          <w:sz w:val="22"/>
          <w:szCs w:val="22"/>
          <w:lang w:val="lt-LT"/>
        </w:rPr>
      </w:pPr>
      <w:r>
        <w:rPr>
          <w:color w:val="000000"/>
          <w:sz w:val="22"/>
          <w:szCs w:val="22"/>
          <w:lang w:val="lt-LT"/>
        </w:rPr>
        <w:t>Bilis grūmodamas pagrasė ranka ir garsiai suriko, bet žvė</w:t>
        <w:softHyphen/>
        <w:t>ris nė kiek neišsigando. Jie tik pastebėjo, kad jis pasidarė daug budresnis ir visą laiką žiūrėjo į juos su nuožmiu godu</w:t>
        <w:softHyphen/>
        <w:t>mu, sukeltu bado. Jie buvo mėsa, o jis buvo alkanas, ir, be abejo, būtų šokęs prie jų ir suėdęs, jei tik būtų užtekę drąsos.</w:t>
      </w:r>
    </w:p>
    <w:p>
      <w:pPr>
        <w:pStyle w:val="Normal"/>
        <w:shd w:fill="FFFFFF" w:val="clear"/>
        <w:rPr>
          <w:rFonts w:ascii="Arial" w:hAnsi="Arial" w:cs="Arial"/>
          <w:sz w:val="22"/>
          <w:szCs w:val="22"/>
          <w:lang w:val="lt-LT"/>
        </w:rPr>
      </w:pPr>
      <w:r>
        <w:rPr>
          <w:color w:val="000000"/>
          <w:sz w:val="22"/>
          <w:szCs w:val="22"/>
          <w:lang w:val="lt-LT"/>
        </w:rPr>
        <w:t>- Klausyk, Henri, - tarė Bilis, nejučiomis pritildęs balsą ir kalbėdamas kone pašnibždomis. - Mes turime tris šovinius. Bet čia pataikymas tikras. Neprašausiu. Juk jis jau nuviliojo tris mūsų šunis, kiek galima kentėti? Kaip manai?</w:t>
      </w:r>
    </w:p>
    <w:p>
      <w:pPr>
        <w:pStyle w:val="Normal"/>
        <w:shd w:fill="FFFFFF" w:val="clear"/>
        <w:rPr>
          <w:rFonts w:ascii="Arial" w:hAnsi="Arial" w:cs="Arial"/>
          <w:sz w:val="22"/>
          <w:szCs w:val="22"/>
          <w:lang w:val="lt-LT"/>
        </w:rPr>
      </w:pPr>
      <w:r>
        <w:rPr>
          <w:color w:val="000000"/>
          <w:sz w:val="22"/>
          <w:szCs w:val="22"/>
          <w:lang w:val="lt-LT"/>
        </w:rPr>
        <w:t>Henris pritardamas linktelėjo galvą. Bilis atsargiai ištraukė iš rogių šautuvą. Jis jau kėlė jį prie peties, bet taip ir paliko. Nes tą pat akimojį vilkė šoko šalin nuo tako į eglių guotą ir dingo.</w:t>
      </w:r>
    </w:p>
    <w:p>
      <w:pPr>
        <w:pStyle w:val="Normal"/>
        <w:shd w:fill="FFFFFF" w:val="clear"/>
        <w:rPr>
          <w:rFonts w:ascii="Arial" w:hAnsi="Arial" w:cs="Arial"/>
          <w:sz w:val="22"/>
          <w:szCs w:val="22"/>
          <w:lang w:val="lt-LT"/>
        </w:rPr>
      </w:pPr>
      <w:r>
        <w:rPr>
          <w:color w:val="000000"/>
          <w:sz w:val="22"/>
          <w:szCs w:val="22"/>
          <w:lang w:val="lt-LT"/>
        </w:rPr>
        <w:t>Vyrai pasižiūrėjo vienas į antrą. Henris ilgai ir reikšmingai švilptelėjo.</w:t>
      </w:r>
    </w:p>
    <w:p>
      <w:pPr>
        <w:pStyle w:val="Normal"/>
        <w:shd w:fill="FFFFFF" w:val="clear"/>
        <w:rPr>
          <w:rFonts w:ascii="Arial" w:hAnsi="Arial" w:cs="Arial"/>
          <w:sz w:val="22"/>
          <w:szCs w:val="22"/>
          <w:lang w:val="lt-LT"/>
        </w:rPr>
      </w:pPr>
      <w:r>
        <w:rPr>
          <w:color w:val="000000"/>
          <w:sz w:val="22"/>
          <w:szCs w:val="22"/>
          <w:lang w:val="lt-LT"/>
        </w:rPr>
        <w:t>- Turėjau iš anksto žinoti, - garsiai priekaištavo sau Bilis, dėdamas atgal šautuvą. - Juk toks vilkas, kuris geba atsirasti šunų tarpe tuo metu, kai juos šeri, be abejo, išmano ir apie šaudymo prietaisus. Dabar aš tau drąsiai sakau, Henri - visi mūsų vargai per jį. Jeigu ne ji, mes dabar turėtume šešetą šunų, o ne trejetą. Nieko, ne aš būsiu, jei jos nenudėsiu. Ji gudri, atviram lauke jos nenušausi, bet aš patykosiu, pama</w:t>
        <w:softHyphen/>
        <w:t>tysi. Ne aš, jei nenušausiu.</w:t>
      </w:r>
    </w:p>
    <w:p>
      <w:pPr>
        <w:pStyle w:val="Normal"/>
        <w:shd w:fill="FFFFFF" w:val="clear"/>
        <w:rPr>
          <w:rFonts w:ascii="Arial" w:hAnsi="Arial" w:cs="Arial"/>
          <w:sz w:val="22"/>
          <w:szCs w:val="22"/>
          <w:lang w:val="lt-LT"/>
        </w:rPr>
      </w:pPr>
      <w:r>
        <w:rPr>
          <w:color w:val="000000"/>
          <w:sz w:val="22"/>
          <w:szCs w:val="22"/>
          <w:lang w:val="lt-LT"/>
        </w:rPr>
        <w:t>- Tik nenuklysk per toli, - įspėjo Henris. - Jei ta  gauja sumanytų pulti, tavo trys šoviniai reikštų tiek, kiek trys der</w:t>
        <w:softHyphen/>
        <w:t>vos samčiai pragare. Žvėrys velniškai išalkę, Bili, ir kartą puo</w:t>
        <w:softHyphen/>
        <w:t>lė, gyvo tavęs tikrai nepaleistų.</w:t>
      </w:r>
    </w:p>
    <w:p>
      <w:pPr>
        <w:pStyle w:val="Normal"/>
        <w:shd w:fill="FFFFFF" w:val="clear"/>
        <w:rPr>
          <w:rFonts w:ascii="Arial" w:hAnsi="Arial" w:cs="Arial"/>
          <w:sz w:val="22"/>
          <w:szCs w:val="22"/>
          <w:lang w:val="lt-LT"/>
        </w:rPr>
      </w:pPr>
      <w:r>
        <w:rPr>
          <w:color w:val="000000"/>
          <w:sz w:val="22"/>
          <w:szCs w:val="22"/>
          <w:lang w:val="lt-LT"/>
        </w:rPr>
        <w:t>Tą naktį jie sustojo anksti. Trys šunys negalėjo taip greit ir taip ilgai traukti rogių, kaip šeši, ir jau buvo aiškiai ma</w:t>
        <w:softHyphen/>
        <w:t>tyti, jog jie visai neteko jėgų. Vyrai nuėjo anksti miegoti, tik prieš tai Bilis pririšo šunis taip, kad jie nepasiektų vienas antro diržo.</w:t>
      </w:r>
    </w:p>
    <w:p>
      <w:pPr>
        <w:pStyle w:val="Normal"/>
        <w:shd w:fill="FFFFFF" w:val="clear"/>
        <w:rPr>
          <w:rFonts w:ascii="Arial" w:hAnsi="Arial" w:cs="Arial"/>
          <w:sz w:val="22"/>
          <w:szCs w:val="22"/>
          <w:lang w:val="lt-LT"/>
        </w:rPr>
      </w:pPr>
      <w:r>
        <w:rPr>
          <w:color w:val="000000"/>
          <w:sz w:val="22"/>
          <w:szCs w:val="22"/>
          <w:lang w:val="lt-LT"/>
        </w:rPr>
        <w:t>Bet vilkai pasidarė įžūlesni, ir vyrai turėjo keletą kartų kel</w:t>
        <w:softHyphen/>
        <w:t>tis iš miego. Vilkai prislinkdavo taip arti, kad šunys, baimės apimti, ėjo iš proto, ir reikėdavo vis kurstyti ugnį, kad tie akiplėšiški žvėrys nedrįstų pulti.</w:t>
      </w:r>
    </w:p>
    <w:p>
      <w:pPr>
        <w:pStyle w:val="Normal"/>
        <w:shd w:fill="FFFFFF" w:val="clear"/>
        <w:rPr>
          <w:rFonts w:ascii="Arial" w:hAnsi="Arial" w:cs="Arial"/>
          <w:sz w:val="22"/>
          <w:szCs w:val="22"/>
          <w:lang w:val="lt-LT"/>
        </w:rPr>
      </w:pPr>
      <w:r>
        <w:rPr>
          <w:color w:val="000000"/>
          <w:sz w:val="22"/>
          <w:szCs w:val="22"/>
          <w:lang w:val="lt-LT"/>
        </w:rPr>
        <w:t>- Esu girdėjęs jūreivius pasakojant, kaip rykliai seka lai</w:t>
        <w:softHyphen/>
        <w:t>vą, - tarė Bilis, kai, pakurstęs ugnį, rangėsi po antklode. - Tie vilkai tikri sausumos rykliai. Jie išmano savo reikalus geriau už mus ir ne veltui seka mūsų pėdomis. Jie tikisi suėsti mus. Jie tikri, Henri, kad suės mus.</w:t>
      </w:r>
    </w:p>
    <w:p>
      <w:pPr>
        <w:pStyle w:val="Normal"/>
        <w:shd w:fill="FFFFFF" w:val="clear"/>
        <w:rPr>
          <w:rFonts w:ascii="Arial" w:hAnsi="Arial" w:cs="Arial"/>
          <w:sz w:val="22"/>
          <w:szCs w:val="22"/>
          <w:lang w:val="lt-LT"/>
        </w:rPr>
      </w:pPr>
      <w:r>
        <w:rPr>
          <w:color w:val="000000"/>
          <w:sz w:val="22"/>
          <w:szCs w:val="22"/>
          <w:lang w:val="lt-LT"/>
        </w:rPr>
        <w:t>- Tu jau beveik suėstas, jei šneki apie tai visą laiką, - šaižiai atkirto Henris. - Tas,  kuris  bijo gauti,  vis tiek  gaus. Jei ir toliau taip darysi, tai gali sakyti, kad esi žuvęs.</w:t>
      </w:r>
    </w:p>
    <w:p>
      <w:pPr>
        <w:pStyle w:val="Normal"/>
        <w:shd w:fill="FFFFFF" w:val="clear"/>
        <w:rPr>
          <w:rFonts w:ascii="Arial" w:hAnsi="Arial" w:cs="Arial"/>
          <w:sz w:val="22"/>
          <w:szCs w:val="22"/>
          <w:lang w:val="lt-LT"/>
        </w:rPr>
      </w:pPr>
      <w:r>
        <w:rPr>
          <w:color w:val="000000"/>
          <w:sz w:val="22"/>
          <w:szCs w:val="22"/>
          <w:lang w:val="lt-LT"/>
        </w:rPr>
        <w:t>- Jie sudorojo truputį geresnius vyrus, negu tu ir aš, - atsakė Bilis.</w:t>
      </w:r>
    </w:p>
    <w:p>
      <w:pPr>
        <w:pStyle w:val="Normal"/>
        <w:shd w:fill="FFFFFF" w:val="clear"/>
        <w:rPr>
          <w:rFonts w:ascii="Arial" w:hAnsi="Arial" w:cs="Arial"/>
          <w:sz w:val="22"/>
          <w:szCs w:val="22"/>
          <w:lang w:val="lt-LT"/>
        </w:rPr>
      </w:pPr>
      <w:r>
        <w:rPr>
          <w:color w:val="000000"/>
          <w:sz w:val="22"/>
          <w:szCs w:val="22"/>
          <w:lang w:val="lt-LT"/>
        </w:rPr>
        <w:t>- Liaukis vieną kartą karksėjęs. Nebegaliu klausytis. Henris piktai nusisuko į kitą pusę, bet labai nustebo, kad</w:t>
      </w:r>
    </w:p>
    <w:p>
      <w:pPr>
        <w:pStyle w:val="Normal"/>
        <w:shd w:fill="FFFFFF" w:val="clear"/>
        <w:rPr>
          <w:rFonts w:ascii="Arial" w:hAnsi="Arial" w:cs="Arial"/>
          <w:sz w:val="22"/>
          <w:szCs w:val="22"/>
          <w:lang w:val="lt-LT"/>
        </w:rPr>
      </w:pPr>
      <w:r>
        <w:rPr>
          <w:color w:val="000000"/>
          <w:sz w:val="22"/>
          <w:szCs w:val="22"/>
          <w:lang w:val="lt-LT"/>
        </w:rPr>
        <w:t>Bilis nepadarė to paties. Tai Biliui nebuvo įprasta, nes papras</w:t>
        <w:softHyphen/>
        <w:t>tai kandūs žodžiai jį lengvai supykindavo. Henris ilgai prieš užmigdamas apie tai galvojo, o kai vokai ėmė merktis, jis jau snausdamas mintyse nutarė: - Nėra abejonės, kad Bilis nuka</w:t>
        <w:softHyphen/>
        <w:t>bino nosį. Reikės rytoj jį pralinksminti.</w:t>
      </w:r>
      <w:r>
        <w:br w:type="page"/>
      </w:r>
    </w:p>
    <w:p>
      <w:pPr>
        <w:pStyle w:val="Normal"/>
        <w:shd w:fill="FFFFFF" w:val="clear"/>
        <w:rPr>
          <w:rFonts w:ascii="Arial" w:hAnsi="Arial" w:cs="Arial"/>
          <w:b/>
          <w:b/>
          <w:sz w:val="22"/>
          <w:szCs w:val="22"/>
          <w:lang w:val="lt-LT"/>
        </w:rPr>
      </w:pPr>
      <w:r>
        <w:rPr>
          <w:b/>
          <w:color w:val="000000"/>
          <w:sz w:val="22"/>
          <w:szCs w:val="22"/>
          <w:lang w:val="lt-LT"/>
        </w:rPr>
        <w:t>II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ALKIO ŠAUKSMAS</w:t>
      </w:r>
    </w:p>
    <w:p>
      <w:pPr>
        <w:pStyle w:val="Normal"/>
        <w:shd w:fill="FFFFFF" w:val="clear"/>
        <w:rPr>
          <w:rFonts w:ascii="Arial" w:hAnsi="Arial" w:cs="Arial"/>
          <w:sz w:val="22"/>
          <w:szCs w:val="22"/>
          <w:lang w:val="lt-LT"/>
        </w:rPr>
      </w:pPr>
      <w:r>
        <w:rPr>
          <w:color w:val="000000"/>
          <w:sz w:val="22"/>
          <w:szCs w:val="22"/>
          <w:lang w:val="lt-LT"/>
        </w:rPr>
        <w:t>Diena prasidėjo sėkmingai. Naktį nedingo nė vie</w:t>
        <w:softHyphen/>
        <w:t>nas šuo, ir vyrai žvaliai iškeliavo į tylą, tamsą ir šaltį. Bilis atrodė jau užmiršęs praėjusios nakties pranašavimus ir netgi ėmė žaisti su šunimis, kai jie vidurdienį nelygioje vietoje ap</w:t>
        <w:softHyphen/>
        <w:t>vertė roges. Viskas susipainiojo. Rogės apvirto ir įstrigo tarp medžio kamieno ir didelės uolos, ir, norėdami išbristi iš tos raizgalynės, jie turėjo iškinkyti šunis. Tuo metu, kai abu vy</w:t>
        <w:softHyphen/>
        <w:t>rai, pasilenkę prie rogių, bandė jas pakelti, Henris pastebėjo bėgantį tolyn Vienausį.</w:t>
      </w:r>
    </w:p>
    <w:p>
      <w:pPr>
        <w:pStyle w:val="Normal"/>
        <w:shd w:fill="FFFFFF" w:val="clear"/>
        <w:rPr>
          <w:rFonts w:ascii="Arial" w:hAnsi="Arial" w:cs="Arial"/>
          <w:sz w:val="22"/>
          <w:szCs w:val="22"/>
          <w:lang w:val="lt-LT"/>
        </w:rPr>
      </w:pPr>
      <w:r>
        <w:rPr>
          <w:color w:val="000000"/>
          <w:sz w:val="22"/>
          <w:szCs w:val="22"/>
          <w:lang w:val="lt-LT"/>
        </w:rPr>
        <w:t>- Šen, Vienausi! - suriko jis, atsistojęs ir atsigręžęs į šunį.</w:t>
      </w:r>
    </w:p>
    <w:p>
      <w:pPr>
        <w:pStyle w:val="Normal"/>
        <w:shd w:fill="FFFFFF" w:val="clear"/>
        <w:rPr>
          <w:rFonts w:ascii="Arial" w:hAnsi="Arial" w:cs="Arial"/>
          <w:sz w:val="22"/>
          <w:szCs w:val="22"/>
          <w:lang w:val="lt-LT"/>
        </w:rPr>
      </w:pPr>
      <w:r>
        <w:rPr>
          <w:color w:val="000000"/>
          <w:sz w:val="22"/>
          <w:szCs w:val="22"/>
          <w:lang w:val="lt-LT"/>
        </w:rPr>
        <w:t>Bet Vienausis, vilkdamas paskui save pakinktus, lėkė tolyn. O ten, sniege jų pramintoj provėžoj, jo laukė vilkė. Priartėjęs prie jos, jis staiga pasidarė atsargus. Ėmė slinkti pamažu, budriais bei smulkiais žingsniais, pagaliau visai sustojo. Jis</w:t>
      </w:r>
      <w:r>
        <w:rPr>
          <w:rFonts w:cs="Arial" w:ascii="Arial" w:hAnsi="Arial"/>
          <w:sz w:val="22"/>
          <w:szCs w:val="22"/>
          <w:lang w:val="lt-LT"/>
        </w:rPr>
        <w:t xml:space="preserve"> </w:t>
      </w:r>
      <w:r>
        <w:rPr>
          <w:color w:val="000000"/>
          <w:sz w:val="22"/>
          <w:szCs w:val="22"/>
          <w:lang w:val="lt-LT"/>
        </w:rPr>
        <w:t>stebėjo ją atidžiai, dvejodamas, nors ir gosliai. Ji tarytum šyp</w:t>
        <w:softHyphen/>
        <w:t>sojosi, rodydama jam dantis, norėdama labiau prisimeilinti, ne</w:t>
        <w:softHyphen/>
        <w:t>gu išgąsdinti. Ji žengė keletą žingsnių link jo ir žaismingai stabtelėjo. Vis dar budrus ir atsargus, pastatęs uodegą ir ausis, aukštai iškėlęs galvą, Vienausis artinosi prie jos.</w:t>
      </w:r>
    </w:p>
    <w:p>
      <w:pPr>
        <w:pStyle w:val="Normal"/>
        <w:shd w:fill="FFFFFF" w:val="clear"/>
        <w:rPr>
          <w:rFonts w:ascii="Arial" w:hAnsi="Arial" w:cs="Arial"/>
          <w:sz w:val="22"/>
          <w:szCs w:val="22"/>
          <w:lang w:val="lt-LT"/>
        </w:rPr>
      </w:pPr>
      <w:r>
        <w:rPr>
          <w:color w:val="000000"/>
          <w:sz w:val="22"/>
          <w:szCs w:val="22"/>
          <w:lang w:val="lt-LT"/>
        </w:rPr>
        <w:t>Jis mėgino su ja apsiuostyti, bet ji žvitriai ir droviai pasi</w:t>
        <w:softHyphen/>
        <w:t>traukė į šalį. Kiekvieną kartą, kai jis mėgindavo priartėti, ji tuoj pasitraukdavo. Žingsnis po žingsnio, ji viliojo jį pavojun, toliau nuo draugų - žmonių. Kartą kažkoks neaiškus įtarimas blykstelėjo jo sąmonėj, ir jis, atsukęs galvą, pažiūrėjo į ap</w:t>
        <w:softHyphen/>
        <w:t>virtusias roges, į savo jungo bendrus ir abu vyrus, kurie jį šaukė.</w:t>
      </w:r>
    </w:p>
    <w:p>
      <w:pPr>
        <w:pStyle w:val="Normal"/>
        <w:shd w:fill="FFFFFF" w:val="clear"/>
        <w:rPr>
          <w:rFonts w:ascii="Arial" w:hAnsi="Arial" w:cs="Arial"/>
          <w:sz w:val="22"/>
          <w:szCs w:val="22"/>
          <w:lang w:val="lt-LT"/>
        </w:rPr>
      </w:pPr>
      <w:r>
        <w:rPr>
          <w:color w:val="000000"/>
          <w:sz w:val="22"/>
          <w:szCs w:val="22"/>
          <w:lang w:val="lt-LT"/>
        </w:rPr>
        <w:t>Tačiau jei tokia mintis ir kilo jo galvoj, ją tuoj pat išsklaidė vilkė, kuri, prisiartinusi prie jo, uostinėjo jo nosį ir vėl dro</w:t>
        <w:softHyphen/>
        <w:t>viai pasitraukė, jam dar nesuskubus priartėti.</w:t>
      </w:r>
    </w:p>
    <w:p>
      <w:pPr>
        <w:pStyle w:val="Normal"/>
        <w:shd w:fill="FFFFFF" w:val="clear"/>
        <w:rPr>
          <w:rFonts w:ascii="Arial" w:hAnsi="Arial" w:cs="Arial"/>
          <w:sz w:val="22"/>
          <w:szCs w:val="22"/>
          <w:lang w:val="lt-LT"/>
        </w:rPr>
      </w:pPr>
      <w:r>
        <w:rPr>
          <w:color w:val="000000"/>
          <w:sz w:val="22"/>
          <w:szCs w:val="22"/>
          <w:lang w:val="lt-LT"/>
        </w:rPr>
        <w:t>Staiga Bilis atsiminė turįs šautuvą. Bet jis buvo prislėgtas apvirtusių rogių ir, kol abu su Henriu pakėlė krovinį, Vienau</w:t>
        <w:softHyphen/>
        <w:t>sis ir vilkė jau buvo per arti vienas prie kito, ir per toli nuo jų, kad būtų galima šauti.</w:t>
      </w:r>
    </w:p>
    <w:p>
      <w:pPr>
        <w:pStyle w:val="Normal"/>
        <w:shd w:fill="FFFFFF" w:val="clear"/>
        <w:rPr>
          <w:rFonts w:ascii="Arial" w:hAnsi="Arial" w:cs="Arial"/>
          <w:sz w:val="22"/>
          <w:szCs w:val="22"/>
          <w:lang w:val="lt-LT"/>
        </w:rPr>
      </w:pPr>
      <w:r>
        <w:rPr>
          <w:color w:val="000000"/>
          <w:sz w:val="22"/>
          <w:szCs w:val="22"/>
          <w:lang w:val="lt-LT"/>
        </w:rPr>
        <w:t>Vienausis suprato savo klaidą, bet buvo per vėlu. Nespėję dar suvokti priežasties, abu vyrai pamatė, kaip jis apsisuko ir ėmė bėgti atgal pas juos. Netrukus jie pastebėjo apie dešimt liesų pilkų vilkų, kurie, šuoliuodami per sniegą, artėjo įkypai, atkirsdami šuniui kelią prie rogių. Bemat dingo vilkės drovu</w:t>
        <w:softHyphen/>
        <w:t>mas ir žaismingumas. Urgzdama ji puolė Vienausį. Jis mente nubloškė ją, ir, neturėdamas kur pasitraukti ir vis dar mėgin</w:t>
        <w:softHyphen/>
        <w:t>damas pasiekti roges, ėmė bėgti ratu. Vilkų vis daugėjo ir visi vijosi jį. Vilkė lėkė neatsilikdama ir buvo per vieną šuolį nuo Vienausio.</w:t>
      </w:r>
    </w:p>
    <w:p>
      <w:pPr>
        <w:pStyle w:val="Normal"/>
        <w:shd w:fill="FFFFFF" w:val="clear"/>
        <w:rPr>
          <w:rFonts w:ascii="Arial" w:hAnsi="Arial" w:cs="Arial"/>
          <w:sz w:val="22"/>
          <w:szCs w:val="22"/>
          <w:lang w:val="lt-LT"/>
        </w:rPr>
      </w:pPr>
      <w:r>
        <w:rPr>
          <w:color w:val="000000"/>
          <w:sz w:val="22"/>
          <w:szCs w:val="22"/>
          <w:lang w:val="lt-LT"/>
        </w:rPr>
        <w:t>- Kur tu eini? - staiga paklausė Henris, dėdamas draugui ranką ant peties.</w:t>
      </w:r>
    </w:p>
    <w:p>
      <w:pPr>
        <w:pStyle w:val="Normal"/>
        <w:shd w:fill="FFFFFF" w:val="clear"/>
        <w:rPr>
          <w:rFonts w:ascii="Arial" w:hAnsi="Arial" w:cs="Arial"/>
          <w:sz w:val="22"/>
          <w:szCs w:val="22"/>
          <w:lang w:val="lt-LT"/>
        </w:rPr>
      </w:pPr>
      <w:r>
        <w:rPr>
          <w:color w:val="000000"/>
          <w:sz w:val="22"/>
          <w:szCs w:val="22"/>
          <w:lang w:val="lt-LT"/>
        </w:rPr>
        <w:t>Bilis atstūmė ją.</w:t>
      </w:r>
    </w:p>
    <w:p>
      <w:pPr>
        <w:pStyle w:val="Normal"/>
        <w:shd w:fill="FFFFFF" w:val="clear"/>
        <w:rPr>
          <w:rFonts w:ascii="Arial" w:hAnsi="Arial" w:cs="Arial"/>
          <w:sz w:val="22"/>
          <w:szCs w:val="22"/>
          <w:lang w:val="lt-LT"/>
        </w:rPr>
      </w:pPr>
      <w:r>
        <w:rPr>
          <w:color w:val="000000"/>
          <w:sz w:val="22"/>
          <w:szCs w:val="22"/>
          <w:lang w:val="lt-LT"/>
        </w:rPr>
        <w:t>- Gana, - tarė jis. - Daugiau jie negaus nė vieno šuns. Aš turiu jį išgelbėti.</w:t>
      </w:r>
    </w:p>
    <w:p>
      <w:pPr>
        <w:pStyle w:val="Normal"/>
        <w:shd w:fill="FFFFFF" w:val="clear"/>
        <w:rPr>
          <w:rFonts w:ascii="Arial" w:hAnsi="Arial" w:cs="Arial"/>
          <w:sz w:val="22"/>
          <w:szCs w:val="22"/>
          <w:lang w:val="lt-LT"/>
        </w:rPr>
      </w:pPr>
      <w:r>
        <w:rPr>
          <w:color w:val="000000"/>
          <w:sz w:val="22"/>
          <w:szCs w:val="22"/>
          <w:lang w:val="lt-LT"/>
        </w:rPr>
        <w:t>Su šautuvu rankoje jis šoko į sniegtakio pakraščiu nutįsu</w:t>
        <w:softHyphen/>
        <w:t>sius krūmus. Jo tikslas buvo aiškus. Laikydamas roges centru apskritimo, kuriuo bėgo Vienausis, Bilis ketino pasiekti patį apskritimą pirmiau už persekiotojus. Su šautuvu rankose dienos metu jis tikėjosi išgąsdinti vilkus ir išgelbėti šunį.</w:t>
      </w:r>
    </w:p>
    <w:p>
      <w:pPr>
        <w:pStyle w:val="Normal"/>
        <w:shd w:fill="FFFFFF" w:val="clear"/>
        <w:rPr>
          <w:rFonts w:ascii="Arial" w:hAnsi="Arial" w:cs="Arial"/>
          <w:sz w:val="22"/>
          <w:szCs w:val="22"/>
          <w:lang w:val="lt-LT"/>
        </w:rPr>
      </w:pPr>
      <w:r>
        <w:rPr>
          <w:color w:val="000000"/>
          <w:sz w:val="22"/>
          <w:szCs w:val="22"/>
          <w:lang w:val="lt-LT"/>
        </w:rPr>
        <w:t>- Atsargiai, Bili! - sušuko Henris įkandin. - Saugokis! Ne</w:t>
        <w:softHyphen/>
        <w:t>rizikuok be reikalo!</w:t>
      </w:r>
    </w:p>
    <w:p>
      <w:pPr>
        <w:pStyle w:val="Normal"/>
        <w:shd w:fill="FFFFFF" w:val="clear"/>
        <w:rPr>
          <w:rFonts w:ascii="Arial" w:hAnsi="Arial" w:cs="Arial"/>
          <w:sz w:val="22"/>
          <w:szCs w:val="22"/>
          <w:lang w:val="lt-LT"/>
        </w:rPr>
      </w:pPr>
      <w:r>
        <w:rPr>
          <w:color w:val="000000"/>
          <w:sz w:val="22"/>
          <w:szCs w:val="22"/>
          <w:lang w:val="lt-LT"/>
        </w:rPr>
        <w:t>Henris atsisėdo ant rogių ir ėmė žiūrėti. Jam nebeliko dau</w:t>
        <w:softHyphen/>
        <w:t>giau kas veikti. Bilis jau buvo dingęs iš akių, bet jis matė, kaip tarp brūzgynų ir eglių guotų tai pasirodydavo tai vėl dingdavo Vienausis. Henris nusprendė, kad jo padėtis bevil</w:t>
        <w:softHyphen/>
        <w:t>tiška. Šuo irgi aiškiausiai suprato pavojų, bet jis bėgo išori</w:t>
        <w:softHyphen/>
        <w:t>niu ratu, o gauja suko viduriu - trumpesniuoju. Nebuvo jo</w:t>
        <w:softHyphen/>
        <w:t>kios vilties, kad Vienausis tiek pralenktų savo persekiotojus, jog, dar jiems nepriartėjus, įstengtų prasmukti pro ratą ir pa</w:t>
        <w:softHyphen/>
        <w:t>siekti roges.</w:t>
      </w:r>
    </w:p>
    <w:p>
      <w:pPr>
        <w:pStyle w:val="Normal"/>
        <w:shd w:fill="FFFFFF" w:val="clear"/>
        <w:rPr>
          <w:rFonts w:ascii="Arial" w:hAnsi="Arial" w:cs="Arial"/>
          <w:sz w:val="22"/>
          <w:szCs w:val="22"/>
          <w:lang w:val="lt-LT"/>
        </w:rPr>
      </w:pPr>
      <w:r>
        <w:rPr>
          <w:color w:val="000000"/>
          <w:sz w:val="22"/>
          <w:szCs w:val="22"/>
          <w:lang w:val="lt-LT"/>
        </w:rPr>
        <w:t>Skirtingi bėgančiųjų keliai greitai artėjo į vieną tašką, Hen</w:t>
        <w:softHyphen/>
        <w:t>ris žinojo, kad kažkur tenai sniege, už medžių ir krūmų uždan</w:t>
        <w:softHyphen/>
        <w:t>gos, vilkų gauja, Vienausis ir Bilis artėja į vieną vietą. Visa tai įvyko perdaug greitai, daug greičiau, negu jis to tikėjosi. Jis išgirdo šūvį, paskui dar du šūvius vieną po kito, ir su</w:t>
        <w:softHyphen/>
        <w:t>prato, kad Bilis liko be šovinių. Tą akimirksnį pasigirdo baisus urzgesys ir skalijimas. Jis pažino kupiną kančios ir baimės Vienausio kaukimą ir išgirdo tokį vilkų staugimą, iš kurio ga</w:t>
        <w:softHyphen/>
        <w:t>lima buvo spręsti, kad sužeistas kažkoks žvėris. Ir tai buvo viskas. Urzgimas liovėsi. Kaukimas nutilo. Tyla vėl apgaubė vienišus plotus.</w:t>
      </w:r>
    </w:p>
    <w:p>
      <w:pPr>
        <w:pStyle w:val="Normal"/>
        <w:shd w:fill="FFFFFF" w:val="clear"/>
        <w:rPr>
          <w:rFonts w:ascii="Arial" w:hAnsi="Arial" w:cs="Arial"/>
          <w:sz w:val="22"/>
          <w:szCs w:val="22"/>
          <w:lang w:val="lt-LT"/>
        </w:rPr>
      </w:pPr>
      <w:r>
        <w:rPr>
          <w:color w:val="000000"/>
          <w:sz w:val="22"/>
          <w:szCs w:val="22"/>
          <w:lang w:val="lt-LT"/>
        </w:rPr>
        <w:t>Jis ilgai sėdėjo rogėse. Nebuvo jokio reikalo eiti pažiūrėti, kas įvyko. Jis žinojo lyg tai būtų atsitikę jam matant. Staiga jis pašoko ir greitai ištraukė po virvėmis gulintį kirvį. Tačiau paskui vėl atsisėdo ir kurį laiką sėdėjo susimąstęs, o du likę šunys drebėdami gūžėsi prie jo kojų.</w:t>
      </w:r>
    </w:p>
    <w:p>
      <w:pPr>
        <w:pStyle w:val="Normal"/>
        <w:shd w:fill="FFFFFF" w:val="clear"/>
        <w:rPr>
          <w:rFonts w:ascii="Arial" w:hAnsi="Arial" w:cs="Arial"/>
          <w:sz w:val="22"/>
          <w:szCs w:val="22"/>
          <w:lang w:val="lt-LT"/>
        </w:rPr>
      </w:pPr>
      <w:r>
        <w:rPr>
          <w:color w:val="000000"/>
          <w:sz w:val="22"/>
          <w:szCs w:val="22"/>
          <w:lang w:val="lt-LT"/>
        </w:rPr>
        <w:t>Pagaliau jis sunkiai pakilo, tartum jo kūnas būtų netekęs liaunumo, ir ėmė kinkyti šunis. Jis persimetė per petį virvę ir drauge su šunimis ėmė tempti roges. Jie neilgai keliavo. Vos pradėjus temti, jis sustojo, stengdamasis paruošti kuo gau</w:t>
        <w:softHyphen/>
        <w:t>sesnę malkų atsargą. Jis pašėrė šunis, išsivirė ir pavalgė va</w:t>
        <w:softHyphen/>
        <w:t>karienę ir įsirengė guolį prie pat laužo.</w:t>
      </w:r>
    </w:p>
    <w:p>
      <w:pPr>
        <w:pStyle w:val="Normal"/>
        <w:shd w:fill="FFFFFF" w:val="clear"/>
        <w:rPr>
          <w:rFonts w:ascii="Arial" w:hAnsi="Arial" w:cs="Arial"/>
          <w:sz w:val="22"/>
          <w:szCs w:val="22"/>
          <w:lang w:val="lt-LT"/>
        </w:rPr>
      </w:pPr>
      <w:r>
        <w:rPr>
          <w:color w:val="000000"/>
          <w:sz w:val="22"/>
          <w:szCs w:val="22"/>
          <w:lang w:val="lt-LT"/>
        </w:rPr>
        <w:t>Bet jam nebuvo lemta tuo guoliu mėgautis. Nespėjus jam sumerkti akių, vilkai prislinko taip arti, jog tapo pavojingi. Norint juos pamatyti, jau nebereikėjo įtempti žvilgsnio. Jie siauru žiedu apsupo jį ir laužą, ir ugnies šviesoje jis aiškiai matė, kaip jie gulėjo, tupėjo, šliaužiojo ant pilvų į priekį ir slankiojo šen bei ten. Jie netgi miegojo. Jis matė, kaip, šen</w:t>
      </w:r>
      <w:r>
        <w:rPr>
          <w:rFonts w:cs="Arial" w:ascii="Arial" w:hAnsi="Arial"/>
          <w:sz w:val="22"/>
          <w:szCs w:val="22"/>
          <w:lang w:val="lt-LT"/>
        </w:rPr>
        <w:t xml:space="preserve"> </w:t>
      </w:r>
      <w:r>
        <w:rPr>
          <w:color w:val="000000"/>
          <w:sz w:val="22"/>
          <w:szCs w:val="22"/>
          <w:lang w:val="lt-LT"/>
        </w:rPr>
        <w:t>bei ten ant sniego susirangęs it šuo, miega vilkas, nors pats negalėjo sudėti akių.</w:t>
      </w:r>
    </w:p>
    <w:p>
      <w:pPr>
        <w:pStyle w:val="Normal"/>
        <w:shd w:fill="FFFFFF" w:val="clear"/>
        <w:rPr>
          <w:rFonts w:ascii="Arial" w:hAnsi="Arial" w:cs="Arial"/>
          <w:sz w:val="22"/>
          <w:szCs w:val="22"/>
          <w:lang w:val="lt-LT"/>
        </w:rPr>
      </w:pPr>
      <w:r>
        <w:rPr>
          <w:color w:val="000000"/>
          <w:sz w:val="22"/>
          <w:szCs w:val="22"/>
          <w:lang w:val="lt-LT"/>
        </w:rPr>
        <w:t>Jis sumaniai kurstė ugnį, žinodamas, kad tik ji saugo jo kū</w:t>
        <w:softHyphen/>
        <w:t>ną nuo išalkusių ilčių. Abu jo šunys, prigludę čia pat iš abie</w:t>
        <w:softHyphen/>
        <w:t>jų pusių, glaudėsi prie jo, ieškodami globos, cypdami bei inkšdami, kartais beviltiškai urgzdami, jei kuris vilkas priartėdavo kiek labiau, negu jie buvo įpratę. Tais atvejais, kai šunys im</w:t>
        <w:softHyphen/>
        <w:t>davo urgzti, visas apsupimo žiedas sukrusdavo, vilkai pašokę mėgindavo veržtis į priekį, sukeldami aplink ištisą urzgesio ir įnirtingo skalijimo audrą. Paskui ratas nurimdavo, ir čia vie</w:t>
        <w:softHyphen/>
        <w:t>nur čia kitur vilkai vėl imdavo snūduriuoti.</w:t>
      </w:r>
    </w:p>
    <w:p>
      <w:pPr>
        <w:pStyle w:val="Normal"/>
        <w:shd w:fill="FFFFFF" w:val="clear"/>
        <w:rPr>
          <w:rFonts w:ascii="Arial" w:hAnsi="Arial" w:cs="Arial"/>
          <w:sz w:val="22"/>
          <w:szCs w:val="22"/>
          <w:lang w:val="lt-LT"/>
        </w:rPr>
      </w:pPr>
      <w:r>
        <w:rPr>
          <w:color w:val="000000"/>
          <w:sz w:val="22"/>
          <w:szCs w:val="22"/>
          <w:lang w:val="lt-LT"/>
        </w:rPr>
        <w:t>Bet žiedas be paliovos mažėjo ir artėjo prie jo. Labai pama</w:t>
        <w:softHyphen/>
        <w:t>žu, colis po colio, čia vienam vilkui, čia kitam pašliaužus Į priekį, žiedas siaurėdavo, kol pagaliau vilkai priartėdavo prie jo per šuolį. Tada jis griebdavo iš laužo nuodėgulius ir svai</w:t>
        <w:softHyphen/>
        <w:t>dydavo juos i gaują. Vilkai greit pasitraukdavo, piktai staug</w:t>
        <w:softHyphen/>
        <w:t>dami ir baimingai urgzdami, kai tiksliai paleistas nuodėgulis pataikydavo ir apsvilindavo per daug įsidrąsinusį.</w:t>
      </w:r>
    </w:p>
    <w:p>
      <w:pPr>
        <w:pStyle w:val="Normal"/>
        <w:shd w:fill="FFFFFF" w:val="clear"/>
        <w:rPr>
          <w:rFonts w:ascii="Arial" w:hAnsi="Arial" w:cs="Arial"/>
          <w:sz w:val="22"/>
          <w:szCs w:val="22"/>
          <w:lang w:val="lt-LT"/>
        </w:rPr>
      </w:pPr>
      <w:r>
        <w:rPr>
          <w:color w:val="000000"/>
          <w:sz w:val="22"/>
          <w:szCs w:val="22"/>
          <w:lang w:val="lt-LT"/>
        </w:rPr>
        <w:t>Išaušus rytui, Henris buvo nuvargęs, iškankintas nemigos. Jis dar su tamsa pavalgė pusryčius ir devintą valandą, kai įdienojus vilkų gauja atsitraukė, ėmėsi ilgomis nakties valan</w:t>
        <w:softHyphen/>
        <w:t>domis apgalvoto darbo. Prikirtęs jaunų medelių, jis pririšo juos aukštai tarp dviejų medžių ir įrengė pastolius. Kėlimui panaudojęs rogių virves ir pasitelkęs šunis, jis užtraukė karstą ant pastolių.</w:t>
      </w:r>
    </w:p>
    <w:p>
      <w:pPr>
        <w:pStyle w:val="Normal"/>
        <w:shd w:fill="FFFFFF" w:val="clear"/>
        <w:rPr>
          <w:rFonts w:ascii="Arial" w:hAnsi="Arial" w:cs="Arial"/>
          <w:sz w:val="22"/>
          <w:szCs w:val="22"/>
          <w:lang w:val="lt-LT"/>
        </w:rPr>
      </w:pPr>
      <w:r>
        <w:rPr>
          <w:color w:val="000000"/>
          <w:sz w:val="22"/>
          <w:szCs w:val="22"/>
          <w:lang w:val="lt-LT"/>
        </w:rPr>
        <w:t>- Jie pagrobė Bilį, mane irgi gali pagrobti, bet tavęs, jau</w:t>
        <w:softHyphen/>
        <w:t>nasis vyre, jie niekad nepasieks, - tarė jis, kreipdamasis į medkapyje pašarvotą žmogų.</w:t>
      </w:r>
    </w:p>
    <w:p>
      <w:pPr>
        <w:pStyle w:val="Normal"/>
        <w:shd w:fill="FFFFFF" w:val="clear"/>
        <w:rPr>
          <w:rFonts w:ascii="Arial" w:hAnsi="Arial" w:cs="Arial"/>
          <w:sz w:val="22"/>
          <w:szCs w:val="22"/>
          <w:lang w:val="lt-LT"/>
        </w:rPr>
      </w:pPr>
      <w:r>
        <w:rPr>
          <w:color w:val="000000"/>
          <w:sz w:val="22"/>
          <w:szCs w:val="22"/>
          <w:lang w:val="lt-LT"/>
        </w:rPr>
        <w:t>Paskui jis iškeliavo, o šunys noriai traukė palengvėjusias roges, nes ir jie suprato, kad tik atvykę į Makgario fortą, bus saugūs. Dabar vilkai juos drąsiai sekė, be jokios baimės bėgo risčia užpakaly ir iš abiejų rogių pusių, iškišę raudonus lie</w:t>
        <w:softHyphen/>
        <w:t>žuvius, ir nuo kiekvieno judesio pro jų liesus šonus išsišau</w:t>
        <w:softHyphen/>
        <w:t>davo šonkauliai. Jie buvo labai liesi: vien tik odos apvalkalas dengė jų kaulus ir į virves panašius raumenis, - tokie liesi, jog Henris stebėjosi, kaip jie dar gali bėgti ir nekrinta bejėgiai į sniegą.</w:t>
      </w:r>
    </w:p>
    <w:p>
      <w:pPr>
        <w:pStyle w:val="Normal"/>
        <w:shd w:fill="FFFFFF" w:val="clear"/>
        <w:rPr>
          <w:rFonts w:ascii="Arial" w:hAnsi="Arial" w:cs="Arial"/>
          <w:sz w:val="22"/>
          <w:szCs w:val="22"/>
          <w:lang w:val="lt-LT"/>
        </w:rPr>
      </w:pPr>
      <w:r>
        <w:rPr>
          <w:color w:val="000000"/>
          <w:sz w:val="22"/>
          <w:szCs w:val="22"/>
          <w:lang w:val="lt-LT"/>
        </w:rPr>
        <w:t>Jis nedrįso keliauti iki pat sutemų. Vidurdienį saulė ne tik sušildė pietų dangų, bet netgi balzganai auksiniu kraštu iškilo virš horizonto. Jam tai buvo geras ženklas. Dienos ėjo ilgyn.</w:t>
      </w:r>
    </w:p>
    <w:p>
      <w:pPr>
        <w:pStyle w:val="Normal"/>
        <w:shd w:fill="FFFFFF" w:val="clear"/>
        <w:rPr>
          <w:rFonts w:ascii="Arial" w:hAnsi="Arial" w:cs="Arial"/>
          <w:sz w:val="22"/>
          <w:szCs w:val="22"/>
          <w:lang w:val="lt-LT"/>
        </w:rPr>
      </w:pPr>
      <w:r>
        <w:rPr>
          <w:color w:val="000000"/>
          <w:sz w:val="22"/>
          <w:szCs w:val="22"/>
          <w:lang w:val="lt-LT"/>
        </w:rPr>
        <w:t>Saulė grįžo. Bet vos tik pranyko jos spindulių palaima, jis tuoj sustojo. Dar buvo likę kelios valandos pilkosios dienos šviesos ir niūrios prieblandos, ir visą tą laiką jis panaudojo ruošdamas didelę malkų atsargą.</w:t>
      </w:r>
    </w:p>
    <w:p>
      <w:pPr>
        <w:pStyle w:val="Normal"/>
        <w:shd w:fill="FFFFFF" w:val="clear"/>
        <w:rPr>
          <w:rFonts w:ascii="Arial" w:hAnsi="Arial" w:cs="Arial"/>
          <w:sz w:val="22"/>
          <w:szCs w:val="22"/>
          <w:lang w:val="lt-LT"/>
        </w:rPr>
      </w:pPr>
      <w:r>
        <w:rPr>
          <w:color w:val="000000"/>
          <w:sz w:val="22"/>
          <w:szCs w:val="22"/>
          <w:lang w:val="lt-LT"/>
        </w:rPr>
        <w:t>Atėjo naktis, o su ja drauge ir siaubas. Išalkę vilkai darėsi vis drąsesni, o Henrį marino miegas. Jis snaudė, sėdėdamas susigūžęs prie laužo, apsisupęs antklodėmis ir pasidėjęs tarp kelių kirvį, o iš abiejų pusių glaudėsi šunys. Kartą pabudęs, jis pamatė priešais save, ne toliau kaip per dvylika pėdų, didžiulį pilką vilką, didžiausią iš visos gaujos. Net jam bežiū</w:t>
        <w:softHyphen/>
        <w:t>rint, žvėris pamažu nusirąžė lyg tingus šuo, žiovaudamas ir stebėdamas jį kaip šeimininkas, kuriam šitas žmogus tėra vien laukiamas patiekalas, kurį galės greit valgyti.</w:t>
      </w:r>
    </w:p>
    <w:p>
      <w:pPr>
        <w:pStyle w:val="Normal"/>
        <w:shd w:fill="FFFFFF" w:val="clear"/>
        <w:rPr>
          <w:rFonts w:ascii="Arial" w:hAnsi="Arial" w:cs="Arial"/>
          <w:sz w:val="22"/>
          <w:szCs w:val="22"/>
          <w:lang w:val="lt-LT"/>
        </w:rPr>
      </w:pPr>
      <w:r>
        <w:rPr>
          <w:color w:val="000000"/>
          <w:sz w:val="22"/>
          <w:szCs w:val="22"/>
          <w:lang w:val="lt-LT"/>
        </w:rPr>
        <w:t>Ir visa gauja buvo tuo įsitikinusi. Jis suskaičiavo per dvi</w:t>
        <w:softHyphen/>
        <w:t>dešimt vilkų: vieni jų išalkę spoksojo į jį, o kiti ramiai mie</w:t>
        <w:softHyphen/>
        <w:t>gojo sniege. Jie buvo jam panašūs į vaikus, susirinkusius prie paruošto stalo ir laukiančius, kada jiems bus leista pradėti valgyti. Ir jis buvo tas patiekalas, kurį jie valgys! Jis galvojo, kaip ir kada šita puota prasidės.</w:t>
      </w:r>
    </w:p>
    <w:p>
      <w:pPr>
        <w:pStyle w:val="Normal"/>
        <w:shd w:fill="FFFFFF" w:val="clear"/>
        <w:rPr>
          <w:rFonts w:ascii="Arial" w:hAnsi="Arial" w:cs="Arial"/>
          <w:sz w:val="22"/>
          <w:szCs w:val="22"/>
          <w:lang w:val="lt-LT"/>
        </w:rPr>
      </w:pPr>
      <w:r>
        <w:rPr>
          <w:color w:val="000000"/>
          <w:sz w:val="22"/>
          <w:szCs w:val="22"/>
          <w:lang w:val="lt-LT"/>
        </w:rPr>
        <w:t>Kraudamas į laužą malkas, jis pajuto labai branginąs savo kūną; anksčiau jis to niekad nejausdavo. Jis žiūrėjo į savo judančius raumenis, stebėjosi išmoningu pirštų mechanizmu. Laužo šviesoje jis pamažu lankstė pirštus, čia pavieniui, čia visus kartu, plačiai juos išskėsdamas arba vikriai, lyg ką čium</w:t>
        <w:softHyphen/>
        <w:t>pant, vėl sugniauždamas. Jis tyrinėjo nagų formą, žnaibė pirš</w:t>
        <w:softHyphen/>
        <w:t>tų galus, tai smarkiau, tai vėl švelniau, stebėdamas nervinius pojūčius. Jis žavėjosi viskuo, ir staiga pamilo šį savo jautrų kūną, kuris veikia taip puikiai, sklandžiai ir tobulai. Paskui išsigandusiu žvilgsniu pažvelgdavo į supantį laukiančių vilkų žiedą, ir jį it žaibas persmelkdavo mintis, kad šis nuostabus jo kūnas, ši gyva mėsa tėra tiktai rajų vilkų grobis, kad jie suplėšys ir sudraskys jį alkanomis iltimis, lygiai taip, kaip plė</w:t>
        <w:softHyphen/>
        <w:t>šydavo elnius ar triušius.</w:t>
      </w:r>
    </w:p>
    <w:p>
      <w:pPr>
        <w:pStyle w:val="Normal"/>
        <w:shd w:fill="FFFFFF" w:val="clear"/>
        <w:rPr>
          <w:rFonts w:ascii="Arial" w:hAnsi="Arial" w:cs="Arial"/>
          <w:sz w:val="22"/>
          <w:szCs w:val="22"/>
          <w:lang w:val="lt-LT"/>
        </w:rPr>
      </w:pPr>
      <w:r>
        <w:rPr>
          <w:color w:val="000000"/>
          <w:sz w:val="22"/>
          <w:szCs w:val="22"/>
          <w:lang w:val="lt-LT"/>
        </w:rPr>
        <w:t>Jis atsikvošėjo iš košmariško snaudulio ir pamatė prieš sa</w:t>
        <w:softHyphen/>
        <w:t>ve rusvo plauko vilkę. Ji tupėjo sniege už kokių šešių pėdų ir godžiai žiūrėjo. Abu šunys cypė ir inkštė prie jo kojų, bet ji nekreipė į juos dėmesio. Ji žiūrėjo į vyrą, ir jis taip pat kurį laiką į ją žiūrėjo. Joje nebuvo nieko grasinančio. Ji žiū</w:t>
        <w:softHyphen/>
        <w:t>rėjo be galo ilgesingai, bet jis žinojo, kad tas ilgesys tik iš tokio pat begalinio alkio. Jis buvo maistas, ir jo vaizdas žadino joje skonio pojūčius. Jos snukis prasižiojo, seilės sruvo, ir ji, belaukdama skanaus kąsnio, laižė nasrus. . Jį nukrėtė baimės šiurpas. Jis greitai pasilenkė ir čiupo nuo</w:t>
        <w:softHyphen/>
        <w:t>dėgulį, ketindamas sviesti į ją. Bet vos jam sukrutėjus, ji at</w:t>
        <w:softHyphen/>
        <w:t>šoko atgal į saugią vietą, ir jis suprato, kad ji įgudusi saugo</w:t>
        <w:softHyphen/>
        <w:t>tis į ją mėtomų daiktų. Šokdama atgal, ji suurzgė ir iki pat šaknų parodė savo baltas iltis, ir nuo jos kraugeriško nė kiek nebe ilgesingo žvilgsnio jis sudrebėjo. Jis pažvelgė į nuodė</w:t>
        <w:softHyphen/>
        <w:t>gulį laikančią ranką, stebėdamas išmoningą jį laikančių pirštų jautrumą: kaip jie apsigniaužę iš visų pusių prisiderina prie šiurkščios pliauskos paviršiaus nelygumų ir kaip mažasis pirš</w:t>
        <w:softHyphen/>
        <w:t>tas, atsidūręs pernelyg arti liepsnos, jautriai ir instinktyviai traukiasi nuo žalojančio karščio į nedegančią nuodėgulio vie</w:t>
        <w:softHyphen/>
        <w:t>tą; ir tuo pat metu jam pasirodė, kad jis mato tuos pačius jautrius ir švelnius pirštus jau sutraiškytus ir sudraskytus bal</w:t>
        <w:softHyphen/>
        <w:t>tųjų vilkės dantų. Jis niekad taip nemylėjo savo kūno, kaip dabar, kai jam išlikti buvo taip maža vilties.</w:t>
      </w:r>
    </w:p>
    <w:p>
      <w:pPr>
        <w:pStyle w:val="Normal"/>
        <w:shd w:fill="FFFFFF" w:val="clear"/>
        <w:rPr>
          <w:rFonts w:ascii="Arial" w:hAnsi="Arial" w:cs="Arial"/>
          <w:sz w:val="22"/>
          <w:szCs w:val="22"/>
          <w:lang w:val="lt-LT"/>
        </w:rPr>
      </w:pPr>
      <w:r>
        <w:rPr>
          <w:color w:val="000000"/>
          <w:sz w:val="22"/>
          <w:szCs w:val="22"/>
          <w:lang w:val="lt-LT"/>
        </w:rPr>
        <w:t>Visą naktį nuodėguliais jis vaikė išalkusią gaują. Ir kai jis netyčia užsnūsdavo, jį pažadindavo šunų cypimas ir urzgimas. Atėjo rytas, bet pirmąkart dienos šviesa nepajėgė išsklaidyti vilkų. Veltui jis laukė, kol jie pasitrauks. Vilkai tupėjo ratu ir nesitraukė nuo laužo, akiplėšiškai jį savindamiesi. Rytme</w:t>
        <w:softHyphen/>
        <w:t>čio šviesoje atgimusi jo drąsa vėl sumažėjo.</w:t>
      </w:r>
    </w:p>
    <w:p>
      <w:pPr>
        <w:pStyle w:val="Normal"/>
        <w:shd w:fill="FFFFFF" w:val="clear"/>
        <w:rPr>
          <w:rFonts w:ascii="Arial" w:hAnsi="Arial" w:cs="Arial"/>
          <w:sz w:val="22"/>
          <w:szCs w:val="22"/>
          <w:lang w:val="lt-LT"/>
        </w:rPr>
      </w:pPr>
      <w:r>
        <w:rPr>
          <w:color w:val="000000"/>
          <w:sz w:val="22"/>
          <w:szCs w:val="22"/>
          <w:lang w:val="lt-LT"/>
        </w:rPr>
        <w:t>Kartą Henris bandė iškeliauti. Bet vos tik jis pasitraukė nuo ugnies prieglobsčio, drąsiausias vilkų puolė jį; laimė, jo šuo</w:t>
        <w:softHyphen/>
        <w:t>lis buvo per trumpas. Henris išsigelbėjo, atšokęs atgal, ir vil</w:t>
        <w:softHyphen/>
        <w:t>kas kaukštelėjo iltimis tik per šešis colius nuo jo šlaunies. Visa gauja sujudo, ėmė pulti, ir tik mėtydamas į visas puses nuodėgulius, jis nuvijo juos į deramą atstumą.</w:t>
      </w:r>
    </w:p>
    <w:p>
      <w:pPr>
        <w:pStyle w:val="Normal"/>
        <w:shd w:fill="FFFFFF" w:val="clear"/>
        <w:rPr>
          <w:rFonts w:ascii="Arial" w:hAnsi="Arial" w:cs="Arial"/>
          <w:sz w:val="22"/>
          <w:szCs w:val="22"/>
          <w:lang w:val="lt-LT"/>
        </w:rPr>
      </w:pPr>
      <w:r>
        <w:rPr>
          <w:color w:val="000000"/>
          <w:sz w:val="22"/>
          <w:szCs w:val="22"/>
          <w:lang w:val="lt-LT"/>
        </w:rPr>
        <w:t>Net ir dienos šviesoje jis nedrįso nutolti nuo laužo ir prisi</w:t>
        <w:softHyphen/>
        <w:t>kirsti daugiau malkų. Už dvidešimties pėdų stūksojo didžiulė eglė. Paruošęs pustuzinį nuodėgulių priešams, jis pusę dienos triūsė, perkėlinėdamas laužą medžio link. Pasiekęs jį, jis apsi</w:t>
        <w:softHyphen/>
        <w:t>dairė, kad nukirstų medį ta kryptimi, kur galima buvo rasti dar daugiau kuro.</w:t>
      </w:r>
    </w:p>
    <w:p>
      <w:pPr>
        <w:pStyle w:val="Normal"/>
        <w:shd w:fill="FFFFFF" w:val="clear"/>
        <w:rPr>
          <w:rFonts w:ascii="Arial" w:hAnsi="Arial" w:cs="Arial"/>
          <w:sz w:val="22"/>
          <w:szCs w:val="22"/>
          <w:lang w:val="lt-LT"/>
        </w:rPr>
      </w:pPr>
      <w:r>
        <w:rPr>
          <w:color w:val="000000"/>
          <w:sz w:val="22"/>
          <w:szCs w:val="22"/>
          <w:lang w:val="lt-LT"/>
        </w:rPr>
        <w:t>Naktis nesiskyrė nuo praėjusios, bet dabar jis jau nebe</w:t>
        <w:softHyphen/>
        <w:t>pajėgė atsispirti miegui. Šunų urzgesys jau nebedarė jam jokio įspūdžio. Be to, jie urzgė visą laiką, ir jo atbukę ir mieguisti pojūčiai jau nebereagavo į jų pagarsėjusį urzgesį. Jis krūptelė</w:t>
        <w:softHyphen/>
        <w:t>jęs pabudo. Vilkė buvo prie jo arčiau nei per jardą. Jis nesąmoningai ištiesė ranką ir įgrūdo nuodėgulį tiesiai į jos pravirą urzgiantį snukį. Kaukdama iš skausmo, ji atšoko atgal, o jis, džiaugdamasis degančios mėsos ir svylančių plaukų kvapu, žiū</w:t>
        <w:softHyphen/>
        <w:t>rėjo, kaip ji, pabėgėjusi dvidešimt pėdų, purtė galvą ir įšir</w:t>
        <w:softHyphen/>
        <w:t>dusi urzgė.</w:t>
      </w:r>
    </w:p>
    <w:p>
      <w:pPr>
        <w:pStyle w:val="Normal"/>
        <w:shd w:fill="FFFFFF" w:val="clear"/>
        <w:rPr>
          <w:rFonts w:ascii="Arial" w:hAnsi="Arial" w:cs="Arial"/>
          <w:sz w:val="22"/>
          <w:szCs w:val="22"/>
          <w:lang w:val="lt-LT"/>
        </w:rPr>
      </w:pPr>
      <w:r>
        <w:rPr>
          <w:color w:val="000000"/>
          <w:sz w:val="22"/>
          <w:szCs w:val="22"/>
          <w:lang w:val="lt-LT"/>
        </w:rPr>
        <w:t>Bet šį kartą prieš užsnūsdamas jis prisirišo prie dešinės ran</w:t>
        <w:softHyphen/>
        <w:t>kos degantį pušinį pagalį. Vos užmigus, liepsna pažadindavo jį, svilindama ranką. Taip jis praleido kelias valandas. Paža</w:t>
        <w:softHyphen/>
        <w:t>dintas išvaikydavo nuodėguliais vilkus, pakurstydavo laužą ir vėl prisitaisydavo prie rankos pušinį nuodėguli. Viskas buvo gerai, bet vieną kartą jis per silpnai prisirišo pagalį ir, vos jo akims užsimerkus, pagalys nukrito.</w:t>
      </w:r>
    </w:p>
    <w:p>
      <w:pPr>
        <w:pStyle w:val="Normal"/>
        <w:shd w:fill="FFFFFF" w:val="clear"/>
        <w:rPr>
          <w:rFonts w:ascii="Arial" w:hAnsi="Arial" w:cs="Arial"/>
          <w:sz w:val="22"/>
          <w:szCs w:val="22"/>
          <w:lang w:val="lt-LT"/>
        </w:rPr>
      </w:pPr>
      <w:r>
        <w:rPr>
          <w:color w:val="000000"/>
          <w:sz w:val="22"/>
          <w:szCs w:val="22"/>
          <w:lang w:val="lt-LT"/>
        </w:rPr>
        <w:t>Jis sapnavo. Sapnavo, kad atkeliavo į Makgario fortą. Bu</w:t>
        <w:softHyphen/>
        <w:t>vo šilta, jauku, ir jis lošė kribedžą su ūkvedžiu. Paskui jis sapnavo, kad fortą apgulė vilkai. Jie staugė prie pat vartų, ir kartais jiedu su ūkvedžiu liaudavosi lošę, norėdami pasiklau</w:t>
        <w:softHyphen/>
        <w:t>syti ir pasijuokti iš bergždžių vilkų pastangų patekti į vidų. Ir tada - toks keistas buvo sapnas - pasigirdo trenksmas. Du</w:t>
        <w:softHyphen/>
        <w:t>rys atsilapojo. Jis matė vilkus plūstant į didelį forto kambarį. Jie šuoliais bėgo tiesiai į jį ir ūkvedį. Atsidarius durims, jų kaukimas pasidarė nepaprastai smarkus. Šitas kaukimas jį ir dabar vargino. Jo sapnas virto kažkuo kitu - jis pats neži</w:t>
        <w:softHyphen/>
        <w:t>nojo kuo; bet jį vis persekiojo tas nepaliaujamas staugimas.</w:t>
      </w:r>
    </w:p>
    <w:p>
      <w:pPr>
        <w:pStyle w:val="Normal"/>
        <w:shd w:fill="FFFFFF" w:val="clear"/>
        <w:rPr>
          <w:rFonts w:ascii="Arial" w:hAnsi="Arial" w:cs="Arial"/>
          <w:sz w:val="22"/>
          <w:szCs w:val="22"/>
          <w:lang w:val="lt-LT"/>
        </w:rPr>
      </w:pPr>
      <w:r>
        <w:rPr>
          <w:color w:val="000000"/>
          <w:sz w:val="22"/>
          <w:szCs w:val="22"/>
          <w:lang w:val="lt-LT"/>
        </w:rPr>
        <w:t>Staiga jis pabudo ir suprato, kad tai ne sapnas. Aplinkui buvo didžiausias urzgesys ir lojimas. Vilkai skubėjo prie jo, apsupę ratu, jau puolė. Vieno vilko iltys įsmigo jam į ranką. Jis nesąmoningai šoko į laužą ir tuoj pat pajuto aštrius koją draskančius dantis. Tada prasidėjo ugnies mūšis. Jo storos pirštinės kurį laiką gynė rankas nuo liepsnos, ir jis mėtė de</w:t>
        <w:softHyphen/>
        <w:t>gančias žarijas į visas puses, kol laužas pavirto į ugnikalnį.</w:t>
      </w:r>
    </w:p>
    <w:p>
      <w:pPr>
        <w:pStyle w:val="Normal"/>
        <w:shd w:fill="FFFFFF" w:val="clear"/>
        <w:rPr>
          <w:rFonts w:ascii="Arial" w:hAnsi="Arial" w:cs="Arial"/>
          <w:sz w:val="22"/>
          <w:szCs w:val="22"/>
          <w:lang w:val="lt-LT"/>
        </w:rPr>
      </w:pPr>
      <w:r>
        <w:rPr>
          <w:color w:val="000000"/>
          <w:sz w:val="22"/>
          <w:szCs w:val="22"/>
          <w:lang w:val="lt-LT"/>
        </w:rPr>
        <w:t>Bet tai negalėjo ilgai tęstis. Jo veide nuo karščio iššoko pūslės, antakiai ir blakstienos apsvilo, kojoms pasidarė nepa</w:t>
        <w:softHyphen/>
        <w:t>kenčiamai karšta. Su degančiais nuodėguliais abiejose rankose jis iššoko į laužo pakraštį. Vilkai pasitraukė. Šnypštė sniegas, krito žarijos ir kas kartą bėgąs vilkas, patrakusiai pašokda</w:t>
        <w:softHyphen/>
        <w:t>mas, prunkšdamas ir urgzdamas, primindavo, kad jis užmynė žaižaruojančią žariją.</w:t>
      </w:r>
    </w:p>
    <w:p>
      <w:pPr>
        <w:pStyle w:val="Normal"/>
        <w:shd w:fill="FFFFFF" w:val="clear"/>
        <w:rPr>
          <w:rFonts w:ascii="Arial" w:hAnsi="Arial" w:cs="Arial"/>
          <w:sz w:val="22"/>
          <w:szCs w:val="22"/>
          <w:lang w:val="lt-LT"/>
        </w:rPr>
      </w:pPr>
      <w:r>
        <w:rPr>
          <w:color w:val="000000"/>
          <w:sz w:val="22"/>
          <w:szCs w:val="22"/>
          <w:lang w:val="lt-LT"/>
        </w:rPr>
        <w:t>Sviedęs nuodėgulius į artimiausius priešus, jis įkišo rūkstan</w:t>
        <w:softHyphen/>
        <w:t>čias pirštines į sniegą ir trypė, vėsindamas kojas. Šunų nebe</w:t>
        <w:softHyphen/>
        <w:t>liko, ir jis gerai žinojo, kad jie buvo patiekalas toje ilgai</w:t>
      </w:r>
    </w:p>
    <w:p>
      <w:pPr>
        <w:pStyle w:val="Normal"/>
        <w:shd w:fill="FFFFFF" w:val="clear"/>
        <w:rPr>
          <w:rFonts w:ascii="Arial" w:hAnsi="Arial" w:cs="Arial"/>
          <w:sz w:val="22"/>
          <w:szCs w:val="22"/>
          <w:lang w:val="lt-LT"/>
        </w:rPr>
      </w:pPr>
      <w:r>
        <w:rPr>
          <w:color w:val="000000"/>
          <w:sz w:val="22"/>
          <w:szCs w:val="22"/>
          <w:lang w:val="lt-LT"/>
        </w:rPr>
        <w:t>trunkančioje puotoje, kuri prieš kelias dienas prasidėjo Druč</w:t>
        <w:softHyphen/>
        <w:t>kio sudorojimu ir kad paskutinis patiekalas sekančią dieną bus jis pats.</w:t>
      </w:r>
    </w:p>
    <w:p>
      <w:pPr>
        <w:pStyle w:val="Normal"/>
        <w:shd w:fill="FFFFFF" w:val="clear"/>
        <w:rPr>
          <w:rFonts w:ascii="Arial" w:hAnsi="Arial" w:cs="Arial"/>
          <w:sz w:val="22"/>
          <w:szCs w:val="22"/>
          <w:lang w:val="lt-LT"/>
        </w:rPr>
      </w:pPr>
      <w:r>
        <w:rPr>
          <w:color w:val="000000"/>
          <w:sz w:val="22"/>
          <w:szCs w:val="22"/>
          <w:lang w:val="lt-LT"/>
        </w:rPr>
        <w:t>- Jūs manęs dar nesudraskėt!- suriko jis,  kumščiu pašė</w:t>
        <w:softHyphen/>
        <w:t>lusiai grūmodamas alkaniems žvėrims. Išgirdęs jo balsą, ratas sujudo,  kilo  visuotinis  urzgesys,  o  vilkė  prisėlinusi  sekė  jį godžiomis akimis.</w:t>
      </w:r>
    </w:p>
    <w:p>
      <w:pPr>
        <w:pStyle w:val="Normal"/>
        <w:shd w:fill="FFFFFF" w:val="clear"/>
        <w:rPr>
          <w:rFonts w:ascii="Arial" w:hAnsi="Arial" w:cs="Arial"/>
          <w:sz w:val="22"/>
          <w:szCs w:val="22"/>
          <w:lang w:val="lt-LT"/>
        </w:rPr>
      </w:pPr>
      <w:r>
        <w:rPr>
          <w:color w:val="000000"/>
          <w:sz w:val="22"/>
          <w:szCs w:val="22"/>
          <w:lang w:val="lt-LT"/>
        </w:rPr>
        <w:t>Jis ėmė vykdyti naują kilusį sumanymą. Užkūrė laužą di</w:t>
        <w:softHyphen/>
        <w:t>džiuliu ratu ir pats susigūžė vidury ant savo guolio reikmenų, apsisaugodamas nuo tirpstančio sniego. Kai liepsna jį uždengė, smalsi gauja prisiartino prie pat laužo pažiūrėti, kas atsitiko su juo. Iki šiol jie negalėjo prieiti prie laužo, ir dabar, lyg šunys glaudžiu ratu jį apspitę, mirkčiojo, žiovavo ir rąžėsi su</w:t>
        <w:softHyphen/>
        <w:t>lysusiais kūnais toje neįprastoje šilumoje. Tada vilkė atsitūpė, pakėlė snukį aukštyn į žvaigždes ir ėmė staugti. Vienas po kito prie jos prisidėjo vilkai, ir pagaliau visa gauja, sutūpusi pakeltais į viršų snukiais, ėmė staugti iš alkio.</w:t>
      </w:r>
    </w:p>
    <w:p>
      <w:pPr>
        <w:pStyle w:val="Normal"/>
        <w:shd w:fill="FFFFFF" w:val="clear"/>
        <w:rPr>
          <w:rFonts w:ascii="Arial" w:hAnsi="Arial" w:cs="Arial"/>
          <w:sz w:val="22"/>
          <w:szCs w:val="22"/>
          <w:lang w:val="lt-LT"/>
        </w:rPr>
      </w:pPr>
      <w:r>
        <w:rPr>
          <w:color w:val="000000"/>
          <w:sz w:val="22"/>
          <w:szCs w:val="22"/>
          <w:lang w:val="lt-LT"/>
        </w:rPr>
        <w:t>Išaušo ir įdienojo. Laužas ėmė gesti. Malkos pasibaigė, ir rei</w:t>
        <w:softHyphen/>
        <w:t>kėjo pasirūpinti naujų. Žmogus bandė išeiti iš ugninio rato, bet vilkai ištisa vilnimi pakilo jo pasitikti. Nuo mesto nuo</w:t>
        <w:softHyphen/>
        <w:t>dėgulio jie atšokdavo šonan, nebe atgal. Veltui jis stengėsi juos nuvaryti. Kai netekęs vilties, sverdėdamas žengė atgal į ugnies rato vidų, vienas vilkas puolė jį, griebė, bet nepa</w:t>
        <w:softHyphen/>
        <w:t>taikęs visomis keturiomis krito į žarijas. Siaubingai staugda</w:t>
        <w:softHyphen/>
        <w:t>mas ir urgzdamas, jis išropojo į sniegą atvėsinti letenų.</w:t>
      </w:r>
    </w:p>
    <w:p>
      <w:pPr>
        <w:pStyle w:val="Normal"/>
        <w:shd w:fill="FFFFFF" w:val="clear"/>
        <w:rPr>
          <w:rFonts w:ascii="Arial" w:hAnsi="Arial" w:cs="Arial"/>
          <w:sz w:val="22"/>
          <w:szCs w:val="22"/>
          <w:lang w:val="lt-LT"/>
        </w:rPr>
      </w:pPr>
      <w:r>
        <w:rPr>
          <w:color w:val="000000"/>
          <w:sz w:val="22"/>
          <w:szCs w:val="22"/>
          <w:lang w:val="lt-LT"/>
        </w:rPr>
        <w:t>Žmogus atsisėdo ant antklodžių ir susigūžė. Jo liemuo linko i priekį. Jo bejėgiai nusvirę pečiai, palinkusi ant kelių galva rodė, kad jis jau atsisakė kovoti. Kartais jis pakeldavo galvą pažiūrėti, kaip gęsta ugnis. Liepsnos ir žarijų ratas vietomis pertrūko ir atsirado išblėsusios spragos. Jos didėjo, liepsnos tarpai mažėjo.</w:t>
      </w:r>
    </w:p>
    <w:p>
      <w:pPr>
        <w:pStyle w:val="Normal"/>
        <w:shd w:fill="FFFFFF" w:val="clear"/>
        <w:rPr>
          <w:rFonts w:ascii="Arial" w:hAnsi="Arial" w:cs="Arial"/>
          <w:sz w:val="22"/>
          <w:szCs w:val="22"/>
          <w:lang w:val="lt-LT"/>
        </w:rPr>
      </w:pPr>
      <w:r>
        <w:rPr>
          <w:color w:val="000000"/>
          <w:sz w:val="22"/>
          <w:szCs w:val="22"/>
          <w:lang w:val="lt-LT"/>
        </w:rPr>
        <w:t>- Ką  gi,  dabar  galite  ateiti ir sudraskyti mane, - sumur</w:t>
        <w:softHyphen/>
        <w:t>mėjo jis. - Bet man tas pats, aš noriu miego.</w:t>
      </w:r>
    </w:p>
    <w:p>
      <w:pPr>
        <w:pStyle w:val="Normal"/>
        <w:shd w:fill="FFFFFF" w:val="clear"/>
        <w:rPr>
          <w:rFonts w:ascii="Arial" w:hAnsi="Arial" w:cs="Arial"/>
          <w:sz w:val="22"/>
          <w:szCs w:val="22"/>
          <w:lang w:val="lt-LT"/>
        </w:rPr>
      </w:pPr>
      <w:r>
        <w:rPr>
          <w:color w:val="000000"/>
          <w:sz w:val="22"/>
          <w:szCs w:val="22"/>
          <w:lang w:val="lt-LT"/>
        </w:rPr>
        <w:t>Kartą pabudęs, jis tiesiai prieš save išblėsusioj angoj pama</w:t>
        <w:softHyphen/>
        <w:t>tė i jį bespoksančią vilkę.</w:t>
      </w:r>
    </w:p>
    <w:p>
      <w:pPr>
        <w:pStyle w:val="Normal"/>
        <w:shd w:fill="FFFFFF" w:val="clear"/>
        <w:rPr>
          <w:rFonts w:ascii="Arial" w:hAnsi="Arial" w:cs="Arial"/>
          <w:sz w:val="22"/>
          <w:szCs w:val="22"/>
          <w:lang w:val="lt-LT"/>
        </w:rPr>
      </w:pPr>
      <w:r>
        <w:rPr>
          <w:color w:val="000000"/>
          <w:sz w:val="22"/>
          <w:szCs w:val="22"/>
          <w:lang w:val="lt-LT"/>
        </w:rPr>
        <w:t>Jis vėl pabudo, truputį vėliau, nors atrodė, kad prabėgo kelios valandos. Įvyko kažkokia paslaptinga permaina - tokia paslaptinga, kad jis visiškai išsiblaivė. Kažkas įvyko. Iš pradžių jis negalėjo suprasti. Paskui suprato. Nebebuvo vilkų. Liko tik ištryptas sniegas, liudijąs, kaip arti jie buvo jį apspitę. Miegas vėl traukė jį savo glėbin, galva sviro ant kelių, bet staiga jis pašoko.</w:t>
      </w:r>
    </w:p>
    <w:p>
      <w:pPr>
        <w:pStyle w:val="Normal"/>
        <w:shd w:fill="FFFFFF" w:val="clear"/>
        <w:rPr>
          <w:rFonts w:ascii="Arial" w:hAnsi="Arial" w:cs="Arial"/>
          <w:sz w:val="22"/>
          <w:szCs w:val="22"/>
          <w:lang w:val="lt-LT"/>
        </w:rPr>
      </w:pPr>
      <w:r>
        <w:rPr>
          <w:color w:val="000000"/>
          <w:sz w:val="22"/>
          <w:szCs w:val="22"/>
          <w:lang w:val="lt-LT"/>
        </w:rPr>
        <w:t>Buvo girdėti žmonių riksmas, rogių čiuožimas, pakinktų girgž</w:t>
        <w:softHyphen/>
        <w:t>dėjimas ir nekantrus pakinkytų šunų skalijimas. Nuo upės vagos link stovyklos važiavo ketverios rogės. Pustuzinis vyrų apspito žmogų, kuris sėdėjo susigūžęs vidury blėstančio laužo. Jie purtė jį ir baksnojo, kad atsipeikėtų. Jis žiūrėjo į juos lyg girtas ir mieguistas murmėjo nesavu balsu:</w:t>
      </w:r>
    </w:p>
    <w:p>
      <w:pPr>
        <w:pStyle w:val="Normal"/>
        <w:shd w:fill="FFFFFF" w:val="clear"/>
        <w:rPr>
          <w:rFonts w:ascii="Arial" w:hAnsi="Arial" w:cs="Arial"/>
          <w:sz w:val="22"/>
          <w:szCs w:val="22"/>
          <w:lang w:val="lt-LT"/>
        </w:rPr>
      </w:pPr>
      <w:r>
        <w:rPr>
          <w:color w:val="000000"/>
          <w:sz w:val="22"/>
          <w:szCs w:val="22"/>
          <w:lang w:val="lt-LT"/>
        </w:rPr>
        <w:t>- Raudona vilkė... Ateidavo kai šerdavom šunis. Pirmiau</w:t>
        <w:softHyphen/>
        <w:t>sia ji suėdė šunų maistą... Paskui suėdė šunis... Paskui Bilį...</w:t>
      </w:r>
    </w:p>
    <w:p>
      <w:pPr>
        <w:pStyle w:val="Normal"/>
        <w:shd w:fill="FFFFFF" w:val="clear"/>
        <w:rPr>
          <w:rFonts w:ascii="Arial" w:hAnsi="Arial" w:cs="Arial"/>
          <w:sz w:val="22"/>
          <w:szCs w:val="22"/>
          <w:lang w:val="lt-LT"/>
        </w:rPr>
      </w:pPr>
      <w:r>
        <w:rPr>
          <w:color w:val="000000"/>
          <w:sz w:val="22"/>
          <w:szCs w:val="22"/>
          <w:lang w:val="lt-LT"/>
        </w:rPr>
        <w:t>- Kur lordas Alfredas? - suriko jam į ausį vienas vyrų, šiurkščiai jį purtydamas.</w:t>
      </w:r>
    </w:p>
    <w:p>
      <w:pPr>
        <w:pStyle w:val="Normal"/>
        <w:shd w:fill="FFFFFF" w:val="clear"/>
        <w:rPr>
          <w:rFonts w:ascii="Arial" w:hAnsi="Arial" w:cs="Arial"/>
          <w:sz w:val="22"/>
          <w:szCs w:val="22"/>
          <w:lang w:val="lt-LT"/>
        </w:rPr>
      </w:pPr>
      <w:r>
        <w:rPr>
          <w:color w:val="000000"/>
          <w:sz w:val="22"/>
          <w:szCs w:val="22"/>
          <w:lang w:val="lt-LT"/>
        </w:rPr>
        <w:t>Jis lėtai papurtė galvą.</w:t>
      </w:r>
    </w:p>
    <w:p>
      <w:pPr>
        <w:pStyle w:val="Normal"/>
        <w:shd w:fill="FFFFFF" w:val="clear"/>
        <w:rPr>
          <w:rFonts w:ascii="Arial" w:hAnsi="Arial" w:cs="Arial"/>
          <w:sz w:val="22"/>
          <w:szCs w:val="22"/>
          <w:lang w:val="da-DK"/>
        </w:rPr>
      </w:pPr>
      <w:r>
        <w:rPr>
          <w:color w:val="000000"/>
          <w:sz w:val="22"/>
          <w:szCs w:val="22"/>
          <w:lang w:val="lt-LT"/>
        </w:rPr>
        <w:t>- Ne, ji jo nesuėdė...  Jis  ilsisi medyje  paskutinėje  sto</w:t>
        <w:softHyphen/>
        <w:t>vykloje.</w:t>
      </w:r>
    </w:p>
    <w:p>
      <w:pPr>
        <w:pStyle w:val="Normal"/>
        <w:shd w:fill="FFFFFF" w:val="clear"/>
        <w:rPr>
          <w:rFonts w:ascii="Arial" w:hAnsi="Arial" w:cs="Arial"/>
          <w:sz w:val="22"/>
          <w:szCs w:val="22"/>
          <w:lang w:val="da-DK"/>
        </w:rPr>
      </w:pPr>
      <w:r>
        <w:rPr>
          <w:color w:val="000000"/>
          <w:sz w:val="22"/>
          <w:szCs w:val="22"/>
          <w:lang w:val="lt-LT"/>
        </w:rPr>
        <w:t>- Miręs? - sušuko vyras.</w:t>
      </w:r>
    </w:p>
    <w:p>
      <w:pPr>
        <w:pStyle w:val="Normal"/>
        <w:shd w:fill="FFFFFF" w:val="clear"/>
        <w:rPr>
          <w:rFonts w:ascii="Arial" w:hAnsi="Arial" w:cs="Arial"/>
          <w:sz w:val="22"/>
          <w:szCs w:val="22"/>
          <w:lang w:val="lt-LT"/>
        </w:rPr>
      </w:pPr>
      <w:r>
        <w:rPr>
          <w:color w:val="000000"/>
          <w:sz w:val="22"/>
          <w:szCs w:val="22"/>
          <w:lang w:val="lt-LT"/>
        </w:rPr>
        <w:t>- Dėžėje, - atsakė Henris. Jis piktai truktelėjo petį iš klau</w:t>
        <w:softHyphen/>
        <w:t>sinėjančio vyro rankos. - Klausyk, palik mane ramybėje... Aš visai nusivariau... Labanakt visiems.</w:t>
      </w:r>
    </w:p>
    <w:p>
      <w:pPr>
        <w:pStyle w:val="Normal"/>
        <w:shd w:fill="FFFFFF" w:val="clear"/>
        <w:rPr>
          <w:rFonts w:ascii="Arial" w:hAnsi="Arial" w:cs="Arial"/>
          <w:sz w:val="22"/>
          <w:szCs w:val="22"/>
          <w:lang w:val="lt-LT"/>
        </w:rPr>
      </w:pPr>
      <w:r>
        <w:rPr>
          <w:color w:val="000000"/>
          <w:sz w:val="22"/>
          <w:szCs w:val="22"/>
          <w:lang w:val="lt-LT"/>
        </w:rPr>
        <w:t>Jo akys sumirksėjo ir užsimerkė. Smakras nusviro ant krūti</w:t>
        <w:softHyphen/>
        <w:t>nės. Nespėjus vyrams paguldyti jo ant antklodžių, šaltame ore pasigirdo knarkimas.</w:t>
      </w:r>
    </w:p>
    <w:p>
      <w:pPr>
        <w:pStyle w:val="Normal"/>
        <w:shd w:fill="FFFFFF" w:val="clear"/>
        <w:rPr>
          <w:color w:val="000000"/>
          <w:sz w:val="22"/>
          <w:szCs w:val="22"/>
          <w:lang w:val="lt-LT"/>
        </w:rPr>
      </w:pPr>
      <w:r>
        <w:rPr>
          <w:color w:val="000000"/>
          <w:sz w:val="22"/>
          <w:szCs w:val="22"/>
          <w:lang w:val="lt-LT"/>
        </w:rPr>
        <w:t>Bet tai nebuvo vienintelis garsas. Tolumoje vos girdimai kaukė alkana vilkų gauja, kuri, praradusi žmogieną, leidosi me</w:t>
        <w:softHyphen/>
        <w:t>džioti kitos mėsos.</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b/>
          <w:bCs/>
          <w:smallCaps/>
          <w:color w:val="000000"/>
          <w:sz w:val="22"/>
          <w:szCs w:val="22"/>
          <w:lang w:val="lt-LT"/>
        </w:rPr>
        <w:t>antroji dalis</w:t>
      </w:r>
    </w:p>
    <w:p>
      <w:pPr>
        <w:pStyle w:val="Normal"/>
        <w:shd w:fill="FFFFFF" w:val="clear"/>
        <w:rPr>
          <w:rFonts w:ascii="Arial" w:hAnsi="Arial" w:cs="Arial"/>
          <w:b/>
          <w:b/>
          <w:sz w:val="22"/>
          <w:szCs w:val="22"/>
          <w:lang w:val="lt-LT"/>
        </w:rPr>
      </w:pPr>
      <w:r>
        <w:rPr>
          <w:b/>
          <w:color w:val="000000"/>
          <w:sz w:val="22"/>
          <w:szCs w:val="22"/>
          <w:lang w:val="lt-LT"/>
        </w:rPr>
        <w:t>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ILČIŲ KOVA</w:t>
      </w:r>
    </w:p>
    <w:p>
      <w:pPr>
        <w:pStyle w:val="Normal"/>
        <w:shd w:fill="FFFFFF" w:val="clear"/>
        <w:rPr>
          <w:rFonts w:ascii="Arial" w:hAnsi="Arial" w:cs="Arial"/>
          <w:sz w:val="22"/>
          <w:szCs w:val="22"/>
          <w:lang w:val="lt-LT"/>
        </w:rPr>
      </w:pPr>
      <w:r>
        <w:rPr>
          <w:color w:val="000000"/>
          <w:sz w:val="22"/>
          <w:szCs w:val="22"/>
          <w:lang w:val="lt-LT"/>
        </w:rPr>
        <w:t>Vilkė pirmoji išgirdo žmonių balsus ir pakinkytų šunų inkštimą ir ji pirmoji atšoko nuo užspeisto žmogaus blės</w:t>
        <w:softHyphen/>
        <w:t>tančio laužo vidury. Vilkai nelabai norėjo atsižadėti grobio, ir keletą minučių lūkuriavo, klausydamiesi naujų garsų, bet greitai ir jie šoko bėgti vilkės pėdomis.</w:t>
      </w:r>
    </w:p>
    <w:p>
      <w:pPr>
        <w:pStyle w:val="Normal"/>
        <w:shd w:fill="FFFFFF" w:val="clear"/>
        <w:rPr>
          <w:rFonts w:ascii="Arial" w:hAnsi="Arial" w:cs="Arial"/>
          <w:sz w:val="22"/>
          <w:szCs w:val="22"/>
          <w:lang w:val="lt-LT"/>
        </w:rPr>
      </w:pPr>
      <w:r>
        <w:rPr>
          <w:color w:val="000000"/>
          <w:sz w:val="22"/>
          <w:szCs w:val="22"/>
          <w:lang w:val="lt-LT"/>
        </w:rPr>
        <w:t>Gaujos priešaky bėgo didelis pilkas vilkas, - vienas vadų. Tai jis vedė gaują vilkės pėdomis. Tai jis įspėdamas urzgė arba kapojo iltimis jaunesniuosius gaujos vilkus, kai šie pasididžiuodami mėgindavo jį pralenkti. Tai jis pagreitindavo žingsnį, pasižiūrėjęs į vilkę, kuri lėtai risnojo sniegu.</w:t>
      </w:r>
    </w:p>
    <w:p>
      <w:pPr>
        <w:pStyle w:val="Normal"/>
        <w:shd w:fill="FFFFFF" w:val="clear"/>
        <w:rPr>
          <w:rFonts w:ascii="Arial" w:hAnsi="Arial" w:cs="Arial"/>
          <w:sz w:val="22"/>
          <w:szCs w:val="22"/>
          <w:lang w:val="lt-LT"/>
        </w:rPr>
      </w:pPr>
      <w:r>
        <w:rPr>
          <w:color w:val="000000"/>
          <w:sz w:val="22"/>
          <w:szCs w:val="22"/>
          <w:lang w:val="lt-LT"/>
        </w:rPr>
        <w:t>Ji leido jam bėgti greta, lyg tai būtų buvusi jų įprastinė padėtis. Jis neurzgė ir nepuolė jos, jei, padariusi šuolį, ji atsi</w:t>
        <w:softHyphen/>
        <w:t>durdavo pirma jo. Priešingai, atrodė, kad jis yra malonus jai - netgi perdaug malonus, kad tik jai įtiktų: tai jis taiks</w:t>
        <w:softHyphen/>
        <w:t>tėsi bėgti greta jos, ir per daug prisigretinus, ji urgzdavo ant jo. Pasitaikius progai, ji net skaudžiai įdrėksdavo jam mentę. Bet jis nepykdavo. Tik atšokdavo į šalį, padarydavo kelis ne</w:t>
        <w:softHyphen/>
        <w:t>rangius šuolius į priekį, panašus į sugėdintą kaimo vaikiną.</w:t>
      </w:r>
    </w:p>
    <w:p>
      <w:pPr>
        <w:pStyle w:val="Normal"/>
        <w:shd w:fill="FFFFFF" w:val="clear"/>
        <w:rPr>
          <w:rFonts w:ascii="Arial" w:hAnsi="Arial" w:cs="Arial"/>
          <w:sz w:val="22"/>
          <w:szCs w:val="22"/>
          <w:lang w:val="lt-LT"/>
        </w:rPr>
      </w:pPr>
      <w:r>
        <w:rPr>
          <w:color w:val="000000"/>
          <w:sz w:val="22"/>
          <w:szCs w:val="22"/>
          <w:lang w:val="lt-LT"/>
        </w:rPr>
        <w:t>Tai buvo vieninteliai jo nemalonumai, valdant gaują, bet vil</w:t>
        <w:softHyphen/>
        <w:t>kė turėjo dar ir kitų rūpesčių. Kitoje jos pusėje bėgo senas lie</w:t>
        <w:softHyphen/>
        <w:t>sas vilkas, jau pražilęs ir su daugelio kovų randais. Jis bėgo jos dešinėj. Tai galima buvo paaiškinti tuo, kad jis turėjo tiktai vieną, būtent, kairiąją akį. Jis taip pat buvo linkęs glaus</w:t>
        <w:softHyphen/>
        <w:t>tis prie jos ir priartėti tiek, kad jo randuotas snukis paliestų jos liemenį, mentę ar kaklą. Kaip ir savo draugui kairėje, į šį meilinimąsi ji atsakydavo dantimis; bet kuomet abu imdavo vienu metu gretintis prie jos ir šiurkščiai stumdyti, ji nuvy</w:t>
        <w:softHyphen/>
        <w:t>davo meilužius vikriais grybštelėjimais iš abiejų pusių ir, pa</w:t>
        <w:softHyphen/>
        <w:t>likusi gaują, bėgdavo visu šuoliu pirmyn, stebėdama kelia. To</w:t>
        <w:softHyphen/>
        <w:t>kiais atvejais abu jos draugai šiepdavo vienas antram iltis ir grėsmingai urgzdavo. Jie gal būtų kovoję, bet meilę ir varžy</w:t>
        <w:softHyphen/>
        <w:t>bas reikėjo atidėti dėl svarbesnio gaujos reikalo - bado grės</w:t>
        <w:softHyphen/>
        <w:t>mės.</w:t>
      </w:r>
    </w:p>
    <w:p>
      <w:pPr>
        <w:pStyle w:val="Normal"/>
        <w:shd w:fill="FFFFFF" w:val="clear"/>
        <w:rPr>
          <w:rFonts w:ascii="Arial" w:hAnsi="Arial" w:cs="Arial"/>
          <w:sz w:val="22"/>
          <w:szCs w:val="22"/>
          <w:lang w:val="lt-LT"/>
        </w:rPr>
      </w:pPr>
      <w:r>
        <w:rPr>
          <w:color w:val="000000"/>
          <w:sz w:val="22"/>
          <w:szCs w:val="22"/>
          <w:lang w:val="lt-LT"/>
        </w:rPr>
        <w:t>Kiekvieną kartą, kai senasis vilkas, pabūgęs aštrių vilkės dantų, staiga mesdavosi į šalį, jis susidurdavo mente su jau</w:t>
        <w:softHyphen/>
        <w:t>nu treigiu vilku, kuris bėgo jo dešinėje, aklosios akies pusėje. Šis jaunas vilkas jau buvo visiškai subrendęs, ir, lyginant su nusilpusia bei išbadėjusia gauja, jo jėga ir drąsa buvo didesnė už bendrą gaujos vilkų vidurkį. Vis dėlto jis bėgo senojo vienakio užpakaly, atsilikęs visa galva. Kai jis ryždavosi su</w:t>
        <w:softHyphen/>
        <w:t>sigretinti (nors tai retai atsitikdavo), urzgesys ir taukšintys dantys priversdavo jį vėl atsilikti. Kartais jis, pamažu ir at</w:t>
        <w:softHyphen/>
        <w:t>sargiai atsilikęs, imdavo skverbtis tarp senojo vado ir vilkės. Tai sukeldavo net trigubą pasipiktinimą. Vilkei ėmus urgzti, senasis vadas staiga pasisukdavo ir puldavo treigį vilką. Ir pati</w:t>
      </w:r>
    </w:p>
    <w:p>
      <w:pPr>
        <w:pStyle w:val="Normal"/>
        <w:shd w:fill="FFFFFF" w:val="clear"/>
        <w:rPr>
          <w:rFonts w:ascii="Arial" w:hAnsi="Arial" w:cs="Arial"/>
          <w:sz w:val="22"/>
          <w:szCs w:val="22"/>
          <w:lang w:val="lt-LT"/>
        </w:rPr>
      </w:pPr>
      <w:r>
        <w:rPr>
          <w:color w:val="000000"/>
          <w:sz w:val="22"/>
          <w:szCs w:val="22"/>
          <w:lang w:val="lt-LT"/>
        </w:rPr>
        <w:t>vilkė retkarčiais puldavo. O kartais puldavo ir jaunasis vadas, bėgantis kairėje.</w:t>
      </w:r>
    </w:p>
    <w:p>
      <w:pPr>
        <w:pStyle w:val="Normal"/>
        <w:shd w:fill="FFFFFF" w:val="clear"/>
        <w:rPr>
          <w:rFonts w:ascii="Arial" w:hAnsi="Arial" w:cs="Arial"/>
          <w:sz w:val="22"/>
          <w:szCs w:val="22"/>
          <w:lang w:val="lt-LT"/>
        </w:rPr>
      </w:pPr>
      <w:r>
        <w:rPr>
          <w:color w:val="000000"/>
          <w:sz w:val="22"/>
          <w:szCs w:val="22"/>
          <w:lang w:val="lt-LT"/>
        </w:rPr>
        <w:t>Jaunasis vilkas, atsidūręs prieš trejas nuožmias iltis, staiga stabtelėdavo, atsitūpdavo ant užpakalinių kojų ir stipriai įsi</w:t>
        <w:softHyphen/>
        <w:t>rėmęs priešakinėmis, imdavo grasinti snukiu ir šiaušti karčius. Bėgančios gaujos sumišimas priekyje visados sukeldavo sumi</w:t>
        <w:softHyphen/>
        <w:t>šimą užpakalyje. Užpakaly bėgantys vilkai, susidūrę su treigiu, rodydavo savo nepasitenkinimą, kandžiodami jo užpakalines kojas ir šonus. Tai būdavo pavojinga, nes maisto trūkumas yra blogos nuotaikos šaltinis. Tačiau su neribotu jaunystės pasiti</w:t>
        <w:softHyphen/>
        <w:t>kėjimu jis nesiliaudamas kartodavo tas pačias pastangas, nors susilaukdavo tik nemalonumų.</w:t>
      </w:r>
    </w:p>
    <w:p>
      <w:pPr>
        <w:pStyle w:val="Normal"/>
        <w:shd w:fill="FFFFFF" w:val="clear"/>
        <w:rPr>
          <w:rFonts w:ascii="Arial" w:hAnsi="Arial" w:cs="Arial"/>
          <w:sz w:val="22"/>
          <w:szCs w:val="22"/>
          <w:lang w:val="lt-LT"/>
        </w:rPr>
      </w:pPr>
      <w:r>
        <w:rPr>
          <w:color w:val="000000"/>
          <w:sz w:val="22"/>
          <w:szCs w:val="22"/>
          <w:lang w:val="lt-LT"/>
        </w:rPr>
        <w:t>Jei būtų buvę maisto, tuoj pat būtų atsiradus meilė, kovos, ir gauja būtų išsiskirsčiusi. Bet gaujos padėtis buvo beviltiška. Ilgai užtrukęs badas nukamavo juos. Ir bėgo jie žymiai lėčiau, negu paprastai. Užpakaly šlubčiojo silpnieji - labai jauni arba labai seni vilkai. Prieky bėgo stipriausieji. Bet vis dėlto jie labiau buvo panašūs į skeletus, negu į kūningus vilkus. Tačiau visų vilkų, išskyrus raišųjų, judesiuose nebuvo matyti nei įtam</w:t>
        <w:softHyphen/>
        <w:t>pos, nei nuovargio. Jų tamprūs raumenys, atrodė, tryško ne</w:t>
        <w:softHyphen/>
        <w:t>išsemiama energija. Kiekvieną it plieninio raumens judesį ly</w:t>
        <w:softHyphen/>
        <w:t>dėjo kitas panašus judesys, dar vienas ir dar vienas, ir taip be paliovos.</w:t>
      </w:r>
    </w:p>
    <w:p>
      <w:pPr>
        <w:pStyle w:val="Normal"/>
        <w:shd w:fill="FFFFFF" w:val="clear"/>
        <w:rPr>
          <w:rFonts w:ascii="Arial" w:hAnsi="Arial" w:cs="Arial"/>
          <w:sz w:val="22"/>
          <w:szCs w:val="22"/>
          <w:lang w:val="lt-LT"/>
        </w:rPr>
      </w:pPr>
      <w:r>
        <w:rPr>
          <w:color w:val="000000"/>
          <w:sz w:val="22"/>
          <w:szCs w:val="22"/>
          <w:lang w:val="lt-LT"/>
        </w:rPr>
        <w:t>Tą dieną jie nubėgo daug mylių. Jie bėgo ištisą naktį, pas</w:t>
        <w:softHyphen/>
        <w:t>kui dar vieną dieną, vis sušalusio bei negyvo pasaulio pavir</w:t>
        <w:softHyphen/>
        <w:t>šiumi. Niekur jokios gyvybės ženklo. Jie vieni judėjo tuose didžiuliuose inertiškuose plotuose. Jie buvo vieninteliai gyvi padarai ir ieškojo kitų gyvų padarų, kad, juos suriję, galėtų palaikyti savo gyvybę.</w:t>
      </w:r>
    </w:p>
    <w:p>
      <w:pPr>
        <w:pStyle w:val="Normal"/>
        <w:shd w:fill="FFFFFF" w:val="clear"/>
        <w:rPr>
          <w:rFonts w:ascii="Arial" w:hAnsi="Arial" w:cs="Arial"/>
          <w:sz w:val="22"/>
          <w:szCs w:val="22"/>
          <w:lang w:val="lt-LT"/>
        </w:rPr>
      </w:pPr>
      <w:r>
        <w:rPr>
          <w:color w:val="000000"/>
          <w:sz w:val="22"/>
          <w:szCs w:val="22"/>
          <w:lang w:val="lt-LT"/>
        </w:rPr>
        <w:t>Daug žemumų, šlaitų ir mažų upelių slėnių teko jiems per</w:t>
        <w:softHyphen/>
        <w:t>bėgti, kol pagaliau rado tai, ko ieškojo. Jie užtiko elnius. Pirmiausia jie rado didelį patiną. Tai buvo mėsa ir gyvybė, nesaugoma paslaptingos ugnies bei svaidomų nuodėgulių. Jie pažinojo skeltas kanopas ir šakotus ragus, bet šį kartą buvo mažiau atsargūs bei kantrūs, negu paprastai. Kova buvo trum</w:t>
        <w:softHyphen/>
        <w:t>pa ir žiauri. Didžiulis patinas buvo apsuptas iš visų pusių. Jis badė juos ir triuškino kaukoles savo stambiomis kanopomis. Jis žalojo juos dideliais ragais ir trypė sniege. Bet jis buvo jau pasmerktas ir griuvo kartu su vilke, nuožmiai draskančia</w:t>
      </w:r>
      <w:r>
        <w:rPr>
          <w:rFonts w:cs="Arial" w:ascii="Arial" w:hAnsi="Arial"/>
          <w:sz w:val="22"/>
          <w:szCs w:val="22"/>
          <w:lang w:val="lt-LT"/>
        </w:rPr>
        <w:t xml:space="preserve"> </w:t>
      </w:r>
      <w:r>
        <w:rPr>
          <w:color w:val="000000"/>
          <w:sz w:val="22"/>
          <w:szCs w:val="22"/>
          <w:lang w:val="lt-LT"/>
        </w:rPr>
        <w:t>jo kaklą, o kiti apnikę rijo jį dar gyvą - pirm negu jis liovėsi kovojęs ir iš paskutiniųjų juos žudęs.</w:t>
      </w:r>
    </w:p>
    <w:p>
      <w:pPr>
        <w:pStyle w:val="Normal"/>
        <w:shd w:fill="FFFFFF" w:val="clear"/>
        <w:rPr>
          <w:rFonts w:ascii="Arial" w:hAnsi="Arial" w:cs="Arial"/>
          <w:sz w:val="22"/>
          <w:szCs w:val="22"/>
          <w:lang w:val="lt-LT"/>
        </w:rPr>
      </w:pPr>
      <w:r>
        <w:rPr>
          <w:color w:val="000000"/>
          <w:sz w:val="22"/>
          <w:szCs w:val="22"/>
          <w:lang w:val="lt-LT"/>
        </w:rPr>
        <w:t>Maisto buvo daug. Elnias svėrė virš aštuonių šimtų svarų, tad kiekvieniems keturiasdešimties vilkų gaujos nasrams teko po dvidešimt svarų mėsos. Bet, mokėdami labai ilgai pasnin</w:t>
        <w:softHyphen/>
        <w:t>kauti, jie mokėjo ir gausiai ėsti, ir iš to puikaus žvėries, kuris dar tik prieš keletą valandų kovėsi su gauja, netrukus liko vien keletas išmėtytų kaulų.</w:t>
      </w:r>
    </w:p>
    <w:p>
      <w:pPr>
        <w:pStyle w:val="Normal"/>
        <w:shd w:fill="FFFFFF" w:val="clear"/>
        <w:rPr>
          <w:rFonts w:ascii="Arial" w:hAnsi="Arial" w:cs="Arial"/>
          <w:sz w:val="22"/>
          <w:szCs w:val="22"/>
          <w:lang w:val="lt-LT"/>
        </w:rPr>
      </w:pPr>
      <w:r>
        <w:rPr>
          <w:color w:val="000000"/>
          <w:sz w:val="22"/>
          <w:szCs w:val="22"/>
          <w:lang w:val="lt-LT"/>
        </w:rPr>
        <w:t>Dabar jie galėjo ilsėtis ir miegoti. Priėdus tarp jaunesniųjų patinų kilo ginčai ir vaidai, kurie truko kelias dienas ir bai</w:t>
        <w:softHyphen/>
        <w:t>gėsi gaujos skilimu. Badas buvo nugalėtas. Vilkai dabar atsi</w:t>
        <w:softHyphen/>
        <w:t>dūrė srityse, kur grobio netrūko, ir nors medžiojo dar visi drauge, bet būdavo atsargesni; vaikė elningas pateles arba se</w:t>
        <w:softHyphen/>
        <w:t>nus raišus patinus, atkirsdavo juos nuo nedidelių bandų.</w:t>
      </w:r>
    </w:p>
    <w:p>
      <w:pPr>
        <w:pStyle w:val="Normal"/>
        <w:shd w:fill="FFFFFF" w:val="clear"/>
        <w:rPr>
          <w:rFonts w:ascii="Arial" w:hAnsi="Arial" w:cs="Arial"/>
          <w:sz w:val="22"/>
          <w:szCs w:val="22"/>
          <w:lang w:val="lt-LT"/>
        </w:rPr>
      </w:pPr>
      <w:r>
        <w:rPr>
          <w:color w:val="000000"/>
          <w:sz w:val="22"/>
          <w:szCs w:val="22"/>
          <w:lang w:val="lt-LT"/>
        </w:rPr>
        <w:t>Pagaliau atėjo diena, kai šitame grobiu pertekusiame krašte vilkų gauja skilo pusiau ir nubėgo skirtingomis kryptimis. Vil</w:t>
        <w:softHyphen/>
        <w:t>kė, jaunasis vadas, bėgantis jos kairėje, ir vienakis senis, - bėgantis dešinėje, nusivedė vieną gaujos dalį per Makenzės upę į rytų ežerų sritį. Kiekvieną dieną gaujos likučiai vis mažėjo. Poros, patinas ir patelė, nuolat apleisdavo gaują. Kar</w:t>
        <w:softHyphen/>
        <w:t>tais ir vienišas patinas būdavo išvaromas aštrių varžovo dan</w:t>
        <w:softHyphen/>
        <w:t>tų. Pagaliau liko tiktai keturi: vilkė, jaunasis vadas, vienakis ir išdidusis treigys.</w:t>
      </w:r>
    </w:p>
    <w:p>
      <w:pPr>
        <w:pStyle w:val="Normal"/>
        <w:shd w:fill="FFFFFF" w:val="clear"/>
        <w:rPr>
          <w:rFonts w:ascii="Arial" w:hAnsi="Arial" w:cs="Arial"/>
          <w:sz w:val="22"/>
          <w:szCs w:val="22"/>
          <w:lang w:val="lt-LT"/>
        </w:rPr>
      </w:pPr>
      <w:r>
        <w:rPr>
          <w:color w:val="000000"/>
          <w:sz w:val="22"/>
          <w:szCs w:val="22"/>
          <w:lang w:val="lt-LT"/>
        </w:rPr>
        <w:t>Vilkė per tą laiką pasidarė labai arši. Visi trys vilkės ger</w:t>
        <w:softHyphen/>
        <w:t>bėjai turėjo jos dantų žymes. Tačiau jie niekad neatsilygin</w:t>
        <w:softHyphen/>
        <w:t>davo jai tuo pačiu, niekad nesigynė. Jie atgręždavo jos žiau</w:t>
        <w:softHyphen/>
        <w:t>riems smūgiams savo mentes ir, vizgindami uodegas, bėgdami smulkia ristele, stengėsi numaldyti jos įnirtį. Bet rodydami jai vien švelnumą, vienas kitam jie buvo neapsakomai žiau</w:t>
        <w:softHyphen/>
        <w:t>rūs. Treigys pasidarė tiesiog neįmanomai įžūlus. Griebęs senio ausį iš tos pusės, kur šis neturėjo akies, perplėšė ją į skute</w:t>
        <w:softHyphen/>
        <w:t>lius. Nors pražilęs senis matė tik viena akimi, kovai su jau</w:t>
        <w:softHyphen/>
        <w:t>nyste ir drąsa jis pasinaudojo savo ilgų metų patyrimu ir iš</w:t>
        <w:softHyphen/>
        <w:t>mintim. Jo prarastoji akis ir randuotas snukis rodė, kaip jis tą patyrimą įgijo. Laimėjęs daug kovų ir išlikęs gyvas, jis nė valandėlę neabejojo, ką jam reikia daryti.</w:t>
      </w:r>
    </w:p>
    <w:p>
      <w:pPr>
        <w:pStyle w:val="Normal"/>
        <w:shd w:fill="FFFFFF" w:val="clear"/>
        <w:rPr>
          <w:rFonts w:ascii="Arial" w:hAnsi="Arial" w:cs="Arial"/>
          <w:sz w:val="22"/>
          <w:szCs w:val="22"/>
          <w:lang w:val="lt-LT"/>
        </w:rPr>
      </w:pPr>
      <w:r>
        <w:rPr>
          <w:color w:val="000000"/>
          <w:sz w:val="22"/>
          <w:szCs w:val="22"/>
          <w:lang w:val="lt-LT"/>
        </w:rPr>
        <w:t>Kova prasidėjo garbingai, bet nesibaigė garbingai. Sunku būtų pasakyti, kuris būtų ją laimėjęs, jei ne trečiasis vilkas, kuris prisidėjo prie senojo, ir jie drauge, senasis ir jaunasis</w:t>
      </w:r>
    </w:p>
    <w:p>
      <w:pPr>
        <w:pStyle w:val="Normal"/>
        <w:shd w:fill="FFFFFF" w:val="clear"/>
        <w:rPr>
          <w:rFonts w:ascii="Arial" w:hAnsi="Arial" w:cs="Arial"/>
          <w:sz w:val="22"/>
          <w:szCs w:val="22"/>
          <w:lang w:val="lt-LT"/>
        </w:rPr>
      </w:pPr>
      <w:r>
        <w:rPr>
          <w:color w:val="000000"/>
          <w:sz w:val="22"/>
          <w:szCs w:val="22"/>
          <w:lang w:val="lt-LT"/>
        </w:rPr>
        <w:t>vadas, puolė išdidųjį treigį ir ėmė jį naikinti. Negailestingos buvusių jo draugų iltys draskė jį iš abiejų pusių. Dienos, kai jie visi drauge medžiojo, vaikė grobį ir kentėjo badą, buvo užmirštos. Visa tai liko praeityje. Dabar iškilo meilės reika</w:t>
        <w:softHyphen/>
        <w:t>lai - visados svarbesni ir žiauresni, negu maisto ieškojimas.</w:t>
      </w:r>
    </w:p>
    <w:p>
      <w:pPr>
        <w:pStyle w:val="Normal"/>
        <w:shd w:fill="FFFFFF" w:val="clear"/>
        <w:rPr>
          <w:rFonts w:ascii="Arial" w:hAnsi="Arial" w:cs="Arial"/>
          <w:sz w:val="22"/>
          <w:szCs w:val="22"/>
          <w:lang w:val="lt-LT"/>
        </w:rPr>
      </w:pPr>
      <w:r>
        <w:rPr>
          <w:color w:val="000000"/>
          <w:sz w:val="22"/>
          <w:szCs w:val="22"/>
          <w:lang w:val="lt-LT"/>
        </w:rPr>
        <w:t>O tuo tarpu vilkė, viso to kaltininkė, ramiai tupėjo ant už</w:t>
        <w:softHyphen/>
        <w:t>pakalinių kojų ir stebėjo. Ji netgi buvo patenkinta. Tai buvo jos diena, kuri ne dažnai pasitaiko, - diena, kai karčiai šiau</w:t>
        <w:softHyphen/>
        <w:t>šiasi, kai iltis kapoja iltį arba drasko ir plėšo nugalėtojo mė</w:t>
        <w:softHyphen/>
        <w:t>są - ir visa tai yra kova dėl jos.</w:t>
      </w:r>
    </w:p>
    <w:p>
      <w:pPr>
        <w:pStyle w:val="Normal"/>
        <w:shd w:fill="FFFFFF" w:val="clear"/>
        <w:rPr>
          <w:rFonts w:ascii="Arial" w:hAnsi="Arial" w:cs="Arial"/>
          <w:sz w:val="22"/>
          <w:szCs w:val="22"/>
          <w:lang w:val="lt-LT"/>
        </w:rPr>
      </w:pPr>
      <w:r>
        <w:rPr>
          <w:color w:val="000000"/>
          <w:sz w:val="22"/>
          <w:szCs w:val="22"/>
          <w:lang w:val="lt-LT"/>
        </w:rPr>
        <w:t>Ir treigys, kuris pirmą kartą pradėjo kovą dėl meilės, pa</w:t>
        <w:softHyphen/>
        <w:t>aukojo savo gyvybę. Varžovai sustojo iš abiejų kritusiojo pu</w:t>
        <w:softHyphen/>
        <w:t>sių. Jie godžiai žiūrėjo į vilkę, kuri šypsodama tupėjo sniege. Bet senasis vadas buvo prityręs, labai prityręs - kaip kovoje, taip ir meilėje. Jaunesnysis vadas pasuko galvą, norėdamas lyžtelti žaizdą, padarytą mentėje. Jo kaklo išlenkimas buvo atkreiptas į varžovą. Senis ir viena akimi pamatė puikią pro</w:t>
        <w:softHyphen/>
        <w:t>gą. Jis netikėtai puolė ir griebė iltimis už kaklo. Atsivėrė ilga gili žaizda. Dantys perkando didžiąją kaklo veną. Tada jis atšoko į šalį.</w:t>
      </w:r>
    </w:p>
    <w:p>
      <w:pPr>
        <w:pStyle w:val="Normal"/>
        <w:shd w:fill="FFFFFF" w:val="clear"/>
        <w:rPr>
          <w:rFonts w:ascii="Arial" w:hAnsi="Arial" w:cs="Arial"/>
          <w:sz w:val="22"/>
          <w:szCs w:val="22"/>
          <w:lang w:val="lt-LT"/>
        </w:rPr>
      </w:pPr>
      <w:r>
        <w:rPr>
          <w:color w:val="000000"/>
          <w:sz w:val="22"/>
          <w:szCs w:val="22"/>
          <w:lang w:val="lt-LT"/>
        </w:rPr>
        <w:t>Jaunasis vadas baisiai sustaugė, bet jo staugimas greitai pa</w:t>
        <w:softHyphen/>
        <w:t>virto sunkiu kosuliu. Kraujuodamas ir kosėdamas, jau visai pribaigtas, jis puolė senį ir pradėjo kovą, bet jo gyvybė ny</w:t>
        <w:softHyphen/>
        <w:t>ko, kojos silpo, akys aptemo, kirčiai ir šuoliai vis silpnėjo.</w:t>
      </w:r>
    </w:p>
    <w:p>
      <w:pPr>
        <w:pStyle w:val="Normal"/>
        <w:shd w:fill="FFFFFF" w:val="clear"/>
        <w:rPr>
          <w:rFonts w:ascii="Arial" w:hAnsi="Arial" w:cs="Arial"/>
          <w:sz w:val="22"/>
          <w:szCs w:val="22"/>
          <w:lang w:val="lt-LT"/>
        </w:rPr>
      </w:pPr>
      <w:r>
        <w:rPr>
          <w:color w:val="000000"/>
          <w:sz w:val="22"/>
          <w:szCs w:val="22"/>
          <w:lang w:val="lt-LT"/>
        </w:rPr>
        <w:t>Vilkė visą laiką tupėjo ant užpakalinių kojų ir šypsojosi. Ji džiaugėsi šita kova, nes tai buvo meilės išreiškimas Tyruo</w:t>
        <w:softHyphen/>
        <w:t>se, natūralaus pasaulio meilės tragedija - bet tragedija tik žūstantiems. Išlikusiems tai nebuvo tragedija, priešingai - įvyk</w:t>
        <w:softHyphen/>
        <w:t>dymas ir išsipildymas.</w:t>
      </w:r>
    </w:p>
    <w:p>
      <w:pPr>
        <w:pStyle w:val="Normal"/>
        <w:shd w:fill="FFFFFF" w:val="clear"/>
        <w:rPr>
          <w:rFonts w:ascii="Arial" w:hAnsi="Arial" w:cs="Arial"/>
          <w:sz w:val="22"/>
          <w:szCs w:val="22"/>
          <w:lang w:val="lt-LT"/>
        </w:rPr>
      </w:pPr>
      <w:r>
        <w:rPr>
          <w:color w:val="000000"/>
          <w:sz w:val="22"/>
          <w:szCs w:val="22"/>
          <w:lang w:val="lt-LT"/>
        </w:rPr>
        <w:t>Kai jaunasis vadas jau gulėjo sniege ir nebejudėjo, Viena</w:t>
        <w:softHyphen/>
        <w:t>kis nuėjo prie vilkės. Jo judesiai buvo pergalingi, bet kartu ir atsargūs. Jis aiškiai tikėjosi būsiąs atstumtas ir labai nuste</w:t>
        <w:softHyphen/>
        <w:t>bo, pamatęs, kad ji neurzgia ant jo ir nepyksta. Pirmą kartą ji maloniai jį pasitiko. Ji apšluostė su juo ir netgi ėmė šoki</w:t>
        <w:softHyphen/>
        <w:t>nėti aplink ir žaisti su juo, visai kaip mažas šunytis. Ir jis, nepaisydamas savo žilo plauko ir patyrimo bei išminties, elgėsi lygiai taip pat žaismingai ir net kvailiau.</w:t>
      </w:r>
    </w:p>
    <w:p>
      <w:pPr>
        <w:pStyle w:val="Normal"/>
        <w:shd w:fill="FFFFFF" w:val="clear"/>
        <w:rPr>
          <w:rFonts w:ascii="Arial" w:hAnsi="Arial" w:cs="Arial"/>
          <w:sz w:val="22"/>
          <w:szCs w:val="22"/>
          <w:lang w:val="lt-LT"/>
        </w:rPr>
      </w:pPr>
      <w:r>
        <w:rPr>
          <w:color w:val="000000"/>
          <w:sz w:val="22"/>
          <w:szCs w:val="22"/>
          <w:lang w:val="lt-LT"/>
        </w:rPr>
        <w:t>Buvo užmiršti nugalėtieji varžovai ir sniege krauju išrašyta meilės pasaka. Viskas buvo užmiršta amžinai. Tik vieną sykį</w:t>
      </w:r>
      <w:r>
        <w:rPr>
          <w:rFonts w:cs="Arial" w:ascii="Arial" w:hAnsi="Arial"/>
          <w:sz w:val="22"/>
          <w:szCs w:val="22"/>
          <w:lang w:val="lt-LT"/>
        </w:rPr>
        <w:t xml:space="preserve"> </w:t>
      </w:r>
      <w:r>
        <w:rPr>
          <w:color w:val="000000"/>
          <w:sz w:val="22"/>
          <w:szCs w:val="22"/>
          <w:lang w:val="lt-LT"/>
        </w:rPr>
        <w:t>Vienakis prisiminė tai, kai stabtelėjo lyžtelti savo džiūstančių žaizdų. Iš jo snukio išsiveržė urzgesys, šeriai ant kaklo ir menčių nejučiomis pasišiaušė, jis pats susigūžė šuoliui, mėš</w:t>
        <w:softHyphen/>
        <w:t>lungiškai įsikibęs nagais j sniegą, kad tvirčiau įsiremtų. Bet po valandėlės viskas užsimiršo, jis šoko paskui vilkę, kuri viliodama vedė jį per mišką.</w:t>
      </w:r>
    </w:p>
    <w:p>
      <w:pPr>
        <w:pStyle w:val="Normal"/>
        <w:shd w:fill="FFFFFF" w:val="clear"/>
        <w:rPr>
          <w:rFonts w:ascii="Arial" w:hAnsi="Arial" w:cs="Arial"/>
          <w:sz w:val="22"/>
          <w:szCs w:val="22"/>
          <w:lang w:val="lt-LT"/>
        </w:rPr>
      </w:pPr>
      <w:r>
        <w:rPr>
          <w:color w:val="000000"/>
          <w:sz w:val="22"/>
          <w:szCs w:val="22"/>
          <w:lang w:val="lt-LT"/>
        </w:rPr>
        <w:t>Paskui jie bėgo greta, lyg geri bičiuliai, kurie pagaliau su</w:t>
        <w:softHyphen/>
        <w:t>prato vienas kitą. Dienos slinko, jie nesiskyrė, drauge me</w:t>
        <w:softHyphen/>
        <w:t>džiojo, žudė ir drauge ėdė. Netrukus vilkė pasidarė nerami. Atrodė, kad ji kažko ieško ir negali surasti. Ją domino įdu</w:t>
        <w:softHyphen/>
        <w:t>bimai po nuvirtusiais medžiais, daug laiko ji praleisdavo uostinėdama didesnius užsnigtus uolų plyšius arba išsikišusių skar</w:t>
        <w:softHyphen/>
        <w:t>džių olas. Visa tai seniui Vienakiui nebuvo įdomu, bet jis draugiškai ją lydėjo, o jei kurioj nors vietoj jos tyrinėjimai kiek ilgiau užtrukdavo, jis atsiguldavo ir laukdavo, kol ji su</w:t>
        <w:softHyphen/>
        <w:t>grįš.</w:t>
      </w:r>
    </w:p>
    <w:p>
      <w:pPr>
        <w:pStyle w:val="Normal"/>
        <w:shd w:fill="FFFFFF" w:val="clear"/>
        <w:rPr>
          <w:rFonts w:ascii="Arial" w:hAnsi="Arial" w:cs="Arial"/>
          <w:sz w:val="22"/>
          <w:szCs w:val="22"/>
          <w:lang w:val="lt-LT"/>
        </w:rPr>
      </w:pPr>
      <w:r>
        <w:rPr>
          <w:color w:val="000000"/>
          <w:sz w:val="22"/>
          <w:szCs w:val="22"/>
          <w:lang w:val="lt-LT"/>
        </w:rPr>
        <w:t>Jie neužtrukdavo vienoje vietoje, o keliavo vis tolyn, kol pasiekę Makenzės upę, neskubėdami pasileido pasroviui, dažnai nuklysdami mažais į ją įtekančiais upeliais pasimedžioti mais</w:t>
        <w:softHyphen/>
        <w:t>to, bet visad sugrįždavo atgal prie upės. Kartais jie sutikdavo kitus vilkus, dažniausiai poromis, bet nė viena pusė nesisiūlydavo draugiškai bendrauti, nerodydavo jokio džiaugsmo su</w:t>
        <w:softHyphen/>
        <w:t>sitikus, jokio noro susiburti. Keletą kartų jie sutiko ir vienišus vilkus. Tai būdavo patinai, ir jie atkakliai troško prisidėti prie Vienakio ir jo draugės. Tai pykindavo jį, ir kai vilkė, pasišiaušusi ir šiepdama dantis, atsistodavo greta jo, įkyrūs vieniši vilkai traukdavosi ir, pabrukę uodegas, leisdavosi toliau savo nuobodžion kelionėn.</w:t>
      </w:r>
    </w:p>
    <w:p>
      <w:pPr>
        <w:pStyle w:val="Normal"/>
        <w:shd w:fill="FFFFFF" w:val="clear"/>
        <w:rPr>
          <w:rFonts w:ascii="Arial" w:hAnsi="Arial" w:cs="Arial"/>
          <w:sz w:val="22"/>
          <w:szCs w:val="22"/>
          <w:lang w:val="lt-LT"/>
        </w:rPr>
      </w:pPr>
      <w:r>
        <w:rPr>
          <w:color w:val="000000"/>
          <w:sz w:val="22"/>
          <w:szCs w:val="22"/>
          <w:lang w:val="lt-LT"/>
        </w:rPr>
        <w:t>Vieną mėnesienos naktį, bėgdamas per tykų mišką, Viena</w:t>
        <w:softHyphen/>
        <w:t>kis staiga stabtelėjo. Jis pakėlė snukį ir, išplėtęs šnerves, ėmė uostyti orą. Jis pakėlė ir priekinę koją, panašiai kaip daro šunys. Nepatenkintas jis vis nesiliovė uodęs orą, stengdama</w:t>
        <w:softHyphen/>
        <w:t>sis atpažinti svetimą kvapą. Jo draugė tik kartą atsainiai uostelėjo ir nubėgo pirmyn, norėdama ir jį padrąsinti. Nors jis ir nusekė paskui ją, bet vis dar abejodamas, retkarčiais stab</w:t>
        <w:softHyphen/>
        <w:t>telėdamas, stengdamasis geriau ištirti tuos perspėjančius kvapus.</w:t>
      </w:r>
    </w:p>
    <w:p>
      <w:pPr>
        <w:pStyle w:val="Normal"/>
        <w:shd w:fill="FFFFFF" w:val="clear"/>
        <w:rPr>
          <w:rFonts w:ascii="Arial" w:hAnsi="Arial" w:cs="Arial"/>
          <w:sz w:val="22"/>
          <w:szCs w:val="22"/>
          <w:lang w:val="lt-LT"/>
        </w:rPr>
      </w:pPr>
      <w:r>
        <w:rPr>
          <w:color w:val="000000"/>
          <w:sz w:val="22"/>
          <w:szCs w:val="22"/>
          <w:lang w:val="lt-LT"/>
        </w:rPr>
        <w:t>Ji atsargiai įslinko į didelės iš visų pusių medžiais apaugu</w:t>
        <w:softHyphen/>
        <w:t>sios aikštės pakraštį. Kurį laiką ji stovėjo viena. Paskui ir Vienakis, kupinas budrumo, kiekvienam jo plaukui spinduliuojant begaliniu įtarimu, šliauždamas ir ropodamas, priartėjo prie jos. Jie stovėjo abu vienas šalia kito, stebėjo, klausėsi ir uostė.</w:t>
      </w:r>
    </w:p>
    <w:p>
      <w:pPr>
        <w:pStyle w:val="Normal"/>
        <w:shd w:fill="FFFFFF" w:val="clear"/>
        <w:rPr>
          <w:rFonts w:ascii="Arial" w:hAnsi="Arial" w:cs="Arial"/>
          <w:sz w:val="22"/>
          <w:szCs w:val="22"/>
          <w:lang w:val="lt-LT"/>
        </w:rPr>
      </w:pPr>
      <w:r>
        <w:rPr>
          <w:color w:val="000000"/>
          <w:sz w:val="22"/>
          <w:szCs w:val="22"/>
          <w:lang w:val="lt-LT"/>
        </w:rPr>
        <w:t>Jų ausis pasiekė besiriejančių ir besipjaunančių šunų gar</w:t>
        <w:softHyphen/>
        <w:t>sai, skardūs vyrų šauksmai, dar skardesni besibarančių moterų balsai, retkarčiais graudus vaiko verksmas. Išskyrus didžiulius kailiais dengtų palapinių pavidalus, daugiau nieko kito nebuvo galima įžiūrėti, - tik judančių kūnų kartkartėmis užstojamą laužo liepsną ir lengvai j ramų orą kylančius dūmus. Bet jų šnerves pasiekė daugybė indėnų stovyklos kvapų, kurie nieko nereiškė Vienakiui, bet visi iki vieno buvo pažįstami vilkei.</w:t>
      </w:r>
    </w:p>
    <w:p>
      <w:pPr>
        <w:pStyle w:val="Normal"/>
        <w:shd w:fill="FFFFFF" w:val="clear"/>
        <w:rPr>
          <w:rFonts w:ascii="Arial" w:hAnsi="Arial" w:cs="Arial"/>
          <w:sz w:val="22"/>
          <w:szCs w:val="22"/>
          <w:lang w:val="lt-LT"/>
        </w:rPr>
      </w:pPr>
      <w:r>
        <w:rPr>
          <w:color w:val="000000"/>
          <w:sz w:val="22"/>
          <w:szCs w:val="22"/>
          <w:lang w:val="lt-LT"/>
        </w:rPr>
        <w:t>Vilkę apėmė keistas nerimas, ji uodė ir uodė, kas kartą su didesniu pasigėrėjimu. Bet senasis Vienakis abejojo. Jis suju</w:t>
        <w:softHyphen/>
        <w:t>dėjo, ketindamas eiti, tuo parodydamas savo nuogąstavimus. Ji pasisuko ir padrąsinamai bakstelėjo snukiu jam į kaklą, pas</w:t>
        <w:softHyphen/>
        <w:t>kui vėl ėmė stebėti stovyklą. Jos išraiškoje vėl atsirado ilge</w:t>
        <w:softHyphen/>
        <w:t>sys, bet tai nebuvo anas alkanas ilgesys. Ji virpėjo, norėdama eiti pirmyn, būti prie laužo, rietis su šunimis, saugotis bei pasitraukti nuo neatsargių žmogaus žingsnių.</w:t>
      </w:r>
    </w:p>
    <w:p>
      <w:pPr>
        <w:pStyle w:val="Normal"/>
        <w:shd w:fill="FFFFFF" w:val="clear"/>
        <w:rPr>
          <w:rFonts w:ascii="Arial" w:hAnsi="Arial" w:cs="Arial"/>
          <w:sz w:val="22"/>
          <w:szCs w:val="22"/>
          <w:lang w:val="lt-LT"/>
        </w:rPr>
      </w:pPr>
      <w:r>
        <w:rPr>
          <w:color w:val="000000"/>
          <w:sz w:val="22"/>
          <w:szCs w:val="22"/>
          <w:lang w:val="lt-LT"/>
        </w:rPr>
        <w:t>Vienakis, stovintis šalia jos, nekantravo. Pagaliau ją vėl apėmė anas nerimas, ir ji pajuto tą neatidėliotiną būtinumą surasti tai, ko ieškojo. Ji pasisuko ir pasileido į mišką - di</w:t>
        <w:softHyphen/>
        <w:t>džiausiam pasitenkinimui Vienakio, kuris nurisnojo truputį prie</w:t>
        <w:softHyphen/>
        <w:t>ky, kol abu visai pasislėpė medžių priedangoj.</w:t>
      </w:r>
    </w:p>
    <w:p>
      <w:pPr>
        <w:pStyle w:val="Normal"/>
        <w:shd w:fill="FFFFFF" w:val="clear"/>
        <w:rPr>
          <w:rFonts w:ascii="Arial" w:hAnsi="Arial" w:cs="Arial"/>
          <w:sz w:val="22"/>
          <w:szCs w:val="22"/>
          <w:lang w:val="lt-LT"/>
        </w:rPr>
      </w:pPr>
      <w:r>
        <w:rPr>
          <w:color w:val="000000"/>
          <w:sz w:val="22"/>
          <w:szCs w:val="22"/>
          <w:lang w:val="lt-LT"/>
        </w:rPr>
        <w:t>Bėgdami tyliai it šešėliai mėnesienoj, jiedu užtiko taką. Abie</w:t>
        <w:softHyphen/>
        <w:t>jų nosys palinko prie pėdų sniege. Pėdsakai buvo visai švie</w:t>
        <w:softHyphen/>
        <w:t>ži. Vienakis ėmė atsargiai bėgti pirmas, o jo draugė sekė paskui. Plačiai žengiančios jų kojų pėdos švelniai it aksomas lietė sniegą. Baltuojančioj tolumoj Vienakis pastebėjo šmėžčiojant kažką balta. Šiaip jo apgaulingas bėgimas tik atrodė lėtas, bet ir jis buvo niekai prieš tą greitį, kuriuo jis ėmė bėgti dabar. Priešais vyburiavo neryškus baltas lopelis, kurį jis ką tik aptiko.</w:t>
      </w:r>
    </w:p>
    <w:p>
      <w:pPr>
        <w:pStyle w:val="Normal"/>
        <w:shd w:fill="FFFFFF" w:val="clear"/>
        <w:rPr>
          <w:rFonts w:ascii="Arial" w:hAnsi="Arial" w:cs="Arial"/>
          <w:sz w:val="22"/>
          <w:szCs w:val="22"/>
          <w:lang w:val="lt-LT"/>
        </w:rPr>
      </w:pPr>
      <w:r>
        <w:rPr>
          <w:color w:val="000000"/>
          <w:sz w:val="22"/>
          <w:szCs w:val="22"/>
          <w:lang w:val="lt-LT"/>
        </w:rPr>
        <w:t>Jie bėgo siauru iš abiejų pusių jaunomis eglaitėmis nuaugu</w:t>
        <w:softHyphen/>
        <w:t>siu taku. Pro medžius, ten kur jis baigėsi, buvo matyti mėnu</w:t>
        <w:softHyphen/>
        <w:t>lio nušviesta proguma. Senasis Vienakis greitai vijosi tą bė</w:t>
        <w:softHyphen/>
        <w:t>gantį baltą pavidalą. Šuolis po šuolio jis artėjo prie jo. Jau buvo čia pat. Dar vienas šuolis - ir jis suleis į jį dantis. Bet to šuolio nebuvo. Baltasis pavidalas pakibo aukštai ties jo</w:t>
      </w:r>
    </w:p>
    <w:p>
      <w:pPr>
        <w:pStyle w:val="Normal"/>
        <w:shd w:fill="FFFFFF" w:val="clear"/>
        <w:rPr>
          <w:rFonts w:ascii="Arial" w:hAnsi="Arial" w:cs="Arial"/>
          <w:sz w:val="22"/>
          <w:szCs w:val="22"/>
          <w:lang w:val="lt-LT"/>
        </w:rPr>
      </w:pPr>
      <w:r>
        <w:rPr>
          <w:color w:val="000000"/>
          <w:sz w:val="22"/>
          <w:szCs w:val="22"/>
          <w:lang w:val="lt-LT"/>
        </w:rPr>
        <w:t>galva ir pavirto spurdančiu sniego baltumo triušiu, kuris šoko virš jo ore fantastinį šokį ir nė karto nenutūpė.</w:t>
      </w:r>
    </w:p>
    <w:p>
      <w:pPr>
        <w:pStyle w:val="Normal"/>
        <w:shd w:fill="FFFFFF" w:val="clear"/>
        <w:rPr>
          <w:rFonts w:ascii="Arial" w:hAnsi="Arial" w:cs="Arial"/>
          <w:sz w:val="22"/>
          <w:szCs w:val="22"/>
          <w:lang w:val="lt-LT"/>
        </w:rPr>
      </w:pPr>
      <w:r>
        <w:rPr>
          <w:color w:val="000000"/>
          <w:sz w:val="22"/>
          <w:szCs w:val="22"/>
          <w:lang w:val="lt-LT"/>
        </w:rPr>
        <w:t>Vienakis, staigaus išgąsčio apimtas, prunkštelėjo ir atšoko atgal, paskui prisigūžė ir prigludo, grėsmingai urgzdamas ant to baisaus ir nesuprantamo padaro. Bet vilkė šaltakraujiškai atstūmė jį. Valandėlę pritūpusi, ji pašoko prie spurdančio triu</w:t>
        <w:softHyphen/>
        <w:t>šio. Nors pašokėjo aukštai, bet ne tiek, kad pasiektų grobį, ir jos dantys kaukštelėjo nelyginant metalinės žnyplės. Ji pašoko dar kartą, paskui dar. Jos draugas pamažu pasikėlė ir stebėjo ją. Nepatenkintas jos nesėkmėmis, jis pats pašoko milžinišku šuoliu. Jo dantys nutvėrė triušį ir nutempė žemyn. Bet tuo pat metu šalia pasigirdo įtartinas traškėjimas, ir nustebęs jis pamatė linkstant jauną eglaitę, lyg ketinančią smogti jam. Jo nasrai paleido grobį ir, vengdamas nežinomo pavojaus, jis šo</w:t>
        <w:softHyphen/>
        <w:t>ko atgal, iššiepęs iltis; gerklėje pasigirdo urzgesys, o nuo įtūžimo ir baimės pasišiaušė šeriai. Tuo metu medelis atsitiesė, ir triušis spurdėdamas vėl pakilo aukštyn.</w:t>
      </w:r>
    </w:p>
    <w:p>
      <w:pPr>
        <w:pStyle w:val="Normal"/>
        <w:shd w:fill="FFFFFF" w:val="clear"/>
        <w:rPr>
          <w:rFonts w:ascii="Arial" w:hAnsi="Arial" w:cs="Arial"/>
          <w:sz w:val="22"/>
          <w:szCs w:val="22"/>
          <w:lang w:val="lt-LT"/>
        </w:rPr>
      </w:pPr>
      <w:r>
        <w:rPr>
          <w:color w:val="000000"/>
          <w:sz w:val="22"/>
          <w:szCs w:val="22"/>
          <w:lang w:val="lt-LT"/>
        </w:rPr>
        <w:t>Vilkė supyko ir iš pykčio suleido iltis draugui į mentę, o jis išsigandęs ir nesuprasdamas šio naujo puolimo priežasties, žiau</w:t>
        <w:softHyphen/>
        <w:t>riai kirto atgal, iš baimės grybšteldamas jai už snukio. Ji tuo labiau nesitikėjo šito ir, urgzdama iš apmaudo, puolė jį. Tada jis suprato savo klaidą ir bandė prisigerinti, bet ji nesiliovė jį baudusi, ir jis, netekęs vilties permaldauti, sukosi ratu, slėp</w:t>
        <w:softHyphen/>
        <w:t>damas galvą ir atsukdamas jos dantims pečius.</w:t>
      </w:r>
    </w:p>
    <w:p>
      <w:pPr>
        <w:pStyle w:val="Normal"/>
        <w:shd w:fill="FFFFFF" w:val="clear"/>
        <w:rPr>
          <w:rFonts w:ascii="Arial" w:hAnsi="Arial" w:cs="Arial"/>
          <w:sz w:val="22"/>
          <w:szCs w:val="22"/>
          <w:lang w:val="lt-LT"/>
        </w:rPr>
      </w:pPr>
      <w:r>
        <w:rPr>
          <w:color w:val="000000"/>
          <w:sz w:val="22"/>
          <w:szCs w:val="22"/>
          <w:lang w:val="lt-LT"/>
        </w:rPr>
        <w:t>O tuo tarpu ties jais aukštai ore suposi triušis. Vilkė atsi</w:t>
        <w:softHyphen/>
        <w:t>tūpė sniege, o senas Vienakis, dabar labiau bijodamas savo draugės, negu paslaptingojo medelio, vėl pašoko, siekdamas pagauti triušį. Nusileisdamas su triušiu dantyse, jis stebėjo me</w:t>
        <w:softHyphen/>
        <w:t>delį, kuris, kaip ir anksčiau, nulinko prie žemės. Jis susigūžė, laukdamas smūgio, jo šeriai pasišiaušė, tačiau triušio iš dantų nepaleido. Bet smūgio nebuvo. Medelis taip ir liko palinkęs virš jo. Jam pajudėjus, judėjo ir medelis, ir jis urzgė ant jo pro suspaustus dantis; kai jis nejudėjo, nejudėjo ir medelis, ir jis nutarė, jog bus saugiau nejudėti. Tačiau šiltas triušio kraujas atrodė labai skanus.</w:t>
      </w:r>
    </w:p>
    <w:p>
      <w:pPr>
        <w:pStyle w:val="Normal"/>
        <w:shd w:fill="FFFFFF" w:val="clear"/>
        <w:rPr>
          <w:rFonts w:ascii="Arial" w:hAnsi="Arial" w:cs="Arial"/>
          <w:sz w:val="22"/>
          <w:szCs w:val="22"/>
          <w:lang w:val="lt-LT"/>
        </w:rPr>
      </w:pPr>
      <w:r>
        <w:rPr>
          <w:color w:val="000000"/>
          <w:sz w:val="22"/>
          <w:szCs w:val="22"/>
          <w:lang w:val="lt-LT"/>
        </w:rPr>
        <w:t>Bet draugė išgelbėjo jį iš tos keblios padėties. Ji atėmė iš jo triušį, ir, nors medelis grėsmingai siūbavo ir lingavo vir</w:t>
        <w:softHyphen/>
        <w:t>šum jos, ramiai nugraužė triušio galvą. Staiga medelis išsi</w:t>
        <w:softHyphen/>
        <w:t>tiesė ir daugiau jau nebegąsdino, stovėjo tiesus ir nejudąs, kaip</w:t>
      </w:r>
      <w:r>
        <w:rPr>
          <w:rFonts w:cs="Arial" w:ascii="Arial" w:hAnsi="Arial"/>
          <w:sz w:val="22"/>
          <w:szCs w:val="22"/>
          <w:lang w:val="lt-LT"/>
        </w:rPr>
        <w:t xml:space="preserve"> </w:t>
      </w:r>
      <w:r>
        <w:rPr>
          <w:color w:val="000000"/>
          <w:sz w:val="22"/>
          <w:szCs w:val="22"/>
          <w:lang w:val="lt-LT"/>
        </w:rPr>
        <w:t>jam gamta lėmė augti.  Tada vilkė ir Vienakis surijo  grobį, kurį paslaptingas medelis padėjo jiems pagauti.</w:t>
      </w:r>
    </w:p>
    <w:p>
      <w:pPr>
        <w:pStyle w:val="Normal"/>
        <w:shd w:fill="FFFFFF" w:val="clear"/>
        <w:rPr>
          <w:color w:val="000000"/>
          <w:sz w:val="22"/>
          <w:szCs w:val="22"/>
          <w:lang w:val="lt-LT"/>
        </w:rPr>
      </w:pPr>
      <w:r>
        <w:rPr>
          <w:color w:val="000000"/>
          <w:sz w:val="22"/>
          <w:szCs w:val="22"/>
          <w:lang w:val="lt-LT"/>
        </w:rPr>
        <w:t>Jie rado dar daug pėdsakų ir takų, kur triušiai kybojo ore, ir nė vieno jų nepraleido, - vilkė vadovavo, o senasis Vienakis klusniai ją sekė ir mokėsi vogti iš spąstų grobį. Ateity jam buvo lemta tomis žiniomis pasinaudot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b/>
          <w:b/>
          <w:color w:val="000000"/>
          <w:sz w:val="22"/>
          <w:szCs w:val="22"/>
          <w:lang w:val="lt-LT"/>
        </w:rPr>
      </w:pPr>
      <w:r>
        <w:rPr>
          <w:b/>
          <w:color w:val="000000"/>
          <w:sz w:val="22"/>
          <w:szCs w:val="22"/>
          <w:lang w:val="lt-LT"/>
        </w:rPr>
        <w:t>II</w:t>
      </w:r>
    </w:p>
    <w:p>
      <w:pPr>
        <w:pStyle w:val="Normal"/>
        <w:shd w:fill="FFFFFF" w:val="clear"/>
        <w:rPr>
          <w:rFonts w:ascii="Arial" w:hAnsi="Arial" w:cs="Arial"/>
          <w:sz w:val="22"/>
          <w:szCs w:val="22"/>
          <w:lang w:val="lt-LT"/>
        </w:rPr>
      </w:pPr>
      <w:r>
        <w:rPr>
          <w:b/>
          <w:bCs/>
          <w:color w:val="000000"/>
          <w:sz w:val="22"/>
          <w:szCs w:val="22"/>
          <w:lang w:val="lt-LT"/>
        </w:rPr>
        <w:t>IRŠTVA</w:t>
      </w:r>
    </w:p>
    <w:p>
      <w:pPr>
        <w:pStyle w:val="Normal"/>
        <w:shd w:fill="FFFFFF" w:val="clear"/>
        <w:rPr>
          <w:rFonts w:ascii="Arial" w:hAnsi="Arial" w:cs="Arial"/>
          <w:sz w:val="22"/>
          <w:szCs w:val="22"/>
          <w:lang w:val="lt-LT"/>
        </w:rPr>
      </w:pPr>
      <w:r>
        <w:rPr>
          <w:color w:val="000000"/>
          <w:sz w:val="22"/>
          <w:szCs w:val="22"/>
          <w:lang w:val="lt-LT"/>
        </w:rPr>
        <w:t>Dvi dienas vilkė ir Vienakis sukiojosi apie indėnų stovyklą. Vienakis bijojo ir buvo pavargęs, bet stovykla ma</w:t>
        <w:softHyphen/>
        <w:t>sino jo draugę, ir ji nenorėjo pasitraukti. Tačiau kai vieną rytą netoliese pasigirdo šūvis ir kulka įsmigo į medžio kamie</w:t>
        <w:softHyphen/>
        <w:t>ną tik per kelis colius nuo Vienakio galvos, jie ilgiau nedve</w:t>
        <w:softHyphen/>
        <w:t>jojo ir ilgais šuoliais pasileido bėgti pirmyn, palikdami pavojų už daugelio mylių.</w:t>
      </w:r>
    </w:p>
    <w:p>
      <w:pPr>
        <w:pStyle w:val="Normal"/>
        <w:shd w:fill="FFFFFF" w:val="clear"/>
        <w:rPr>
          <w:rFonts w:ascii="Arial" w:hAnsi="Arial" w:cs="Arial"/>
          <w:sz w:val="22"/>
          <w:szCs w:val="22"/>
          <w:lang w:val="lt-LT"/>
        </w:rPr>
      </w:pPr>
      <w:r>
        <w:rPr>
          <w:color w:val="000000"/>
          <w:sz w:val="22"/>
          <w:szCs w:val="22"/>
          <w:lang w:val="lt-LT"/>
        </w:rPr>
        <w:t>Bet jie bėgo neilgai - porą dienų. Vilkės noras surasti tai, ko ji ieškojo, dabar jau virto būtinybe. Ji labai pasunkėjo ir negalėjo labai greitai bėgti. Kartą, besivydama triušį, kurį pirmiau būtų sugavusi be jokio vargo, ji liovėsi persekiojusi ir atsigulė pailsėti. Vienakis priėjo prie jos, tačiau kai jis švelniai snukiu palietė jos kaklą, ji taip staiga ir piktai grybš</w:t>
        <w:softHyphen/>
        <w:t>telėjo dantimis, jog jis išvirto aukštielninkas ir, juokingai su</w:t>
        <w:softHyphen/>
        <w:t>sirietęs, mėgino išvengti jos ilčių. Dabar ji buvo pikta kaip niekad anksčiau, bet ir jis pasidarė kur kas kantresnis bei atidesnis.</w:t>
      </w:r>
    </w:p>
    <w:p>
      <w:pPr>
        <w:pStyle w:val="Normal"/>
        <w:shd w:fill="FFFFFF" w:val="clear"/>
        <w:rPr>
          <w:rFonts w:ascii="Arial" w:hAnsi="Arial" w:cs="Arial"/>
          <w:sz w:val="22"/>
          <w:szCs w:val="22"/>
          <w:lang w:val="lt-LT"/>
        </w:rPr>
      </w:pPr>
      <w:r>
        <w:rPr>
          <w:color w:val="000000"/>
          <w:sz w:val="22"/>
          <w:szCs w:val="22"/>
          <w:lang w:val="lt-LT"/>
        </w:rPr>
        <w:t>Ir tada ji pagaliau surado tai, ko ieškojo. Jiedu bėgo aukš</w:t>
        <w:softHyphen/>
        <w:t>tyn palei mažą upelį, kuris vasaros metu tekėjo į Makenzę, o dabar buvo užšalęs ir įšalęs iki pat uolėto dugno, - negyvas upelis, nuo pat ištakos iki žiočių ištisai virtęs kieta balta ma</w:t>
        <w:softHyphen/>
        <w:t>se. Vilkė sunkiai risnojo, o jos draugas bėgo prieky, gerokai ją pralenkęs, kai ji pastebėjo aukštą molio pakriaušę. Ji pa</w:t>
        <w:softHyphen/>
        <w:t>sisuko ir nurisnojo jos link. Pavasario audros ir tirpstąs snie</w:t>
        <w:softHyphen/>
        <w:t>gas buvo išplovęs krantą ir vienoj vietoj siauroje įplaišoje išgraužęs mažą olą.</w:t>
      </w:r>
    </w:p>
    <w:p>
      <w:pPr>
        <w:pStyle w:val="Normal"/>
        <w:shd w:fill="FFFFFF" w:val="clear"/>
        <w:rPr>
          <w:rFonts w:ascii="Arial" w:hAnsi="Arial" w:cs="Arial"/>
          <w:sz w:val="22"/>
          <w:szCs w:val="22"/>
          <w:lang w:val="lt-LT"/>
        </w:rPr>
      </w:pPr>
      <w:r>
        <w:rPr>
          <w:color w:val="000000"/>
          <w:sz w:val="22"/>
          <w:szCs w:val="22"/>
          <w:lang w:val="lt-LT"/>
        </w:rPr>
        <w:t>Ji stabtelėjo prie olos angos ir atidžiai apžiūrėjo visą skardį. Paskui pabėgėjo skardžio papėde į vieną ir į antrą pusę iki tos vietos, kur iš lygumos kilo aukštyn visa jo kriaušinga masė.</w:t>
      </w:r>
    </w:p>
    <w:p>
      <w:pPr>
        <w:pStyle w:val="Normal"/>
        <w:shd w:fill="FFFFFF" w:val="clear"/>
        <w:rPr>
          <w:rFonts w:ascii="Arial" w:hAnsi="Arial" w:cs="Arial"/>
          <w:sz w:val="22"/>
          <w:szCs w:val="22"/>
          <w:lang w:val="lt-LT"/>
        </w:rPr>
      </w:pPr>
      <w:r>
        <w:rPr>
          <w:color w:val="000000"/>
          <w:sz w:val="22"/>
          <w:szCs w:val="22"/>
          <w:lang w:val="lt-LT"/>
        </w:rPr>
        <w:t>Grįžusi prie olos, ji pagaliau įlindo siauron landon. Beveik tris pėdas ji turėjo šliaužte nušliaužti, paskui ola ėjo platyn, aukštyn ir virto mažyte, bemaž šešių pėdų skersmens apskrita ertme. Jos galva beveik siekė olos viršų. Joje buvo sausa ir jauku. Ji kruopščiai apžiūrėjo viską, o Vienakis, tuo tarpu grįžęs atgal, stovėjo prie angos ir kantriai ją stebėjo. Ji pa</w:t>
        <w:softHyphen/>
        <w:t>narino galvą, nuleidusi nosį kone iki pat žemės ir pakreipusi ją prie savo subruktų kojų, ir apsisuko keletą kartų vienoj vietoj, paskui nuvargusi atsiduso, kone sudejavo, susirietė, iš</w:t>
        <w:softHyphen/>
        <w:t>tiesė kojas ir atsigulė, atsisukusi angos pusėn. Vienakis, iš su</w:t>
        <w:softHyphen/>
        <w:t>sidomėjimo pastatęs ausis, juokėsi iš jos, ir ji matė, kaip ge</w:t>
        <w:softHyphen/>
        <w:t>raširdiškai viksi jo gauruota uodega. Ji priglaudė smailas ausų viršūnėles prie galvos, jos snukis atsivėrė, liežuvis ištįso, - tai reiškė, kad ji gerai nusiteikusi ir viskuo patenkinta.</w:t>
      </w:r>
    </w:p>
    <w:p>
      <w:pPr>
        <w:pStyle w:val="Normal"/>
        <w:shd w:fill="FFFFFF" w:val="clear"/>
        <w:rPr>
          <w:rFonts w:ascii="Arial" w:hAnsi="Arial" w:cs="Arial"/>
          <w:sz w:val="22"/>
          <w:szCs w:val="22"/>
          <w:lang w:val="lt-LT"/>
        </w:rPr>
      </w:pPr>
      <w:r>
        <w:rPr>
          <w:color w:val="000000"/>
          <w:sz w:val="22"/>
          <w:szCs w:val="22"/>
          <w:lang w:val="lt-LT"/>
        </w:rPr>
        <w:t>Vienakis buvo alkanas. Nors jis atsigulė prie landos ir už</w:t>
        <w:softHyphen/>
        <w:t>migo, bet jo miegas buvo neramus. Jis dažnai pabusdavo ir, pastatęs ausis, imdavo klausytis garsų, sklindančių iš to gied</w:t>
        <w:softHyphen/>
        <w:t>rojo pasaulio, kur balandžio saulės spinduliuose tviskėjo snie</w:t>
        <w:softHyphen/>
        <w:t>gas. Snausdamas jis išgirsdavo silpną nematomų vandens sro</w:t>
        <w:softHyphen/>
        <w:t>velių čiurlenimą, tada keldavosi ir įdėmiai klausydavosi. Sau</w:t>
        <w:softHyphen/>
        <w:t>lė sugrįžo, ir visas bundantis šiaurės pasaulis sveikino ją. Vis</w:t>
        <w:softHyphen/>
        <w:t>kas atgijo. Oras buvo pilnas pavasario, budo gyvybė po snie</w:t>
        <w:softHyphen/>
        <w:t>gu, medžių šakomis kilo syvai, o pumpurai sprogdino šalčio varžtus.</w:t>
      </w:r>
    </w:p>
    <w:p>
      <w:pPr>
        <w:pStyle w:val="Normal"/>
        <w:shd w:fill="FFFFFF" w:val="clear"/>
        <w:rPr>
          <w:rFonts w:ascii="Arial" w:hAnsi="Arial" w:cs="Arial"/>
          <w:sz w:val="22"/>
          <w:szCs w:val="22"/>
          <w:lang w:val="lt-LT"/>
        </w:rPr>
      </w:pPr>
      <w:r>
        <w:rPr>
          <w:color w:val="000000"/>
          <w:sz w:val="22"/>
          <w:szCs w:val="22"/>
          <w:lang w:val="lt-LT"/>
        </w:rPr>
        <w:t>Jis neramiai žvilgčiojo į savo draugę, bet ši nerodė jokio no</w:t>
        <w:softHyphen/>
        <w:t>ro keltis. Jis pažvelgė į lauko pusę ir pamatė praskrendant pulkelį sniegenų. Jis jau norėjo stotis, bet, pažiūrėjęs į savo draugę, vėl atsigulė ir ėmė snausti. Jį pabudino įkyrus zvim</w:t>
        <w:softHyphen/>
        <w:t>bimas. Jis keletą kartų mieguistai brūkštelėjo letena per nosį. Paskui visai pabudo. Prie jo nosies zyzė uodas. Tai buvo di</w:t>
        <w:softHyphen/>
        <w:t>delis uodas, kuris visą žiemą ištūnojo, prišalęs prie sauso me</w:t>
        <w:softHyphen/>
        <w:t>džio kamieno, o dabar, saulės spindulių sušildytas, atgijo. Vien</w:t>
        <w:softHyphen/>
        <w:t>akis jau nebegalėjo ilgiau spirtis pasaulio šauksmui. Be to, jis buvo alkanas.</w:t>
      </w:r>
    </w:p>
    <w:p>
      <w:pPr>
        <w:pStyle w:val="Normal"/>
        <w:shd w:fill="FFFFFF" w:val="clear"/>
        <w:rPr>
          <w:rFonts w:ascii="Arial" w:hAnsi="Arial" w:cs="Arial"/>
          <w:sz w:val="22"/>
          <w:szCs w:val="22"/>
          <w:lang w:val="lt-LT"/>
        </w:rPr>
      </w:pPr>
      <w:r>
        <w:rPr>
          <w:color w:val="000000"/>
          <w:sz w:val="22"/>
          <w:szCs w:val="22"/>
          <w:lang w:val="lt-LT"/>
        </w:rPr>
        <w:t>Jis nušliaužė prie savo draugės ir paragino atsikelti. Bet ji tiktai suurzgė, ir jis išslinko vienas į skaisčių spindulių pasaulį; sniego pluta buvo jau sugurusi, eiti pasidarė daug sunkiau. Jis nubėgo aukštyn užšalusia upelio vaga, kur snie</w:t>
        <w:softHyphen/>
        <w:t>gas, medžių pavėsio dengiamas, dar buvo kietas ir krištolinis. Jis keliavo aštuonias valandas ir sugrįžo jau sutemus dar labiau išalkęs. Jis užtiko grobį, bet negalėjo jo sučiupti. Jis klim</w:t>
        <w:softHyphen/>
        <w:t>po, murdydamasis tirpstančio sniego plutoj, o snieginiai triu</w:t>
        <w:softHyphen/>
        <w:t>šiai lengvai slydo jo paviršiumi.</w:t>
      </w:r>
    </w:p>
    <w:p>
      <w:pPr>
        <w:pStyle w:val="Normal"/>
        <w:shd w:fill="FFFFFF" w:val="clear"/>
        <w:rPr>
          <w:rFonts w:ascii="Arial" w:hAnsi="Arial" w:cs="Arial"/>
          <w:sz w:val="22"/>
          <w:szCs w:val="22"/>
          <w:lang w:val="lt-LT"/>
        </w:rPr>
      </w:pPr>
      <w:r>
        <w:rPr>
          <w:color w:val="000000"/>
          <w:sz w:val="22"/>
          <w:szCs w:val="22"/>
          <w:lang w:val="lt-LT"/>
        </w:rPr>
        <w:t>Prie olos landos jam staiga kilo kažkoks įtarimas, ir jis stab</w:t>
        <w:softHyphen/>
        <w:t>telėjo. Iš vidaus sklido keisti silpni garsai. Tai nebuvo jo draugės garsai, tačiau jie priminė jam kažką sena, žinoma ir artima. Jis atsargiai įšliaužė vidun, bet jį pasitiko grasus vil</w:t>
        <w:softHyphen/>
        <w:t>kės urzgimas. Jis nė kiek nesuglumo, nors paklausė ir arčiau nėjo; bet vis dėlto nesiliovė domėjęsis tais naujais garsais - tuo tyliu laibu inkštimu ir šnarpsėjimu.</w:t>
      </w:r>
    </w:p>
    <w:p>
      <w:pPr>
        <w:pStyle w:val="Normal"/>
        <w:shd w:fill="FFFFFF" w:val="clear"/>
        <w:rPr>
          <w:rFonts w:ascii="Arial" w:hAnsi="Arial" w:cs="Arial"/>
          <w:sz w:val="22"/>
          <w:szCs w:val="22"/>
          <w:lang w:val="lt-LT"/>
        </w:rPr>
      </w:pPr>
      <w:r>
        <w:rPr>
          <w:color w:val="000000"/>
          <w:sz w:val="22"/>
          <w:szCs w:val="22"/>
          <w:lang w:val="lt-LT"/>
        </w:rPr>
        <w:t>Jo draugė piktai perspėjo jį, ir jis paklusęs susirangė prie olos landos ir ten užmigo. Kai atėjo rytas ir blanki šviesa prasiskverbė irštvon, jis vėl panoro sužinoti tų šiek tiek pa</w:t>
        <w:softHyphen/>
        <w:t>žįstamų garsų priežastį. Jo draugės perspėjančiame urzgesy skambėjo nauja gaida. Tai buvo pavydo gaida, ir todėl jis sten</w:t>
        <w:softHyphen/>
        <w:t>gėsi laikytis deramo atstumo. Vis dėlto tarp jos kojų išilgai kūno jis pastebėjo prigludusius penkis keistus mažus gyvus gniužulėlius - labai silpnus, bejėgius, tyliai kniurzančius ir ak</w:t>
        <w:softHyphen/>
        <w:t>lus. Jis nustebo. Tai atsitiko jau nebe pirmą kartą jo ilgame ir laimingame gyvenime. Daugelį kartų taip yra buvę, tačiau kiekvieną kartą jam tai būdavo didelė staigmena.</w:t>
      </w:r>
    </w:p>
    <w:p>
      <w:pPr>
        <w:pStyle w:val="Normal"/>
        <w:shd w:fill="FFFFFF" w:val="clear"/>
        <w:rPr>
          <w:rFonts w:ascii="Arial" w:hAnsi="Arial" w:cs="Arial"/>
          <w:sz w:val="22"/>
          <w:szCs w:val="22"/>
          <w:lang w:val="lt-LT"/>
        </w:rPr>
      </w:pPr>
      <w:r>
        <w:rPr>
          <w:color w:val="000000"/>
          <w:sz w:val="22"/>
          <w:szCs w:val="22"/>
          <w:lang w:val="lt-LT"/>
        </w:rPr>
        <w:t>Jo draugė neramiai žiūrėjo į jį, kartkartėmis suniurzgėdama, o kai kada, kai jai atrodydavo, jog jis per daug priartėjo, šis niurzgesys jos gerklėje virsdavo grasinančiu urzgėsiu. Ji neprisiminė, kad tėvas vilkas kada būtų ėdęs savo ką tik gimusius beginklius įpėdinius, bet jos instinktas, kuris visoms vilkėms motinoms pavaduoja patyrimą, sakė, kad tokių dalykų esama. Ta stipri baimė ir vertė ją neleisti Vienakiui prieiti per arti prie vaikų.</w:t>
      </w:r>
    </w:p>
    <w:p>
      <w:pPr>
        <w:pStyle w:val="Normal"/>
        <w:shd w:fill="FFFFFF" w:val="clear"/>
        <w:rPr>
          <w:rFonts w:ascii="Arial" w:hAnsi="Arial" w:cs="Arial"/>
          <w:sz w:val="22"/>
          <w:szCs w:val="22"/>
          <w:lang w:val="lt-LT"/>
        </w:rPr>
      </w:pPr>
      <w:r>
        <w:rPr>
          <w:color w:val="000000"/>
          <w:sz w:val="22"/>
          <w:szCs w:val="22"/>
          <w:lang w:val="lt-LT"/>
        </w:rPr>
        <w:t>Tačiau nebuvo jokio pavojaus. Senasis Vienakis ir pats jau</w:t>
        <w:softHyphen/>
        <w:t>tė tą stiprų instinktą, paveldėtą iš visų vilkų tėvų. Jis negal</w:t>
        <w:softHyphen/>
        <w:t>vojo ir nesidomėjo juo. Visa tai glūdėjo kažkur pačioje jo būtybėje, ląstelėse. Ir todėl, paklusęs vidiniam balsui, jis nusi</w:t>
        <w:softHyphen/>
        <w:t>grįžo nuo naujagimių ir išbėgo ieškoti jiems maisto.</w:t>
      </w:r>
    </w:p>
    <w:p>
      <w:pPr>
        <w:pStyle w:val="Normal"/>
        <w:shd w:fill="FFFFFF" w:val="clear"/>
        <w:rPr>
          <w:rFonts w:ascii="Arial" w:hAnsi="Arial" w:cs="Arial"/>
          <w:sz w:val="22"/>
          <w:szCs w:val="22"/>
          <w:lang w:val="lt-LT"/>
        </w:rPr>
      </w:pPr>
      <w:r>
        <w:rPr>
          <w:color w:val="000000"/>
          <w:sz w:val="22"/>
          <w:szCs w:val="22"/>
          <w:lang w:val="lt-LT"/>
        </w:rPr>
        <w:t>Už penkių šešių mylių nuo irštvos upelis šakojosi į du, ku</w:t>
        <w:softHyphen/>
        <w:t>rie stačiu kampu tekėjo tarpukalnėmis tolyn. Pasileidęs kai</w:t>
        <w:softHyphen/>
        <w:t>riuoju upokšniu, jis užtiko naujus pėdsakus. Pauostęs suprato, kad jie yra visai švieži, ir todėl greit prisigūžė ir ėmė žiūrėti j tą pusę, kur jie vedė. Tada pasvarstęs apsigrįžo ir pasileido</w:t>
      </w:r>
      <w:r>
        <w:rPr>
          <w:rFonts w:cs="Arial" w:ascii="Arial" w:hAnsi="Arial"/>
          <w:sz w:val="22"/>
          <w:szCs w:val="22"/>
          <w:lang w:val="lt-LT"/>
        </w:rPr>
        <w:t xml:space="preserve"> </w:t>
      </w:r>
      <w:r>
        <w:rPr>
          <w:color w:val="000000"/>
          <w:sz w:val="22"/>
          <w:szCs w:val="22"/>
          <w:lang w:val="lt-LT"/>
        </w:rPr>
        <w:t>bėgti dešiniuoju upokšniu. Pėdsakai buvo gerokai didesni už jo paties, ir jis žinojo, jog pasukęs ten, mėsos neras.</w:t>
      </w:r>
    </w:p>
    <w:p>
      <w:pPr>
        <w:pStyle w:val="Normal"/>
        <w:shd w:fill="FFFFFF" w:val="clear"/>
        <w:rPr>
          <w:rFonts w:ascii="Arial" w:hAnsi="Arial" w:cs="Arial"/>
          <w:sz w:val="22"/>
          <w:szCs w:val="22"/>
          <w:lang w:val="lt-LT"/>
        </w:rPr>
      </w:pPr>
      <w:r>
        <w:rPr>
          <w:color w:val="000000"/>
          <w:sz w:val="22"/>
          <w:szCs w:val="22"/>
          <w:lang w:val="lt-LT"/>
        </w:rPr>
        <w:t>Pabėgėjus apie pusmylį dešiniuoju upokšniu, budri jo ausis išgirdo kažką graužiant medį. Prisėlinęs artyn, jis pamatė, jog tai dygliakiaulė, kuri, pasistiepusi prie medžio, galando į žie</w:t>
        <w:softHyphen/>
        <w:t>vę dantis. Vienakis atsargiai, bet nedaug vildamasis, prisėlino arčiau. Jis pažinojo šiuos žvėrelius, nors anksčiau niekad ne</w:t>
        <w:softHyphen/>
        <w:t>sutikdavo jų taip toli šiaurėje; ir niekad, nors tiek ilgai gyve</w:t>
        <w:softHyphen/>
        <w:t>nęs, neragavo dygliakiaulės mėsos. Bet ilga patirtis jam sakė, kad esama tokių dalykų, kaip laimė ir atsitiktinumas, todėl nesiliovė sėlinęs. Niekad negalima pasakyti, kas įvyks, tuo la</w:t>
        <w:softHyphen/>
        <w:t>biau kai susitinka du gyvi padarai.</w:t>
      </w:r>
    </w:p>
    <w:p>
      <w:pPr>
        <w:pStyle w:val="Normal"/>
        <w:shd w:fill="FFFFFF" w:val="clear"/>
        <w:rPr>
          <w:rFonts w:ascii="Arial" w:hAnsi="Arial" w:cs="Arial"/>
          <w:sz w:val="22"/>
          <w:szCs w:val="22"/>
          <w:lang w:val="lt-LT"/>
        </w:rPr>
      </w:pPr>
      <w:r>
        <w:rPr>
          <w:color w:val="000000"/>
          <w:sz w:val="22"/>
          <w:szCs w:val="22"/>
          <w:lang w:val="lt-LT"/>
        </w:rPr>
        <w:t>Dygliakiaulė susirietė į kamuolį, pašiaušdama į visas puses ilgas aštrias adatas, ir pulti pasidarė nebeįmanoma. Vieną kar</w:t>
        <w:softHyphen/>
        <w:t>tą, dar būdamas jaunas, Vienakis iš arti pauostė iš pažiūros negyvą dyglių kamuolį, o šis plykstelėjo jam uodega į nasrus. Vienas dyglys įstrigo į snukį ir styrojo ten keletą savaičių; jis kentėjo tą aštrų skausmą, kol žaizda supūliavo ir dyglys iškrito. Todėl jis dabar atsigulė, patogiai susirietęs ant žemės, laikydamas nosį per pėdą nuo dygliakiaulės uodegos. Jis ra</w:t>
        <w:softHyphen/>
        <w:t>miai laukė. Kas gali žinoti? Galėjo kas nors įvykti. Dyglia</w:t>
        <w:softHyphen/>
        <w:t>kiaulė galėjo išsitiesti. Galėjo pasitaikyti proga vikriu letenos smūgiu perskrosti jai švelnų, neapsaugotą pilvą.</w:t>
      </w:r>
    </w:p>
    <w:p>
      <w:pPr>
        <w:pStyle w:val="Normal"/>
        <w:shd w:fill="FFFFFF" w:val="clear"/>
        <w:rPr>
          <w:rFonts w:ascii="Arial" w:hAnsi="Arial" w:cs="Arial"/>
          <w:sz w:val="22"/>
          <w:szCs w:val="22"/>
          <w:lang w:val="lt-LT"/>
        </w:rPr>
      </w:pPr>
      <w:r>
        <w:rPr>
          <w:color w:val="000000"/>
          <w:sz w:val="22"/>
          <w:szCs w:val="22"/>
          <w:lang w:val="lt-LT"/>
        </w:rPr>
        <w:t>Bet po pusvalandžio jis pakilo, priėjo prie nejudraus kamuo</w:t>
        <w:softHyphen/>
        <w:t>lio ir, grėsmingai suurzgęs, nurisnojo toliau. Jis per daug daž</w:t>
        <w:softHyphen/>
        <w:t>nai ir veltui kitados buvo laukęs išsitiesiant dygliakiaulės ir dabar nenorėjo gaišti laiko. Jis nubėgo aukštyn dešiniuoju upokšniu. Diena slinko, o jis dar nebuvo nieko sumedžiojęs.</w:t>
      </w:r>
    </w:p>
    <w:p>
      <w:pPr>
        <w:pStyle w:val="Normal"/>
        <w:shd w:fill="FFFFFF" w:val="clear"/>
        <w:rPr>
          <w:rFonts w:ascii="Arial" w:hAnsi="Arial" w:cs="Arial"/>
          <w:sz w:val="22"/>
          <w:szCs w:val="22"/>
          <w:lang w:val="lt-LT"/>
        </w:rPr>
      </w:pPr>
      <w:r>
        <w:rPr>
          <w:color w:val="000000"/>
          <w:sz w:val="22"/>
          <w:szCs w:val="22"/>
          <w:lang w:val="lt-LT"/>
        </w:rPr>
        <w:t>Tačiau stiprus pabudęs tėviškas instinktas neleido jam nu</w:t>
        <w:softHyphen/>
        <w:t>rimti. Jis privalėjo rasti mėsos. Pavakare jis užtiko kurtinį. Išniręs iš tankumyno, akis į akį susidūrė su tuo neprotingu paukščiu. Tasai tupėjo ant rąsto per pėdą nuo jo nosies. Abu pamatė vienas antrą. Paukštis išsigandęs bandė pakilti, bet vilkas kirto jam letena ir bloškė ant žemės, paskui šoko ant jo ir griebė dantimis, kai šis, bėgdamas smulkiais žingsniais per sniegą, mėgino vėl pakilti į orą. Kai tik jo dantys įsmigo į švelnią mėsą ir trapius kaulus, jis, kaip visuomet, pradėjo ėsti grobį. Bet staiga prisiminė ir, pasukęs atgal, nešdamas kurtinį nasruose, nubėgo namo.</w:t>
      </w:r>
    </w:p>
    <w:p>
      <w:pPr>
        <w:pStyle w:val="Normal"/>
        <w:shd w:fill="FFFFFF" w:val="clear"/>
        <w:rPr>
          <w:rFonts w:ascii="Arial" w:hAnsi="Arial" w:cs="Arial"/>
          <w:sz w:val="22"/>
          <w:szCs w:val="22"/>
          <w:lang w:val="lt-LT"/>
        </w:rPr>
      </w:pPr>
      <w:r>
        <w:rPr>
          <w:color w:val="000000"/>
          <w:sz w:val="22"/>
          <w:szCs w:val="22"/>
          <w:lang w:val="lt-LT"/>
        </w:rPr>
        <w:t>Per mylią nuo upelio išsišakojimo, risnodamas įprastine švel</w:t>
        <w:softHyphen/>
        <w:t>nia it aksomas bėgsena, slysdamas it šešėlis ir atidžiai ieško</w:t>
        <w:softHyphen/>
        <w:t>damas naujų pėdsakų, jis vėl užtiko tas pačias plačias pėdas, kurias buvo matęs iš ryto. Kadangi jo kelias sutapo su tų pėd</w:t>
        <w:softHyphen/>
        <w:t>sakų kryptimi, jis bėgo tolyn, pasiruošęs kiekviename upokš</w:t>
        <w:softHyphen/>
        <w:t>nio vingyje sutikti ta, kuris juos paliko.</w:t>
      </w:r>
    </w:p>
    <w:p>
      <w:pPr>
        <w:pStyle w:val="Normal"/>
        <w:shd w:fill="FFFFFF" w:val="clear"/>
        <w:rPr>
          <w:rFonts w:ascii="Arial" w:hAnsi="Arial" w:cs="Arial"/>
          <w:sz w:val="22"/>
          <w:szCs w:val="22"/>
          <w:lang w:val="lt-LT"/>
        </w:rPr>
      </w:pPr>
      <w:r>
        <w:rPr>
          <w:color w:val="000000"/>
          <w:sz w:val="22"/>
          <w:szCs w:val="22"/>
          <w:lang w:val="lt-LT"/>
        </w:rPr>
        <w:t>Jis atsargiai iškišo galvą iš už uolos kampo, ir čia, kur upe</w:t>
        <w:softHyphen/>
        <w:t>liui pasisukus buvo didžiulis vingis, jo žvitrios akys pastebėjo kažką tokio, kas privertė jį skubiai susigūžti. Tai buvo pėd</w:t>
        <w:softHyphen/>
        <w:t>sakų savininkas - didžiulė lūšis. Ji gulėjo, visai kaip ir jis anksčiau, ties stangriai susisukusiu dyglių kamuoliu. Jei iki tol Vienakis slinko taip tyliai, kaip šešėlis, tai dabar, šliauždamas ratu, kol atsidūrė pavėjui nuo tos tylios nejudančių sutvėri</w:t>
        <w:softHyphen/>
        <w:t>mų poros, jis virto tik šešėlio šmėkla.</w:t>
      </w:r>
    </w:p>
    <w:p>
      <w:pPr>
        <w:pStyle w:val="Normal"/>
        <w:shd w:fill="FFFFFF" w:val="clear"/>
        <w:rPr>
          <w:rFonts w:ascii="Arial" w:hAnsi="Arial" w:cs="Arial"/>
          <w:sz w:val="22"/>
          <w:szCs w:val="22"/>
          <w:lang w:val="lt-LT"/>
        </w:rPr>
      </w:pPr>
      <w:r>
        <w:rPr>
          <w:color w:val="000000"/>
          <w:sz w:val="22"/>
          <w:szCs w:val="22"/>
          <w:lang w:val="lt-LT"/>
        </w:rPr>
        <w:t>Jis atsigulė sniege ir, pasidėjęs šalia kurtinį, pažvelgė pro pažeme išsiskleidusios eglaitės spyglius, stebėdamas čia pat jo akivaizdoje vykstantį gyvybių žaismą - kaip varžydamosi dėl gyvybės, laukia lūšis ir dygliakiaulė. Išsaugoti tą gyvybę - tokia jau to žaidimo keistenybė - pirmoji galėjo suėdusi ant</w:t>
        <w:softHyphen/>
        <w:t>rąją, o antroji, - likusi nesuėsta. Vilkas, senasis Vienakis, su</w:t>
        <w:softHyphen/>
        <w:t>sigūžęs savo slėptuvėje, taip pat dalyvavo šiame žaidime, lauk</w:t>
        <w:softHyphen/>
        <w:t>damas ypatingos progos, per kurią laimikis atitektų jam.</w:t>
      </w:r>
    </w:p>
    <w:p>
      <w:pPr>
        <w:pStyle w:val="Normal"/>
        <w:shd w:fill="FFFFFF" w:val="clear"/>
        <w:rPr>
          <w:rFonts w:ascii="Arial" w:hAnsi="Arial" w:cs="Arial"/>
          <w:sz w:val="22"/>
          <w:szCs w:val="22"/>
          <w:lang w:val="lt-LT"/>
        </w:rPr>
      </w:pPr>
      <w:r>
        <w:rPr>
          <w:color w:val="000000"/>
          <w:sz w:val="22"/>
          <w:szCs w:val="22"/>
          <w:lang w:val="lt-LT"/>
        </w:rPr>
        <w:t>Praslinko pusvalandis, valanda, bet viskas buvo kaip buvę. Dyglių kamuolį galima buvo pamanyti esant akmeniu, lūšį sustingusiu marmuru, o senį Vienakį negyvu. Tačiau visų tri</w:t>
        <w:softHyphen/>
        <w:t>jų žvėrių gyvybinė įtampa buvo tokia stipri, jog net skausmą kėlė, ir dar niekad jie nebuvo tokie kupini gyvybės, kaip dabar toje tariamo suakmenėjimo būklėje.</w:t>
      </w:r>
    </w:p>
    <w:p>
      <w:pPr>
        <w:pStyle w:val="Normal"/>
        <w:shd w:fill="FFFFFF" w:val="clear"/>
        <w:rPr>
          <w:rFonts w:ascii="Arial" w:hAnsi="Arial" w:cs="Arial"/>
          <w:sz w:val="22"/>
          <w:szCs w:val="22"/>
          <w:lang w:val="lt-LT"/>
        </w:rPr>
      </w:pPr>
      <w:r>
        <w:rPr>
          <w:color w:val="000000"/>
          <w:sz w:val="22"/>
          <w:szCs w:val="22"/>
          <w:lang w:val="lt-LT"/>
        </w:rPr>
        <w:t>Vienakis truputį kilstelėjo ir nekantriai pažvelgė į priekį. Kažkas vyko. Dygliakiaulė pagaliau nusprendė, kad jos priešas pasitraukė. Pamažu, atsargiai ėmė ji skleisti savo nenugalimąjį šarvų kamuolį. Joks nuojautos virpulys netrikdė jos. Palengva palengva dygus kamuolys išsitiesė ir ištįso. Tai matydamas, Vienakis staiga pajuto burnoj drėgmę ir pasruvusias seiles, nejučiomis atsiradusias regint mėsą, kuri tartum paruoštas pa</w:t>
        <w:softHyphen/>
        <w:t>tiekalas gulėjo prieš jį.</w:t>
      </w:r>
    </w:p>
    <w:p>
      <w:pPr>
        <w:pStyle w:val="Normal"/>
        <w:shd w:fill="FFFFFF" w:val="clear"/>
        <w:rPr>
          <w:rFonts w:ascii="Arial" w:hAnsi="Arial" w:cs="Arial"/>
          <w:sz w:val="22"/>
          <w:szCs w:val="22"/>
          <w:lang w:val="lt-LT"/>
        </w:rPr>
      </w:pPr>
      <w:r>
        <w:rPr>
          <w:color w:val="000000"/>
          <w:sz w:val="22"/>
          <w:szCs w:val="22"/>
          <w:lang w:val="lt-LT"/>
        </w:rPr>
        <w:t>Dygliakiaulė dar nebuvo visiškai atsitiesusi, kai pastebėjo priešą. Tuo metu lūšis smogė. Jos kirtis prilygo žaibui. Jos letena su pastirusiais it paukščio lenktais nagais kirto į švel</w:t>
        <w:softHyphen/>
        <w:t>nią dygliakiaulės papilvę ir greit truktelėjo atgal. Jeigu dygliakiaulė butų visai išsitiesusi ar bent valandėlę anksčiau, prieš gaudama smūgį, nebūtų pastebėjusi priešo, letena būtų likusi sveika; bet kaip tik tuo metu, kai lūšis buvo jau beatitrau</w:t>
        <w:softHyphen/>
        <w:t>kianti leteną atgal, uodega švystelėjo į šalį, ir aštrūs dygliai įsmigo į ją.</w:t>
      </w:r>
    </w:p>
    <w:p>
      <w:pPr>
        <w:pStyle w:val="Normal"/>
        <w:shd w:fill="FFFFFF" w:val="clear"/>
        <w:rPr>
          <w:rFonts w:ascii="Arial" w:hAnsi="Arial" w:cs="Arial"/>
          <w:sz w:val="22"/>
          <w:szCs w:val="22"/>
          <w:lang w:val="lt-LT"/>
        </w:rPr>
      </w:pPr>
      <w:r>
        <w:rPr>
          <w:color w:val="000000"/>
          <w:sz w:val="22"/>
          <w:szCs w:val="22"/>
          <w:lang w:val="lt-LT"/>
        </w:rPr>
        <w:t>Viskas įvyko žaibo greitumu - smūgis, atosmūgis, agoniškas dygliakiaulės ir didžiulės katės skausmo bei nuostabos riksmas. Iš susijaudinimo pastatęs ausis, tempte ištempta ir virpančia uodega, Vienakis susijaudinęs sujudėjo. Lūšis dar niekad ne</w:t>
        <w:softHyphen/>
        <w:t>buvo taip įniršusi. Ji lyg patrakusi puolė tą, kas jai suteikė skausmą. Bet dygliakiaulė, žviegdama ir kriuksėdama, sudras</w:t>
        <w:softHyphen/>
        <w:t>kytais viduriais, vis dar mėginanti susiriesti į saugų kamuolį, dar kartą mostelėjo uodega, ir didžiulė katė antrą sykį suspiegė iš skausmo bei nuostabos. Tada čiaudėdama ji pasitraukė, o dyglių prismaigstyta nosis styrojo lyg adatų pagalvėlė. Šoki</w:t>
        <w:softHyphen/>
        <w:t>nėdama be atvangos ratu pirmyn, į šalis, aukštyn ir žemyn, apkvaišusi iš skausmo ir baimės, lūšis krapštė nosį letenomis, kišo ją į sniegą ir trynė į medžių atvašas ir šakas, vis mėgin</w:t>
        <w:softHyphen/>
        <w:t>dama nusikratyti tų ugninių, svilinančių strėlių.</w:t>
      </w:r>
    </w:p>
    <w:p>
      <w:pPr>
        <w:pStyle w:val="Normal"/>
        <w:shd w:fill="FFFFFF" w:val="clear"/>
        <w:rPr>
          <w:rFonts w:ascii="Arial" w:hAnsi="Arial" w:cs="Arial"/>
          <w:sz w:val="22"/>
          <w:szCs w:val="22"/>
          <w:lang w:val="lt-LT"/>
        </w:rPr>
      </w:pPr>
      <w:r>
        <w:rPr>
          <w:color w:val="000000"/>
          <w:sz w:val="22"/>
          <w:szCs w:val="22"/>
          <w:lang w:val="lt-LT"/>
        </w:rPr>
        <w:t>Lūšis be perstojo čiaudėjo, kaip įmanydama čaižė ir plakė į visas puses savo trumpa uodega. Paskui ji nurimo ir kurį laiką ramiai gulėjo. Vienakis stebėjo. Bet net ir jis nepajėgė susilaikyti nesuvirpėjęs, nejučiomis nepašiaušęs šerių ant nu</w:t>
        <w:softHyphen/>
        <w:t>garos, kai ji staigiu ir netikėtu šuoliu pašoko aukštyn ir pra</w:t>
        <w:softHyphen/>
        <w:t>tisai klaikiai suspiegė. Paskui atšoko ir, spygaudama su kiek</w:t>
        <w:softHyphen/>
        <w:t>vienu šuoliu, nubėgo savo pėdsakais tolyn.</w:t>
      </w:r>
    </w:p>
    <w:p>
      <w:pPr>
        <w:pStyle w:val="Normal"/>
        <w:shd w:fill="FFFFFF" w:val="clear"/>
        <w:rPr>
          <w:rFonts w:ascii="Arial" w:hAnsi="Arial" w:cs="Arial"/>
          <w:sz w:val="22"/>
          <w:szCs w:val="22"/>
          <w:lang w:val="lt-LT"/>
        </w:rPr>
      </w:pPr>
      <w:r>
        <w:rPr>
          <w:color w:val="000000"/>
          <w:sz w:val="22"/>
          <w:szCs w:val="22"/>
          <w:lang w:val="lt-LT"/>
        </w:rPr>
        <w:t>Tik tada, kai jos sukeltas triukšmas nutilo ir pagaliau visai dingo tolumoje, Vienakis išdrįso pajudėti. Jis ėjo taip atsar</w:t>
        <w:softHyphen/>
        <w:t>giai, lyg visas sniegas būtų buvęs prismaigstytas stačių dyg</w:t>
        <w:softHyphen/>
        <w:t>liakiaulės dyglių, tykojančių įsmigti į jo švelnius padus. Pa</w:t>
        <w:softHyphen/>
        <w:t>stebėjusi jį artinantis, dygliakiaulė įnikę siaubingai žviegti ir kalenti ilgais dantimis. Jai dar pavyko susiriesti, bet tai jau nebuvo pirmykštis stangrus kamuolys - jos raumenys buvo jau per smarkiai sužaloti. Ji buvo beveik perplėšta perpus ir gau</w:t>
        <w:softHyphen/>
        <w:t>siai kraujavo.</w:t>
      </w:r>
    </w:p>
    <w:p>
      <w:pPr>
        <w:pStyle w:val="Normal"/>
        <w:shd w:fill="FFFFFF" w:val="clear"/>
        <w:rPr>
          <w:rFonts w:ascii="Arial" w:hAnsi="Arial" w:cs="Arial"/>
          <w:sz w:val="22"/>
          <w:szCs w:val="22"/>
          <w:lang w:val="lt-LT"/>
        </w:rPr>
      </w:pPr>
      <w:r>
        <w:rPr>
          <w:color w:val="000000"/>
          <w:sz w:val="22"/>
          <w:szCs w:val="22"/>
          <w:lang w:val="lt-LT"/>
        </w:rPr>
        <w:t>Vienakis pilna burna griebė kraujo prisisunkusį sniegą, kram</w:t>
        <w:softHyphen/>
        <w:t>tė jį, mėgavosi ir rijo. Tai buvo skatinantis stimulas, ir jis staiga pajuto nepaprastą alkį, bet ne tam jis tiek ilgai gyveno šiame pasaulyje, kad pamirštų atsargumą. Jis laukė. Atsigulė ir laukė, o dygliakiaulė tuo tarpu griežė dantimis, kriūkė, aikčiojo ir retkarčiais aštriai trumpai žvygavo. Netrukus Vienakis pastebėjo, kad jos dygliai nusviro žemyn ir ji ėmė smarkiai virpėti. Staiga virpulys nutrūko. Pasigirdo paskutinis grėsmin</w:t>
        <w:softHyphen/>
        <w:t>gas ilgųjų dantų grikštelėjimas. Paskui visi dygliai galutinai nulėpo, jos kūnas atsileido ir daugiau nebejudėjo.</w:t>
      </w:r>
    </w:p>
    <w:p>
      <w:pPr>
        <w:pStyle w:val="Normal"/>
        <w:shd w:fill="FFFFFF" w:val="clear"/>
        <w:rPr>
          <w:rFonts w:ascii="Arial" w:hAnsi="Arial" w:cs="Arial"/>
          <w:color w:val="000000"/>
          <w:sz w:val="22"/>
          <w:szCs w:val="22"/>
          <w:lang w:val="lt-LT"/>
        </w:rPr>
      </w:pPr>
      <w:r>
        <w:rPr>
          <w:color w:val="000000"/>
          <w:sz w:val="22"/>
          <w:szCs w:val="22"/>
          <w:lang w:val="lt-LT"/>
        </w:rPr>
        <w:t>Vienakis nervingai ir baimingai letena ištiesė dygliakiaulę ir apvertė ją aukštielninką. Nieko neatsitiko. Ji tikrai buvo nebegyva. Valandėlę jis atidžiai ją žiūrinėjo, paskui atsargiai nutvėrė dantimis ir, pasukęs galvą į šalį, kad neįsidurtų, pu</w:t>
        <w:softHyphen/>
        <w:t>siau nešdamas, pusiau vilkdamas, pasileido upokšniu. Jis kažką prisiminė, metė naštą ir nubėgo į tą vietą, kur buvo palikęs kurtinį. Jis nedvejojo nė valandėlės, nes gerai žinojo, ką reikia daryti, ir skubiai suėdė kurtinį. Paskui grįžo ir pasiėmė savo naštą.</w:t>
      </w:r>
    </w:p>
    <w:p>
      <w:pPr>
        <w:pStyle w:val="Normal"/>
        <w:shd w:fill="FFFFFF" w:val="clear"/>
        <w:rPr>
          <w:color w:val="000000"/>
          <w:sz w:val="22"/>
          <w:szCs w:val="22"/>
          <w:lang w:val="lt-LT"/>
        </w:rPr>
      </w:pPr>
      <w:r>
        <w:rPr>
          <w:color w:val="000000"/>
          <w:sz w:val="22"/>
          <w:szCs w:val="22"/>
          <w:lang w:val="lt-LT"/>
        </w:rPr>
        <w:t>Kai jis įvilko olon tos dienos laimikį, vilkė apžiūrėjo jį, pakreipė į Vienakį savo snukį ir švelniai lyžtelėjo jo kaklą. Bet vėl tuoj pat suurzgė, atgrasindama jį nuo vilkiukų, tik šį sykį urzgesys nebuvo toks šiurkštus, ir ne toks grėsmingas, kaip anksčiau. Jos instinktyvi baimė, kurią jai kėlė vaikų tė</w:t>
        <w:softHyphen/>
        <w:t>vas, jau atslūgo. Jis elgėsi taip, kaip ir turėjo elgtis vilkiukų tėvas, ir nerodė jokio nusikalstamo noro suryti tuos mažus padarus, kuriuos ji atvedė į pasaulį.</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II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PILKASIS VILKIUKAS</w:t>
      </w:r>
    </w:p>
    <w:p>
      <w:pPr>
        <w:pStyle w:val="Normal"/>
        <w:shd w:fill="FFFFFF" w:val="clear"/>
        <w:rPr>
          <w:rFonts w:ascii="Arial" w:hAnsi="Arial" w:cs="Arial"/>
          <w:sz w:val="22"/>
          <w:szCs w:val="22"/>
          <w:lang w:val="lt-LT"/>
        </w:rPr>
      </w:pPr>
      <w:r>
        <w:rPr>
          <w:color w:val="000000"/>
          <w:sz w:val="22"/>
          <w:szCs w:val="22"/>
          <w:lang w:val="lt-LT"/>
        </w:rPr>
        <w:t>Jis buvo kitoks, negu jo broliai ir seserys. Jų kai</w:t>
        <w:softHyphen/>
        <w:t>lis jau buvo įgijęs tą rusvą atspalvį, kuris jiems atiteko iš motinos, ir tik jis vienui vienas šiuo atžvilgiu panėšėjo į tėvą. Jis buvo vienintelis pilkas vilkiukas, grynos vilkų veislės, vi</w:t>
        <w:softHyphen/>
        <w:t>siškai atsigimęs į Vienakį, tik su ta išimtimi, kad turėjo dvi akis, o jo tėvas tiktai vieną.</w:t>
      </w:r>
    </w:p>
    <w:p>
      <w:pPr>
        <w:pStyle w:val="Normal"/>
        <w:shd w:fill="FFFFFF" w:val="clear"/>
        <w:rPr>
          <w:rFonts w:ascii="Arial" w:hAnsi="Arial" w:cs="Arial"/>
          <w:sz w:val="22"/>
          <w:szCs w:val="22"/>
          <w:lang w:val="lt-LT"/>
        </w:rPr>
      </w:pPr>
      <w:r>
        <w:rPr>
          <w:color w:val="000000"/>
          <w:sz w:val="22"/>
          <w:szCs w:val="22"/>
          <w:lang w:val="lt-LT"/>
        </w:rPr>
        <w:t>Pilkasis vilkiukas dar neseniai praregėjo, bet matė jau vis</w:t>
        <w:softHyphen/>
        <w:t>ką aiškiai. O kol nematė, lietė, ragavo ir uostė. Jis labai ge</w:t>
        <w:softHyphen/>
        <w:t>rai pažinojo abu savo brolius ir abi seseris. Jis jau ne kartą, nors silpnai ir nerangiai, išdykavo ir netgi riejosi su jais, ir kai įniršdavo, jo mažytė gerklė imdavo virpėti keistu gurgž</w:t>
        <w:softHyphen/>
        <w:t>dėsiu, kuris vėliau turės tapti urzgėsiu. Dar gerokai prieš pra</w:t>
        <w:softHyphen/>
        <w:t>regėdamas, - lytėdamas ir uostydamas, - jis išmoko pažinti savo motiną, tą šilumos, skysto maisto ir švelnumo šaltinį. Ji turėjo švelnų, myluojanti liežuvį, kuris, braukydamas mažytį švelnų jo kūnelį, ramindavo ir paakindavo glaustis arčiau prie jos, snausti ir užmigti.</w:t>
      </w:r>
    </w:p>
    <w:p>
      <w:pPr>
        <w:pStyle w:val="Normal"/>
        <w:shd w:fill="FFFFFF" w:val="clear"/>
        <w:rPr>
          <w:rFonts w:ascii="Arial" w:hAnsi="Arial" w:cs="Arial"/>
          <w:sz w:val="22"/>
          <w:szCs w:val="22"/>
          <w:lang w:val="lt-LT"/>
        </w:rPr>
      </w:pPr>
      <w:r>
        <w:rPr>
          <w:color w:val="000000"/>
          <w:sz w:val="22"/>
          <w:szCs w:val="22"/>
          <w:lang w:val="lt-LT"/>
        </w:rPr>
        <w:t>Pirmąjį gyvenimo mėnesį jis daugiausia miegojo; bet dabar jis jau visai gerai matė ir didelę laiko dalį praleisdavo ne</w:t>
        <w:softHyphen/>
        <w:t>miegodamas ir susipažindamas su aplinkiniu pasauliu. Jo pa</w:t>
        <w:softHyphen/>
        <w:t>saulėlis buvo tamsokas, bet jis to nesuprato, nes jokio kito pasaulio nepažinojo. Aplink buvo blanki prietema, bet jo akys dar niekad nebuvo mačiusios kitokios šviesos. Jo pasaulis bu</w:t>
        <w:softHyphen/>
        <w:t>vo dar labai mažas. Jis ribojosi irštvos sienomis, bet kadangi jis neturėjo supratimo apie platųjį išorės pasaulį, jo niekad neslėgė šis gyvenimo ankštumas.</w:t>
      </w:r>
    </w:p>
    <w:p>
      <w:pPr>
        <w:pStyle w:val="Normal"/>
        <w:shd w:fill="FFFFFF" w:val="clear"/>
        <w:rPr>
          <w:rFonts w:ascii="Arial" w:hAnsi="Arial" w:cs="Arial"/>
          <w:sz w:val="22"/>
          <w:szCs w:val="22"/>
          <w:lang w:val="lt-LT"/>
        </w:rPr>
      </w:pPr>
      <w:r>
        <w:rPr>
          <w:color w:val="000000"/>
          <w:sz w:val="22"/>
          <w:szCs w:val="22"/>
          <w:lang w:val="lt-LT"/>
        </w:rPr>
        <w:t>Tačiau jis gan anksti patyrė, kad viena jo pasaulio siena skiriasi nuo kitų. Tai buvo olos anga, pro kurią sklido šviesa. Tą skirtumą jis suprato dar tada, kai nesugebėjo galvoti ar turėti kokių sąmoningų norų. Jį nenugalimai viliojo jį jau tada, kai jis dar nė karto nebuvo pramerkęs akių. Šviesa veikė jo užmerktus vokus, ir jo akys bei regos nervai tvink</w:t>
        <w:softHyphen/>
        <w:t>čiojo, atsakydami į mažyčius it žiežirbos blykčiojimus, tokius šiltus ir keistai malonius. Lygiai kaip įmantri cheminė augalo sudėtis verčia jį stiebtis į saulę, taip ir vilkiuko kūnas, kiek</w:t>
        <w:softHyphen/>
        <w:t>viena jo ląstelė, visa jo gyvybė, kuri sudarė jo organizmo pa</w:t>
        <w:softHyphen/>
        <w:t>grindą, veržėsi prie tos šviesos.</w:t>
      </w:r>
    </w:p>
    <w:p>
      <w:pPr>
        <w:pStyle w:val="Normal"/>
        <w:shd w:fill="FFFFFF" w:val="clear"/>
        <w:rPr>
          <w:rFonts w:ascii="Arial" w:hAnsi="Arial" w:cs="Arial"/>
          <w:sz w:val="22"/>
          <w:szCs w:val="22"/>
          <w:lang w:val="lt-LT"/>
        </w:rPr>
      </w:pPr>
      <w:r>
        <w:rPr>
          <w:color w:val="000000"/>
          <w:sz w:val="22"/>
          <w:szCs w:val="22"/>
          <w:lang w:val="lt-LT"/>
        </w:rPr>
        <w:t>Jau iš pat pradžių, dar nenubudus sąmoningam jo gyveni</w:t>
        <w:softHyphen/>
        <w:t>mui, jis vis ropodavo prie olos angos. Ir jo broliai ir seserys elgėsi taip pat, kaip ir jis. Niekad tuo laikotarpiu nė vienas jų neropojo į tamsiuosius užpakalinės sienos užkampius. Švie</w:t>
        <w:softHyphen/>
        <w:t>sa traukė juos prie savęs nelyginant augalus, cheminės gyvy</w:t>
        <w:softHyphen/>
        <w:t>bės jėgos, kurios juos kūrė, reikalavo tos šviesos kaip būtino jų egzistencijai dalyko; ir mažieji jų kūneliai, aklai ir nesą</w:t>
        <w:softHyphen/>
        <w:t>moningai, lyg vynuogių ūgiai ropojo prie jos. Vėliau, kai kiekvienas virto savarankiška būtybe ir pats sąmoningai pa</w:t>
        <w:softHyphen/>
        <w:t>juto savo polinkius bei norus, šviesos trauka dar labiau padi</w:t>
        <w:softHyphen/>
        <w:t>dėjo. Jie nuolat ropojo ir šliaužė jos link, o jų motina juos stūmė vis atgal.</w:t>
      </w:r>
    </w:p>
    <w:p>
      <w:pPr>
        <w:pStyle w:val="Normal"/>
        <w:shd w:fill="FFFFFF" w:val="clear"/>
        <w:rPr>
          <w:rFonts w:ascii="Arial" w:hAnsi="Arial" w:cs="Arial"/>
          <w:sz w:val="22"/>
          <w:szCs w:val="22"/>
          <w:lang w:val="lt-LT"/>
        </w:rPr>
      </w:pPr>
      <w:r>
        <w:rPr>
          <w:color w:val="000000"/>
          <w:sz w:val="22"/>
          <w:szCs w:val="22"/>
          <w:lang w:val="lt-LT"/>
        </w:rPr>
        <w:t>Vėliau pilkasis vilkiukas susipažino ir su kitomis savo moti</w:t>
        <w:softHyphen/>
        <w:t>nos ypatybėmis, visai kitokiomis, negu švelnus, jį myluojantis liežuvis. Nuolatinių ropojimų į šviesą metu jis patyrė, kad motina turi snukį, kuris gali šiurkščiai bakstelti, pastumti, taip</w:t>
      </w:r>
      <w:r>
        <w:rPr>
          <w:rFonts w:cs="Arial" w:ascii="Arial" w:hAnsi="Arial"/>
          <w:sz w:val="22"/>
          <w:szCs w:val="22"/>
          <w:lang w:val="lt-LT"/>
        </w:rPr>
        <w:t xml:space="preserve"> </w:t>
      </w:r>
      <w:r>
        <w:rPr>
          <w:color w:val="000000"/>
          <w:sz w:val="22"/>
          <w:szCs w:val="22"/>
          <w:lang w:val="lt-LT"/>
        </w:rPr>
        <w:t>pat leteną, kuri gali prispausti prie žemės ir greitais, tiksliai apskaičiuotais smūgiais ridenti. Taip jis pažino skausmą, o pas</w:t>
        <w:softHyphen/>
        <w:t>kui išmoko ir jo. saugotis, visų pirma, vengdamas šio pavo</w:t>
        <w:softHyphen/>
        <w:t>jaus, paskui, jau pakliuvus, - vikriai išsisukti ir pasitraukti. Tai buvo jau sąmoningi veiksmai, atsiradę dėl pirmųjų išvadų, padarytų susidūrus su pasauliu. Prieš tai jis nesąmoningai trauk</w:t>
        <w:softHyphen/>
        <w:t>davosi nuo skausmo, lygiai kaip nesąmoningai ropojo prie šviesos. Vėliau jis traukėsi nuo skausmo todėl, kad žinojo, jog tai yra skausmas.</w:t>
      </w:r>
    </w:p>
    <w:p>
      <w:pPr>
        <w:pStyle w:val="Normal"/>
        <w:shd w:fill="FFFFFF" w:val="clear"/>
        <w:rPr>
          <w:rFonts w:ascii="Arial" w:hAnsi="Arial" w:cs="Arial"/>
          <w:sz w:val="22"/>
          <w:szCs w:val="22"/>
          <w:lang w:val="lt-LT"/>
        </w:rPr>
      </w:pPr>
      <w:r>
        <w:rPr>
          <w:color w:val="000000"/>
          <w:sz w:val="22"/>
          <w:szCs w:val="22"/>
          <w:lang w:val="lt-LT"/>
        </w:rPr>
        <w:t>Jis buvo žiaurus vilkiukas. Tokie pat buvo jo broliai bei seserys. Taip ir turėjo būti. Juk jis buvo mėsėdis gyvulys. Jis buvo kilęs iš grobuonių, kurie maitinasi mėsa. Jo tėvas ir motina mito vien mėsa. Pienas, kurį jis, vos sužibus pirmai gyvybės kibirkštėlei, ėmė žįsti, buvo ta pati pienu virtusi mė</w:t>
        <w:softHyphen/>
        <w:t>sa, o dabar, būdamas mėnesio amžiaus ir tik prieš savaitę praregėjęs, jis jau ir pats ėmėsi ėsti mėsą - mėsą, kurią vilkė jau perpus suvirškintą atrydavo penkiems ūgtelėjusiems vil</w:t>
        <w:softHyphen/>
        <w:t>kiukams, nebeužtekdama pakankamai pieno.</w:t>
      </w:r>
    </w:p>
    <w:p>
      <w:pPr>
        <w:pStyle w:val="Normal"/>
        <w:shd w:fill="FFFFFF" w:val="clear"/>
        <w:rPr>
          <w:rFonts w:ascii="Arial" w:hAnsi="Arial" w:cs="Arial"/>
          <w:sz w:val="22"/>
          <w:szCs w:val="22"/>
          <w:lang w:val="lt-LT"/>
        </w:rPr>
      </w:pPr>
      <w:r>
        <w:rPr>
          <w:color w:val="000000"/>
          <w:sz w:val="22"/>
          <w:szCs w:val="22"/>
          <w:lang w:val="lt-LT"/>
        </w:rPr>
        <w:t>O dar vėliau jis pasidarė žiauriausias iš visų. Jis mokėjo garsiau ir pikčiau urgzti, negu kiti. Jo mažyčiai įniršio pra</w:t>
        <w:softHyphen/>
        <w:t>siveržimai buvo kur kas baisesni, nei kitų. Jis pirmasis išmoko gudriai letenos smūgiu pargriauti kitą vilkiuką. Ir jis pirmas, pastvėręs kitą vilkiuką už ausies, ėmė tąsyti, tampyti jį ir urgzti pro kietai suspaustus dantis. Ir, be abejo, jis daugiau</w:t>
        <w:softHyphen/>
        <w:t>sia vargo kėlė motinai, saugojančiai, kad jos mažieji nesiartintų prie olos angos.</w:t>
      </w:r>
    </w:p>
    <w:p>
      <w:pPr>
        <w:pStyle w:val="Normal"/>
        <w:shd w:fill="FFFFFF" w:val="clear"/>
        <w:rPr>
          <w:rFonts w:ascii="Arial" w:hAnsi="Arial" w:cs="Arial"/>
          <w:sz w:val="22"/>
          <w:szCs w:val="22"/>
          <w:lang w:val="lt-LT"/>
        </w:rPr>
      </w:pPr>
      <w:r>
        <w:rPr>
          <w:color w:val="000000"/>
          <w:sz w:val="22"/>
          <w:szCs w:val="22"/>
          <w:lang w:val="lt-LT"/>
        </w:rPr>
        <w:t>Pilkojo vilkiuko susižavėjimas šviesa augo dienomis. Jis nuolat leisdavosi į jardo atstumo žygius olos angos link ir kas kartą būdavo sugrąžinamas. Jis nežinojo, kad tai anga. Jis nieko neišmanė apie angas ar takus, kuriais einama iš vienos vietos j kitą. Jis nežinojo, kad iš viso yra kuri kita vieta, juo labiau kad yra kelias į ją. Ir jam olos anga buvo tiktai siena - šviesos siena. Jam šita šviesi siena buvo taip pat svarbi, kaip saulė išorėj gyvenantiems. Ji viliojo jį kaip žvakės šviesa vilioja peteliškę. Jis visą laiką stengėsi ją pa</w:t>
        <w:softHyphen/>
        <w:t>siekti. Gyvybė, kuri taip greitai tvenkėsi jame, vertė jį ne</w:t>
        <w:softHyphen/>
        <w:t>paliaujamai veržtis prie tos šviesios sienos. Gyvybė, glūdinti jame, žinojo, kad tai yra vienintelis kelias išorėn, kelias, kurį jis turi peržengti. Bet jis pats to nežinojo. Jis iš viso nežinojo, kad esama kokios nors išorės.</w:t>
      </w:r>
    </w:p>
    <w:p>
      <w:pPr>
        <w:pStyle w:val="Normal"/>
        <w:shd w:fill="FFFFFF" w:val="clear"/>
        <w:rPr>
          <w:rFonts w:ascii="Arial" w:hAnsi="Arial" w:cs="Arial"/>
          <w:sz w:val="22"/>
          <w:szCs w:val="22"/>
          <w:lang w:val="lt-LT"/>
        </w:rPr>
      </w:pPr>
      <w:r>
        <w:rPr>
          <w:color w:val="000000"/>
          <w:sz w:val="22"/>
          <w:szCs w:val="22"/>
          <w:lang w:val="lt-LT"/>
        </w:rPr>
        <w:t>Bet toje šviesos sienoje būta vienos keistenybės. Jo tė</w:t>
        <w:softHyphen/>
        <w:t>vas, - jis jau išmoko skirti tėvą, kaip antrąjį pasaulio gyven</w:t>
        <w:softHyphen/>
        <w:t>toją ir į motiną panašų padarą, kuris miega prie tos šviesos ir kuris atneša maistą, - taigi jo tėvas kažkokiu būdu ženg</w:t>
        <w:softHyphen/>
        <w:t>davo tiesiai į tolumoj baltuojančią sieną ir joje pranykdavo. Pilkasis vilkiukas negalėjo to suprasti. Nors jo motina nie</w:t>
        <w:softHyphen/>
        <w:t>kados neprileisdavo jo prie tos sienos, jis prieidavo prie kitų sienų ir savo švelnios nosies galiuku atsidurdavo į kietą kliū</w:t>
        <w:softHyphen/>
        <w:t>tį. Tai suteikdavo jam skausmą. Pabandęs keletą kartų, jis jau nebelietė sienų. Daugiau nesvarstydamas, jis priėmė šitą tėvo išnykimą per sieną kaip jo savybę, taip, kaip ir motinos savybę duoti pieno ir pusiau suvirškintos mėsos.</w:t>
      </w:r>
    </w:p>
    <w:p>
      <w:pPr>
        <w:pStyle w:val="Normal"/>
        <w:shd w:fill="FFFFFF" w:val="clear"/>
        <w:rPr>
          <w:rFonts w:ascii="Arial" w:hAnsi="Arial" w:cs="Arial"/>
          <w:sz w:val="22"/>
          <w:szCs w:val="22"/>
          <w:lang w:val="lt-LT"/>
        </w:rPr>
      </w:pPr>
      <w:r>
        <w:rPr>
          <w:color w:val="000000"/>
          <w:sz w:val="22"/>
          <w:szCs w:val="22"/>
          <w:lang w:val="lt-LT"/>
        </w:rPr>
        <w:t>Tiesą sakant, pilkasis vilkiukas nesugebėjo galvoti - arba bent taip galvoti, kaip tai įprasta žmonėms. Jo smegenys veikė miglotai. Tačiau jo išvados buvo tokios pat griežtos ir aiškios, kaip ir žmonių. Jis viską priimdavo nesvarstydamas, kodėl ir dėl kokios priežasties tai įvyksta. Jis tiktai klasifikavo reiš</w:t>
        <w:softHyphen/>
        <w:t>kinius. Jam niekad nekildavo klausimas, kodėl kas atsitinka. Jam pakako žinoti, kaip kas atsitinka. Todėl atsitrenkęs kelis kartus nosimi į užpakalinę sieną, jis sužinojo, kad negali pra</w:t>
        <w:softHyphen/>
        <w:t>nykti sienose. Taip pat jis žinojo, jog jo tėvas gali pranykti sienoje. Tačiau jam visai nerūpėjo, koks yra skirtumas tarp jo ir tėvo. Logika ir fizika neturėjo nieko bendra su jo protine veikla.</w:t>
      </w:r>
    </w:p>
    <w:p>
      <w:pPr>
        <w:pStyle w:val="Normal"/>
        <w:shd w:fill="FFFFFF" w:val="clear"/>
        <w:rPr>
          <w:rFonts w:ascii="Arial" w:hAnsi="Arial" w:cs="Arial"/>
          <w:sz w:val="22"/>
          <w:szCs w:val="22"/>
          <w:lang w:val="lt-LT"/>
        </w:rPr>
      </w:pPr>
      <w:r>
        <w:rPr>
          <w:color w:val="000000"/>
          <w:sz w:val="22"/>
          <w:szCs w:val="22"/>
          <w:lang w:val="lt-LT"/>
        </w:rPr>
        <w:t>Kaip ir daugumai šiaurės gyventojų, jam greitai teko pa</w:t>
        <w:softHyphen/>
        <w:t>žinti badą. Atėjo diena, kai ne tik pritrūko mėsos, bet ir pie</w:t>
        <w:softHyphen/>
        <w:t>nas liovėsi tekėjęs iš motinos spenių. Pradžioj vilkiukai urzgė ir skalijo, bet vėliau dažniausiai miegodavo. Nedaug tetrūko iki to sunkaus badmiegio, kuriuo jiems buvo lemta netrukus užmigti. Dabar niekas nesipešė ir nesiriejo, niekas daugiau nebesiautėjo, niekas nebandė urgzti, o žygiai prie tolumoje bal</w:t>
        <w:softHyphen/>
        <w:t>tuojančios sienos visiškai liovėsi. Vilkiukai miegojo, gyvybė blėso, jie merdėjo.</w:t>
      </w:r>
    </w:p>
    <w:p>
      <w:pPr>
        <w:pStyle w:val="Normal"/>
        <w:shd w:fill="FFFFFF" w:val="clear"/>
        <w:rPr>
          <w:rFonts w:ascii="Arial" w:hAnsi="Arial" w:cs="Arial"/>
          <w:sz w:val="22"/>
          <w:szCs w:val="22"/>
          <w:lang w:val="lt-LT"/>
        </w:rPr>
      </w:pPr>
      <w:r>
        <w:rPr>
          <w:color w:val="000000"/>
          <w:sz w:val="22"/>
          <w:szCs w:val="22"/>
          <w:lang w:val="lt-LT"/>
        </w:rPr>
        <w:t>Vienakis nusiminė. Jis visą laiką bėgiojo, beveik nebemie</w:t>
        <w:softHyphen/>
        <w:t>gojo irštvoje, kurioje dabar buvo liūdna ir nyku. Pagaliau ir vilkė, palikusi urvą, išbėgo ieškoti maisto. Pradžioj, vilkiu</w:t>
        <w:softHyphen/>
        <w:t>kams gimus, Vienakis buvo keletą kartų nubėgęs į indėnų stovyklą ir apiplėšė triušių kilpas, tačiau, sniegui nutirpus ir atsiradus upokšniams, indėnai išsikėlė, ir tas maisto šaltinis išseko.</w:t>
      </w:r>
    </w:p>
    <w:p>
      <w:pPr>
        <w:pStyle w:val="Normal"/>
        <w:shd w:fill="FFFFFF" w:val="clear"/>
        <w:rPr>
          <w:rFonts w:ascii="Arial" w:hAnsi="Arial" w:cs="Arial"/>
          <w:sz w:val="22"/>
          <w:szCs w:val="22"/>
          <w:lang w:val="lt-LT"/>
        </w:rPr>
      </w:pPr>
      <w:r>
        <w:rPr>
          <w:color w:val="000000"/>
          <w:sz w:val="22"/>
          <w:szCs w:val="22"/>
          <w:lang w:val="lt-LT"/>
        </w:rPr>
        <w:t>Kai pilkasis vilkiukas atsipeikėjo ir vėl ėmė domėtis toli</w:t>
        <w:softHyphen/>
        <w:t>mąja balta siena, jis pamatė, kad gyventojų skaičius jo pa</w:t>
        <w:softHyphen/>
        <w:t>sauly sumažėjęs. Pasiliko tik viena sesuo. Kiti buvo dingę. Ėmęs stiprėti, jis pamatė, kad ir žaisti turi vienas, nes sesuo jau nepajėgia pakelti galvos, net nejuda. Jo mažytis kūnas vis apvalėjo nuo mėsos, kuria jis dabar mito; bet sesuo šį maistą gavo per vėlai. Ji visą laiką miegojo, pavirtusi mažy</w:t>
        <w:softHyphen/>
        <w:t>čiu oda aptemptu skeletu, kuriame gyvybės liepsnelė kas kartą blėso, kol pagaliau visiškai užgeso.</w:t>
      </w:r>
    </w:p>
    <w:p>
      <w:pPr>
        <w:pStyle w:val="Normal"/>
        <w:shd w:fill="FFFFFF" w:val="clear"/>
        <w:rPr>
          <w:rFonts w:ascii="Arial" w:hAnsi="Arial" w:cs="Arial"/>
          <w:sz w:val="22"/>
          <w:szCs w:val="22"/>
          <w:lang w:val="lt-LT"/>
        </w:rPr>
      </w:pPr>
      <w:r>
        <w:rPr>
          <w:color w:val="000000"/>
          <w:sz w:val="22"/>
          <w:szCs w:val="22"/>
          <w:lang w:val="lt-LT"/>
        </w:rPr>
        <w:t>Atėjo laikas, kai pilkasis vilkiukas daugiau jau nebematė savo tėvo nei pasirodant ir išnykstant sienoje, nei miegančio prie landos. Tai atsitiko antrojo, mažesnio badmečio metu. Vil</w:t>
        <w:softHyphen/>
        <w:t>kė žinojo, kodėl negrįžta Vienakis, bet nemokėjo papasakoti pilkajam vilkiukui, ką buvo mačiusi. Medžiodama kairiojo upokšnio šakoje, kur gyveno lūšis, ji nusekė prieš dieną paliktais Vienakio pėdsakais ir rado jį - tikriau sakant tai, kas iš jo liko. Toje vietoje buvo daug Įvykusios kovos žymių, taip pat lūšies pėdsakai, kuriuos ji, laimėjusi kovą, paliko eidama j savo lizdą. Vilkė matė tą lizdą, bet supratusi, jog joje yra lūšis, neišdrįso įlįsti.</w:t>
      </w:r>
    </w:p>
    <w:p>
      <w:pPr>
        <w:pStyle w:val="Normal"/>
        <w:shd w:fill="FFFFFF" w:val="clear"/>
        <w:rPr>
          <w:rFonts w:ascii="Arial" w:hAnsi="Arial" w:cs="Arial"/>
          <w:sz w:val="22"/>
          <w:szCs w:val="22"/>
          <w:lang w:val="lt-LT"/>
        </w:rPr>
      </w:pPr>
      <w:r>
        <w:rPr>
          <w:color w:val="000000"/>
          <w:sz w:val="22"/>
          <w:szCs w:val="22"/>
          <w:lang w:val="lt-LT"/>
        </w:rPr>
        <w:t>Vėliau medžiodama vilkė vengė kairiojo upokšnio. Nes ji žinojo, kad lūšies lizde esama ką tik gimusių lūšiukų, be to, ji žinojo, kad lūšis yra piktas, žiaurus padaras ir smarki ko</w:t>
        <w:softHyphen/>
        <w:t>votoja. Keliems vilkams būtų nesunku įvyti tokią purkštaujan</w:t>
        <w:softHyphen/>
        <w:t>čią ir besišiaušiančią lūšį į medį, bet visai kas kita, kai su ja susiduria vienas vilkas - ypač kai jos laukia alkani lūšiukai.</w:t>
      </w:r>
    </w:p>
    <w:p>
      <w:pPr>
        <w:pStyle w:val="Normal"/>
        <w:shd w:fill="FFFFFF" w:val="clear"/>
        <w:rPr>
          <w:color w:val="000000"/>
          <w:sz w:val="22"/>
          <w:szCs w:val="22"/>
          <w:lang w:val="lt-LT"/>
        </w:rPr>
      </w:pPr>
      <w:r>
        <w:rPr>
          <w:color w:val="000000"/>
          <w:sz w:val="22"/>
          <w:szCs w:val="22"/>
          <w:lang w:val="lt-LT"/>
        </w:rPr>
        <w:t>Šiaurė yra šiaurė, o motinystė yra motinystė, ir ji stipri tiek čia, tiek kitur, tad turės ateiti laikas, kai vilkė pilkojo vil</w:t>
        <w:softHyphen/>
        <w:t>kiuko labui išdrįs eiti kairiuoju upokšniu, nepaisydama nei lūšies lizdo oloje, nei lūšies pykčio.</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IV</w:t>
      </w:r>
    </w:p>
    <w:p>
      <w:pPr>
        <w:pStyle w:val="Normal"/>
        <w:shd w:fill="FFFFFF" w:val="clear"/>
        <w:rPr>
          <w:rFonts w:ascii="Arial" w:hAnsi="Arial" w:cs="Arial"/>
          <w:sz w:val="22"/>
          <w:szCs w:val="22"/>
          <w:lang w:val="lt-LT"/>
        </w:rPr>
      </w:pPr>
      <w:r>
        <w:rPr>
          <w:rFonts w:cs="Arial" w:ascii="Arial" w:hAnsi="Arial"/>
          <w:b/>
          <w:bCs/>
          <w:color w:val="000000"/>
          <w:sz w:val="22"/>
          <w:szCs w:val="22"/>
          <w:lang w:val="lt-LT"/>
        </w:rPr>
        <w:t>PASAULIO SIENA</w:t>
      </w:r>
    </w:p>
    <w:p>
      <w:pPr>
        <w:pStyle w:val="Normal"/>
        <w:shd w:fill="FFFFFF" w:val="clear"/>
        <w:rPr>
          <w:rFonts w:ascii="Arial" w:hAnsi="Arial" w:cs="Arial"/>
          <w:sz w:val="22"/>
          <w:szCs w:val="22"/>
          <w:lang w:val="lt-LT"/>
        </w:rPr>
      </w:pPr>
      <w:r>
        <w:rPr>
          <w:color w:val="000000"/>
          <w:sz w:val="22"/>
          <w:szCs w:val="22"/>
          <w:lang w:val="lt-LT"/>
        </w:rPr>
        <w:t>Tuo metu, kai motina išbėgdavo medžioti ir vis daž</w:t>
        <w:softHyphen/>
        <w:t>niau palikdavo irštvą, vilkiukas jau gerai žinojo įstatymą, ku</w:t>
        <w:softHyphen/>
        <w:t>ris draudė artintis prie angos. Ir ne tik jo motinos nosis bei letena vertė jį klausyti šio įstatymo, bet ir jame pačiame pabudo baimės instinktas. Per trumpą savo gyvenimą, praleista oloje, jis nė karto nebuvo susidūręs su kuo nors, kas jam būtų kėlę baimę. Tačiau toji baimė slypėjo jo viduje. Jis pa</w:t>
        <w:softHyphen/>
        <w:t>veldėjo ją per tūkstančius gyvybių iš tolimiausiųjų senolių. Betarpiškai paveldėjo baimę iš Vienakio ir vilkės; o jiems ji atiteko per ištisas kartas vilkų, gyvenusių prieš juos. Bai</w:t>
        <w:softHyphen/>
        <w:t>mė! Šio Tyrų paveldėjimo joks gyvis negali nei išvengti, nei atsikratyti.</w:t>
      </w:r>
    </w:p>
    <w:p>
      <w:pPr>
        <w:pStyle w:val="Normal"/>
        <w:shd w:fill="FFFFFF" w:val="clear"/>
        <w:rPr>
          <w:rFonts w:ascii="Arial" w:hAnsi="Arial" w:cs="Arial"/>
          <w:sz w:val="22"/>
          <w:szCs w:val="22"/>
          <w:lang w:val="lt-LT"/>
        </w:rPr>
      </w:pPr>
      <w:r>
        <w:rPr>
          <w:color w:val="000000"/>
          <w:sz w:val="22"/>
          <w:szCs w:val="22"/>
          <w:lang w:val="lt-LT"/>
        </w:rPr>
        <w:t>Taigi pilkasis vilkiukas pažino baimę, nors nesuvokė tos bai</w:t>
        <w:softHyphen/>
        <w:t>mės esmės. Galimas daiktas, kad jis priėmė ją kaip vieną gy</w:t>
        <w:softHyphen/>
        <w:t>venimo varžtų. Jis jau žinojo, kad tokių suvaržymų esama. Jis patyrė alkį, ir kai negalėdavo to alkio numaldyti, pajusdavo tokį suvaržymą. Kieta olos siena, kuri jį sulaikydavo, smarkus jo motinos nosies bakstelėjimas, skaudus letenos smū</w:t>
        <w:softHyphen/>
        <w:t>gis, nenumaldytas badmečių alkis, - visa tai įtikino jį, jog pasauly ne viskas leidžiama, kad gyvenime esama draudimų ir varžymų. Tie draudimai ir varžymai buvo įstatymai.</w:t>
      </w:r>
    </w:p>
    <w:p>
      <w:pPr>
        <w:pStyle w:val="Normal"/>
        <w:shd w:fill="FFFFFF" w:val="clear"/>
        <w:rPr>
          <w:rFonts w:ascii="Arial" w:hAnsi="Arial" w:cs="Arial"/>
          <w:sz w:val="22"/>
          <w:szCs w:val="22"/>
          <w:lang w:val="lt-LT"/>
        </w:rPr>
      </w:pPr>
      <w:r>
        <w:rPr>
          <w:color w:val="000000"/>
          <w:sz w:val="22"/>
          <w:szCs w:val="22"/>
          <w:lang w:val="lt-LT"/>
        </w:rPr>
        <w:t>Jis, be abejo, nesamprotavo tokiu žmonėms įprastu būdu. Jis paprasčiausiai skirstė dalykus į tokius, kurie sukelia skaus</w:t>
        <w:softHyphen/>
        <w:t>mą ir kurie jo nesukelia. Tuo skirtumu vadovaudamasis, jis vengdavo tų dalykų, kurie sukelia skausmą, visų suvaržymų ir draudimų, kad galėtų pasinaudoti gyvenimo teikiamais ma</w:t>
        <w:softHyphen/>
        <w:t>lonumais ir dovanomis.</w:t>
      </w:r>
    </w:p>
    <w:p>
      <w:pPr>
        <w:pStyle w:val="Normal"/>
        <w:shd w:fill="FFFFFF" w:val="clear"/>
        <w:rPr>
          <w:rFonts w:ascii="Arial" w:hAnsi="Arial" w:cs="Arial"/>
          <w:sz w:val="22"/>
          <w:szCs w:val="22"/>
          <w:lang w:val="lt-LT"/>
        </w:rPr>
      </w:pPr>
      <w:r>
        <w:rPr>
          <w:color w:val="000000"/>
          <w:sz w:val="22"/>
          <w:szCs w:val="22"/>
          <w:lang w:val="lt-LT"/>
        </w:rPr>
        <w:t>Todėl, paklusdamas tam Įstatymui, kurį jam įteigė motina, ir to nežinomo bevardžio dalyko - baimės Įstatymui, jis nesi</w:t>
        <w:softHyphen/>
        <w:t>artino prie olos angos. Ji tebebuvo jam balta šviesos siena. Kai jo motinos nebūdavo namie, jis beveik visą laiką miego</w:t>
        <w:softHyphen/>
        <w:t>davo, o tarpais, kai nubusdavo, ramiai tūnodavo oloj, malšin</w:t>
        <w:softHyphen/>
        <w:t>damas urzgesį, kuris kuteno jo gerklę ir veržėsi pratrūkti.</w:t>
      </w:r>
    </w:p>
    <w:p>
      <w:pPr>
        <w:pStyle w:val="Normal"/>
        <w:shd w:fill="FFFFFF" w:val="clear"/>
        <w:rPr>
          <w:rFonts w:ascii="Arial" w:hAnsi="Arial" w:cs="Arial"/>
          <w:sz w:val="22"/>
          <w:szCs w:val="22"/>
          <w:lang w:val="lt-LT"/>
        </w:rPr>
      </w:pPr>
      <w:r>
        <w:rPr>
          <w:color w:val="000000"/>
          <w:sz w:val="22"/>
          <w:szCs w:val="22"/>
          <w:lang w:val="lt-LT"/>
        </w:rPr>
        <w:t>Kartą pabudęs, jis išgirdo ties baltąja siena keistą garsą. Jis nežinojo, kad tai ernis, kuris stovėjo lauke ir virpėdamas iš įžūlaus savo drąsumo, atsargiai uostinėjo olą. Vilkiukas jautė, kad tas šnarpštimas yra nepažįstamas, kad jo negalima priskirti prie tokių dalykų, kuriuos jis pažįsta, ir jam buvo baisu; juk tai, kas nepažįstama, yra viena baimės priežasčių.</w:t>
      </w:r>
    </w:p>
    <w:p>
      <w:pPr>
        <w:pStyle w:val="Normal"/>
        <w:shd w:fill="FFFFFF" w:val="clear"/>
        <w:rPr>
          <w:rFonts w:ascii="Arial" w:hAnsi="Arial" w:cs="Arial"/>
          <w:sz w:val="22"/>
          <w:szCs w:val="22"/>
          <w:lang w:val="lt-LT"/>
        </w:rPr>
      </w:pPr>
      <w:r>
        <w:rPr>
          <w:color w:val="000000"/>
          <w:sz w:val="22"/>
          <w:szCs w:val="22"/>
          <w:lang w:val="lt-LT"/>
        </w:rPr>
        <w:t>Pilkojo vilkiuko kailis pasišiaušė, bet jis tylėjo. Iš</w:t>
      </w:r>
      <w:r>
        <w:rPr>
          <w:i/>
          <w:iCs/>
          <w:color w:val="000000"/>
          <w:sz w:val="22"/>
          <w:szCs w:val="22"/>
          <w:lang w:val="lt-LT"/>
        </w:rPr>
        <w:t xml:space="preserve"> </w:t>
      </w:r>
      <w:r>
        <w:rPr>
          <w:color w:val="000000"/>
          <w:sz w:val="22"/>
          <w:szCs w:val="22"/>
          <w:lang w:val="lt-LT"/>
        </w:rPr>
        <w:t>kur jis žinojo, kad dėl to lauke šnarpščiančio daikto reikia pasišiaušti? Tai tebuvo matomu būdu reiškiama baimė, kuri jame slypėjo ir kurios jis nesuvokė. Bet baimę lydėjo dar vienas instink</w:t>
        <w:softHyphen/>
        <w:t>tas, - noras pasislėpti. Vilkiuką buvo pagavęs neapsakomai baisus siaubas, tačiau jis gulėjo nejudėdamas, be garso, - sustiręs, suakmenėjęs, sakytum negyvas. Kai jo motina, grįžusi namo, užuodė ernio pėdsakus, ji suurzgė, šoko olon ir su neįprasta meilės aistra ėmė jį laižyti bei myluoti. Ir vilkiukas jautė, kad jis kažkaip išvengė didelio pavojaus.</w:t>
      </w:r>
    </w:p>
    <w:p>
      <w:pPr>
        <w:pStyle w:val="Normal"/>
        <w:shd w:fill="FFFFFF" w:val="clear"/>
        <w:rPr>
          <w:rFonts w:ascii="Arial" w:hAnsi="Arial" w:cs="Arial"/>
          <w:sz w:val="22"/>
          <w:szCs w:val="22"/>
          <w:lang w:val="lt-LT"/>
        </w:rPr>
      </w:pPr>
      <w:r>
        <w:rPr>
          <w:color w:val="000000"/>
          <w:sz w:val="22"/>
          <w:szCs w:val="22"/>
          <w:lang w:val="lt-LT"/>
        </w:rPr>
        <w:t>Tačiau vilkiuką veikė dar ir kitos jėgos - svarbiausioji bu</w:t>
        <w:softHyphen/>
        <w:t>vo augimo jėga. Instinktas ir įstatymas reikalavo iš jo klus</w:t>
        <w:softHyphen/>
        <w:t>numo. Tačiau augimo jėga reikalavo neklusnumo. Jo motina ir baimės instinktas vertė jį nesiartinti prie baltosios sienos. Bet augimas yra gyvybė, o gyvybei amžinai skirta stiebtis į šviesą. Ir buvo neįmanoma užtvenkti tą gyvybės srautą, ku</w:t>
        <w:softHyphen/>
        <w:t>ris kilo jame, kuris kilo drauge su kiekvienu prarytu mėsos gabalu, su kiekvienu oro kvėpsniu. Pagaliau vieną dieną gy</w:t>
        <w:softHyphen/>
        <w:t>vybės antplūdis nubloškė visą baimę bei paklusnumą šalin, ir vilkiukas nušliaužė prie angos.</w:t>
      </w:r>
    </w:p>
    <w:p>
      <w:pPr>
        <w:pStyle w:val="Normal"/>
        <w:shd w:fill="FFFFFF" w:val="clear"/>
        <w:rPr>
          <w:rFonts w:ascii="Arial" w:hAnsi="Arial" w:cs="Arial"/>
          <w:sz w:val="22"/>
          <w:szCs w:val="22"/>
          <w:lang w:val="lt-LT"/>
        </w:rPr>
      </w:pPr>
      <w:r>
        <w:rPr>
          <w:color w:val="000000"/>
          <w:sz w:val="22"/>
          <w:szCs w:val="22"/>
          <w:lang w:val="lt-LT"/>
        </w:rPr>
        <w:t>Si siena, nepanaši į kitas, su kuriomis jau teko susidurti, priėjus jam arčiau, ėmė tartum trauktis tolyn. Jo švelni maža nosytė, kurią jis atsargiai kišo į priekį, neatsirėmė į jokį kie</w:t>
        <w:softHyphen/>
        <w:t>tą daiktą. Siena buvo perregima, nerodė jokio pasipriešinimo kaip ir pati šviesa. Vilkiukas ėjo į tai, kas jam atrodė siena, į masę, iš kurios ji buvo padaryta.</w:t>
      </w:r>
    </w:p>
    <w:p>
      <w:pPr>
        <w:pStyle w:val="Normal"/>
        <w:shd w:fill="FFFFFF" w:val="clear"/>
        <w:rPr>
          <w:rFonts w:ascii="Arial" w:hAnsi="Arial" w:cs="Arial"/>
          <w:sz w:val="22"/>
          <w:szCs w:val="22"/>
          <w:lang w:val="lt-LT"/>
        </w:rPr>
      </w:pPr>
      <w:r>
        <w:rPr>
          <w:color w:val="000000"/>
          <w:sz w:val="22"/>
          <w:szCs w:val="22"/>
          <w:lang w:val="lt-LT"/>
        </w:rPr>
        <w:t>Tai buvo nepaprasta. Jis ėjo per kietą daiktą. O šviesa da</w:t>
        <w:softHyphen/>
        <w:t>rėsi kas kartą vis ryškesnė. Baimė vertė jį grįžti atgal, bet augimas stūmė pirmyn. Staiga jis atsidūrė pačioje olos angoje. Siena, kurioje jis manė esąs, staiga atšoko be galo toli atgal. Šviesa pasidarė skausmingai vaiski ir apakino jį, o ūmai ir be galo praplitusi erdvė suglumino. Jo akys automatiškai prisi</w:t>
        <w:softHyphen/>
        <w:t>taikė prie šviesos ir prie padidėjusio atstumo, nutolus daiktams. Iš pradžių siena atšoko kažkur anapus akipločio. Dabar jis vėl matė ją, bet kažkur tolumoje. Taip pat pasikeitė ir jos išvaizda. Dabar tai buvo marga įvairiaspalvė siena, kurią sudarė me</w:t>
        <w:softHyphen/>
        <w:t>džiais apaugusios upelio pakrantės, virš medžių iškilęs prie</w:t>
        <w:softHyphen/>
        <w:t>šingoje pusėje dunksantis kalnas ir virš jojo kabantis dangus.</w:t>
      </w:r>
    </w:p>
    <w:p>
      <w:pPr>
        <w:pStyle w:val="Normal"/>
        <w:shd w:fill="FFFFFF" w:val="clear"/>
        <w:rPr>
          <w:rFonts w:ascii="Arial" w:hAnsi="Arial" w:cs="Arial"/>
          <w:sz w:val="22"/>
          <w:szCs w:val="22"/>
          <w:lang w:val="lt-LT"/>
        </w:rPr>
      </w:pPr>
      <w:r>
        <w:rPr>
          <w:color w:val="000000"/>
          <w:sz w:val="22"/>
          <w:szCs w:val="22"/>
          <w:lang w:val="lt-LT"/>
        </w:rPr>
        <w:t>Jį pagavo milžiniška baimė. Tai buvo be galo baisi nežino</w:t>
        <w:softHyphen/>
        <w:t>mybė. Jis susigūžė prie pat olos angos ir žiūrėjo į pasaulį. Jis buvo nepaprastai išsigandęs. Kadangi visa tai buvo nežinoma, jam atrodė, kad tai pavojinga. Dėl to jo kailis ant nugaros pasišiaušė, lūpos prasišiepė, bandydamos įnirtingai ir grėsmin</w:t>
        <w:softHyphen/>
        <w:t>gai urgzti. Bejėgis ir įsibaiminęs, jis šaukė dvikovon ir grasino visam plačiam pasauliui.</w:t>
      </w:r>
    </w:p>
    <w:p>
      <w:pPr>
        <w:pStyle w:val="Normal"/>
        <w:shd w:fill="FFFFFF" w:val="clear"/>
        <w:rPr>
          <w:rFonts w:ascii="Arial" w:hAnsi="Arial" w:cs="Arial"/>
          <w:sz w:val="22"/>
          <w:szCs w:val="22"/>
          <w:lang w:val="lt-LT"/>
        </w:rPr>
      </w:pPr>
      <w:r>
        <w:rPr>
          <w:color w:val="000000"/>
          <w:sz w:val="22"/>
          <w:szCs w:val="22"/>
          <w:lang w:val="lt-LT"/>
        </w:rPr>
        <w:t>Bet nieko neatsitiko. Jis nesiliovė spoksojęs, iš susidomėji</w:t>
        <w:softHyphen/>
        <w:t>mo pamiršęs urgzti. Užmiršo jis ir baimę. Baimę nustelbė smal</w:t>
        <w:softHyphen/>
        <w:t>sumas, ir jis įdėmiai viską stebėjo. Jis jau galėjo įžiūrėti ar</w:t>
        <w:softHyphen/>
        <w:t>čiau esančius daiktus - saulėj blizgančią upelio tėkmę, pušies stuobrį šlaito papėdėj ir patį šlaitą, kylantį tiesiai į jį ir besi</w:t>
        <w:softHyphen/>
        <w:t>baigiantį per dvi pėdas nuo olos angos, kur jis buvo susi</w:t>
        <w:softHyphen/>
        <w:t>gūžęs.</w:t>
      </w:r>
    </w:p>
    <w:p>
      <w:pPr>
        <w:pStyle w:val="Normal"/>
        <w:shd w:fill="FFFFFF" w:val="clear"/>
        <w:rPr>
          <w:rFonts w:ascii="Arial" w:hAnsi="Arial" w:cs="Arial"/>
          <w:sz w:val="22"/>
          <w:szCs w:val="22"/>
          <w:lang w:val="lt-LT"/>
        </w:rPr>
      </w:pPr>
      <w:r>
        <w:rPr>
          <w:color w:val="000000"/>
          <w:sz w:val="22"/>
          <w:szCs w:val="22"/>
          <w:lang w:val="lt-LT"/>
        </w:rPr>
        <w:t>Iki šiol pilkojo vilkiuko dienos slinko šliaužiojant po lygų paviršių. Jis dar niekad nebuvo patyręs kritimo skausmo. Jis net nežinojo, kas yra kritimas. Ir todėl drąsiai žengė tiesiai į orą. Jo užpakalinės kojos dar buvo atkrantėje ir jis krito galva žemyn. Žemė skaudžiai trenkė jam į nosį, ir jis viauk</w:t>
        <w:softHyphen/>
        <w:t>telėjo. Paskui ėmė riedėti šlaitu žemyn. Jį pagavo paniškas siaubas. Pagaliau nežinomybė nutvėrė jį savo rankomis. Ji lyg padūkusi nešė jį ir norėjo jam padaryti kažkokį baisų skaus</w:t>
        <w:softHyphen/>
        <w:t>mą. Šį kartą baimė nustelbė jo augimą, ir jis kaukė lyg iš</w:t>
        <w:softHyphen/>
        <w:t>gąsdintas šuniukas.</w:t>
      </w:r>
    </w:p>
    <w:p>
      <w:pPr>
        <w:pStyle w:val="Normal"/>
        <w:shd w:fill="FFFFFF" w:val="clear"/>
        <w:rPr>
          <w:rFonts w:ascii="Arial" w:hAnsi="Arial" w:cs="Arial"/>
          <w:sz w:val="22"/>
          <w:szCs w:val="22"/>
        </w:rPr>
      </w:pPr>
      <w:r>
        <w:rPr>
          <w:color w:val="000000"/>
          <w:sz w:val="22"/>
          <w:szCs w:val="22"/>
          <w:lang w:val="lt-LT"/>
        </w:rPr>
        <w:t>Nežinomybė ir siaubas grasino jam nepažįstamu skausmu, ir jis be paliovos viauksėjo bei inkštė. Tai buvo visai kas ki</w:t>
        <w:softHyphen/>
        <w:t>ta, nei tuomet, kai jis gūžėsi iš baimės prieš tą tolumoje tūnan</w:t>
        <w:softHyphen/>
        <w:t>čią nežinomybę. Dabar toji nežinomybė nustvėrė jį visu smar</w:t>
        <w:softHyphen/>
        <w:t>kumu. Tylėjimas jau nieko negalėjo padėti. Be to, tai buvo jau ne baimė, o mėšlungiškas purtantis siaubas.</w:t>
      </w:r>
    </w:p>
    <w:p>
      <w:pPr>
        <w:pStyle w:val="Normal"/>
        <w:shd w:fill="FFFFFF" w:val="clear"/>
        <w:rPr>
          <w:rFonts w:ascii="Arial" w:hAnsi="Arial" w:cs="Arial"/>
          <w:sz w:val="22"/>
          <w:szCs w:val="22"/>
          <w:lang w:val="lt-LT"/>
        </w:rPr>
      </w:pPr>
      <w:r>
        <w:rPr>
          <w:color w:val="000000"/>
          <w:sz w:val="22"/>
          <w:szCs w:val="22"/>
          <w:lang w:val="lt-LT"/>
        </w:rPr>
        <w:t>Bet šlaitas pasidarė nuožulnesnis, o papėdė buvo apžėlusi žole. Kritimo greitis sumažėjo. Pagaliau vilkiukas sustojo, pas</w:t>
        <w:softHyphen/>
        <w:t>kutinį kartą agoniškai suspigo, paskui pratisai gailiai sustau</w:t>
        <w:softHyphen/>
        <w:t>gė. Tuomet, lyg būtų tai daręs jau tūkstantį kartų, ėmė laižyti sausą molį, kuriuo buvo aplipęs.</w:t>
      </w:r>
    </w:p>
    <w:p>
      <w:pPr>
        <w:pStyle w:val="Normal"/>
        <w:shd w:fill="FFFFFF" w:val="clear"/>
        <w:rPr>
          <w:rFonts w:ascii="Arial" w:hAnsi="Arial" w:cs="Arial"/>
          <w:sz w:val="22"/>
          <w:szCs w:val="22"/>
          <w:lang w:val="lt-LT"/>
        </w:rPr>
      </w:pPr>
      <w:r>
        <w:rPr>
          <w:color w:val="000000"/>
          <w:sz w:val="22"/>
          <w:szCs w:val="22"/>
          <w:lang w:val="lt-LT"/>
        </w:rPr>
        <w:t>Paskui jis atsitūpė ir apsižvalgė, kaip tai darytų žmogus, pirmą sykį atsidūręs Marse. Vilkiukas prasiveržė pro pasaulio sieną, nežinomybė paleido jį iš savo rankų, skausmas dingo. Bet pirmasis žmogus Marse būtų pasijutęs kur kas drąsiau, negu jis. Nieko apie jį nežinodamas, neįspėtas apie jo buvi</w:t>
        <w:softHyphen/>
        <w:t>mą, jis pasijuto tyrinėtojas visiškai naujame pasaulyje.</w:t>
      </w:r>
    </w:p>
    <w:p>
      <w:pPr>
        <w:pStyle w:val="Normal"/>
        <w:shd w:fill="FFFFFF" w:val="clear"/>
        <w:rPr>
          <w:rFonts w:ascii="Arial" w:hAnsi="Arial" w:cs="Arial"/>
          <w:sz w:val="22"/>
          <w:szCs w:val="22"/>
          <w:lang w:val="lt-LT"/>
        </w:rPr>
      </w:pPr>
      <w:r>
        <w:rPr>
          <w:color w:val="000000"/>
          <w:sz w:val="22"/>
          <w:szCs w:val="22"/>
          <w:lang w:val="lt-LT"/>
        </w:rPr>
        <w:t>Dabar, kai ta baisioji nežinomybė jo nebelietė, jis užmiršo, kad ji slepia savy kažką siaubinga. Jis tik žinojo, kad jam įdomu stebėti viską. Jis žiūrinėjo žolę, kurioje tupėjo, bruk</w:t>
        <w:softHyphen/>
        <w:t>nes, augančias truputį toliau, ir išdžiūvusį pušies stuobrį aikš</w:t>
        <w:softHyphen/>
        <w:t>telės pakrašty. Voverė, straksint! aplink stuobrį, pribėgo visai arti ir labai jį išgąsdino. Jis prigludo prie žemės ir urgztelėjo.</w:t>
      </w:r>
    </w:p>
    <w:p>
      <w:pPr>
        <w:pStyle w:val="Normal"/>
        <w:shd w:fill="FFFFFF" w:val="clear"/>
        <w:rPr>
          <w:rFonts w:ascii="Arial" w:hAnsi="Arial" w:cs="Arial"/>
          <w:sz w:val="22"/>
          <w:szCs w:val="22"/>
          <w:lang w:val="lt-LT"/>
        </w:rPr>
      </w:pPr>
      <w:r>
        <w:rPr>
          <w:color w:val="000000"/>
          <w:sz w:val="22"/>
          <w:szCs w:val="22"/>
          <w:lang w:val="lt-LT"/>
        </w:rPr>
        <w:t>Bet ir pati voverė ne mažiau išsigando. Ji liuoktelėjo į medį ir, pasijutusi saugi, piktai sutauškėjo dantimis.</w:t>
      </w:r>
    </w:p>
    <w:p>
      <w:pPr>
        <w:pStyle w:val="Normal"/>
        <w:shd w:fill="FFFFFF" w:val="clear"/>
        <w:rPr>
          <w:rFonts w:ascii="Arial" w:hAnsi="Arial" w:cs="Arial"/>
          <w:sz w:val="22"/>
          <w:szCs w:val="22"/>
          <w:lang w:val="lt-LT"/>
        </w:rPr>
      </w:pPr>
      <w:r>
        <w:rPr>
          <w:color w:val="000000"/>
          <w:sz w:val="22"/>
          <w:szCs w:val="22"/>
          <w:lang w:val="lt-LT"/>
        </w:rPr>
        <w:t>Sis įvykis padrąsino vilkiuką, ir nors sutikęs genį jis dar krūptelėjo, bet dabar jau pasitikėdamas keliavo toliau. Jis taip pasitikėjo savimi, jog, atšokavus kažkokiam įžūliam paukš</w:t>
        <w:softHyphen/>
        <w:t>čiui, žaismingai ištiesė prie jo leteną. Paukštis kirto jam ašt</w:t>
        <w:softHyphen/>
        <w:t>riu snapu į nosį, ir vilkiukas prisigūžęs suinkštė. Paukštis iš</w:t>
        <w:softHyphen/>
        <w:t>sigando triukšmo ir nuskrido.</w:t>
      </w:r>
    </w:p>
    <w:p>
      <w:pPr>
        <w:pStyle w:val="Normal"/>
        <w:shd w:fill="FFFFFF" w:val="clear"/>
        <w:rPr>
          <w:rFonts w:ascii="Arial" w:hAnsi="Arial" w:cs="Arial"/>
          <w:sz w:val="22"/>
          <w:szCs w:val="22"/>
          <w:lang w:val="lt-LT"/>
        </w:rPr>
      </w:pPr>
      <w:r>
        <w:rPr>
          <w:color w:val="000000"/>
          <w:sz w:val="22"/>
          <w:szCs w:val="22"/>
          <w:lang w:val="lt-LT"/>
        </w:rPr>
        <w:t>Bet vilkiukas mokėsi. Jo menkas, miglotas protelis jau ne</w:t>
        <w:softHyphen/>
        <w:t>sąmoningai padarė išvadą, kad esama gyvų ir negyvų daiktų. Ir kad gyvųjų daiktų reikia saugotis. Negyvieji daiktai visad būna vienoj vietoj, tačiau gyvieji daiktai juda, ir niekad ne</w:t>
        <w:softHyphen/>
        <w:t>žinai, ką jie padarys. Iš jų galima laukti netikėtumų, ir todėl reikia būti atsargiam.</w:t>
      </w:r>
    </w:p>
    <w:p>
      <w:pPr>
        <w:pStyle w:val="Normal"/>
        <w:shd w:fill="FFFFFF" w:val="clear"/>
        <w:rPr>
          <w:rFonts w:ascii="Arial" w:hAnsi="Arial" w:cs="Arial"/>
          <w:sz w:val="22"/>
          <w:szCs w:val="22"/>
          <w:lang w:val="lt-LT"/>
        </w:rPr>
      </w:pPr>
      <w:r>
        <w:rPr>
          <w:color w:val="000000"/>
          <w:sz w:val="22"/>
          <w:szCs w:val="22"/>
          <w:lang w:val="lt-LT"/>
        </w:rPr>
        <w:t>Jis ėjo labai gremėzdiškai, kliūdamas už šakų ir šiaip įvai</w:t>
        <w:softHyphen/>
        <w:t>rių daiktų. Kartais kokia šaka, kuri atrodydavo dar pakanka</w:t>
        <w:softHyphen/>
        <w:t>mai toli, staiga smogdavo jam per nosį ar brūkšteldavo per šonkaulius. Žemė buvo pilna nelygumų, ir jis kartais griūdavo ir užsigaudavo nosį. Kartais jis juos peržengdavo, bet užsi</w:t>
        <w:softHyphen/>
        <w:t>gaudavo kojas. Dar vėliau pasirodė, jog yra akmenukų ir ak</w:t>
        <w:softHyphen/>
        <w:t>menų, kurie užminti ima riedėti, ir jis patyrė, kad ne visi ne</w:t>
        <w:softHyphen/>
        <w:t>gyvieji daiktai yra tokie pastovūs, kaip jo ola; be to, maži negyvi daiktai labiau, negu didieji yra linkę kristi žemyn ar apvirsti. Tačiau iš kiekvienos nesėkmės jis mokėsi. Juo ilgiau jis vaikščiojo, juo geriau jam sekėsi. Jis išmoko prisi</w:t>
        <w:softHyphen/>
        <w:t>taikyti. Jis jau mokėsi tinkamai rikiuoti savo raumenų jude</w:t>
        <w:softHyphen/>
        <w:t>sius, ėmė suvokti savo fizinių galimybių ribas, ėmė suvokti atstumus tarp paskirų daiktų bei tarp daiktų ir savęs.</w:t>
      </w:r>
    </w:p>
    <w:p>
      <w:pPr>
        <w:pStyle w:val="Normal"/>
        <w:shd w:fill="FFFFFF" w:val="clear"/>
        <w:rPr>
          <w:rFonts w:ascii="Arial" w:hAnsi="Arial" w:cs="Arial"/>
          <w:sz w:val="22"/>
          <w:szCs w:val="22"/>
          <w:lang w:val="lt-LT"/>
        </w:rPr>
      </w:pPr>
      <w:r>
        <w:rPr>
          <w:color w:val="000000"/>
          <w:sz w:val="22"/>
          <w:szCs w:val="22"/>
          <w:lang w:val="lt-LT"/>
        </w:rPr>
        <w:t>Jau pirmą dieną jam pasisekė. Gimęs mėsos medžiotoju (nors jis pats to nežinojo), ir pirmą sykį įsiveržęs į pasaulį, atsitik</w:t>
        <w:softHyphen/>
        <w:t>tinai užtiko mėsą prie pat olos angos. Jam pasisekė užeiti gudriai paslėptą kurapkų lizdą. Jis įkrito į jį. Mėgino eiti iš</w:t>
        <w:softHyphen/>
        <w:t>virtusios pušies kamienu. Sutręšusi žievė subyrėjo po jo ko</w:t>
        <w:softHyphen/>
        <w:t>jomis, ir jis, beviltiškai suspiegęs, nukrito žemyn nuo apva</w:t>
        <w:softHyphen/>
        <w:t>laus kamieno, čiūžtelėjo pro nedidelio krūmokšnio lapus ir ša</w:t>
        <w:softHyphen/>
        <w:t>keles ir atsidūrė jau ant žemės, pačiame krūmo vidury, septy</w:t>
        <w:softHyphen/>
        <w:t>nių kurapkos jauniklių lizde.</w:t>
      </w:r>
    </w:p>
    <w:p>
      <w:pPr>
        <w:pStyle w:val="Normal"/>
        <w:shd w:fill="FFFFFF" w:val="clear"/>
        <w:rPr>
          <w:rFonts w:ascii="Arial" w:hAnsi="Arial" w:cs="Arial"/>
          <w:sz w:val="22"/>
          <w:szCs w:val="22"/>
          <w:lang w:val="lt-LT"/>
        </w:rPr>
      </w:pPr>
      <w:r>
        <w:rPr>
          <w:color w:val="000000"/>
          <w:sz w:val="22"/>
          <w:szCs w:val="22"/>
          <w:lang w:val="lt-LT"/>
        </w:rPr>
        <w:t>Jie suskato cypsėti, ir pradžioje jis jų išsigando. Bet netru</w:t>
        <w:softHyphen/>
        <w:t>kus pastebėjo, kad jie labai maži, ir pasidarė drąsesnis. Jie judėjo. Jis prispaudė vieną jų letena, ir šis ėmė dar smarkiau</w:t>
      </w:r>
      <w:r>
        <w:rPr>
          <w:rFonts w:cs="Arial" w:ascii="Arial" w:hAnsi="Arial"/>
          <w:sz w:val="22"/>
          <w:szCs w:val="22"/>
          <w:lang w:val="lt-LT"/>
        </w:rPr>
        <w:t xml:space="preserve"> </w:t>
      </w:r>
      <w:r>
        <w:rPr>
          <w:color w:val="000000"/>
          <w:sz w:val="22"/>
          <w:szCs w:val="22"/>
          <w:lang w:val="lt-LT"/>
        </w:rPr>
        <w:t>judėti. Tai jam labai patiko. Jis pauostė, paskui sukando. Paukštelis blaškėsi ir kuteno jam liežuvį. Tuo metu jis pajuto esąs alkanas. Jo dantys susispaudė. Sugrikšėjo trapūs kaulai, ir šiltas kraujas pasruvo į burną. Skonis buvo geras. Tai buvo mėsa, tokia pat, kokią jam atnešdavo motina, tiktai gyva, spur</w:t>
        <w:softHyphen/>
        <w:t>dėjo dantyse, ir dėl to buvo dar skanesnė. Jis suėdė paukštelį, o paskui ir visus kitus. Tada apsilaižė, lygiai kaip darydavo jo motina, ir ėmė ropoti iš krūmo.</w:t>
      </w:r>
    </w:p>
    <w:p>
      <w:pPr>
        <w:pStyle w:val="Normal"/>
        <w:shd w:fill="FFFFFF" w:val="clear"/>
        <w:rPr>
          <w:rFonts w:ascii="Arial" w:hAnsi="Arial" w:cs="Arial"/>
          <w:sz w:val="22"/>
          <w:szCs w:val="22"/>
          <w:lang w:val="lt-LT"/>
        </w:rPr>
      </w:pPr>
      <w:r>
        <w:rPr>
          <w:color w:val="000000"/>
          <w:sz w:val="22"/>
          <w:szCs w:val="22"/>
          <w:lang w:val="lt-LT"/>
        </w:rPr>
        <w:t>Čia jį pasitiko plunksnuotas viesulas. Smarkus antpuolis ir aršus sparnų plakimas jį suglumino ir apakino. Jis paslėpė galvą tarp letenų ir sustaugė. Smūgiai smarkėjo. Paukštelių motina buvo nepaprastai įniršusi. Bet ir vilkiukas supyko. Jis atsikėlė urgzdamas ir ėmė tvoti letenomis. Jis suleido savo mažyčius dantis į jos sparną ir ėmė jį atkakliai tąsyti ir tam</w:t>
        <w:softHyphen/>
        <w:t>pyti. Kurapka kovojo, be atvangos plakdama jį laisvuoju spar</w:t>
        <w:softHyphen/>
        <w:t>nu. Tai buvo pirmoji jo kova. Jis įkaito. Pamiršo visą nežino</w:t>
        <w:softHyphen/>
        <w:t>mybę. Jis dabar nieko nebijojo. Jis kovojo, draskydamas tą gyvąjį daiktą, kuris ji puolė. Šitas gyvas daiktas buvo irgi mėsa. Jį pagavo aistringas noras žudyti. Jis ką tik sunaikino tuos mažuosius gyvus daiktus. Dabar jis kėsinosi prieš tą didįjį gyvą daiktą. Jis buvo per daug užsiėmęs ir laimingas, kad ga</w:t>
        <w:softHyphen/>
        <w:t>lėtų pajusti esąs laimingas. Jis džiūgavo ir kažkaip neįprastai susijaudinęs virpėjo.</w:t>
      </w:r>
    </w:p>
    <w:p>
      <w:pPr>
        <w:pStyle w:val="Normal"/>
        <w:shd w:fill="FFFFFF" w:val="clear"/>
        <w:rPr>
          <w:rFonts w:ascii="Arial" w:hAnsi="Arial" w:cs="Arial"/>
          <w:sz w:val="22"/>
          <w:szCs w:val="22"/>
          <w:lang w:val="lt-LT"/>
        </w:rPr>
      </w:pPr>
      <w:r>
        <w:rPr>
          <w:color w:val="000000"/>
          <w:sz w:val="22"/>
          <w:szCs w:val="22"/>
          <w:lang w:val="lt-LT"/>
        </w:rPr>
        <w:t>Jis laikėsi įsikibęs į sparną, urgzdamas pro kietai sukąstus dantis. Kurapka ištempė ji iš krūmų. Tačiau kai ji atsigrįžo ir norėjo nuvilkti jį atgal į krūmų prieglobstį, jis ėmė ją traukti atgal. Paukštis visą laiką klykė ir daužė jį savo laisvu sparnu, o plunksnos lyg snaigės skraidė ore. Jį pagavo milži</w:t>
        <w:softHyphen/>
        <w:t>niškas kovos įkarštis. Visas kovingas jo giminės kraujas užvirė jame ir ėmė tekėti jo gyslomis. Tai buvo gyvenimas, nors jis to ir nežinojo. Jis vykdė savo paskirtį pasaulyje; jis darė tai, kam daryti buvo paskirtas, būtent - žudant ir kovojant pa</w:t>
        <w:softHyphen/>
        <w:t>sirūpinti sau maisto. Jis pateisino savo buvimą, vykdydamas gyvenimo tikslą, nes gyvenimas tik tada pasiekia savo viršūnę, kai gyvis tiksliausiai pildo tai, kam yra sutvertas.</w:t>
      </w:r>
    </w:p>
    <w:p>
      <w:pPr>
        <w:pStyle w:val="Normal"/>
        <w:shd w:fill="FFFFFF" w:val="clear"/>
        <w:rPr>
          <w:rFonts w:ascii="Arial" w:hAnsi="Arial" w:cs="Arial"/>
          <w:sz w:val="22"/>
          <w:szCs w:val="22"/>
          <w:lang w:val="lt-LT"/>
        </w:rPr>
      </w:pPr>
      <w:r>
        <w:rPr>
          <w:color w:val="000000"/>
          <w:sz w:val="22"/>
          <w:szCs w:val="22"/>
          <w:lang w:val="lt-LT"/>
        </w:rPr>
        <w:t>Po kiek laiko kurapka liovėsi kovojusi, tačiau vilkiukas vis dar laikė ją už sparno, ir jiedu, atsigulę ant žemės, stebėjo vienas antrą. Jis mėgino urgzti - piktai, grėsmingai. Paukštis kirto snapu jam į nosį, kuri po visų ankstyvesnių nuotykių dar skaudėjo. Jis pasipurtė, bet sparno nepaleido. Auka kirto</w:t>
      </w:r>
      <w:r>
        <w:rPr>
          <w:rFonts w:cs="Arial" w:ascii="Arial" w:hAnsi="Arial"/>
          <w:sz w:val="22"/>
          <w:szCs w:val="22"/>
          <w:lang w:val="lt-LT"/>
        </w:rPr>
        <w:t xml:space="preserve"> </w:t>
      </w:r>
      <w:r>
        <w:rPr>
          <w:color w:val="000000"/>
          <w:sz w:val="22"/>
          <w:szCs w:val="22"/>
          <w:lang w:val="lt-LT"/>
        </w:rPr>
        <w:t>jam dar kartą, paskui dar. Jo urzgimas virto inkštimu. Jis mėgino pasitraukti, užmiršęs, kad, įsitvėręs sparno, velka kar</w:t>
        <w:softHyphen/>
        <w:t>tu grobį. Kirčių audra krito ant jo sužalotos nosies. Jo kovos įniršis nuslūgo, ir, paleidęs savo grobį, jis paspaudė uodegą ir, negarbingai traukdamasis, pasileido bėgti per aikštelę.</w:t>
      </w:r>
    </w:p>
    <w:p>
      <w:pPr>
        <w:pStyle w:val="Normal"/>
        <w:shd w:fill="FFFFFF" w:val="clear"/>
        <w:rPr>
          <w:rFonts w:ascii="Arial" w:hAnsi="Arial" w:cs="Arial"/>
          <w:sz w:val="22"/>
          <w:szCs w:val="22"/>
          <w:lang w:val="lt-LT"/>
        </w:rPr>
      </w:pPr>
      <w:r>
        <w:rPr>
          <w:color w:val="000000"/>
          <w:sz w:val="22"/>
          <w:szCs w:val="22"/>
          <w:lang w:val="lt-LT"/>
        </w:rPr>
        <w:t>Kitoj aikštelės pusėj, krūmokšnių pakrašty, iškišęs liežuvį, besikilnojančia ir sunkiai kvėpuojančia krūtine bei skaudama nosimi, kuri vertė jį inkšti, jis atsigulė pailsėti. Gulėdamas jis staiga pajuto, kad gresia kažkas baisaus. Nežinomybė ir vi</w:t>
        <w:softHyphen/>
        <w:t>si jos baisumai vėl apėmė jį, ir jis nesąmoningai palindo po krūmokšniu. Tuoj pat dvelktelėjo oro srovė, ir pro šalį prasklendė didžiulis sparnuotas kūnas. Jo vos nepačiupo didžiulis iš dangaus mėlynės nukritęs vanagas.</w:t>
      </w:r>
    </w:p>
    <w:p>
      <w:pPr>
        <w:pStyle w:val="Normal"/>
        <w:shd w:fill="FFFFFF" w:val="clear"/>
        <w:rPr>
          <w:rFonts w:ascii="Arial" w:hAnsi="Arial" w:cs="Arial"/>
          <w:sz w:val="22"/>
          <w:szCs w:val="22"/>
          <w:lang w:val="lt-LT"/>
        </w:rPr>
      </w:pPr>
      <w:r>
        <w:rPr>
          <w:color w:val="000000"/>
          <w:sz w:val="22"/>
          <w:szCs w:val="22"/>
          <w:lang w:val="lt-LT"/>
        </w:rPr>
        <w:t>Tuo metu, kai jis gulėjo krūme, dar neatsikvošėjęs iš bai</w:t>
        <w:softHyphen/>
        <w:t>mės ir bailiai žvalgydamasis, kitoje aikštelės pusėj iš sunai</w:t>
        <w:softHyphen/>
        <w:t>kinto lizdo purptelėjo jauniklių motina. Ji taip buvo paveikta nelaimės, jog neatkreipė dėmesio į sparnuotą grobuonį. Bet vilkiukas matė, - ir tai buvo jam tinkamas perspėjimas bei pa</w:t>
        <w:softHyphen/>
        <w:t>moka, - kaip vanagas staiga krito žemyn ir, pranėręs žemės paviršiumi, įleido nagus į paukščio kūną, o šis suklykė iš skaus</w:t>
        <w:softHyphen/>
        <w:t>mo ir baimės; kaip vanagas staiga šovė aukštyn dangaus mėlynėn, nusinešdamas su savim kurapką.</w:t>
      </w:r>
    </w:p>
    <w:p>
      <w:pPr>
        <w:pStyle w:val="Normal"/>
        <w:shd w:fill="FFFFFF" w:val="clear"/>
        <w:rPr>
          <w:rFonts w:ascii="Arial" w:hAnsi="Arial" w:cs="Arial"/>
          <w:sz w:val="22"/>
          <w:szCs w:val="22"/>
          <w:lang w:val="lt-LT"/>
        </w:rPr>
      </w:pPr>
      <w:r>
        <w:rPr>
          <w:color w:val="000000"/>
          <w:sz w:val="22"/>
          <w:szCs w:val="22"/>
          <w:lang w:val="lt-LT"/>
        </w:rPr>
        <w:t>Vilkiukas ilgai tūnojo savo slėptuvėj. Jis daug ko išmoko. Gyvieji daiktai yra mėsa, kuri tinka maistui. Be to, gyvieji daiktai, jei jie pakankamai dideli, gali suteikti skausmo. To</w:t>
        <w:softHyphen/>
        <w:t>dėl geriau valgyti tokius mažus gyvus daiktus, kaip kurapkos jaunikliai ir neliesti didelių gyvų daiktų, panašių į pačią ku</w:t>
        <w:softHyphen/>
        <w:t>rapką. Vis dėlto jo savimeilė buvo truputį užgauta, ir jis no</w:t>
        <w:softHyphen/>
        <w:t>rėjo dar kartą pasigrumti su kurapka, - gaila, kad vanagas ją nusinešė, O gal yra ir daugiau kurapkų? Reikia eiti paieškoti.</w:t>
      </w:r>
    </w:p>
    <w:p>
      <w:pPr>
        <w:pStyle w:val="Normal"/>
        <w:shd w:fill="FFFFFF" w:val="clear"/>
        <w:rPr>
          <w:rFonts w:ascii="Arial" w:hAnsi="Arial" w:cs="Arial"/>
          <w:sz w:val="22"/>
          <w:szCs w:val="22"/>
          <w:lang w:val="lt-LT"/>
        </w:rPr>
      </w:pPr>
      <w:r>
        <w:rPr>
          <w:color w:val="000000"/>
          <w:sz w:val="22"/>
          <w:szCs w:val="22"/>
          <w:lang w:val="lt-LT"/>
        </w:rPr>
        <w:t>Nuožulnia pakrante jis nusileido prie upelio. Jis dar niekad nebuvo matęs vandens. Štai geras kelias! Jokių nelygumų. Jis drąsiai žengė ant jo ir, suklikęs iš baimės, pasinėrė į nežino</w:t>
        <w:softHyphen/>
        <w:t>mybę. Buvo šalta, ir jis, greitai kvėpuodamas, žiopčiojo. Vietoj oro, kurį jis paprastai kvėpuodamas įtraukdavo, į plaučius pasipylė vanduo. Dusulys, kurį jis pajuto, prilygo mirties kan</w:t>
        <w:softHyphen/>
        <w:t>čiai. Jam atrodė, kad tai mirtis. Sąmoningai jis nesuprato, kas yra mirtis, bet, kaip ir visi žvėrys, turėjo mirties instinktą. Mirtis jam atrodė baisiausias skausmas. Tai buvo pati nežino</w:t>
        <w:softHyphen/>
        <w:t>mybės esmė; tai buvo visų nežinomybės baisenybių suma,</w:t>
      </w:r>
      <w:r>
        <w:rPr>
          <w:rFonts w:cs="Arial" w:ascii="Arial" w:hAnsi="Arial"/>
          <w:sz w:val="22"/>
          <w:szCs w:val="22"/>
          <w:lang w:val="lt-LT"/>
        </w:rPr>
        <w:t xml:space="preserve"> </w:t>
      </w:r>
      <w:r>
        <w:rPr>
          <w:color w:val="000000"/>
          <w:sz w:val="22"/>
          <w:szCs w:val="22"/>
          <w:lang w:val="lt-LT"/>
        </w:rPr>
        <w:t>aukščiausioji ir neįsivaizduojamoji nelaimė, kuri būtų galėjusi jį kada nors ištikti, apie kurią jis nieko nežinojo ir kurios visa esybe bijojo.</w:t>
      </w:r>
    </w:p>
    <w:p>
      <w:pPr>
        <w:pStyle w:val="Normal"/>
        <w:shd w:fill="FFFFFF" w:val="clear"/>
        <w:rPr>
          <w:rFonts w:ascii="Arial" w:hAnsi="Arial" w:cs="Arial"/>
          <w:sz w:val="22"/>
          <w:szCs w:val="22"/>
          <w:lang w:val="lt-LT"/>
        </w:rPr>
      </w:pPr>
      <w:r>
        <w:rPr>
          <w:color w:val="000000"/>
          <w:sz w:val="22"/>
          <w:szCs w:val="22"/>
          <w:lang w:val="lt-LT"/>
        </w:rPr>
        <w:t>Jis iškilo į paviršių, ir grynas oras įsiveržė į pravira burną. Daugiau jis jau nebepasinėrė. Lyg tai būtų jam seniai įprasta, ėmė judinti kojas ir plaukti. Krantas buvo tik per jardą nuo jo, bet jis iškilo nugara į jį, ir pirmiausia jo žvilgsnis tuč</w:t>
        <w:softHyphen/>
        <w:t>tuojau pastebėjo priešingą upelio krantą, ir jis ėmė plaukti prie jo. Upelis buvo nedidelis, bet šioje vietoje jis buvo ke</w:t>
        <w:softHyphen/>
        <w:t>liom dešimtim pėdų platesnis. Vidury vilkiuką pagavo srovė ir nunešė pavandeniui. Ten, kur baigėsi duburys, jis pateko ant mažyčių slenksčių. Čia jau negalima buvo plaukti. Ra</w:t>
        <w:softHyphen/>
        <w:t>musis vanduo staiga Įtūžo. Vilkiukas tai pasinerdavo, tai vėl iškildavo j paviršių. Tai buvo nesiliaująs siautulingas judėji</w:t>
        <w:softHyphen/>
        <w:t>mas: jį vartaliojo, sukaliojo į visas puses ir talžė į uolas. Ir kiekvieną kartą, atsitrenkęs į uolą, jis suspiegdavo. Visas jo kelias buvo serijos viauktelėjimų, pagal kuriuos galėjai su</w:t>
        <w:softHyphen/>
        <w:t>skaičiuoti uolas, į kurias jis užsigavo.</w:t>
      </w:r>
    </w:p>
    <w:p>
      <w:pPr>
        <w:pStyle w:val="Normal"/>
        <w:shd w:fill="FFFFFF" w:val="clear"/>
        <w:rPr>
          <w:rFonts w:ascii="Arial" w:hAnsi="Arial" w:cs="Arial"/>
          <w:sz w:val="22"/>
          <w:szCs w:val="22"/>
          <w:lang w:val="lt-LT"/>
        </w:rPr>
      </w:pPr>
      <w:r>
        <w:rPr>
          <w:color w:val="000000"/>
          <w:sz w:val="22"/>
          <w:szCs w:val="22"/>
          <w:lang w:val="lt-LT"/>
        </w:rPr>
        <w:t xml:space="preserve">Už slenksčių buvo antras duburys, kur jį pagavo nedidelis verpetas ir, palengva išnešęs </w:t>
      </w:r>
      <w:r>
        <w:rPr>
          <w:i/>
          <w:iCs/>
          <w:color w:val="000000"/>
          <w:sz w:val="22"/>
          <w:szCs w:val="22"/>
          <w:lang w:val="lt-LT"/>
        </w:rPr>
        <w:t xml:space="preserve">į </w:t>
      </w:r>
      <w:r>
        <w:rPr>
          <w:color w:val="000000"/>
          <w:sz w:val="22"/>
          <w:szCs w:val="22"/>
          <w:lang w:val="lt-LT"/>
        </w:rPr>
        <w:t>krantą, švelniai paguldė ant akmenų. Jis greitai išropojo iš vandens ir atsigulė. Jis dar daugiau sužinojo apie pasaulį. Vanduo nebuvo gyvas. Tačiau jis judėjo. Jis atrodė toks pat kietas ir tvirtas, kaip žemė, tačiau visiškai toks nebuvo. Ir jis padarė išvadą, kad daiktai ne visad yra tokie, kokie atrodo. Vilkiuko nežinomybės bai</w:t>
        <w:softHyphen/>
        <w:t>mė buvo ne kas kitas, kaip tam tikras įgimtas nepatiklumas, kurį dabar patyrimas dar labiau sustiprino. Nuo šiol jame glūdės nuolatinis nepasitikėjimas daiktų išvaizda. Jis pirma stengsis pažinti daikto esmę ir tik tada juo pasitikės.</w:t>
      </w:r>
    </w:p>
    <w:p>
      <w:pPr>
        <w:pStyle w:val="Normal"/>
        <w:shd w:fill="FFFFFF" w:val="clear"/>
        <w:rPr>
          <w:rFonts w:ascii="Arial" w:hAnsi="Arial" w:cs="Arial"/>
          <w:sz w:val="22"/>
          <w:szCs w:val="22"/>
          <w:lang w:val="lt-LT"/>
        </w:rPr>
      </w:pPr>
      <w:r>
        <w:rPr>
          <w:color w:val="000000"/>
          <w:sz w:val="22"/>
          <w:szCs w:val="22"/>
          <w:lang w:val="lt-LT"/>
        </w:rPr>
        <w:t>Tą dieną jam buvo lemta išgyventi dar vieną nuotykį. Jis prisiminė, kad pasaulyje yra dar vienas daiktas - jo motina. Ir jis pajuto, jog ji jam reikalingesnė už viską pasaulyje. Ne tik jo kūnas buvo išvargęs po visų tų nuotykių, kuriuos jam teko patirti, ne mažiau pavargo ir jo mažos smegenys. Per šią vieną dieną jo smegenims teko daugiau dirbti, negu per visą gyvenimą. Be to, jis norėjo miego. Todėl, pajutęs bega</w:t>
        <w:softHyphen/>
        <w:t>linę vienatvę ir bejėgiškumą, jis leidosi ieškoti olos ir mo</w:t>
        <w:softHyphen/>
        <w:t>tinos.</w:t>
      </w:r>
    </w:p>
    <w:p>
      <w:pPr>
        <w:pStyle w:val="Normal"/>
        <w:shd w:fill="FFFFFF" w:val="clear"/>
        <w:rPr>
          <w:rFonts w:ascii="Arial" w:hAnsi="Arial" w:cs="Arial"/>
          <w:sz w:val="22"/>
          <w:szCs w:val="22"/>
          <w:lang w:val="lt-LT"/>
        </w:rPr>
      </w:pPr>
      <w:r>
        <w:rPr>
          <w:color w:val="000000"/>
          <w:sz w:val="22"/>
          <w:szCs w:val="22"/>
          <w:lang w:val="lt-LT"/>
        </w:rPr>
        <w:t>Eidamas pro krūmus, jis išgirdo spigų, grėsmingą riksmą. Kažkas geltonas šmėstelėjo prieš jo akis. Jis pamatė greitai</w:t>
      </w:r>
      <w:r>
        <w:rPr>
          <w:rFonts w:cs="Arial" w:ascii="Arial" w:hAnsi="Arial"/>
          <w:sz w:val="22"/>
          <w:szCs w:val="22"/>
          <w:lang w:val="lt-LT"/>
        </w:rPr>
        <w:t xml:space="preserve"> </w:t>
      </w:r>
      <w:r>
        <w:rPr>
          <w:color w:val="000000"/>
          <w:sz w:val="22"/>
          <w:szCs w:val="22"/>
          <w:lang w:val="lt-LT"/>
        </w:rPr>
        <w:t>nuo jo bėgančią žebenkštį. Tai buvo mažas gyvas daiktas, ir vilkiukas jo nebijojo. Paskui prie pat savo kojų jis pamatė nepaprastai mažytį, tik kelių colių ilgio gyvą daiktą - mažą žebenkščiuką, kuris, kaip ir jis pats, savavališkai išėjo ieškoti nuotykių. Jis bandė nuo jo pabėgti. Vilkiukas apvertė jį savo letena. Tasai kažkaip keistai sugrikšėjo. Prieš pat jo akis vėl šmėstelėjo tas geltonas daiktas. Jis vėl išgirdo grėsmingą riks</w:t>
        <w:softHyphen/>
        <w:t>mą ir tuo pačiu metu gavo smarkų smūgį i sprandą bei pajuto aštrius žebenkšties motinos dantis, įsmigusius į jo kūną.</w:t>
      </w:r>
    </w:p>
    <w:p>
      <w:pPr>
        <w:pStyle w:val="Normal"/>
        <w:shd w:fill="FFFFFF" w:val="clear"/>
        <w:rPr>
          <w:rFonts w:ascii="Arial" w:hAnsi="Arial" w:cs="Arial"/>
          <w:sz w:val="22"/>
          <w:szCs w:val="22"/>
          <w:lang w:val="lt-LT"/>
        </w:rPr>
      </w:pPr>
      <w:r>
        <w:rPr>
          <w:color w:val="000000"/>
          <w:sz w:val="22"/>
          <w:szCs w:val="22"/>
          <w:lang w:val="lt-LT"/>
        </w:rPr>
        <w:t>Kol jis kiauksėdamas ir aikčiodamas repečkojo atgal, že</w:t>
        <w:softHyphen/>
        <w:t>benkštis motina šoko prie savo vaiko ir drauge su juo išnyko artimiausiame tankumyne. Jis jautė jos dantų sprande padary</w:t>
        <w:softHyphen/>
        <w:t>tos žaizdos skausmą, bet dar labiau jis įsižeidė; todėl jis atsi</w:t>
        <w:softHyphen/>
        <w:t>tūpė ir ėmė gailiai ingzti. Šita žebenkštis buvo tokia maža ir tokia žiauri! Jis dar nežinojo, kad, atsižvelgiant į jos dydį ir svorį, žebenkštis yra pikčiausias, kerštingiausias ir baisiau</w:t>
        <w:softHyphen/>
        <w:t>sias žudikas. Netrukus jis pats tai patyrė.</w:t>
      </w:r>
    </w:p>
    <w:p>
      <w:pPr>
        <w:pStyle w:val="Normal"/>
        <w:shd w:fill="FFFFFF" w:val="clear"/>
        <w:rPr>
          <w:rFonts w:ascii="Arial" w:hAnsi="Arial" w:cs="Arial"/>
          <w:sz w:val="22"/>
          <w:szCs w:val="22"/>
          <w:lang w:val="lt-LT"/>
        </w:rPr>
      </w:pPr>
      <w:r>
        <w:rPr>
          <w:color w:val="000000"/>
          <w:sz w:val="22"/>
          <w:szCs w:val="22"/>
          <w:lang w:val="lt-LT"/>
        </w:rPr>
        <w:t>Jis vis dar inkštė, kai vėl sugrįžo žebenkštis. Ji nepuolė jo staiga, nes jauniklis dabar buvo saugioj vietoj. Ji atsargiai artėjo, ir vilkiukas turėjo progos įsižiūrėti į jos ištįsusį į gy</w:t>
        <w:softHyphen/>
        <w:t>vatės panašų kūną ir aukštai iškeltą smalsią, taip pat gyvatišką galvą. Išgirdus jos spigų, grėsmingą klyksmą, plaukai ant jo nugaros pasišiaušė, ir jis atgrasiai urgztelėjo. Ji sėlino artyn ir artyn. Greitesnis už neįgudusį jo žvilgsnį šuolis, ir ištįsęs geltonas kūnas valandėlę dingo iš jo akių. Po akimirkos, įsmei</w:t>
        <w:softHyphen/>
        <w:t>gusi dantis į plaukus ir mėsą, ji jau kybojo ant jo kaklo.</w:t>
      </w:r>
    </w:p>
    <w:p>
      <w:pPr>
        <w:pStyle w:val="Normal"/>
        <w:shd w:fill="FFFFFF" w:val="clear"/>
        <w:rPr>
          <w:rFonts w:ascii="Arial" w:hAnsi="Arial" w:cs="Arial"/>
          <w:sz w:val="22"/>
          <w:szCs w:val="22"/>
          <w:lang w:val="lt-LT"/>
        </w:rPr>
      </w:pPr>
      <w:r>
        <w:rPr>
          <w:color w:val="000000"/>
          <w:sz w:val="22"/>
          <w:szCs w:val="22"/>
          <w:lang w:val="lt-LT"/>
        </w:rPr>
        <w:t>Iš pradžių jis urzgė ir bandė kovoti, bet buvo dar labai jaunas, tik pirmą dieną pasaulyje, ir jo urzgesys virto inkšti</w:t>
        <w:softHyphen/>
        <w:t>mu, o kova - pastangomis ištrūkti. Žebenkštis nenorėjo jo pa</w:t>
        <w:softHyphen/>
        <w:t>leisti. Ji laikėsi įsikibusi, stengdamasi įsmeigti dantis į di</w:t>
        <w:softHyphen/>
        <w:t>džiąją veną, kurioje kunkuliavo jo gyvybės kraujas. Žebenkš</w:t>
        <w:softHyphen/>
        <w:t>tis mėgo gerti kraują, o labiausiai ji mėgo gerti jį tiesiai iš gyvo sutvėrimo gerklės.</w:t>
      </w:r>
    </w:p>
    <w:p>
      <w:pPr>
        <w:pStyle w:val="Normal"/>
        <w:shd w:fill="FFFFFF" w:val="clear"/>
        <w:rPr>
          <w:rFonts w:ascii="Arial" w:hAnsi="Arial" w:cs="Arial"/>
          <w:sz w:val="22"/>
          <w:szCs w:val="22"/>
          <w:lang w:val="lt-LT"/>
        </w:rPr>
      </w:pPr>
      <w:r>
        <w:rPr>
          <w:color w:val="000000"/>
          <w:sz w:val="22"/>
          <w:szCs w:val="22"/>
          <w:lang w:val="lt-LT"/>
        </w:rPr>
        <w:t>Pilkasis vilkiukas tikriausiai būtų žuvęs ir nebūtų buvę ko apie jį rašyti, jei tuo metu, šuoliuodama pro krūmus, nebūtų atbėgusi vilkė. Žebenkštis paleido vilkiuką ir tučtuojau šoko prie vilkės gerklės, bet nepataikiusi įsikibo į snukį. Vilkė lyg rimbu mostelėjo galva ir sviedė atitrūkusią žebenkštį aukštyn. Dar ore vilkės nasrai sugriebė ilgą geltoną kūną, ir žebenkš</w:t>
        <w:softHyphen/>
        <w:t>tis žuvo jos grikšinčiuose dantyse.</w:t>
      </w:r>
    </w:p>
    <w:p>
      <w:pPr>
        <w:pStyle w:val="Normal"/>
        <w:shd w:fill="FFFFFF" w:val="clear"/>
        <w:rPr>
          <w:color w:val="000000"/>
          <w:sz w:val="22"/>
          <w:szCs w:val="22"/>
          <w:lang w:val="lt-LT"/>
        </w:rPr>
      </w:pPr>
      <w:r>
        <w:rPr>
          <w:color w:val="000000"/>
          <w:sz w:val="22"/>
          <w:szCs w:val="22"/>
          <w:lang w:val="lt-LT"/>
        </w:rPr>
        <w:t>Vilkiuką vėl apėmė begalinė motinos meilė. Atrodė, kad jos džiaugsmas, jį suradus, didesnis už atrastojo. Ji mylavo jį, glamonėjo ir laižė žebenkšties padarytąsias žaizdas. Po to abu, motina ir vilkiukas, sudorojo kraugerę, o paskui sugrįžo į olą ir užmigo.</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V</w:t>
      </w:r>
    </w:p>
    <w:p>
      <w:pPr>
        <w:pStyle w:val="Normal"/>
        <w:shd w:fill="FFFFFF" w:val="clear"/>
        <w:rPr>
          <w:rFonts w:ascii="Arial" w:hAnsi="Arial" w:cs="Arial"/>
          <w:b/>
          <w:b/>
          <w:sz w:val="22"/>
          <w:szCs w:val="22"/>
          <w:lang w:val="lt-LT"/>
        </w:rPr>
      </w:pPr>
      <w:r>
        <w:rPr>
          <w:rFonts w:cs="Arial" w:ascii="Arial" w:hAnsi="Arial"/>
          <w:b/>
          <w:color w:val="000000"/>
          <w:sz w:val="22"/>
          <w:szCs w:val="22"/>
          <w:lang w:val="lt-LT"/>
        </w:rPr>
        <w:t>MĖSOS DĖSNIS</w:t>
      </w:r>
    </w:p>
    <w:p>
      <w:pPr>
        <w:pStyle w:val="Normal"/>
        <w:shd w:fill="FFFFFF" w:val="clear"/>
        <w:rPr>
          <w:rFonts w:ascii="Arial" w:hAnsi="Arial" w:cs="Arial"/>
          <w:sz w:val="22"/>
          <w:szCs w:val="22"/>
          <w:lang w:val="lt-LT"/>
        </w:rPr>
      </w:pPr>
      <w:r>
        <w:rPr>
          <w:color w:val="000000"/>
          <w:sz w:val="22"/>
          <w:szCs w:val="22"/>
          <w:lang w:val="lt-LT"/>
        </w:rPr>
        <w:t>Vilkiukas sparčiai vystėsi. Porą dienų jis ilsėjosi, o po to vėl įsidrąsino išeiti iš olos. Jis užtiko tą žebenkščiuką, kurio motiną padėjo sudoroti, ir pasistengė, kad jauniklį iš</w:t>
        <w:softHyphen/>
        <w:t>tiktų tas pats likimas, kaip ir jo motiną. Bet šį sykį keliau</w:t>
        <w:softHyphen/>
        <w:t>damas jis jau nepaklydo. Pavargęs jis sugrįžo į olą ir atsigulė miegoti. Nuo šiol jis kiekvieną dieną išeidavo iš olos ir kas kartą toliau nueidavo.</w:t>
      </w:r>
    </w:p>
    <w:p>
      <w:pPr>
        <w:pStyle w:val="Normal"/>
        <w:shd w:fill="FFFFFF" w:val="clear"/>
        <w:rPr>
          <w:rFonts w:ascii="Arial" w:hAnsi="Arial" w:cs="Arial"/>
          <w:sz w:val="22"/>
          <w:szCs w:val="22"/>
          <w:lang w:val="lt-LT"/>
        </w:rPr>
      </w:pPr>
      <w:r>
        <w:rPr>
          <w:color w:val="000000"/>
          <w:sz w:val="22"/>
          <w:szCs w:val="22"/>
          <w:lang w:val="lt-LT"/>
        </w:rPr>
        <w:t>Jis išmoko vertinti tikrąsias savo jėgų ribas ir suprasti, ka</w:t>
        <w:softHyphen/>
        <w:t>da jam reikia būti drąsiam ir kada atsargiam. Jis pamatė, kad atsargiam reikia būti visuomet, išskyrus tuos retus atvejus, kai pasitikėjimas savo drąsa leidžia pasireikšti savo nedide</w:t>
        <w:softHyphen/>
        <w:t>liems įtūžimams ir pomėgiams.</w:t>
      </w:r>
    </w:p>
    <w:p>
      <w:pPr>
        <w:pStyle w:val="Normal"/>
        <w:shd w:fill="FFFFFF" w:val="clear"/>
        <w:rPr>
          <w:rFonts w:ascii="Arial" w:hAnsi="Arial" w:cs="Arial"/>
          <w:sz w:val="22"/>
          <w:szCs w:val="22"/>
          <w:lang w:val="lt-LT"/>
        </w:rPr>
      </w:pPr>
      <w:r>
        <w:rPr>
          <w:color w:val="000000"/>
          <w:sz w:val="22"/>
          <w:szCs w:val="22"/>
          <w:lang w:val="lt-LT"/>
        </w:rPr>
        <w:t>Jis visada labai supykdavo, sutikęs beklaidžiojančią kurap</w:t>
        <w:softHyphen/>
        <w:t>ką. Jis kiekvieną kartą imdavo piktai urgzti, išgirdęs tarškant voveraitę, kurią matė ant pušies stuobrio pirmąją dieną. Paukštis, kuris jam kirto snapu į nosį pirmą sykį išėjus iš olos, su</w:t>
        <w:softHyphen/>
        <w:t>keldavo baisiausią įniršį, jis niekaip negalėjo to užmiršti.</w:t>
      </w:r>
    </w:p>
    <w:p>
      <w:pPr>
        <w:pStyle w:val="Normal"/>
        <w:shd w:fill="FFFFFF" w:val="clear"/>
        <w:rPr>
          <w:rFonts w:ascii="Arial" w:hAnsi="Arial" w:cs="Arial"/>
          <w:sz w:val="22"/>
          <w:szCs w:val="22"/>
          <w:lang w:val="lt-LT"/>
        </w:rPr>
      </w:pPr>
      <w:r>
        <w:rPr>
          <w:color w:val="000000"/>
          <w:sz w:val="22"/>
          <w:szCs w:val="22"/>
          <w:lang w:val="lt-LT"/>
        </w:rPr>
        <w:t>Bet būdavo atvejų, kada šis paukštis jo nejaudindavo, tai būdavo tada, kai jis pats pajusdavo pavojų ir bijodavo kitų besibastančių grobuonių. Jis jau niekad nepamiršdavo vanago, ir sklendžiąs jo šešėlis visuomet priversdavo jį slėptis arti</w:t>
        <w:softHyphen/>
        <w:t>miausiame tankumyne. Jis daugiau nebeskeryčiojo eidamas ir nešleivojo, ir jau buvo bepradedąs vaikščioti taip, kaip jo mo</w:t>
        <w:softHyphen/>
        <w:t>tina, - sėlindamas, paslapčia, be ypatingų pastangų, apgaulin</w:t>
        <w:softHyphen/>
        <w:t>gu akiai greičiu.</w:t>
      </w:r>
    </w:p>
    <w:p>
      <w:pPr>
        <w:pStyle w:val="Normal"/>
        <w:shd w:fill="FFFFFF" w:val="clear"/>
        <w:rPr>
          <w:rFonts w:ascii="Arial" w:hAnsi="Arial" w:cs="Arial"/>
          <w:sz w:val="22"/>
          <w:szCs w:val="22"/>
          <w:lang w:val="lt-LT"/>
        </w:rPr>
      </w:pPr>
      <w:r>
        <w:rPr>
          <w:color w:val="000000"/>
          <w:sz w:val="22"/>
          <w:szCs w:val="22"/>
          <w:lang w:val="lt-LT"/>
        </w:rPr>
        <w:t>Mėsos sumedžioti jam tik pradžioj pasisekė. Septyni paukš</w:t>
        <w:softHyphen/>
        <w:t>teliai ir žebenkščiukas - štai visas jo grobis. Bet jo noras žu</w:t>
        <w:softHyphen/>
        <w:t>dyti kiekvieną dieną augo, ir jis laukė tos dienos, kada galės patenkinti savo savimeilę ir pačiupti voverę, kuri nuolat gar</w:t>
        <w:softHyphen/>
        <w:t>siai tarškėdavo ir pranešdavo visiems laukiniams gyviams, kad</w:t>
      </w:r>
      <w:r>
        <w:rPr>
          <w:rFonts w:cs="Arial" w:ascii="Arial" w:hAnsi="Arial"/>
          <w:sz w:val="22"/>
          <w:szCs w:val="22"/>
          <w:lang w:val="lt-LT"/>
        </w:rPr>
        <w:t xml:space="preserve"> </w:t>
      </w:r>
      <w:r>
        <w:rPr>
          <w:color w:val="000000"/>
          <w:sz w:val="22"/>
          <w:szCs w:val="22"/>
          <w:lang w:val="lt-LT"/>
        </w:rPr>
        <w:t>artėja vilkiukas. Bet paukščiai skraidydavo ore, o voverės mo</w:t>
        <w:softHyphen/>
        <w:t>kėjo laipioti medžiais, tad vilkiukas tegalėjo nepastebimai pri</w:t>
        <w:softHyphen/>
        <w:t>sėlinti prie voverės tik jai nusileidus žemėn.</w:t>
      </w:r>
    </w:p>
    <w:p>
      <w:pPr>
        <w:pStyle w:val="Normal"/>
        <w:shd w:fill="FFFFFF" w:val="clear"/>
        <w:rPr>
          <w:rFonts w:ascii="Arial" w:hAnsi="Arial" w:cs="Arial"/>
          <w:sz w:val="22"/>
          <w:szCs w:val="22"/>
          <w:lang w:val="lt-LT"/>
        </w:rPr>
      </w:pPr>
      <w:r>
        <w:rPr>
          <w:color w:val="000000"/>
          <w:sz w:val="22"/>
          <w:szCs w:val="22"/>
          <w:lang w:val="lt-LT"/>
        </w:rPr>
        <w:t>Vilkiukas jautė didele pagarbą savo motinai. Ji mokėjo pa</w:t>
        <w:softHyphen/>
        <w:t>rūpinti mėsos ir visada atnešdavo jam priklausančią dalį. Be to, ji nebijojo daiktų. Jis nemanė, kad šiuo atveju jos drąsa remiasi patyrimu ir žinojimu. Drąsa jam darė jėgos įspūdį. Jo motina buvo jėga, ir paūgėjęs jis juto tą jėgą iš jos skau</w:t>
        <w:softHyphen/>
        <w:t>džių letenos smūgių, o priekaištingus nosies baksnojimus dabar pakeitė ilčių kirčiai. Jis ir už tai gerbė savo motiną. Ji vertė jį paklusti, ir juo didesnis jis augo, juo griežtesnė buvo vilkė.</w:t>
      </w:r>
    </w:p>
    <w:p>
      <w:pPr>
        <w:pStyle w:val="Normal"/>
        <w:shd w:fill="FFFFFF" w:val="clear"/>
        <w:rPr>
          <w:rFonts w:ascii="Arial" w:hAnsi="Arial" w:cs="Arial"/>
          <w:sz w:val="22"/>
          <w:szCs w:val="22"/>
          <w:lang w:val="lt-LT"/>
        </w:rPr>
      </w:pPr>
      <w:r>
        <w:rPr>
          <w:color w:val="000000"/>
          <w:sz w:val="22"/>
          <w:szCs w:val="22"/>
          <w:lang w:val="lt-LT"/>
        </w:rPr>
        <w:t>Vėl atėjo badas, ir vilkiukas dar kartą, jau daug sąmonin</w:t>
        <w:softHyphen/>
        <w:t>giau, patyrė skaudžias jo kančias. Vilkė, belakstydama ir be</w:t>
        <w:softHyphen/>
        <w:t>ieškodama mėsos, visai sulyso. Ji dabar retai miegojo oloj, didžiąją laiko dalį praleisdavo medžiodama - nesėkmingai me</w:t>
        <w:softHyphen/>
        <w:t>džiodama. Sis badmetis neilgai truko, bet vis dėlto tai buvo žiaurus metas. Vilkiukas jau nerasdavo motinos krūtinėj pie</w:t>
        <w:softHyphen/>
        <w:t>no, o pats negalėjo susirasti nė vieno kąsnio mėsos.</w:t>
      </w:r>
    </w:p>
    <w:p>
      <w:pPr>
        <w:pStyle w:val="Normal"/>
        <w:shd w:fill="FFFFFF" w:val="clear"/>
        <w:rPr>
          <w:rFonts w:ascii="Arial" w:hAnsi="Arial" w:cs="Arial"/>
          <w:sz w:val="22"/>
          <w:szCs w:val="22"/>
          <w:lang w:val="lt-LT"/>
        </w:rPr>
      </w:pPr>
      <w:r>
        <w:rPr>
          <w:color w:val="000000"/>
          <w:sz w:val="22"/>
          <w:szCs w:val="22"/>
          <w:lang w:val="lt-LT"/>
        </w:rPr>
        <w:t>Anksčiau jis medžiojo vien žaisdamas, grynai dėl pramo</w:t>
        <w:softHyphen/>
        <w:t>gos; dabar jis medžiojo mirtino reikalo spiriamas, bet jam ne</w:t>
        <w:softHyphen/>
        <w:t>sisekė. Tačiau ši nesėkmė pagreitino jo vystymąsi. Jis ėmė atidžiau stebėti voverės įpročius ir stengėsi kiek galint gud</w:t>
        <w:softHyphen/>
        <w:t>riau prie jos prisėlinti ir užklupti. Jis stebėjo miško peles, mėgindamas jas iškapstyti iš urvų, jis daug ką sužinojo apie genių ir kitų paukščių įpročius. Pagaliau atėjo diena, kai jis nebebijojo vanago šešėlio, nesigūžė ir nelindo į krūmus. Jis sustiprėjo, išgudrėjo, įgavo daugiau pasitikėjimo savimi. Įga</w:t>
        <w:softHyphen/>
        <w:t>vo drąsos. Tuomet atsitūpė ant užpakalinių kojų visai atviroj vietoj, kviesdamas vanagą iš dangaus dvikovon. Nes dabar jis žinojo, kad tenai mėlynėj sklando mėsa, mėsa, kurios taip nenumaldomai geidžia jo skilvis. Bet vanagas atsisakė nusileisti ir grumtis su juo, ir vilkiukas nuėjo atgal į krūmus, inkšdamas iš nusivylimo ir alkio.</w:t>
      </w:r>
    </w:p>
    <w:p>
      <w:pPr>
        <w:pStyle w:val="Normal"/>
        <w:shd w:fill="FFFFFF" w:val="clear"/>
        <w:rPr>
          <w:rFonts w:ascii="Arial" w:hAnsi="Arial" w:cs="Arial"/>
          <w:sz w:val="22"/>
          <w:szCs w:val="22"/>
          <w:lang w:val="lt-LT"/>
        </w:rPr>
      </w:pPr>
      <w:r>
        <w:rPr>
          <w:color w:val="000000"/>
          <w:sz w:val="22"/>
          <w:szCs w:val="22"/>
          <w:lang w:val="lt-LT"/>
        </w:rPr>
        <w:t>Badmetis pasibaigė. Vilkė atnešė mėsos. Tai buvo nepažįs</w:t>
        <w:softHyphen/>
        <w:t>tama mėsa, nepanaši į tą, kurią ji anksčiau atnešdavo. Tai buvo lūšiukas - toks, kaip vilkiukas, jau gerokai paaugęs. Jis visas teko jam vienam. Jo motina pasotino savo alkį kaž</w:t>
        <w:softHyphen/>
        <w:t>kur kitur, bet jis nežinojo, kad visi kiti lūšies vaikai teko jai pačiai. Jis taip pat nežinojo, koks beprotiškas buvo jos žygis.</w:t>
      </w:r>
    </w:p>
    <w:p>
      <w:pPr>
        <w:pStyle w:val="Normal"/>
        <w:shd w:fill="FFFFFF" w:val="clear"/>
        <w:rPr>
          <w:rFonts w:ascii="Arial" w:hAnsi="Arial" w:cs="Arial"/>
          <w:sz w:val="22"/>
          <w:szCs w:val="22"/>
          <w:lang w:val="lt-LT"/>
        </w:rPr>
      </w:pPr>
      <w:r>
        <w:rPr>
          <w:color w:val="000000"/>
          <w:sz w:val="22"/>
          <w:szCs w:val="22"/>
          <w:lang w:val="lt-LT"/>
        </w:rPr>
        <w:t>Jis tik žinojo, kad šis jauniklis aksominiu kailiuku yra mėsa. jis ėdė ją ir po kiekvieno kąsnio jautėsi vis laimingesnis.</w:t>
      </w:r>
    </w:p>
    <w:p>
      <w:pPr>
        <w:pStyle w:val="Normal"/>
        <w:shd w:fill="FFFFFF" w:val="clear"/>
        <w:rPr>
          <w:rFonts w:ascii="Arial" w:hAnsi="Arial" w:cs="Arial"/>
          <w:sz w:val="22"/>
          <w:szCs w:val="22"/>
          <w:lang w:val="lt-LT"/>
        </w:rPr>
      </w:pPr>
      <w:r>
        <w:rPr>
          <w:color w:val="000000"/>
          <w:sz w:val="22"/>
          <w:szCs w:val="22"/>
          <w:lang w:val="lt-LT"/>
        </w:rPr>
        <w:t>Priėdus apima nejudrumas, ir vilkiukas gulėjo oloj prie mo</w:t>
        <w:softHyphen/>
        <w:t>tinos šono ir miegojo. Jį pažadino jos urzgesys. Jis dar nie</w:t>
        <w:softHyphen/>
        <w:t>kad nebuvo girdėjęs jos taip baisiai urzgiant. Gal būt, per visą gyvenimą ji niekad baisiau neurzgė. Bet tam buvo prie</w:t>
        <w:softHyphen/>
        <w:t>žastis, ir niekas to nežinojo geriau už ją. Niekas negalėjo įsibrauti į lūšies irštvą už tai neatsakydamas. Akinančioj vi</w:t>
        <w:softHyphen/>
        <w:t>dudienio šviesoj vilkiukas pamatė susigūžusią prie olos angos prigludusią lūšį. Plaukai ant vilkiuko nugaros pasišiaušė. Artė</w:t>
        <w:softHyphen/>
        <w:t>jo baimė, ir jam nereikėjo laukti, kol instinktas praneš tai. Gal būt, lūšies vaizdas ir nebūtų pajėgęs jo išgąsdinti, bet baisus jos klyksmas, prasidėjęs urzgėsiu ir staiga prasiveržęs kimiu spiegimu, buvo tikrai kraupus.</w:t>
      </w:r>
    </w:p>
    <w:p>
      <w:pPr>
        <w:pStyle w:val="Normal"/>
        <w:shd w:fill="FFFFFF" w:val="clear"/>
        <w:rPr>
          <w:rFonts w:ascii="Arial" w:hAnsi="Arial" w:cs="Arial"/>
          <w:sz w:val="22"/>
          <w:szCs w:val="22"/>
          <w:lang w:val="lt-LT"/>
        </w:rPr>
      </w:pPr>
      <w:r>
        <w:rPr>
          <w:color w:val="000000"/>
          <w:sz w:val="22"/>
          <w:szCs w:val="22"/>
          <w:lang w:val="lt-LT"/>
        </w:rPr>
        <w:t>Staiga vilkiukas pajuto jame glūdinčią gyvybinę jėgą; jis atsistojo šalia motinos ir narsiai suurzgė. Bet ji grubiai pa</w:t>
        <w:softHyphen/>
        <w:t>stūmė jį atgal ir paslėpė už savęs. Kadangi anga buvo žema, lūšis negalėjo šokti į vidų, ir kai tik ji įropojo, vilkė puolė ant jos ir prispaudė prie žemės. Vilkiukas mažai tematė, kaip vyko kova. Buvo girdėti baisus urzgimas, purškimas ir spiegimas. Abu žvėrys susikibo, lūšis draskė nagais ir kandžiojo dantimis, o vilkė kovojo vien dantimis.</w:t>
      </w:r>
    </w:p>
    <w:p>
      <w:pPr>
        <w:pStyle w:val="Normal"/>
        <w:shd w:fill="FFFFFF" w:val="clear"/>
        <w:rPr>
          <w:rFonts w:ascii="Arial" w:hAnsi="Arial" w:cs="Arial"/>
          <w:sz w:val="22"/>
          <w:szCs w:val="22"/>
          <w:lang w:val="lt-LT"/>
        </w:rPr>
      </w:pPr>
      <w:r>
        <w:rPr>
          <w:color w:val="000000"/>
          <w:sz w:val="22"/>
          <w:szCs w:val="22"/>
          <w:lang w:val="lt-LT"/>
        </w:rPr>
        <w:t>Kartą vilkiukas pašoko ir, suleidęs dantis j užpakalinę lūšies koją, ėmė piktai urgzti. Pats to nejausdamas, savo kūno svoriu jis suvaržė koją, tuo šiek tiek apsaugodamas savo motiną. Besigrumiant jis pateko apačion ir turėjo paleisti koją. Tuo metu abi motinos persiskyrė ir, nespėjus joms vėl susikibti, lūšis kirto vilkiukui savo didžiule letena ir, perdrėskusi jam iki kaulo mentę, smarkiai bloškė į sieną. Raižus vilkiuko skaus</w:t>
        <w:softHyphen/>
        <w:t>mo ir baimės kauktelėjimas dar padidino įniršį. Tačiau kova truko taip ilgai, kad jam užteko laiko išsikaukti ir išgyventi naują drąsos antplūdį. Kovai besibaigiant, jis vėl įsikibo į už</w:t>
        <w:softHyphen/>
        <w:t>pakalinę koją, piktai urgzdamas pro dantis,</w:t>
      </w:r>
    </w:p>
    <w:p>
      <w:pPr>
        <w:pStyle w:val="Normal"/>
        <w:shd w:fill="FFFFFF" w:val="clear"/>
        <w:rPr>
          <w:rFonts w:ascii="Arial" w:hAnsi="Arial" w:cs="Arial"/>
          <w:sz w:val="22"/>
          <w:szCs w:val="22"/>
          <w:lang w:val="lt-LT"/>
        </w:rPr>
      </w:pPr>
      <w:r>
        <w:rPr>
          <w:color w:val="000000"/>
          <w:sz w:val="22"/>
          <w:szCs w:val="22"/>
          <w:lang w:val="lt-LT"/>
        </w:rPr>
        <w:t>Lūšis buvo nebegyva. Tačiau ir vilkė buvo labai nusilpusi. Iš pradžių ji dar mylavo vilkiuką ir laižė jo sužeistą mentę, bet nutekėjęs kraujas pakirto jos jėgas, ir ji ištisą dieną ir naktį nejudėdama ir vos bekvėpuodama gulėjo šalia savo prie</w:t>
        <w:softHyphen/>
        <w:t>šo lavono. Savaitę ji niekur nėjo iš olos, nebent tik atsigerti, bet ir tuomet jos judesiai buvo lėti bei skausmingi. Savaitei</w:t>
      </w:r>
    </w:p>
    <w:p>
      <w:pPr>
        <w:pStyle w:val="Normal"/>
        <w:shd w:fill="FFFFFF" w:val="clear"/>
        <w:rPr>
          <w:rFonts w:ascii="Arial" w:hAnsi="Arial" w:cs="Arial"/>
          <w:sz w:val="22"/>
          <w:szCs w:val="22"/>
          <w:lang w:val="lt-LT"/>
        </w:rPr>
      </w:pPr>
      <w:r>
        <w:rPr>
          <w:color w:val="000000"/>
          <w:sz w:val="22"/>
          <w:szCs w:val="22"/>
          <w:lang w:val="lt-LT"/>
        </w:rPr>
        <w:t>baigiantis, lūšis buvo jau sudorota, o vilkės žaizdos tiek apgi</w:t>
        <w:softHyphen/>
        <w:t>jo, kad ji vėl galėjo išeiti medžioti.</w:t>
      </w:r>
    </w:p>
    <w:p>
      <w:pPr>
        <w:pStyle w:val="Normal"/>
        <w:shd w:fill="FFFFFF" w:val="clear"/>
        <w:rPr>
          <w:rFonts w:ascii="Arial" w:hAnsi="Arial" w:cs="Arial"/>
          <w:sz w:val="22"/>
          <w:szCs w:val="22"/>
          <w:lang w:val="lt-LT"/>
        </w:rPr>
      </w:pPr>
      <w:r>
        <w:rPr>
          <w:color w:val="000000"/>
          <w:sz w:val="22"/>
          <w:szCs w:val="22"/>
          <w:lang w:val="lt-LT"/>
        </w:rPr>
        <w:t>Vilkiuko mentė vis dar skaudėjo, ir jis kurį laiką šlubčiojo po to baisaus smūgio, kuris jam teko. Bet pasaulis dabar jam atrodė gerokai pasikeitęs. Jis žengė per jį labiau pasitikėda</w:t>
        <w:softHyphen/>
        <w:t>mas, jausdamas savy tą narsą, kurios nejautė prieš susiremdamas su lūšimi. Jis pamatė, koks žiaurus yra gyvenimas, jam teko susiremti kovoj, jis buvo suleidęs dantis į priešo kūną ir išliko gyvas. Ir todėl jis pasidarė drąsesnis, netgi akiplėšiškesnis. Jis nebebijojo mažesnių už save daiktų, jo baikštu</w:t>
        <w:softHyphen/>
        <w:t>mas žymiai sumažėjo, nors nežinomybė savo paslaptimi ir siau</w:t>
        <w:softHyphen/>
        <w:t>bais jį vis dar slėgė ir tebebuvo neapčiuopiama bei grės</w:t>
        <w:softHyphen/>
        <w:t>minga.</w:t>
      </w:r>
    </w:p>
    <w:p>
      <w:pPr>
        <w:pStyle w:val="Normal"/>
        <w:shd w:fill="FFFFFF" w:val="clear"/>
        <w:rPr>
          <w:rFonts w:ascii="Arial" w:hAnsi="Arial" w:cs="Arial"/>
          <w:sz w:val="22"/>
          <w:szCs w:val="22"/>
          <w:lang w:val="lt-LT"/>
        </w:rPr>
      </w:pPr>
      <w:r>
        <w:rPr>
          <w:color w:val="000000"/>
          <w:sz w:val="22"/>
          <w:szCs w:val="22"/>
          <w:lang w:val="lt-LT"/>
        </w:rPr>
        <w:t>Jis ėmė eiti kartu su motina į medžioklę, daug kartų matė, kaip žudoma, ir ilgainiui pats ėmė dalyvauti. Ir kažkokiu ne</w:t>
        <w:softHyphen/>
        <w:t>suvokiamu, bet savitu būdu jis suprato mėsos dėsnį. Pasauly yra dvi gyvų padarų rūšys - jo paties ir dar viena. Jo paties rūšiai priklauso jo motina ir jis pats. Kitai rūšiai priklauso visi kiti gyvi judantys daiktai. Bet antroji rūšis skirstosi dar į dvi dalis: pirmai daliai priklauso tie, kuriuos jo paties rūšis žudo ir ėda. Tai yra ne grobuonys ir smulkūs grobuonys. Ant</w:t>
        <w:softHyphen/>
        <w:t>roji dalis žudo ir ėda jo paties veislę arba pati yra žudoma ir ėdama jo veislės. Iš šitokio suskirstymo ir kilo dėsnis. Gyvy</w:t>
        <w:softHyphen/>
        <w:t xml:space="preserve">bės tikslas - mėsa. Mėsa ir yra pati gyvybė. Gyvybė gyvena gyvybe. Taigi yra tie, kurie ėda, ir tie, kurie ėdami. O pats dėsnis sako: </w:t>
      </w:r>
      <w:r>
        <w:rPr>
          <w:i/>
          <w:iCs/>
          <w:color w:val="000000"/>
          <w:sz w:val="22"/>
          <w:szCs w:val="22"/>
          <w:lang w:val="lt-LT"/>
        </w:rPr>
        <w:t xml:space="preserve">Žudyk arba būk žudomas. </w:t>
      </w:r>
      <w:r>
        <w:rPr>
          <w:color w:val="000000"/>
          <w:sz w:val="22"/>
          <w:szCs w:val="22"/>
          <w:lang w:val="lt-LT"/>
        </w:rPr>
        <w:t>Jis taip aiškiai to dės</w:t>
        <w:softHyphen/>
        <w:t>nio nesuformulavo, nenustatinėjo jam ribų ir nesvarstė. Jis net negalvojo apie šį dėsnį, tik pildė jį, visai apie tai negalvo</w:t>
        <w:softHyphen/>
        <w:t>damas.</w:t>
      </w:r>
    </w:p>
    <w:p>
      <w:pPr>
        <w:pStyle w:val="Normal"/>
        <w:shd w:fill="FFFFFF" w:val="clear"/>
        <w:rPr>
          <w:rFonts w:ascii="Arial" w:hAnsi="Arial" w:cs="Arial"/>
          <w:sz w:val="22"/>
          <w:szCs w:val="22"/>
          <w:lang w:val="lt-LT"/>
        </w:rPr>
      </w:pPr>
      <w:r>
        <w:rPr>
          <w:color w:val="000000"/>
          <w:sz w:val="22"/>
          <w:szCs w:val="22"/>
          <w:lang w:val="lt-LT"/>
        </w:rPr>
        <w:t>Jis matė šį dėsnį veikiant visur, kiekvienam žingsny. Jis suėdė kurapkos jauniklius. Vanagas suėdė jo motiną. Vana</w:t>
        <w:softHyphen/>
        <w:t>gas būtų ir jį patį suėdęs. Vėliau, kai pajuto savo jėgą, jis pats norėjo suėsti vanagą. Jis suėdė lūšiuką. Lūšis motina būtų suėdusi jį, jei jos pačios niekas nebūtų sudraskęs ir su</w:t>
        <w:softHyphen/>
        <w:t>ėdęs. Tą dėsnį pildė visi jo aplinkumos gyvieji daiktai, ir jis pats buvo sudėtinė to dėsnio dalis. Jis buvo grobuonis. Vie</w:t>
        <w:softHyphen/>
        <w:t>nintelis jo maistas buvo mėsa, gyva mėsa, kuri arba greitai bėgdavo nuo jo, arba pakildavo į orą, arba kopdavo į medžius, arba slėpdavosi žemėn, arba priešindavosi ir kovodavo su juo, arba, nepasisekus, vydavosi jį patį.</w:t>
      </w:r>
    </w:p>
    <w:p>
      <w:pPr>
        <w:pStyle w:val="Normal"/>
        <w:shd w:fill="FFFFFF" w:val="clear"/>
        <w:rPr>
          <w:rFonts w:ascii="Arial" w:hAnsi="Arial" w:cs="Arial"/>
          <w:sz w:val="22"/>
          <w:szCs w:val="22"/>
          <w:lang w:val="lt-LT"/>
        </w:rPr>
      </w:pPr>
      <w:r>
        <w:rPr>
          <w:color w:val="000000"/>
          <w:sz w:val="22"/>
          <w:szCs w:val="22"/>
          <w:lang w:val="lt-LT"/>
        </w:rPr>
        <w:t>Jeigu vilkiukas būtų taip galvojęs, kaip galvoja žmogus, visas gyvenimas jam būtų atrodęs vienas nepasotinamas alkis, o pasaulis - arena, kurioje siaučia didelė tokių alkių daugy</w:t>
        <w:softHyphen/>
        <w:t>bė, alkių, kurie persekioja kitus ir kuriuos kiti persekioja, ku</w:t>
        <w:softHyphen/>
        <w:t>rie medžioja kitus ir kuriuos kiti medžioja, kurie ėda kitus ir kuriuos kiti ėda, - arena, valdoma žiaurumo ir netvarkos, atsi</w:t>
        <w:softHyphen/>
        <w:t>tiktinumo, neplaningas, niekad nesibaigiantis rijimo ir žudy</w:t>
        <w:softHyphen/>
        <w:t>mo chaosas.</w:t>
      </w:r>
    </w:p>
    <w:p>
      <w:pPr>
        <w:pStyle w:val="Normal"/>
        <w:shd w:fill="FFFFFF" w:val="clear"/>
        <w:rPr>
          <w:rFonts w:ascii="Arial" w:hAnsi="Arial" w:cs="Arial"/>
          <w:sz w:val="22"/>
          <w:szCs w:val="22"/>
          <w:lang w:val="lt-LT"/>
        </w:rPr>
      </w:pPr>
      <w:r>
        <w:rPr>
          <w:color w:val="000000"/>
          <w:sz w:val="22"/>
          <w:szCs w:val="22"/>
          <w:lang w:val="lt-LT"/>
        </w:rPr>
        <w:t>Tačiau vilkiukas negalvojo taip, kaip galvoja žmogus. Jis nežvelgė į viską taip plačiai. Jis vienu metu turėjo tik vieną tikslą ir pildė tik vieną mintį ar norą. Be mėsos dėsnio buvo daugybė kitų mažiau reikšmingų dėsnių, kuriuos jis turėjo išmokti ir jiems paklusti. Pasaulis buvo kupinas staigmenų. Glūdinčios jame gyvybės virpėjimas, raumenų veikimas teikė jam begalinę laimę. Vejantis mėsą, jis virpėdavo iš susijaudi</w:t>
        <w:softHyphen/>
        <w:t>nimo. Kova ir įniršis teikė jam džiaugsmą. Net siaubas ir ne</w:t>
        <w:softHyphen/>
        <w:t>žinomybės paslaptingumas darniai jungėsi jo gyveniman.</w:t>
      </w:r>
    </w:p>
    <w:p>
      <w:pPr>
        <w:pStyle w:val="Normal"/>
        <w:shd w:fill="FFFFFF" w:val="clear"/>
        <w:rPr>
          <w:color w:val="000000"/>
          <w:sz w:val="22"/>
          <w:szCs w:val="22"/>
          <w:lang w:val="lt-LT"/>
        </w:rPr>
      </w:pPr>
      <w:r>
        <w:rPr>
          <w:color w:val="000000"/>
          <w:sz w:val="22"/>
          <w:szCs w:val="22"/>
          <w:lang w:val="lt-LT"/>
        </w:rPr>
        <w:t>Buvo jo gyvenime atvangos bei malonumų. Pilnas pilvas, snaudimas saulės atokaitoj puikiai atlygino jam už įkarštį ir pastangas, nors jau pats įkarštis ir pastangos savaime buvo atlyginimas. Visa tai buvo tikras gyvenimas, o gyvenimas visada laimingas, kai būna tikras. Ir vilkiukas nesipriešino savo aplinkai. Jis tryško gyvybe, buvo labai laimingas ir labai didžiavosi savim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b/>
          <w:bCs/>
          <w:color w:val="000000"/>
          <w:sz w:val="22"/>
          <w:szCs w:val="22"/>
          <w:lang w:val="lt-LT"/>
        </w:rPr>
        <w:t>TREČIOJI DALIS</w:t>
      </w:r>
    </w:p>
    <w:p>
      <w:pPr>
        <w:pStyle w:val="Normal"/>
        <w:shd w:fill="FFFFFF" w:val="clear"/>
        <w:rPr>
          <w:rFonts w:ascii="Arial" w:hAnsi="Arial" w:cs="Arial"/>
          <w:b/>
          <w:b/>
          <w:sz w:val="22"/>
          <w:szCs w:val="22"/>
          <w:lang w:val="lt-LT"/>
        </w:rPr>
      </w:pPr>
      <w:r>
        <w:rPr>
          <w:b/>
          <w:color w:val="000000"/>
          <w:sz w:val="22"/>
          <w:szCs w:val="22"/>
          <w:lang w:val="lt-LT"/>
        </w:rPr>
        <w:t>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UGNIES KŪRĖJAI</w:t>
      </w:r>
    </w:p>
    <w:p>
      <w:pPr>
        <w:pStyle w:val="Normal"/>
        <w:shd w:fill="FFFFFF" w:val="clear"/>
        <w:rPr>
          <w:rFonts w:ascii="Arial" w:hAnsi="Arial" w:cs="Arial"/>
          <w:sz w:val="22"/>
          <w:szCs w:val="22"/>
          <w:lang w:val="lt-LT"/>
        </w:rPr>
      </w:pPr>
      <w:r>
        <w:rPr>
          <w:color w:val="000000"/>
          <w:sz w:val="22"/>
          <w:szCs w:val="22"/>
          <w:lang w:val="lt-LT"/>
        </w:rPr>
        <w:t>Vilkiukas užėjo juos visai netikėtai. Tai buvo jo paties kaltė. Jis pasielgė nerūpestingai. Išėjo iš olos ir nubėgo atsigerti prie netoli esančio upelio. Gal jis neatkreipė į tai dėmesio todėl, kad buvo mieguistas. (Jis visą naktį medžiojo</w:t>
      </w:r>
      <w:r>
        <w:rPr>
          <w:rFonts w:cs="Arial" w:ascii="Arial" w:hAnsi="Arial"/>
          <w:sz w:val="22"/>
          <w:szCs w:val="22"/>
          <w:lang w:val="lt-LT"/>
        </w:rPr>
        <w:t xml:space="preserve"> </w:t>
      </w:r>
      <w:r>
        <w:rPr>
          <w:color w:val="000000"/>
          <w:sz w:val="22"/>
          <w:szCs w:val="22"/>
          <w:lang w:val="lt-LT"/>
        </w:rPr>
        <w:t>ir neseniai buvo pabudęs.) Jo nerūpestingumas galėjo būti pa</w:t>
        <w:softHyphen/>
        <w:t>teisinamas dar tuo, kad jis buvo įpratęs tuo taku bėgti prie upelio. Jis dažnai juo eidavo, ir niekad nieko neatsitikdavo.</w:t>
      </w:r>
    </w:p>
    <w:p>
      <w:pPr>
        <w:pStyle w:val="Normal"/>
        <w:shd w:fill="FFFFFF" w:val="clear"/>
        <w:rPr>
          <w:rFonts w:ascii="Arial" w:hAnsi="Arial" w:cs="Arial"/>
          <w:sz w:val="22"/>
          <w:szCs w:val="22"/>
          <w:lang w:val="lt-LT"/>
        </w:rPr>
      </w:pPr>
      <w:r>
        <w:rPr>
          <w:color w:val="000000"/>
          <w:sz w:val="22"/>
          <w:szCs w:val="22"/>
          <w:lang w:val="lt-LT"/>
        </w:rPr>
        <w:t>Jis nusileido pro pušies stuobrį, perbėgo per aikštelę ir nu</w:t>
        <w:softHyphen/>
        <w:t>risnojo tarp medžių. Staiga vienu metu jis pamatė ir užuodė kažką nepažįstama. Priešais jį tylėdami ant savo paskutiniųjų kojų tupėjo penki gyvieji daiktai, kokių anksčiau jis niekad nebuvo matęs. Tai buvo pirmasis jo žvilgsnis į žmoniją. Bet tie penki žmonės jį pamatę nepašoko, neiššiepė savo dantų ir neurzgė. Jie nejudėjo, bet sėdėjo kaip sėdėję, tylūs ir pikta lemia.</w:t>
      </w:r>
    </w:p>
    <w:p>
      <w:pPr>
        <w:pStyle w:val="Normal"/>
        <w:shd w:fill="FFFFFF" w:val="clear"/>
        <w:rPr>
          <w:rFonts w:ascii="Arial" w:hAnsi="Arial" w:cs="Arial"/>
          <w:sz w:val="22"/>
          <w:szCs w:val="22"/>
          <w:lang w:val="lt-LT"/>
        </w:rPr>
      </w:pPr>
      <w:r>
        <w:rPr>
          <w:color w:val="000000"/>
          <w:sz w:val="22"/>
          <w:szCs w:val="22"/>
          <w:lang w:val="lt-LT"/>
        </w:rPr>
        <w:t>Nejudėjo ir vilkiukas. Visi jo prigimties instinktai vertė jį kuo greičiau sprukti šalin, tik ūmai ir pirmąkart gyvenime jame sukilo kitas - priešingas instinktas. Jį užvaldė baiminga pagarba. Milžiniškas jo paties silpnumo ir menkumo pajauti</w:t>
        <w:softHyphen/>
        <w:t>mas sugniuždė jį ir privertė nejudėti. Čia buvo valia ir galia, kažkas, ko jis negalėjo suvokti.</w:t>
      </w:r>
    </w:p>
    <w:p>
      <w:pPr>
        <w:pStyle w:val="Normal"/>
        <w:shd w:fill="FFFFFF" w:val="clear"/>
        <w:rPr>
          <w:rFonts w:ascii="Arial" w:hAnsi="Arial" w:cs="Arial"/>
          <w:sz w:val="22"/>
          <w:szCs w:val="22"/>
          <w:lang w:val="lt-LT"/>
        </w:rPr>
      </w:pPr>
      <w:r>
        <w:rPr>
          <w:color w:val="000000"/>
          <w:sz w:val="22"/>
          <w:szCs w:val="22"/>
          <w:lang w:val="lt-LT"/>
        </w:rPr>
        <w:t>Vilkiukas niekad nebuvo matęs žmogaus, tačiau instinktu jautė jo galią. Kažkokiu nesuvokiamu būdu žmoguje jis atpa</w:t>
        <w:softHyphen/>
        <w:t>žino tą gyvį, kuris išsikovojo pranašumą prieš kitus Tyrų gyvius.</w:t>
      </w:r>
    </w:p>
    <w:p>
      <w:pPr>
        <w:pStyle w:val="Normal"/>
        <w:shd w:fill="FFFFFF" w:val="clear"/>
        <w:rPr>
          <w:rFonts w:ascii="Arial" w:hAnsi="Arial" w:cs="Arial"/>
          <w:sz w:val="22"/>
          <w:szCs w:val="22"/>
          <w:lang w:val="lt-LT"/>
        </w:rPr>
      </w:pPr>
      <w:r>
        <w:rPr>
          <w:color w:val="000000"/>
          <w:sz w:val="22"/>
          <w:szCs w:val="22"/>
          <w:lang w:val="lt-LT"/>
        </w:rPr>
        <w:t>Ne vien savo, bet ir visų savo protėvių akimis žiūrėjo dabar vilkiukas į žmogų, - akimis, kurios kadaise sukinėjosi tamsoje apie daugybę žiemos stovyklų laužų, kurios spoksojo iš tolo arba iš tankumynų gelmės į tą keistą dvikojį gyvį, kuris buvo visų gyvųjų daiktų viešpats. Vilkiuką sukaustė paveldėta bai</w:t>
        <w:softHyphen/>
        <w:t>mė ir pagarba, atsiradusi per šimtmečių kovas ir ištisų kartų patyrimą. Šio paveldėjimo įtakos būtų užtekę ir senam vilkui, ne tik tokiam jaunam, koks buvo jis. Jei jis būtų buvęs su</w:t>
        <w:softHyphen/>
        <w:t>augęs vilkas, jis būtų tučtuojau pabėgęs, o vilkiukas, baimės paralyžiuojamas, tik susigūžė, beveik reikšdamas savo nuolan</w:t>
        <w:softHyphen/>
        <w:t>kumą, kaip tai darė jo giminė dar tuomet, kai vilkas pirmąkart prisiartino prie žmogaus sukurtos ugnies ir atsitūpė susišildyti.</w:t>
      </w:r>
    </w:p>
    <w:p>
      <w:pPr>
        <w:pStyle w:val="Normal"/>
        <w:shd w:fill="FFFFFF" w:val="clear"/>
        <w:rPr>
          <w:rFonts w:ascii="Arial" w:hAnsi="Arial" w:cs="Arial"/>
          <w:sz w:val="22"/>
          <w:szCs w:val="22"/>
          <w:lang w:val="lt-LT"/>
        </w:rPr>
      </w:pPr>
      <w:r>
        <w:rPr>
          <w:color w:val="000000"/>
          <w:sz w:val="22"/>
          <w:szCs w:val="22"/>
          <w:lang w:val="lt-LT"/>
        </w:rPr>
        <w:t>Vienas indėnas atsistojo, priėjo prie vilkiuko ir pasilenkė. Vilkiukas dar labiau prisigūžė prie žemės. Nežinomybė, įga</w:t>
        <w:softHyphen/>
        <w:t>vusi pagaliau konkretų kūno ir kraujo pavidalą, pasilenkė prie jo ir norėjo jį nutverti. Jo plaukai nejučiomis pasišiaušė, lūpos išsiviepė, parodydamos mažąsias iltis. Lemties ranka, pakibusi ties juo, vis nesiryžo, ir žmogus juokdamasis prašneko:</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Vabam</w:t>
      </w:r>
      <w:r>
        <w:rPr>
          <w:color w:val="000000"/>
          <w:sz w:val="22"/>
          <w:szCs w:val="22"/>
          <w:lang w:val="lt-LT"/>
        </w:rPr>
        <w:t xml:space="preserve"> </w:t>
      </w:r>
      <w:r>
        <w:rPr>
          <w:i/>
          <w:iCs/>
          <w:color w:val="000000"/>
          <w:sz w:val="22"/>
          <w:szCs w:val="22"/>
          <w:lang w:val="lt-LT"/>
        </w:rPr>
        <w:t xml:space="preserve">vabiska ip pit tachl </w:t>
      </w:r>
      <w:r>
        <w:rPr>
          <w:color w:val="000000"/>
          <w:sz w:val="22"/>
          <w:szCs w:val="22"/>
          <w:lang w:val="lt-LT"/>
        </w:rPr>
        <w:t>(Žiūrėkit, kokios baltos iltys!)</w:t>
      </w:r>
    </w:p>
    <w:p>
      <w:pPr>
        <w:pStyle w:val="Normal"/>
        <w:shd w:fill="FFFFFF" w:val="clear"/>
        <w:rPr>
          <w:rFonts w:ascii="Arial" w:hAnsi="Arial" w:cs="Arial"/>
          <w:sz w:val="22"/>
          <w:szCs w:val="22"/>
          <w:lang w:val="lt-LT"/>
        </w:rPr>
      </w:pPr>
      <w:r>
        <w:rPr>
          <w:color w:val="000000"/>
          <w:sz w:val="22"/>
          <w:szCs w:val="22"/>
          <w:lang w:val="lt-LT"/>
        </w:rPr>
        <w:t>Kiti indėnai garsiai juokėsi ir ragino vyrą pačiupti vilkiuką. Tuo metu, kai ranka leidosi kaskart žemiau, jo viduje grūmėsi priešingi instinktai. Jis jautė savy du didelius impulsus - pasiduoti ir kovoti. Ir pagaliau jo veiksmas išvirto kompromisu. Jis padarė ir viena, ir kita. Jis nesipriešino tol, kol ranka jo nepalietė. Tada jis pradėjo kovą, jo dantys sublizgėjo ir grybš</w:t>
        <w:softHyphen/>
        <w:t>telėjo ranką. Tuo metu jis gavo smūgį į galvą ir parvirto ant šono. Visas jo kovingumas dingo. Jo kūdikiška silpnybė ir nuolankumo instinktas nugalėjo. Jis atsitūpė ir suinkštė. Bet vyras, kurio ranką jis įkando, nesiliovė pykęs. Vilkiukui teko dar vienas smūgis iš kitos pusės. Jis vėl atsitūpė ir ėmė dar labiau inkšti.</w:t>
      </w:r>
    </w:p>
    <w:p>
      <w:pPr>
        <w:pStyle w:val="Normal"/>
        <w:shd w:fill="FFFFFF" w:val="clear"/>
        <w:rPr>
          <w:rFonts w:ascii="Arial" w:hAnsi="Arial" w:cs="Arial"/>
          <w:sz w:val="22"/>
          <w:szCs w:val="22"/>
          <w:lang w:val="lt-LT"/>
        </w:rPr>
      </w:pPr>
      <w:r>
        <w:rPr>
          <w:color w:val="000000"/>
          <w:sz w:val="22"/>
          <w:szCs w:val="22"/>
          <w:lang w:val="lt-LT"/>
        </w:rPr>
        <w:t>Keturi indėnai prapliupo dar garsiau juoktis, ir net vyras, kuriam jis įkando, ėmė juoktis kartu. Jie apspito vilkiuką ir juokėsi iš jo, o jis dejavo iš skausmo ir baimės. Bet štai jis kažką išgirdo. Indėnai taip pat išgirdo. Vilkiukas žinojo, kas tai; jis dar kartą suskalijo, bet šį kartą ne taip liūdnai, be</w:t>
        <w:softHyphen/>
        <w:t>veik džiaugsmingai, ir tyliai laukė parsirandant savo moti</w:t>
        <w:softHyphen/>
        <w:t>nos, - tos žiaurios ir nesutramdomos motinos, kuri, nieko ne</w:t>
        <w:softHyphen/>
        <w:t>pabūgdama, kovoja su visais ir nužudo. Ji bėgo, garsiai urgz</w:t>
        <w:softHyphen/>
        <w:t>dama. Ji išgirdo vilkiuko šauksmą ir skubėjo į pagalbą.</w:t>
      </w:r>
    </w:p>
    <w:p>
      <w:pPr>
        <w:pStyle w:val="Normal"/>
        <w:shd w:fill="FFFFFF" w:val="clear"/>
        <w:rPr>
          <w:rFonts w:ascii="Arial" w:hAnsi="Arial" w:cs="Arial"/>
          <w:sz w:val="22"/>
          <w:szCs w:val="22"/>
          <w:lang w:val="lt-LT"/>
        </w:rPr>
      </w:pPr>
      <w:r>
        <w:rPr>
          <w:color w:val="000000"/>
          <w:sz w:val="22"/>
          <w:szCs w:val="22"/>
          <w:lang w:val="lt-LT"/>
        </w:rPr>
        <w:t>Motina šoko į jų tarpą; įsiutusi ir užsidegusi, ji atrodė baisiai. Bet vilkiukui šis pagalbą nešąs pyktis buvo mielas. Jis laimingas suinkštė ir šoko jos pasitikti, o žmonės greitai pasitraukė kelis žingsnius atgal. Vilkė, gindama vilkiuką, drą</w:t>
        <w:softHyphen/>
        <w:t>siai stovėjo ir žiūrėjo į žmones, visa pasišiaušusi ir siaubingai urgzdama. Jos snukis buvo taip iškreiptas ir toks piktas, ji taip įsiutusi urzgė, jog nosies slankstelis susiraukšlėjo nuo pat galiuko iki akių.</w:t>
      </w:r>
    </w:p>
    <w:p>
      <w:pPr>
        <w:pStyle w:val="Normal"/>
        <w:shd w:fill="FFFFFF" w:val="clear"/>
        <w:rPr>
          <w:rFonts w:ascii="Arial" w:hAnsi="Arial" w:cs="Arial"/>
          <w:sz w:val="22"/>
          <w:szCs w:val="22"/>
          <w:lang w:val="lt-LT"/>
        </w:rPr>
      </w:pPr>
      <w:r>
        <w:rPr>
          <w:color w:val="000000"/>
          <w:sz w:val="22"/>
          <w:szCs w:val="22"/>
          <w:lang w:val="lt-LT"/>
        </w:rPr>
        <w:t>Tada vienas žmogus suriko. - Kičė!- sušuko jis, nepaprastai nustebęs. Vilkiukas pajuto, kad, išgirdusi tai, jo motina suglebo. - Kiče!- dar  kartą  sušuko  vyras,  šį  kartą  šiurkščiai  ir įsakmiai.</w:t>
      </w:r>
    </w:p>
    <w:p>
      <w:pPr>
        <w:pStyle w:val="Normal"/>
        <w:shd w:fill="FFFFFF" w:val="clear"/>
        <w:rPr>
          <w:rFonts w:ascii="Arial" w:hAnsi="Arial" w:cs="Arial"/>
          <w:sz w:val="22"/>
          <w:szCs w:val="22"/>
          <w:lang w:val="lt-LT"/>
        </w:rPr>
      </w:pPr>
      <w:r>
        <w:rPr>
          <w:color w:val="000000"/>
          <w:sz w:val="22"/>
          <w:szCs w:val="22"/>
          <w:lang w:val="lt-LT"/>
        </w:rPr>
        <w:t>Ir tada vilkiukas pamatė, kaip jo motina, toji baimės ne</w:t>
        <w:softHyphen/>
        <w:t>pažįstanti vilkė, prigludo prie žemės, kol ją palietė pilvu, ėmė vizginti uodegą ir meilintis. Vilkiukas negalėjo nieko suprasti. Jis buvo apstulbintas. Jis vėl pajuto baimingą pagarbą žmo</w:t>
        <w:softHyphen/>
        <w:t>gui. Instinktas jo neapgavo. Jo motina jį patvirtino. Ji taip pat rodė nuolankumą žmogui.</w:t>
      </w:r>
    </w:p>
    <w:p>
      <w:pPr>
        <w:pStyle w:val="Normal"/>
        <w:shd w:fill="FFFFFF" w:val="clear"/>
        <w:rPr>
          <w:rFonts w:ascii="Arial" w:hAnsi="Arial" w:cs="Arial"/>
          <w:sz w:val="22"/>
          <w:szCs w:val="22"/>
          <w:lang w:val="lt-LT"/>
        </w:rPr>
      </w:pPr>
      <w:r>
        <w:rPr>
          <w:color w:val="000000"/>
          <w:sz w:val="22"/>
          <w:szCs w:val="22"/>
          <w:lang w:val="lt-LT"/>
        </w:rPr>
        <w:t>Žmogus, pasakęs „Kiče", prisiartino prie jos. Jis padėjo jai ant galvos ranką, ir ji dar labiau susigūžė. Ji neįkando jam, nė nebandė. Kiti žmonės irgi priėjo artyn ir apspitę čiupinėjo ją, glostė, o ji visiškai nesipriešino. Jie buvo labai susijaudinę, iš jų burnų sklido daugybė triukšmingų garsų. Vilkiukas nu</w:t>
        <w:softHyphen/>
        <w:t>tarė, jog tie triukšmingieji garsai nereiškia pavojaus, ir atsi</w:t>
        <w:softHyphen/>
        <w:t>gulė šalia savo motinos, vis dar šiaušdamasis, bet stengdama</w:t>
        <w:softHyphen/>
        <w:t>sis būti nuolankus.</w:t>
      </w:r>
    </w:p>
    <w:p>
      <w:pPr>
        <w:pStyle w:val="Normal"/>
        <w:shd w:fill="FFFFFF" w:val="clear"/>
        <w:rPr>
          <w:rFonts w:ascii="Arial" w:hAnsi="Arial" w:cs="Arial"/>
          <w:sz w:val="22"/>
          <w:szCs w:val="22"/>
          <w:lang w:val="lt-LT"/>
        </w:rPr>
      </w:pPr>
      <w:r>
        <w:rPr>
          <w:color w:val="000000"/>
          <w:sz w:val="22"/>
          <w:szCs w:val="22"/>
          <w:lang w:val="lt-LT"/>
        </w:rPr>
        <w:t>- Nieko  nuostabaus, - kalbėjo  indėnas.- Jos  tėvas  buvo vilkas. Tiesa, motina buvo kalė, bet argi mano brolis nebuvo jos pririšęs rujos metu ištisas tris naktis miške? Kičės tėvas buvo vilkas.</w:t>
      </w:r>
    </w:p>
    <w:p>
      <w:pPr>
        <w:pStyle w:val="Normal"/>
        <w:shd w:fill="FFFFFF" w:val="clear"/>
        <w:rPr>
          <w:rFonts w:ascii="Arial" w:hAnsi="Arial" w:cs="Arial"/>
          <w:sz w:val="22"/>
          <w:szCs w:val="22"/>
          <w:lang w:val="lt-LT"/>
        </w:rPr>
      </w:pPr>
      <w:r>
        <w:rPr>
          <w:color w:val="000000"/>
          <w:sz w:val="22"/>
          <w:szCs w:val="22"/>
          <w:lang w:val="lt-LT"/>
        </w:rPr>
        <w:t>- Jau metai praėjo nuo to laiko, kai ji pabėgo, Pilkasis Bebre, - tarė antrasis indėnas.</w:t>
      </w:r>
    </w:p>
    <w:p>
      <w:pPr>
        <w:pStyle w:val="Normal"/>
        <w:shd w:fill="FFFFFF" w:val="clear"/>
        <w:rPr>
          <w:rFonts w:ascii="Arial" w:hAnsi="Arial" w:cs="Arial"/>
          <w:sz w:val="22"/>
          <w:szCs w:val="22"/>
          <w:lang w:val="lt-LT"/>
        </w:rPr>
      </w:pPr>
      <w:r>
        <w:rPr>
          <w:color w:val="000000"/>
          <w:sz w:val="22"/>
          <w:szCs w:val="22"/>
          <w:lang w:val="lt-LT"/>
        </w:rPr>
        <w:t>- Nieko nuostabaus, Lašišos Liežuvi, - atsakė Pilkasis Beb</w:t>
        <w:softHyphen/>
        <w:t>ras.- Buvo badmetis, ir šunims pritrūko mėsos.</w:t>
      </w:r>
    </w:p>
    <w:p>
      <w:pPr>
        <w:pStyle w:val="Normal"/>
        <w:shd w:fill="FFFFFF" w:val="clear"/>
        <w:rPr>
          <w:rFonts w:ascii="Arial" w:hAnsi="Arial" w:cs="Arial"/>
          <w:sz w:val="22"/>
          <w:szCs w:val="22"/>
          <w:lang w:val="lt-LT"/>
        </w:rPr>
      </w:pPr>
      <w:r>
        <w:rPr>
          <w:color w:val="000000"/>
          <w:sz w:val="22"/>
          <w:szCs w:val="22"/>
          <w:lang w:val="lt-LT"/>
        </w:rPr>
        <w:t>- Ji gyveno su vilkais, - tarė trečiasis indėnas.</w:t>
      </w:r>
    </w:p>
    <w:p>
      <w:pPr>
        <w:pStyle w:val="Normal"/>
        <w:shd w:fill="FFFFFF" w:val="clear"/>
        <w:rPr>
          <w:rFonts w:ascii="Arial" w:hAnsi="Arial" w:cs="Arial"/>
          <w:sz w:val="22"/>
          <w:szCs w:val="22"/>
          <w:lang w:val="lt-LT"/>
        </w:rPr>
      </w:pPr>
      <w:r>
        <w:rPr>
          <w:color w:val="000000"/>
          <w:sz w:val="22"/>
          <w:szCs w:val="22"/>
          <w:lang w:val="lt-LT"/>
        </w:rPr>
        <w:t>- Teisybę sakai, Trys Ereliai, - atsakė Pilkasis Bebras, dė</w:t>
        <w:softHyphen/>
        <w:t>damas ranką ant vilkiuko, - štai įrodymas.</w:t>
      </w:r>
    </w:p>
    <w:p>
      <w:pPr>
        <w:pStyle w:val="Normal"/>
        <w:shd w:fill="FFFFFF" w:val="clear"/>
        <w:rPr>
          <w:rFonts w:ascii="Arial" w:hAnsi="Arial" w:cs="Arial"/>
          <w:sz w:val="22"/>
          <w:szCs w:val="22"/>
          <w:lang w:val="lt-LT"/>
        </w:rPr>
      </w:pPr>
      <w:r>
        <w:rPr>
          <w:color w:val="000000"/>
          <w:sz w:val="22"/>
          <w:szCs w:val="22"/>
          <w:lang w:val="lt-LT"/>
        </w:rPr>
        <w:t>Kai ranka prisilietė, vilkiukas truputį suurzgė, ir ranka at</w:t>
        <w:softHyphen/>
        <w:t>sitraukė, ketindama smogti. Todėl vilkiukas paslėpė savo iltis ir nuolankiai prisigūžė, ir ranka pakasė jam paausį, paglostė nugarą.</w:t>
      </w:r>
    </w:p>
    <w:p>
      <w:pPr>
        <w:pStyle w:val="Normal"/>
        <w:shd w:fill="FFFFFF" w:val="clear"/>
        <w:rPr>
          <w:rFonts w:ascii="Arial" w:hAnsi="Arial" w:cs="Arial"/>
          <w:sz w:val="22"/>
          <w:szCs w:val="22"/>
          <w:lang w:val="lt-LT"/>
        </w:rPr>
      </w:pPr>
      <w:r>
        <w:rPr>
          <w:color w:val="000000"/>
          <w:sz w:val="22"/>
          <w:szCs w:val="22"/>
          <w:lang w:val="lt-LT"/>
        </w:rPr>
        <w:t>- Štai jums įrodymas, - tęsė Pilkasis Bebras.- Aišku, kad Kiče jo motina. Bet jo tėvas buvo vilkas. Todėl jame maža šuns ir daug vilko. Jo iltys baltos, ir jo vardas bus Baltoji Iltis. Aš pasakiau. Tai mano šuo. Nes argi Kičė nebuvo mano brolio kalė? Argi mano brolis nėra miręs?</w:t>
      </w:r>
    </w:p>
    <w:p>
      <w:pPr>
        <w:pStyle w:val="Normal"/>
        <w:shd w:fill="FFFFFF" w:val="clear"/>
        <w:rPr>
          <w:rFonts w:ascii="Arial" w:hAnsi="Arial" w:cs="Arial"/>
          <w:sz w:val="22"/>
          <w:szCs w:val="22"/>
          <w:lang w:val="lt-LT"/>
        </w:rPr>
      </w:pPr>
      <w:r>
        <w:rPr>
          <w:color w:val="000000"/>
          <w:sz w:val="22"/>
          <w:szCs w:val="22"/>
          <w:lang w:val="lt-LT"/>
        </w:rPr>
        <w:t>Vilkiukas, šitokiu būdu gavęs vardą pasauly, gulėjo ir ste</w:t>
        <w:softHyphen/>
        <w:t>bėjo. Dar kurį laiką žmonės nesiliovė kėlę savo burnomis triukšmo. Paskui Pilkasis Bebras išėmė iš ant kaklo kabančios makšties peilį, nuėjo į krūmus ir išpjovė lazdą. Baltoji iltis stebėjo jį. Žmogus apipjovė abu lazdos galus ir pririšo prie jų neraugintos odos diržus. Vieną diržą jis užrišo Kičei ant kaklo. Paskui nuvedė ją prie mažos pušaitės ir pririšo prie jos antrąjį diržą.</w:t>
      </w:r>
    </w:p>
    <w:p>
      <w:pPr>
        <w:pStyle w:val="Normal"/>
        <w:shd w:fill="FFFFFF" w:val="clear"/>
        <w:rPr>
          <w:rFonts w:ascii="Arial" w:hAnsi="Arial" w:cs="Arial"/>
          <w:sz w:val="22"/>
          <w:szCs w:val="22"/>
          <w:lang w:val="lt-LT"/>
        </w:rPr>
      </w:pPr>
      <w:r>
        <w:rPr>
          <w:color w:val="000000"/>
          <w:sz w:val="22"/>
          <w:szCs w:val="22"/>
          <w:lang w:val="lt-LT"/>
        </w:rPr>
        <w:t>Baltoji Iltis nusekė paskui ir atsigulė šalia motinos. Lašišos Liežuvis ištiesė prie jo ranką ir apvertė aukštielninką. Kičė baimingai stebėjo. Baltoji Iltis pajuto naują baimės antplūdį. Ir nors visiškai užgniaužti urzgesio jis negalėjo, tačiau kąsti</w:t>
      </w:r>
      <w:r>
        <w:rPr>
          <w:rFonts w:cs="Arial" w:ascii="Arial" w:hAnsi="Arial"/>
          <w:sz w:val="22"/>
          <w:szCs w:val="22"/>
          <w:lang w:val="lt-LT"/>
        </w:rPr>
        <w:t xml:space="preserve"> </w:t>
      </w:r>
      <w:r>
        <w:rPr>
          <w:color w:val="000000"/>
          <w:sz w:val="22"/>
          <w:szCs w:val="22"/>
          <w:lang w:val="lt-LT"/>
        </w:rPr>
        <w:t>jau nemėgino. Pakumpę ir išsiskėtę rankos pirštai žaismingai kasė jam pilvą ir vartaliojo jį į visas puses. Tai buvo juokin</w:t>
        <w:softHyphen/>
        <w:t>ga ir nepatogu - gulėti taip ant nugaros, kojomis mataruojant ore. Be to,  tai buvo bejėgiška padėtis, kuriai priešinosi visa Baltosios  Ilties  prigimtis.  Jis  visai  negalėjo  gintis.  Jei  tas žmogus norėtų ką padaryti, Baltoji Iltis žinojo negalėsiąs to išvengti.  Kaipgi  jis  galėtų  pašokti,  jeigu  visos  jo  keturios kojos styro ore? Tačiau nuolankumas padėjo jam nugalėti bai</w:t>
        <w:softHyphen/>
        <w:t>mę, ir jis tik švelniai urzgė. Urzgesio jis negalėjo užgniaužti, o žmogus dėl to nepyko ir nemušė jo per galvą. Be to, Baltoji Iltis jautė dar ir keistą  nesuprantamą malonumą,  kai  ranka jį kasė.  Kai jį parversdavo ant šono,  jis liaudavosi  urzgęs, o kai  pirštai imdavo kasyti paausius,  būdavo dar maloniau. Kai žmogus, dar kartą pakasęs ir paglostęs, paliko jį ramybėj ir nuėjo sau, Baltosios Ilties baimė galutinai išgaravo. Bend</w:t>
        <w:softHyphen/>
        <w:t>raujant su žmonėmis, jam daug kartų buvo lemta patirti baimę; tačiau tai buvo ir bebaimės draugystės su žmogumi ženklas. Netrukus Baltoji Iltis išgirdo keistą triukšmą. Jis greit at</w:t>
        <w:softHyphen/>
        <w:t>skyrė jį ir iš karto suprato, kad tai žmonių keliamas triukš</w:t>
        <w:softHyphen/>
        <w:t>mas. Po kelių minučių pasirodė visa gentis, žengianti vorele, kaip kad žygyje buvo įprasta. Ten buvo daug vyrų ir moterų bei  vaikų,  viso  keturiasdešimt žmonių,  ir visi  sunkiai  apsi</w:t>
        <w:softHyphen/>
        <w:t>krovę stovyklos reikmenimis bei manta. Jie vedėsi daug šunų, kurie,  išskyrus tik mažus,  irgi buvo  apkrauti nešuliais.  Ant nugarų šunys nešė gerai per pilvą pritvirtintus kelionmaišius, kuriuose buvo  nuo  dvidešimties  iki  keturiasdešimties  svarų krovinio.</w:t>
      </w:r>
    </w:p>
    <w:p>
      <w:pPr>
        <w:pStyle w:val="Normal"/>
        <w:shd w:fill="FFFFFF" w:val="clear"/>
        <w:rPr>
          <w:rFonts w:ascii="Arial" w:hAnsi="Arial" w:cs="Arial"/>
          <w:sz w:val="22"/>
          <w:szCs w:val="22"/>
          <w:lang w:val="lt-LT"/>
        </w:rPr>
      </w:pPr>
      <w:r>
        <w:rPr>
          <w:color w:val="000000"/>
          <w:sz w:val="22"/>
          <w:szCs w:val="22"/>
          <w:lang w:val="lt-LT"/>
        </w:rPr>
        <w:t>Iki šiol Baltoji Iltis niekad nebuvo matęs šunų, bet, vos pažvelgus į juos, jis pajuto juos esant tos pačios, bet ir kiek kitokios, negu jis, giminės. Tačiau jie, pamatę vilkiuką ir jo motiną, parodė, kad nedaug skiriasi nuo vilkų. Jie puolė juos. Pasišiaušęs, urgzdamas ir kandžiodamasis, Baltoji Iltis šoko tie</w:t>
        <w:softHyphen/>
        <w:t>siai į vilnimi puolančių šunų pražiotus snukius, bet tuoj pat pargriuvo, pateko po jais, kapojamas dantų ir pats kandžioda</w:t>
        <w:softHyphen/>
        <w:t>masis bei draskydamas virš savęs esančias jų kojas ir pilvus. Kilo baisus triukšmas. Jis girdėjo ginančios jį Kičės urzgimą, girdėjo žmonių riksmą, į kūnus smogiančių lazdų garsus ir sumuštų šunų kaukimą.</w:t>
      </w:r>
    </w:p>
    <w:p>
      <w:pPr>
        <w:pStyle w:val="Normal"/>
        <w:shd w:fill="FFFFFF" w:val="clear"/>
        <w:rPr>
          <w:rFonts w:ascii="Arial" w:hAnsi="Arial" w:cs="Arial"/>
          <w:sz w:val="22"/>
          <w:szCs w:val="22"/>
          <w:lang w:val="lt-LT"/>
        </w:rPr>
      </w:pPr>
      <w:r>
        <w:rPr>
          <w:color w:val="000000"/>
          <w:sz w:val="22"/>
          <w:szCs w:val="22"/>
          <w:lang w:val="lt-LT"/>
        </w:rPr>
        <w:t>Praslinko kelios sekundės, ir jis vėl atsistojo ant kojų. Da</w:t>
        <w:softHyphen/>
        <w:t>bar jis matė, kaip žmonės, gindami jį, lazdomis ir akmenimis</w:t>
      </w:r>
    </w:p>
    <w:p>
      <w:pPr>
        <w:pStyle w:val="Normal"/>
        <w:shd w:fill="FFFFFF" w:val="clear"/>
        <w:rPr>
          <w:rFonts w:ascii="Arial" w:hAnsi="Arial" w:cs="Arial"/>
          <w:sz w:val="22"/>
          <w:szCs w:val="22"/>
          <w:lang w:val="lt-LT"/>
        </w:rPr>
      </w:pPr>
      <w:r>
        <w:rPr>
          <w:color w:val="000000"/>
          <w:sz w:val="22"/>
          <w:szCs w:val="22"/>
          <w:lang w:val="lt-LT"/>
        </w:rPr>
        <w:t>veja šunis ir gelbsti jį nuo tos pačios, bet ne visai tos pačios giminės laukinių dantų. Nors jo smegenys ir nesuvokė tokios aiškios sąvokos, tokio abstraktaus dalyko, kaip teisingumas, tačiau savitu jam būdu jis pajuto žmonių teisingumą ir įžvel</w:t>
        <w:softHyphen/>
        <w:t>gė juose tai, kas jie iš tikro ir buvo, būtent - įstatymo kūrė</w:t>
        <w:softHyphen/>
        <w:t>jus ir įstatymo vykdytojus. Be to, jis įvertino ir tą jėgą, ku</w:t>
        <w:softHyphen/>
        <w:t>rios pagalba jie vykdė įstatymą. Priešingai kitiems gyviams, su kuriais jam teko anksčiau susidurti, jie nesikandžiojo ir nesidraskė, o vartojo gyvąją jėgą, padedami negyvųjų daik</w:t>
        <w:softHyphen/>
        <w:t>tų. Negyvieji daiktai vykdė tai, ko jie reikalavo. Tų keistųjų būtybių valdomos lazdos ir akmenys šokinėjo ore lyg būtų gyvi ir skaudžiai žeidė šunis.</w:t>
      </w:r>
    </w:p>
    <w:p>
      <w:pPr>
        <w:pStyle w:val="Normal"/>
        <w:shd w:fill="FFFFFF" w:val="clear"/>
        <w:rPr>
          <w:rFonts w:ascii="Arial" w:hAnsi="Arial" w:cs="Arial"/>
          <w:sz w:val="22"/>
          <w:szCs w:val="22"/>
          <w:lang w:val="lt-LT"/>
        </w:rPr>
      </w:pPr>
      <w:r>
        <w:rPr>
          <w:color w:val="000000"/>
          <w:sz w:val="22"/>
          <w:szCs w:val="22"/>
          <w:lang w:val="lt-LT"/>
        </w:rPr>
        <w:t>Jo protui tai buvo nepaprasta jėga, nesuvokiama ir antgam</w:t>
        <w:softHyphen/>
        <w:t>tiška, kurią galima prilyginti dieviškajai. Savo prigimtimi Bal</w:t>
        <w:softHyphen/>
        <w:t>toji Iltis net nenutuokė ko nors apie dievus, geriausiu atveju jis tik galėjo pažinti dalykus, esančius už jo pažinimo ribų; bet toji nuostaba ir baiminga pagarba, kurią jam kėlė žmonės, buvo panaši į žmogaus nuostabą ir baimingą pagarbą, pama</w:t>
        <w:softHyphen/>
        <w:t>čius kalno viršūnėje dangaus būtybę, kuri abiem rankom svai</w:t>
        <w:softHyphen/>
        <w:t>do į nustebusį pasaulį žaibus.</w:t>
      </w:r>
    </w:p>
    <w:p>
      <w:pPr>
        <w:pStyle w:val="Normal"/>
        <w:shd w:fill="FFFFFF" w:val="clear"/>
        <w:rPr>
          <w:rFonts w:ascii="Arial" w:hAnsi="Arial" w:cs="Arial"/>
          <w:sz w:val="22"/>
          <w:szCs w:val="22"/>
          <w:lang w:val="lt-LT"/>
        </w:rPr>
      </w:pPr>
      <w:r>
        <w:rPr>
          <w:color w:val="000000"/>
          <w:sz w:val="22"/>
          <w:szCs w:val="22"/>
          <w:lang w:val="lt-LT"/>
        </w:rPr>
        <w:t>Visi šunys buvo nuvyti. Bruzdesys nuščiuvo. Baltoji Iltis, laižydamas savo žaizdas, mąstė apie pirmąkart patirtą šunų gaujos žiaurumą ir pirmą pažintį su ja. Jis niekad nė sapne nesapnavo, kad jo giminei, be Vienakio, motinos ir jo palies, galėtų dar kas nors priklausyti. Jie buvo atskira giminė, it štai staiga jis pažino daugiau būtybių, ko gero, priklausančių jo giminei. Ir jam buvo pikta, kad jie, pamatę jį, puolė, no</w:t>
        <w:softHyphen/>
        <w:t>rėdami sudraskyti. Taip pat jame kilo apmaudas ir ant moti</w:t>
        <w:softHyphen/>
        <w:t>nos, kad ji leidosi pririšama prie lazdos, nors tai padarė aukš</w:t>
        <w:softHyphen/>
        <w:t>tesnieji sutvėrimai - žmonės. Visa tai dvelkė pančiais, vergija. Iki šiol jis nieko nežinojo apie vergiją. Jam buvo įgimta laisvė klajoti, bėginėti, gulinėti, kur nori ir kada nori; ir štai dabar ji buvo suvaržyta. Jo motina galėjo judėti tik tiek, kiek leido lazda; lazda ir jį suvaržė, nes jis dar negalėjo gyventi be motinos.</w:t>
      </w:r>
    </w:p>
    <w:p>
      <w:pPr>
        <w:pStyle w:val="Normal"/>
        <w:shd w:fill="FFFFFF" w:val="clear"/>
        <w:rPr>
          <w:rFonts w:ascii="Arial" w:hAnsi="Arial" w:cs="Arial"/>
          <w:sz w:val="22"/>
          <w:szCs w:val="22"/>
          <w:lang w:val="lt-LT"/>
        </w:rPr>
      </w:pPr>
      <w:r>
        <w:rPr>
          <w:color w:val="000000"/>
          <w:sz w:val="22"/>
          <w:szCs w:val="22"/>
          <w:lang w:val="lt-LT"/>
        </w:rPr>
        <w:t>Jam tai nepatiko. Nepatiko jam ir tada, kai žmonės pakilo ir leidosi į kelionę, ir vienas mažytis žmogelis nusitvėrė už antrojo lazdos galo ir nusivedė su savim Kičę kaip belaisvę, o paskui Kičę sekė ir Baltoji Iltis, labai sumišęs ir susirūpinęs dėl šio naujo nuotykio.</w:t>
      </w:r>
    </w:p>
    <w:p>
      <w:pPr>
        <w:pStyle w:val="Normal"/>
        <w:shd w:fill="FFFFFF" w:val="clear"/>
        <w:rPr>
          <w:rFonts w:ascii="Arial" w:hAnsi="Arial" w:cs="Arial"/>
          <w:sz w:val="22"/>
          <w:szCs w:val="22"/>
          <w:lang w:val="lt-LT"/>
        </w:rPr>
      </w:pPr>
      <w:r>
        <w:rPr>
          <w:color w:val="000000"/>
          <w:sz w:val="22"/>
          <w:szCs w:val="22"/>
          <w:lang w:val="lt-LT"/>
        </w:rPr>
        <w:t>Jie nusileido žemyn upelio slėniu ir nukeliavo tolyn, daug toliau, negu Baltoji Iltis buvo kada nors nuklydęs, kol pa</w:t>
        <w:softHyphen/>
        <w:t>siekė patį slėnio galą, kur upelis įteka į Makenzės upę. Čia, prie aukštai ant polių sukrautų kanojų ir žaiginių džiovinti žuvims, jie įsirengė stovyklą. Baltoji Iltis nustebęs spoksojo. Tų žmonių pranašumas augo kas minutę. Neseniai jis matė, kaip jie valdo aštriailčius šunis. Tai dvelkė galia. Bet sugebė</w:t>
        <w:softHyphen/>
        <w:t>jimas valdyti negyvus daiktus vilkiukui atrodė nuostabiausias; jie mokėjo juos priversti judėti; jie mokėjo pakeisti pasau</w:t>
        <w:softHyphen/>
        <w:t>lio veidą.</w:t>
      </w:r>
    </w:p>
    <w:p>
      <w:pPr>
        <w:pStyle w:val="Normal"/>
        <w:shd w:fill="FFFFFF" w:val="clear"/>
        <w:rPr>
          <w:rFonts w:ascii="Arial" w:hAnsi="Arial" w:cs="Arial"/>
          <w:sz w:val="22"/>
          <w:szCs w:val="22"/>
          <w:lang w:val="lt-LT"/>
        </w:rPr>
      </w:pPr>
      <w:r>
        <w:rPr>
          <w:color w:val="000000"/>
          <w:sz w:val="22"/>
          <w:szCs w:val="22"/>
          <w:lang w:val="lt-LT"/>
        </w:rPr>
        <w:t>Ši pastaroji savybė jam padarė itin didelį įspūdį. Jis žiū</w:t>
        <w:softHyphen/>
        <w:t>rėjo, kaip buvo statomos kartys palapinėms. Tai dar nebuvo taip nepaprasta, nes tai darė tos pačios būtybės, kurios su</w:t>
        <w:softHyphen/>
        <w:t>gebėjo toli sviesti pagalius ir akmenis. Bet kai tos kartys, ap</w:t>
        <w:softHyphen/>
        <w:t>dengtos medžiaga ir odomis, virto palapinėmis, Baltoji Iltis tikrai nustebo. Jį pakerėjo nepaprastas, jo manymu, palapi</w:t>
        <w:softHyphen/>
        <w:t>nių dydis. Jos stūksojo aplink jį iš visų pusių nelyginant ko</w:t>
        <w:softHyphen/>
        <w:t>kia baisi, greitai auganti gyvybė. Jos pripildė beveik visą jo regimą plotą. Jis bijojo jų. Jos dunksojo virš jo, lyg lemdamos kažką pikta, o kai vėjui pūstelėjus, imdavo smarkiai siūbuoti, jis gūždavosi iš baimės, nenuleisdamas budrių akių ir pasiruo</w:t>
        <w:softHyphen/>
        <w:t>šęs šokti į šalį, kad jos neužpultų jo.</w:t>
      </w:r>
    </w:p>
    <w:p>
      <w:pPr>
        <w:pStyle w:val="Normal"/>
        <w:shd w:fill="FFFFFF" w:val="clear"/>
        <w:rPr>
          <w:rFonts w:ascii="Arial" w:hAnsi="Arial" w:cs="Arial"/>
          <w:sz w:val="22"/>
          <w:szCs w:val="22"/>
          <w:lang w:val="lt-LT"/>
        </w:rPr>
      </w:pPr>
      <w:r>
        <w:rPr>
          <w:color w:val="000000"/>
          <w:sz w:val="22"/>
          <w:szCs w:val="22"/>
          <w:lang w:val="lt-LT"/>
        </w:rPr>
        <w:t>Bet netrukus toji palapinių baimė dingo. Jis matė, kaip mo</w:t>
        <w:softHyphen/>
        <w:t>terys su vaikais įeina j vidų ir vėl išeina ir joms nieko ne</w:t>
        <w:softHyphen/>
        <w:t>atsitinka; matė, kaip ten lenda šunys, kuriuos žmonės griežtais žodžiais ir akmenimis varydavo šalin. Po kurio laiko jis pa</w:t>
        <w:softHyphen/>
        <w:t>sitraukė nuo Kičės ir atsargiai nuropojo prie artimiausios pa</w:t>
        <w:softHyphen/>
        <w:t>lapinės sienos. Jį viliojo augimo pažadintas smalsumas - bū</w:t>
        <w:softHyphen/>
        <w:t>tinybė pažinti, gyventi ir veikti ir tokiu būdu įgyti patyrimo. Kelis paskutiniuosius colius, kurie jį skyrė nuo palapinės sie</w:t>
        <w:softHyphen/>
        <w:t>nos, jis šliaužė nepaprastai lėtai ir atsargiai. Dienos įvykiai jam įrodė, kad nežinomybė gali pasireikšti pačiu neįprasčiau</w:t>
        <w:softHyphen/>
        <w:t>siu ir nelaukčiausiu būdu.</w:t>
      </w:r>
    </w:p>
    <w:p>
      <w:pPr>
        <w:pStyle w:val="Normal"/>
        <w:shd w:fill="FFFFFF" w:val="clear"/>
        <w:rPr>
          <w:rFonts w:ascii="Arial" w:hAnsi="Arial" w:cs="Arial"/>
          <w:sz w:val="22"/>
          <w:szCs w:val="22"/>
          <w:lang w:val="lt-LT"/>
        </w:rPr>
      </w:pPr>
      <w:r>
        <w:rPr>
          <w:color w:val="000000"/>
          <w:sz w:val="22"/>
          <w:szCs w:val="22"/>
          <w:lang w:val="lt-LT"/>
        </w:rPr>
        <w:t>Pagaliau jo nosis palietė palapinės drobę. Jis laukė. Nieko neatsitiko. Jis ėmė uostinėti tą keistą žmogaus kvapu persunk</w:t>
        <w:softHyphen/>
        <w:t>tą medžiagą. Jis sukando palapinės drobę dantimis ir timp</w:t>
        <w:softHyphen/>
        <w:t>telėjo truputį. Vėl nieko neatsitiko, nors palapinės siena suju</w:t>
        <w:softHyphen/>
        <w:t>dėjo. Tada jis patempė kiek stipriau. Aplink visa dar labiau sujudėjo. Jam pasidarė smagu. Jis ėmė dar stipriau tampyti ir tampė tol, kol susiūbavo visa palapinė. Pagaliau spigus indėnės riksmas palapinėj privertė jį sprukti atgal pas Kičę. Bet paskui jis jau nebijojo tų milžiniškų palapinių.</w:t>
      </w:r>
    </w:p>
    <w:p>
      <w:pPr>
        <w:pStyle w:val="Normal"/>
        <w:shd w:fill="FFFFFF" w:val="clear"/>
        <w:rPr>
          <w:rFonts w:ascii="Arial" w:hAnsi="Arial" w:cs="Arial"/>
          <w:sz w:val="22"/>
          <w:szCs w:val="22"/>
          <w:lang w:val="lt-LT"/>
        </w:rPr>
      </w:pPr>
      <w:r>
        <w:rPr>
          <w:color w:val="000000"/>
          <w:sz w:val="22"/>
          <w:szCs w:val="22"/>
          <w:lang w:val="lt-LT"/>
        </w:rPr>
        <w:t>Netrukus jis vėl nuklydo nuo savo motinos. Jos lazda buvo pririšta prie žemėn įkalto kuoliuko, ir ji negalėjo su juo eiti. Jau paūgėjęs šuniukas, truputį didesnis už vilkiuką, išdidžiai ir karingai pasipūtęs, palengva artėjo prie jo. Suniuko vardas, kaip Baltoji Iltis išgirdo jį vėliau šaukiant, buvo Lip-Lipas. Jis buvo jau prityręs kovose su kitais šuniukais ir garsėjo kaip mušeika.</w:t>
      </w:r>
    </w:p>
    <w:p>
      <w:pPr>
        <w:pStyle w:val="Normal"/>
        <w:shd w:fill="FFFFFF" w:val="clear"/>
        <w:rPr>
          <w:rFonts w:ascii="Arial" w:hAnsi="Arial" w:cs="Arial"/>
          <w:sz w:val="22"/>
          <w:szCs w:val="22"/>
          <w:lang w:val="lt-LT"/>
        </w:rPr>
      </w:pPr>
      <w:r>
        <w:rPr>
          <w:color w:val="000000"/>
          <w:sz w:val="22"/>
          <w:szCs w:val="22"/>
          <w:lang w:val="lt-LT"/>
        </w:rPr>
        <w:t>Lip-Lipas buvo vienos giminės su Baltąja Iltimi, be to, dar visai jaunas ir neatrodė pavojingas, todėl Baltoji Iltis ketino jį sutikti draugiškai. Tačiau kai svečias įsitempė eidamas ir jo lūpos prasišiepė, Baltoji Iltis irgi įsitempė ir prasišiepė. Urgz</w:t>
        <w:softHyphen/>
        <w:t>dami ir šiaušdamiesi, jie pusračiu apsuko vienas kitą. Tai tru</w:t>
        <w:softHyphen/>
        <w:t>ko kelias minutes, ir Baltajai Ilčiai buvo jau bepradedą pa</w:t>
        <w:softHyphen/>
        <w:t>tikti, jis palaikė tai žaidimu. Bet staiga Lip-Lipas įstabiai vik</w:t>
        <w:softHyphen/>
        <w:t>riai prišoko prie jo ir, kandžiai jį grybštelėjęs, atšoko atgal. Jis pataikė į lūšies sužeistą petį, kuris giliai, prie pat kaulo, dar skaudėjo. Baltoji Iltis nustebęs suspigo iš skausmo, bet tuoj pat įsiutęs puolė Lip-Lipą, piktai jį kandžiodamas.</w:t>
      </w:r>
    </w:p>
    <w:p>
      <w:pPr>
        <w:pStyle w:val="Normal"/>
        <w:shd w:fill="FFFFFF" w:val="clear"/>
        <w:rPr>
          <w:rFonts w:ascii="Arial" w:hAnsi="Arial" w:cs="Arial"/>
          <w:sz w:val="22"/>
          <w:szCs w:val="22"/>
          <w:lang w:val="lt-LT"/>
        </w:rPr>
      </w:pPr>
      <w:r>
        <w:rPr>
          <w:color w:val="000000"/>
          <w:sz w:val="22"/>
          <w:szCs w:val="22"/>
          <w:lang w:val="lt-LT"/>
        </w:rPr>
        <w:t>Bet Lip-Lipas visą laiką gyveno stovykloj ir daug kartų grūmėsi su šuniukais. Tris, keturis, šešis kartus maži aštrūs jo dantys paženklino atvykėlį, kol pagaliau Baltoji Iltis, negar</w:t>
        <w:softHyphen/>
        <w:t>bingai spiegdamas, pabėgo pas motiną. Tai buvo pirmoji tų kovų, kuriose jam ateity daug kartų teko susiremti su Lip-Lipu, mat, nuo pat pirmo susitikimo jiedu tapo priešai, nes jų prigimtis vertė juos nuolat kovoti.</w:t>
      </w:r>
    </w:p>
    <w:p>
      <w:pPr>
        <w:pStyle w:val="Normal"/>
        <w:shd w:fill="FFFFFF" w:val="clear"/>
        <w:rPr>
          <w:rFonts w:ascii="Arial" w:hAnsi="Arial" w:cs="Arial"/>
          <w:sz w:val="22"/>
          <w:szCs w:val="22"/>
          <w:lang w:val="lt-LT"/>
        </w:rPr>
      </w:pPr>
      <w:r>
        <w:rPr>
          <w:color w:val="000000"/>
          <w:sz w:val="22"/>
          <w:szCs w:val="22"/>
          <w:lang w:val="lt-LT"/>
        </w:rPr>
        <w:t>Kičė raminamai palaižė Baltąją Iltį, mėgindama jį įtikinti nesitraukti nuo jos. Bet jo smalsumas buvo nesuvaldomas, ir po kelių minučių jis vėl nutolo. Jis sutiko vieną žmogų, - Pilkąjį Bebrą, - kuris atsitūpęs, prisidėjęs pagalių ir sausų sa</w:t>
        <w:softHyphen/>
        <w:t>manų, kažką darė. Baltoji Iltis priėjo prie jo arčiau ir ėmė žiū</w:t>
        <w:softHyphen/>
        <w:t>rėti. Iš Pilkojo Bebro burnos sklido kažkokie garsai, kurie Baltajai Ilčiai neatrodė priešiški, ir jis prislinko dar arčiau.</w:t>
      </w:r>
    </w:p>
    <w:p>
      <w:pPr>
        <w:pStyle w:val="Normal"/>
        <w:shd w:fill="FFFFFF" w:val="clear"/>
        <w:rPr>
          <w:rFonts w:ascii="Arial" w:hAnsi="Arial" w:cs="Arial"/>
          <w:sz w:val="22"/>
          <w:szCs w:val="22"/>
          <w:lang w:val="lt-LT"/>
        </w:rPr>
      </w:pPr>
      <w:r>
        <w:rPr>
          <w:color w:val="000000"/>
          <w:sz w:val="22"/>
          <w:szCs w:val="22"/>
          <w:lang w:val="lt-LT"/>
        </w:rPr>
        <w:t>Moterys ir vaikai nešė Pilkajam Bebrui vis daugiau paga</w:t>
        <w:softHyphen/>
        <w:t>lių ir šakų. Matyt, čia turėjo įvykti kažkas reikšminga. Bal</w:t>
        <w:softHyphen/>
        <w:t>toji Iltis priėjo taip arti, jog palietė Pilkojo Bebro kelį, - iš smalsumo jis net pamiršo, kad tai tas pats baisusis sutvėri</w:t>
        <w:softHyphen/>
        <w:t>mas - žmogus. Staiga jis pamatė kažkokį keistą daiktą, nely</w:t>
        <w:softHyphen/>
        <w:t>ginant kokį rūką, kylantį nuo pagalių ir samanų, kurias Pilkasis Bebras buvo pridengęs rankomis. Netrukus tarp pagalių pasirodė kažkoks gyvas besiraitąs ir besirangąs daiktas, pana</w:t>
        <w:softHyphen/>
        <w:t>šios spalvos kaip danguje šviečianti saulė. Baltoji Iltis nieko nežinojo apie ugnį. Ji viliojo jį, lygiai kaip ir toji šviesa, kurią jis, dar visai mažas būdamas, matė šviečiant olos angoj. Jis paėjo keletą žingsnių liepsnos link. Jis girdėjo, kaip Pil</w:t>
        <w:softHyphen/>
        <w:t>kasis Bebras juokėsi iš jo, bet žinojo, kad šis garsas nepavo</w:t>
        <w:softHyphen/>
        <w:t>jingas. Štai jo nosis palietė liepsną, ir jis kyštelėjo liežuvį, norėdamas ją palaižyti.</w:t>
      </w:r>
    </w:p>
    <w:p>
      <w:pPr>
        <w:pStyle w:val="Normal"/>
        <w:shd w:fill="FFFFFF" w:val="clear"/>
        <w:rPr>
          <w:rFonts w:ascii="Arial" w:hAnsi="Arial" w:cs="Arial"/>
          <w:sz w:val="22"/>
          <w:szCs w:val="22"/>
          <w:lang w:val="lt-LT"/>
        </w:rPr>
      </w:pPr>
      <w:r>
        <w:rPr>
          <w:color w:val="000000"/>
          <w:sz w:val="22"/>
          <w:szCs w:val="22"/>
          <w:lang w:val="lt-LT"/>
        </w:rPr>
        <w:t>Akimirką jis buvo tartum sukaustytas. Toji nežinomybė, ty</w:t>
        <w:softHyphen/>
        <w:t>kojusi tarp pagalių ir samanų, žiauriai pagriebė jį už nosies. Jis pasitraukė atgal ir ėmė gailiai kaukti. Išgirdusi jį kau</w:t>
        <w:softHyphen/>
        <w:t>kiant, Kičė šoko urgzdama pirmyn, kiek tik leido jos lazda, ir baisiai įpykusi plėšėsi, negalėdama atbėgti ir jam pagelbėti. O Pilkasis Bebras garsiai kvatojo, plojo rankomis sau per šlaunis ir pasakojo visiems, kas atsitiko, ko] pagaliau visi ėmė garsiai kvatoti. O Baltoji Iltis tupėjo ir vis inkštė - ne</w:t>
        <w:softHyphen/>
        <w:t>laimingas, pasigailėtinai menkutis vienišas padarėlis, pakliuvęs į žmonių tarpą.</w:t>
      </w:r>
    </w:p>
    <w:p>
      <w:pPr>
        <w:pStyle w:val="Normal"/>
        <w:shd w:fill="FFFFFF" w:val="clear"/>
        <w:rPr>
          <w:rFonts w:ascii="Arial" w:hAnsi="Arial" w:cs="Arial"/>
          <w:sz w:val="22"/>
          <w:szCs w:val="22"/>
          <w:lang w:val="lt-LT"/>
        </w:rPr>
      </w:pPr>
      <w:r>
        <w:rPr>
          <w:color w:val="000000"/>
          <w:sz w:val="22"/>
          <w:szCs w:val="22"/>
          <w:lang w:val="lt-LT"/>
        </w:rPr>
        <w:t>Tai buvo baisiausias skausmas, kokį jam teko kada nors patirti. Ir jo nosį, ir liežuvį nusvilino tas saulės spalvos gy</w:t>
        <w:softHyphen/>
        <w:t>vasis daiktas, kuris išdygo iš po Pilkojo Bebro rankų. Jis kau</w:t>
        <w:softHyphen/>
        <w:t>kė ir kaukė nesiliaudamas, skatindamas vis iš naujo pratrūkstantį žmonių kvatojimą. Jis pamėgino liežuviu apraminti skau</w:t>
        <w:softHyphen/>
        <w:t>dančią nosį, bet ir liežuvis buvo nusvilęs, ir kai abi skauda</w:t>
        <w:softHyphen/>
        <w:t>mos vietos susilietė, skausmas tik dar labiau padidėjo. Ir jis ėmė kaukti taip gailiai ir bejėgiškai, kaip dar niekad nebu</w:t>
        <w:softHyphen/>
        <w:t>vo kaukęs.</w:t>
      </w:r>
    </w:p>
    <w:p>
      <w:pPr>
        <w:pStyle w:val="Normal"/>
        <w:shd w:fill="FFFFFF" w:val="clear"/>
        <w:rPr>
          <w:rFonts w:ascii="Arial" w:hAnsi="Arial" w:cs="Arial"/>
          <w:sz w:val="22"/>
          <w:szCs w:val="22"/>
          <w:lang w:val="lt-LT"/>
        </w:rPr>
      </w:pPr>
      <w:r>
        <w:rPr>
          <w:color w:val="000000"/>
          <w:sz w:val="22"/>
          <w:szCs w:val="22"/>
          <w:lang w:val="lt-LT"/>
        </w:rPr>
        <w:t>Paskui jis susigėdo. Jis suprato, kas yra juokas ir ką jis reiškia. Mes nežinome, kaip kai kurie gyvuliai pažįsta juoką ir iš ko jie supranta, kad iš jų juokiamasi; bet kaip tik šitaip Baltoji Iltis pažino juoką. Jam pasidarė gėda, kad žmonės juo</w:t>
        <w:softHyphen/>
        <w:t>kiasi iš jo. Jis apsigręžė ir pasileido bėgti: ne todėl, kad jam skaudėjo, bet todėl, kad juokas buvo dar skaudesnis už nu</w:t>
        <w:softHyphen/>
        <w:t>degimą. Jis nubėgo pas Kičę, kuri lyg pasiutusi plėšėsi, kiek leido lazda, - pas vienintelę pasauly būtybę, kuri iš jo ne</w:t>
        <w:softHyphen/>
        <w:t>sijuokė.</w:t>
      </w:r>
    </w:p>
    <w:p>
      <w:pPr>
        <w:pStyle w:val="Normal"/>
        <w:shd w:fill="FFFFFF" w:val="clear"/>
        <w:rPr>
          <w:rFonts w:ascii="Arial" w:hAnsi="Arial" w:cs="Arial"/>
          <w:sz w:val="22"/>
          <w:szCs w:val="22"/>
          <w:lang w:val="lt-LT"/>
        </w:rPr>
      </w:pPr>
      <w:r>
        <w:rPr>
          <w:color w:val="000000"/>
          <w:sz w:val="22"/>
          <w:szCs w:val="22"/>
          <w:lang w:val="lt-LT"/>
        </w:rPr>
        <w:t>Temo, atėjo naktis, ir Baltoji Iltis gulėjo prie savo motinos. Nors jam nenustojo skaudėję nosies ir liežuvio, bet dar labiau kamavo kitas rūpestis. Jis ilgėjosi namų. Jautė kažkokią tuštumą, jam trūko upelio tylos bei ramybės ir skardyje paliktos irštvos. Gyvenimas pasidarė perdaug triukšmingas. Čia visur buvo tiek daug vyrų, moterų ir vaikų, ir visi jie triukšmavo ir erzino jį. Ir šunų, kurie amžinai riejosi, pjovėsi, kėlė są</w:t>
        <w:softHyphen/>
        <w:t>myšį. Toji maloni vienatvė, kuria jis anksčiau gyveno, pasi</w:t>
        <w:softHyphen/>
        <w:t>baigė. Čia netgi ore virpėjo gyvybė, kuri nuolat gaudė, zyzė. Nuolat besikaitaliojanti šio gyvenimo įtampa ir staigiais šuo</w:t>
        <w:softHyphen/>
        <w:t>liais įvairuoją jo tonai dilgino vilkiuko nervus bei pojūčius, erzino jį, nuolat kankino kažkokių įvykių grėsme.</w:t>
      </w:r>
    </w:p>
    <w:p>
      <w:pPr>
        <w:pStyle w:val="Normal"/>
        <w:shd w:fill="FFFFFF" w:val="clear"/>
        <w:rPr>
          <w:color w:val="000000"/>
          <w:sz w:val="22"/>
          <w:szCs w:val="22"/>
          <w:lang w:val="lt-LT"/>
        </w:rPr>
      </w:pPr>
      <w:r>
        <w:rPr>
          <w:color w:val="000000"/>
          <w:sz w:val="22"/>
          <w:szCs w:val="22"/>
          <w:lang w:val="lt-LT"/>
        </w:rPr>
        <w:t>Jis stebėjo, kaip žmonės iš kažkur ateina, išeina, be perstojo vaikšto po stovyklą. Panašiai kaip žmonės žvelgia į dievus, kuriuos patys sau susikuria, taip ir Baltoji Iltis stebėjo žmones, kuriuos matė. Tai buvo aukštesnės būtybės, tikriausiai dievai. Tai buvo galingos būtybės, turinčios paslaptingą galią, tai bu</w:t>
        <w:softHyphen/>
        <w:t>vo viešpačiai viso to, kas gyva ir negyva, - viešpačiai, kurie moka priversti paklusti sau visa, kas tik juda, suteikti galią judėti tam, kas nejuda, kurie sukuria gyvybę - tą saulės spal</w:t>
        <w:softHyphen/>
        <w:t>vos besikandžiojančią gyvybę - iš sausų samanų ir medžių. Jie yra ugnies kūrėjai! Jie yra dieva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b/>
          <w:b/>
          <w:bCs/>
          <w:color w:val="000000"/>
          <w:sz w:val="22"/>
          <w:szCs w:val="22"/>
          <w:lang w:val="lt-LT"/>
        </w:rPr>
      </w:pPr>
      <w:r>
        <w:rPr>
          <w:b/>
          <w:bCs/>
          <w:color w:val="000000"/>
          <w:sz w:val="22"/>
          <w:szCs w:val="22"/>
          <w:lang w:val="lt-LT"/>
        </w:rPr>
        <w:t>II</w:t>
      </w:r>
    </w:p>
    <w:p>
      <w:pPr>
        <w:pStyle w:val="Normal"/>
        <w:shd w:fill="FFFFFF" w:val="clear"/>
        <w:rPr>
          <w:rFonts w:ascii="Arial" w:hAnsi="Arial" w:cs="Arial"/>
          <w:sz w:val="22"/>
          <w:szCs w:val="22"/>
          <w:lang w:val="lt-LT"/>
        </w:rPr>
      </w:pPr>
      <w:r>
        <w:rPr>
          <w:b/>
          <w:bCs/>
          <w:color w:val="000000"/>
          <w:sz w:val="22"/>
          <w:szCs w:val="22"/>
          <w:lang w:val="lt-LT"/>
        </w:rPr>
        <w:t>VERGIJA</w:t>
      </w:r>
    </w:p>
    <w:p>
      <w:pPr>
        <w:pStyle w:val="Normal"/>
        <w:shd w:fill="FFFFFF" w:val="clear"/>
        <w:rPr>
          <w:rFonts w:ascii="Arial" w:hAnsi="Arial" w:cs="Arial"/>
          <w:sz w:val="22"/>
          <w:szCs w:val="22"/>
          <w:lang w:val="lt-LT"/>
        </w:rPr>
      </w:pPr>
      <w:r>
        <w:rPr>
          <w:color w:val="000000"/>
          <w:sz w:val="22"/>
          <w:szCs w:val="22"/>
          <w:lang w:val="lt-LT"/>
        </w:rPr>
        <w:t>Baltosios Ilties dienos buvo kupinos naujų patyri</w:t>
        <w:softHyphen/>
        <w:t>mų. Visą laiką, kol Kičė buvo pririšta, jis laisvai bėgiojo po visą stovyklą, viską žiūrinėdamas, tyrinėdamas ir mokydama</w:t>
        <w:softHyphen/>
        <w:t>sis. Jis greitai patyrė daug dalykų apie žmonių gyvenimo bū</w:t>
        <w:softHyphen/>
        <w:t>dą, bet šis pažinimas nesukėlė jame paniekos jiems. Juo dau</w:t>
        <w:softHyphen/>
        <w:t>giau jis juos pažino, juo labiau įsitikindavo jų pranašumu; juo labiau jie apreikšdavo paslaptingąsias savo galias, juo labiau jie atrodė jam panašūs į dievus.</w:t>
      </w:r>
    </w:p>
    <w:p>
      <w:pPr>
        <w:pStyle w:val="Normal"/>
        <w:shd w:fill="FFFFFF" w:val="clear"/>
        <w:rPr>
          <w:rFonts w:ascii="Arial" w:hAnsi="Arial" w:cs="Arial"/>
          <w:sz w:val="22"/>
          <w:szCs w:val="22"/>
          <w:lang w:val="lt-LT"/>
        </w:rPr>
      </w:pPr>
      <w:r>
        <w:rPr>
          <w:color w:val="000000"/>
          <w:sz w:val="22"/>
          <w:szCs w:val="22"/>
          <w:lang w:val="lt-LT"/>
        </w:rPr>
        <w:t>Žmogui dažnai tekdavo sielvartauti, matant nuverstus sa</w:t>
        <w:softHyphen/>
        <w:t>vo dievus ir sudaužytus altorius; bet vilkui ir laukiniam šu</w:t>
        <w:softHyphen/>
        <w:t>niui, kurie, atėję pas žmogų, guli prie jo kojų, tokio sielvarto nelemta patirti. Priešingai žmogui, kurio dievai būna neregimi ir tik numanomi, kurie tėra vien vaizduotės padariniai, dva</w:t>
        <w:softHyphen/>
        <w:t>sios, neturinčios realaus apvalkalo, kurie tėra vien geidžiamo gėrio ir galios pamėklės, savo paties aš sudvasinimas, - prie</w:t>
        <w:softHyphen/>
        <w:t>šingai žmogui, - vilkas ir laukinis šuo, atėję prie ugnies, randa savo dievus apčiuopiamus, iš kūno ir kraujo, turinčius erdvėje tam tikrą vietą, ir kurių ketinimams bei poreikiams įvykdyti yra reikalingas laikas. Įtikėti tokį dievą nereikia jo</w:t>
        <w:softHyphen/>
        <w:t>kių pastangų, gal būt, jokia valios pastanga negali priversti netikėti tokio dievo. Nuo jo neįmanoma pasitraukti. Jis stovi ant savo užpakalinių kojų su lazda rankoj, be galo galingas, ūmus, pykstąs ir mylįs, ir viskas - tas dievas, toji paslaptis ir galia - apdengti mėsa, kuri plėšiama kraujuoja ir kuri to</w:t>
        <w:softHyphen/>
        <w:t>kio pat skonio, kaip ir bet kokia kita mėsa.</w:t>
      </w:r>
    </w:p>
    <w:p>
      <w:pPr>
        <w:pStyle w:val="Normal"/>
        <w:shd w:fill="FFFFFF" w:val="clear"/>
        <w:rPr>
          <w:rFonts w:ascii="Arial" w:hAnsi="Arial" w:cs="Arial"/>
          <w:sz w:val="22"/>
          <w:szCs w:val="22"/>
          <w:lang w:val="lt-LT"/>
        </w:rPr>
      </w:pPr>
      <w:r>
        <w:rPr>
          <w:color w:val="000000"/>
          <w:sz w:val="22"/>
          <w:szCs w:val="22"/>
          <w:lang w:val="lt-LT"/>
        </w:rPr>
        <w:t>Panašiai manė ir Baltoji Iltis. Šie žmonės buvo tikri ir ne</w:t>
        <w:softHyphen/>
        <w:t>išvengiami dievai. Kaip ir jo motina Kičė, kuri, pašaukta var</w:t>
        <w:softHyphen/>
        <w:t>du, parodė paklusnumą, taip ir jis ėmė jų klausyti. Jis trauk</w:t>
        <w:softHyphen/>
        <w:t>davosi jiems iš kelio, laikydamas tai neabejotina jų privilegi</w:t>
        <w:softHyphen/>
        <w:t>ja. Kai jį pašaukdavo, jis atbėgdavo. Kai jam grasindavo, jis susigūždavo. Kai jie įsakydavo jam bėgti šalin, jis galvotrūk</w:t>
        <w:softHyphen/>
        <w:t>čiais sprukdavo. Nes kiekvieną jų norą lydėjo jėga, paremianti tą pageidavimą, - jėga, kuri teikė skausmą, kuri pasireikšdavo smūgiais ir lazdomis, mėtomais akmenimis ir skaudžiais bota</w:t>
        <w:softHyphen/>
        <w:t>go kirčiais.</w:t>
      </w:r>
    </w:p>
    <w:p>
      <w:pPr>
        <w:pStyle w:val="Normal"/>
        <w:shd w:fill="FFFFFF" w:val="clear"/>
        <w:rPr>
          <w:rFonts w:ascii="Arial" w:hAnsi="Arial" w:cs="Arial"/>
          <w:sz w:val="22"/>
          <w:szCs w:val="22"/>
          <w:lang w:val="lt-LT"/>
        </w:rPr>
      </w:pPr>
      <w:r>
        <w:rPr>
          <w:color w:val="000000"/>
          <w:sz w:val="22"/>
          <w:szCs w:val="22"/>
          <w:lang w:val="lt-LT"/>
        </w:rPr>
        <w:t>Jis priklausė jiems kaip ir visi šunys. Jie valdė jo veiks</w:t>
        <w:softHyphen/>
        <w:t>mus. Jo kūnas tarnavo tik jiems - jie galėjo jį plakti, trypti arba pasigailėti. Baltoji Iltis greitai išmoko tai. Bet jam se</w:t>
        <w:softHyphen/>
        <w:t>kėsi sunkiai, trukdė jo stipri ir laisva prigimtis; ir vis dėlto, nors ir nekęsdamas prievartos, kol mokėsi paklusti, jis, pats to nejausdamas, mokėsi ir ją mylėti. Patikėti savo likimą kitam, nebūti atsakingam už savo egzistenciją - toks buvo atpildas už visa tai, nes visados yra lengviau atsiremti į kitą, negu vienam stovėti.</w:t>
      </w:r>
    </w:p>
    <w:p>
      <w:pPr>
        <w:pStyle w:val="Normal"/>
        <w:shd w:fill="FFFFFF" w:val="clear"/>
        <w:rPr>
          <w:rFonts w:ascii="Arial" w:hAnsi="Arial" w:cs="Arial"/>
          <w:sz w:val="22"/>
          <w:szCs w:val="22"/>
          <w:lang w:val="lt-LT"/>
        </w:rPr>
      </w:pPr>
      <w:r>
        <w:rPr>
          <w:color w:val="000000"/>
          <w:sz w:val="22"/>
          <w:szCs w:val="22"/>
          <w:lang w:val="lt-LT"/>
        </w:rPr>
        <w:t>Bet šitas atsidavimas žmogui kūnu ir siela įvyko ne per vie</w:t>
        <w:softHyphen/>
        <w:t>ną dieną. Jis negalėjo staiga atsižadėti savo laukinio paveldė</w:t>
        <w:softHyphen/>
        <w:t>jimo ir Tyrų atminimo. Būdavo dienų, kai jis nuklysdavo į miš</w:t>
        <w:softHyphen/>
        <w:t>ko pakraštį ir sustojęs klausydavosi kažkokio balso, šaukiančio jį kažkur tolyn. Ir visados neramus ir suirzęs jis sugrįždavo pas Kiče paskalyti, - tyliai ir ilgesingai lyg ko klausdamas, ir palaižyti jos snukio.</w:t>
      </w:r>
    </w:p>
    <w:p>
      <w:pPr>
        <w:pStyle w:val="Normal"/>
        <w:shd w:fill="FFFFFF" w:val="clear"/>
        <w:rPr>
          <w:rFonts w:ascii="Arial" w:hAnsi="Arial" w:cs="Arial"/>
          <w:sz w:val="22"/>
          <w:szCs w:val="22"/>
          <w:lang w:val="lt-LT"/>
        </w:rPr>
      </w:pPr>
      <w:r>
        <w:rPr>
          <w:color w:val="000000"/>
          <w:sz w:val="22"/>
          <w:szCs w:val="22"/>
          <w:lang w:val="lt-LT"/>
        </w:rPr>
        <w:t>Baltoji Iltis sparčiai mokėsi stovyklos gyvenimo. Jis greit patyrė senesniųjų šunų neteisingumą ir godumą, kai šunims būdavo duodama mėsos ar žuvies. Jis suprato, kad vyrai bū</w:t>
        <w:softHyphen/>
        <w:t>na teisingesni, vaikai - žiauresni, o moterys geresnės ir daž</w:t>
        <w:softHyphen/>
        <w:t>niau numesdavo jam mėsos gabalėlį ar kaulą. Po kelių susirėmimų su šuniukų motinomis, jis suprato, kad daug išmintingiau palikti tokias motinas ramybėj, laikytis kiek galima nuo jų atokiau, ir pamačius ateinant, pasitraukti iš kelio.</w:t>
      </w:r>
    </w:p>
    <w:p>
      <w:pPr>
        <w:pStyle w:val="Normal"/>
        <w:shd w:fill="FFFFFF" w:val="clear"/>
        <w:rPr>
          <w:rFonts w:ascii="Arial" w:hAnsi="Arial" w:cs="Arial"/>
          <w:sz w:val="22"/>
          <w:szCs w:val="22"/>
          <w:lang w:val="lt-LT"/>
        </w:rPr>
      </w:pPr>
      <w:r>
        <w:rPr>
          <w:color w:val="000000"/>
          <w:sz w:val="22"/>
          <w:szCs w:val="22"/>
          <w:lang w:val="lt-LT"/>
        </w:rPr>
        <w:t>Tačiau visą jo gyvenimą nuodijo Lip-Lipas. Būdamas dides</w:t>
        <w:softHyphen/>
        <w:t>nis, vyresnis ir stipresnis, Lip-Lipas pasirinko Baltąją Iltį svar</w:t>
        <w:softHyphen/>
        <w:t>biausiuoju savo persekiojimų objektu. Baltajai Ilčiai netrūko noro kovoti, bet priešininkas jį nugalėdavo. Jis buvo perdaug didelis. Lip-Lipas virto jo gyvenimo slogučiu. Vos tik Baltoji Iltis pamėgindavo kiek pasitraukti nuo savo motinos, tuoj at</w:t>
        <w:softHyphen/>
        <w:t>sirasdavo šis peštukas, lipdavo jam ant kulnų, urgzdavo, kib</w:t>
        <w:softHyphen/>
        <w:t>davo ir, nužiūrėjęs progą, kai arti nebūdavo žmonių, puldavo jį ir priversdavo grumtis. Kadangi Lip-Lipas visad nugalėdavo, jam tai ėmė patikti. Tai buvo didžiausias jo gyvenimo džiaugs</w:t>
        <w:softHyphen/>
        <w:t>mas, taip pat, kaip Baltajai Ilčiai visa tai virto didžiausia kančia.</w:t>
      </w:r>
    </w:p>
    <w:p>
      <w:pPr>
        <w:pStyle w:val="Normal"/>
        <w:shd w:fill="FFFFFF" w:val="clear"/>
        <w:rPr>
          <w:rFonts w:ascii="Arial" w:hAnsi="Arial" w:cs="Arial"/>
          <w:sz w:val="22"/>
          <w:szCs w:val="22"/>
          <w:lang w:val="lt-LT"/>
        </w:rPr>
      </w:pPr>
      <w:r>
        <w:rPr>
          <w:color w:val="000000"/>
          <w:sz w:val="22"/>
          <w:szCs w:val="22"/>
          <w:lang w:val="lt-LT"/>
        </w:rPr>
        <w:t>Bet Baltosios Ilties tai neįbaugino. Nors jis ir labai kentėjo ir likdavo nugalėtas, jo narsa dėl to nepalūžo. Bet viso to pa</w:t>
        <w:softHyphen/>
        <w:t>sekmės buvo blogos. Jis pasidarė piktas ir paniuręs. Jis jau iš prigimties buvo žiauraus būdo, ir dabar, nuolat persekio</w:t>
        <w:softHyphen/>
        <w:t>jamas, pasidarė dar žiauresnis. Jo linksmieji, žaismingieji, vai</w:t>
        <w:softHyphen/>
        <w:t>kiškieji būdo bruožai neturėjo progos išsivystyti. Jis niekad nežaidė ir nesiautė su kitais stovyklos šuniukais. Lip-Lipas jam neleisdavo. Kai tik Baltoji Iltis pasirodydavo kur netoli nuo jų, Lip-Lipas tuoj jį užpuldavo, imdavo erzinti arba kovoti, kol nuvarydavo šalin.</w:t>
      </w:r>
    </w:p>
    <w:p>
      <w:pPr>
        <w:pStyle w:val="Normal"/>
        <w:shd w:fill="FFFFFF" w:val="clear"/>
        <w:rPr>
          <w:rFonts w:ascii="Arial" w:hAnsi="Arial" w:cs="Arial"/>
          <w:sz w:val="22"/>
          <w:szCs w:val="22"/>
          <w:lang w:val="lt-LT"/>
        </w:rPr>
      </w:pPr>
      <w:r>
        <w:rPr>
          <w:color w:val="000000"/>
          <w:sz w:val="22"/>
          <w:szCs w:val="22"/>
          <w:lang w:val="lt-LT"/>
        </w:rPr>
        <w:t>Taigi Baltosios Ilties vaikiškumas buvo plėšte išplėštas, ir jis turėjo elgtis lyg būtų buvęs daug vyresnis. Negalėdamas išeikvoti savo energijos žaidimuose, jis įsigilino į save, vis labiau ugdydamas savo protą. Jis pasidarė gudrus, turėjo daug laisvo laiko, kurį panaudojo išgalvoti suktybėms. Neįstengda</w:t>
        <w:softHyphen/>
        <w:t>mas nustverti mėsos ir žuvies davinio, kai būdavo šeriami visi stovyklos šunys, jis pasidarė apsukrus vagis. Jam pačiam rei</w:t>
        <w:softHyphen/>
        <w:t>kėjo rūpintis maistu, ir jis apsirūpindavo, nors stovyklos mote</w:t>
        <w:softHyphen/>
        <w:t>rys jau ėmė jo bijoti. Jis išmoko šniukštinėti po stovyklą, iš</w:t>
        <w:softHyphen/>
        <w:t>moko apsukriai numanyti, kur kas vyksta, išmoko viską pa</w:t>
        <w:softHyphen/>
        <w:t>matyti ir išgirsti bei atitinkamai apsvarstyti, taip pat rado sėk</w:t>
        <w:softHyphen/>
        <w:t>mingą būdą išvengti savo negailestingo persekiotojo.</w:t>
      </w:r>
    </w:p>
    <w:p>
      <w:pPr>
        <w:pStyle w:val="Normal"/>
        <w:shd w:fill="FFFFFF" w:val="clear"/>
        <w:rPr>
          <w:rFonts w:ascii="Arial" w:hAnsi="Arial" w:cs="Arial"/>
          <w:sz w:val="22"/>
          <w:szCs w:val="22"/>
          <w:lang w:val="lt-LT"/>
        </w:rPr>
      </w:pPr>
      <w:r>
        <w:rPr>
          <w:color w:val="000000"/>
          <w:sz w:val="22"/>
          <w:szCs w:val="22"/>
          <w:lang w:val="lt-LT"/>
        </w:rPr>
        <w:t>Prasidėjus tiems persekiojimams, jam gana greit pavyko iš</w:t>
        <w:softHyphen/>
        <w:t>krėsti pirmą tikrai klastingą pokštą savo priešui ir pirmą kartą pasimėgauti kerštu. Kaip anksčiau Kičė, gyvendama su vilkais,</w:t>
      </w:r>
    </w:p>
    <w:p>
      <w:pPr>
        <w:pStyle w:val="Normal"/>
        <w:shd w:fill="FFFFFF" w:val="clear"/>
        <w:rPr>
          <w:rFonts w:ascii="Arial" w:hAnsi="Arial" w:cs="Arial"/>
          <w:sz w:val="22"/>
          <w:szCs w:val="22"/>
          <w:lang w:val="lt-LT"/>
        </w:rPr>
      </w:pPr>
      <w:r>
        <w:rPr>
          <w:color w:val="000000"/>
          <w:sz w:val="22"/>
          <w:szCs w:val="22"/>
          <w:lang w:val="lt-LT"/>
        </w:rPr>
        <w:t>viliodavo šunis iš žmonių stovyklų, taip dabar Baltoji Iltis įviliojo Lip-Lipą į kerštingus Kičės nasrus. Traukdamasis nuo Lip-Lipo, Baltoji Iltis pasileido vingiais atgal, nardydamas tarp stovyklos palapinių. Jis buvo geras bėgikas - greitesnis už vi</w:t>
        <w:softHyphen/>
        <w:t>sus savo amžiaus šuniukus ir už Lip-Lipą. Tačiau šįkart veja</w:t>
        <w:softHyphen/>
        <w:t>mas jis nebėgo taip greit, kaip galėjo. Jis bėgo tik per šuolį nuo savo persekiotojo.</w:t>
      </w:r>
    </w:p>
    <w:p>
      <w:pPr>
        <w:pStyle w:val="Normal"/>
        <w:shd w:fill="FFFFFF" w:val="clear"/>
        <w:rPr>
          <w:rFonts w:ascii="Arial" w:hAnsi="Arial" w:cs="Arial"/>
          <w:sz w:val="22"/>
          <w:szCs w:val="22"/>
          <w:lang w:val="lt-LT"/>
        </w:rPr>
      </w:pPr>
      <w:r>
        <w:rPr>
          <w:color w:val="000000"/>
          <w:sz w:val="22"/>
          <w:szCs w:val="22"/>
          <w:lang w:val="lt-LT"/>
        </w:rPr>
        <w:t>Lip-Lipas, to bėgimo ir aukos artumo įaudrintas, užmiršo at</w:t>
        <w:softHyphen/>
        <w:t>sargumą ir nežiūrėjo, kur bėga; kai jis pagaliau suvokė, kur esąs, buvo jau vėlu. Bėgdamas visu smarkumu apie palapinę, jis užgriuvo Kičę, gulinčią prie lazdos galo. Jis tik suspiegė iš apstulbimo, ir jos kerštingos iltys įsmigo į jį. Ji buvo pri</w:t>
        <w:softHyphen/>
        <w:t>rišta, bet jam nepasisekė lengvai pasprukti. Ji pargriovė jį, kad negalėtų pabėgti, ir ėmė be atodairos draskyti bei kapoti iltimis.</w:t>
      </w:r>
    </w:p>
    <w:p>
      <w:pPr>
        <w:pStyle w:val="Normal"/>
        <w:shd w:fill="FFFFFF" w:val="clear"/>
        <w:rPr>
          <w:rFonts w:ascii="Arial" w:hAnsi="Arial" w:cs="Arial"/>
          <w:sz w:val="22"/>
          <w:szCs w:val="22"/>
          <w:lang w:val="lt-LT"/>
        </w:rPr>
      </w:pPr>
      <w:r>
        <w:rPr>
          <w:color w:val="000000"/>
          <w:sz w:val="22"/>
          <w:szCs w:val="22"/>
          <w:lang w:val="lt-LT"/>
        </w:rPr>
        <w:t>Kai jam pagaliau pavyko nusiristi tolyn, jis, bjauriai sudar</w:t>
        <w:softHyphen/>
        <w:t>kytas, sužeistu kūnu ir palaužta dvasia, vos atsistojo. Per visą kūną, kur tik ji buvo įleidusi dantis, jo plaukai styrojo kuokš</w:t>
        <w:softHyphen/>
        <w:t>tais. Jis stovėjo toj vietoj, kur atsikėlė, ir, pravėręs snukį, pratisai sukaukė širdį veriančiu vaikišku balsu. Tačiau net ai</w:t>
        <w:softHyphen/>
        <w:t>manuoti jam nebuvo leista baigti. Baltoji Iltis pripuolė ir su</w:t>
        <w:softHyphen/>
        <w:t>leido dantis į užpakalinę jo koją. Lip-Lipo kovingumas buvo dingęs visiškai, ir jis negarbingai pasileido bėgti, karštai ve</w:t>
        <w:softHyphen/>
        <w:t>jamas savo aukos iki pat palapinės. Čia jį išgelbėjo indėnės, o Baltąją Iltį, kuris virto įsiutusiu demonu, pasisekė tik ak</w:t>
        <w:softHyphen/>
        <w:t>menimis nuvyti.</w:t>
      </w:r>
    </w:p>
    <w:p>
      <w:pPr>
        <w:pStyle w:val="Normal"/>
        <w:shd w:fill="FFFFFF" w:val="clear"/>
        <w:rPr>
          <w:rFonts w:ascii="Arial" w:hAnsi="Arial" w:cs="Arial"/>
          <w:sz w:val="22"/>
          <w:szCs w:val="22"/>
          <w:lang w:val="lt-LT"/>
        </w:rPr>
      </w:pPr>
      <w:r>
        <w:rPr>
          <w:color w:val="000000"/>
          <w:sz w:val="22"/>
          <w:szCs w:val="22"/>
          <w:lang w:val="lt-LT"/>
        </w:rPr>
        <w:t>Pagaliau vieną dieną Pilkasis Bebras, nutaręs, kad ji jau nebepabėgs, paleido Kičę. Baltoji Iltis džiaugėsi savo motinos laisve. Jis linksmai bėgiojo drauge su ja po visą stovyklą, ir Lip-Lipas laikėsi pakankamai atokiai. Baltoji Iltis netgi ėmė šiauštis ir karingai stypčioti, bet Lip-Lipas neatsakė į kvietimą kautis. Jis nebuvo kvailas ir suprato, kad, norėdamas atkeršyti, turi palaukti, kol jam pavyks pačiupti Baltąją Iltį vieną.</w:t>
      </w:r>
    </w:p>
    <w:p>
      <w:pPr>
        <w:pStyle w:val="Normal"/>
        <w:shd w:fill="FFFFFF" w:val="clear"/>
        <w:rPr>
          <w:rFonts w:ascii="Arial" w:hAnsi="Arial" w:cs="Arial"/>
          <w:sz w:val="22"/>
          <w:szCs w:val="22"/>
          <w:lang w:val="lt-LT"/>
        </w:rPr>
      </w:pPr>
      <w:r>
        <w:rPr>
          <w:color w:val="000000"/>
          <w:sz w:val="22"/>
          <w:szCs w:val="22"/>
          <w:lang w:val="lt-LT"/>
        </w:rPr>
        <w:t>Kiek vėliau, tą pačią dieną, Kičė ir Baltoji iltis nuklydo į gi</w:t>
        <w:softHyphen/>
        <w:t>rios pakraštį netoli stovyklos. Jis vedė ten žingsnis po žings</w:t>
        <w:softHyphen/>
        <w:t>nio savo motiną, ir kai ji pagaliau sustojo, mėgino nuvilioti ją dar toliau. Jį šaukė upelis, irštva ir ramios girios, ir jis norėjo, kad ir ji ten eitų. Jis pabėgėjo keletą žingsnių, stabtelėjo ir pasižiūrėjo atgal. Ji nejudėjo. Jis inkštė maldaudamas ir pa</w:t>
        <w:softHyphen/>
        <w:t>sileido žaismingai zuiti, įbėgdamas ir išbėgdamas iš krūmų. Jis</w:t>
      </w:r>
      <w:r>
        <w:rPr>
          <w:rFonts w:cs="Arial" w:ascii="Arial" w:hAnsi="Arial"/>
          <w:sz w:val="22"/>
          <w:szCs w:val="22"/>
          <w:lang w:val="lt-LT"/>
        </w:rPr>
        <w:t xml:space="preserve"> </w:t>
      </w:r>
      <w:r>
        <w:rPr>
          <w:color w:val="000000"/>
          <w:sz w:val="22"/>
          <w:szCs w:val="22"/>
          <w:lang w:val="lt-LT"/>
        </w:rPr>
        <w:t>pribėgo prie jos, lyžtelėjo snukį ir vėl pabėgėjo tolyn. O ji vis nejudėjo. Jis stabtelėjo ir pažvelgė į ją atidžiai, primyg</w:t>
        <w:softHyphen/>
        <w:t>tinai, išreikšdamas visus savo norus, kurie vėl ėmė silpnėti, kai ji, atgręžusi galvą, pažvelgė į stovyklą.</w:t>
      </w:r>
    </w:p>
    <w:p>
      <w:pPr>
        <w:pStyle w:val="Normal"/>
        <w:shd w:fill="FFFFFF" w:val="clear"/>
        <w:rPr>
          <w:rFonts w:ascii="Arial" w:hAnsi="Arial" w:cs="Arial"/>
          <w:sz w:val="22"/>
          <w:szCs w:val="22"/>
          <w:lang w:val="lt-LT"/>
        </w:rPr>
      </w:pPr>
      <w:r>
        <w:rPr>
          <w:color w:val="000000"/>
          <w:sz w:val="22"/>
          <w:szCs w:val="22"/>
          <w:lang w:val="lt-LT"/>
        </w:rPr>
        <w:t>Jį šaukė tolimos platybės. Tą šauksmą girdėjo ir jo motina. Bet ji girdėjo ir tą kitą, dar stipresnį šauksmą, ugnies ir žmo</w:t>
        <w:softHyphen/>
        <w:t>gaus šauksmą, - šauksmą, į kurį atsiliepti iš visų žvėrių liki</w:t>
        <w:softHyphen/>
        <w:t>mas lėmė tik vilkui ir laukiniam šuniui, kurie juk yra broliai.</w:t>
      </w:r>
    </w:p>
    <w:p>
      <w:pPr>
        <w:pStyle w:val="Normal"/>
        <w:shd w:fill="FFFFFF" w:val="clear"/>
        <w:rPr>
          <w:rFonts w:ascii="Arial" w:hAnsi="Arial" w:cs="Arial"/>
          <w:sz w:val="22"/>
          <w:szCs w:val="22"/>
          <w:lang w:val="lt-LT"/>
        </w:rPr>
      </w:pPr>
      <w:r>
        <w:rPr>
          <w:color w:val="000000"/>
          <w:sz w:val="22"/>
          <w:szCs w:val="22"/>
          <w:lang w:val="lt-LT"/>
        </w:rPr>
        <w:t>Kičė apsigrįžo ir palengva nurisnojo atgal į stovyklą. Dar stipriau, negu brankto varžtai, lyg replėmis sužnybusi, laikė ją stovykla. Dievai neregimai ir paslaptingai vis dar laikė ją savo galioj ir nenorėjo paleisti. Baltoji Iltis atsitūpė beržo pavėsy ir ėmė tyliai inkšti. Svaigiai kvepėjo pušys ir švelnūs girios kvapai sklido ore, primindami jam senąjį gyvenimą lais</w:t>
        <w:softHyphen/>
        <w:t>vėj, kol jis dar nebuvo patekęs vergijon. Bet jis dar buvo nedidelis vilkiukas, o labiau už žmogų bei laisvę jį traukė prie savęs motina. Kiekvieną savo trumpo gyvenimo akimirką jis priklausė nuo jos. Vėliau ateis laikas, kai jis galės tapti ne</w:t>
        <w:softHyphen/>
        <w:t>priklausomu. Jis atsikėlė ir nurisnojo nelaimingas į stovyklą, tūptelėjęs pakely keletą kartų painkšti ir pasiklausyti šauks</w:t>
        <w:softHyphen/>
        <w:t>mo, kuris dar skambėjo miško tolumoje.</w:t>
      </w:r>
    </w:p>
    <w:p>
      <w:pPr>
        <w:pStyle w:val="Normal"/>
        <w:shd w:fill="FFFFFF" w:val="clear"/>
        <w:rPr>
          <w:rFonts w:ascii="Arial" w:hAnsi="Arial" w:cs="Arial"/>
          <w:sz w:val="22"/>
          <w:szCs w:val="22"/>
          <w:lang w:val="lt-LT"/>
        </w:rPr>
      </w:pPr>
      <w:r>
        <w:rPr>
          <w:color w:val="000000"/>
          <w:sz w:val="22"/>
          <w:szCs w:val="22"/>
          <w:lang w:val="lt-LT"/>
        </w:rPr>
        <w:t>Gamtoje motinai neilgai tenka gyventi su savo jaunikliu, bet žmogaus viešpatijoj kartais ir dar trumpiau. Taip atsitiko ir su Baltąja Iltim. Pilkasis Bebras buvo skolingas Trims Arams. Trys Arai ruošėsi leistis kelionėn Makenze iki Didžiojo Vergo ežero. Gabalas ryškiai raudonos medžiagos, meškos kailis, dvi</w:t>
        <w:softHyphen/>
        <w:t>dešimt šovinių ir Kičė buvo paskirti apmokėti skolai. Baltoji Iltis, pamatęs, kad jo motina vedama į Trijų Arų valtį, mėgi</w:t>
        <w:softHyphen/>
        <w:t>no eiti su ja drauge. Trys Arai bloškė jį atgal į krantą. Valtis nuplaukė. Jis šoko į vandenį ir ėmė plaukti paskui, nekreipda</w:t>
        <w:softHyphen/>
        <w:t>mas dėmesio į griežtus Pilkojo Bebro šauksmus sugrįžti. Netgi žmogus, dievybė, negalėjo paveikti Baltosios Ilties, - taip jis bijojo netekti savo motinos.</w:t>
      </w:r>
    </w:p>
    <w:p>
      <w:pPr>
        <w:pStyle w:val="Normal"/>
        <w:shd w:fill="FFFFFF" w:val="clear"/>
        <w:rPr>
          <w:rFonts w:ascii="Arial" w:hAnsi="Arial" w:cs="Arial"/>
          <w:sz w:val="22"/>
          <w:szCs w:val="22"/>
          <w:lang w:val="lt-LT"/>
        </w:rPr>
      </w:pPr>
      <w:r>
        <w:rPr>
          <w:color w:val="000000"/>
          <w:sz w:val="22"/>
          <w:szCs w:val="22"/>
          <w:lang w:val="lt-LT"/>
        </w:rPr>
        <w:t>Bet dievai yra pratę, kad jų būtų klausoma, ir Pilkasis Beb</w:t>
        <w:softHyphen/>
        <w:t>ras įtūžęs nustūmė valtį ir ėmė jį vytis. Pavijęs pagriebė Bal</w:t>
        <w:softHyphen/>
        <w:t>tąją Iltį už sprando ir iškėlė iš vandens. Jis nepatupdė jo iš karto valties dugne. Viena ranka aukštai iškėlęs, antrąja ėmė mušti. Tatai buvo tikras mušimas. Jis turėjo kietą ranka. Smū</w:t>
        <w:softHyphen/>
        <w:t>giai buvo žiaurūs, o jų buvo gausybė.</w:t>
      </w:r>
    </w:p>
    <w:p>
      <w:pPr>
        <w:pStyle w:val="Normal"/>
        <w:shd w:fill="FFFFFF" w:val="clear"/>
        <w:rPr>
          <w:rFonts w:ascii="Arial" w:hAnsi="Arial" w:cs="Arial"/>
          <w:sz w:val="22"/>
          <w:szCs w:val="22"/>
          <w:lang w:val="lt-LT"/>
        </w:rPr>
      </w:pPr>
      <w:r>
        <w:rPr>
          <w:color w:val="000000"/>
          <w:sz w:val="22"/>
          <w:szCs w:val="22"/>
          <w:lang w:val="lt-LT"/>
        </w:rPr>
        <w:t>Blaškomas smūgių, pilte ant jo besipilančių tai iš vienos, tai iš antros pusės, Baltoji Iltis švytavo nelyginant trūkčiojanti švytuoklė. Jį užplūdo įvairiausi jausmai. Iš pradžių jis nustebo, paskui išsigando, nes jį pirmą kartą mušė žmogaus ranka, ir keletą kartų amtelėjo. Bet tučtuojau atsirado pyktis. Pasireiškė jo laisva prigimtis ir jis, iššiepęs dantis, drąsiai suurzgė pik</w:t>
        <w:softHyphen/>
        <w:t>tajam dievui į veidą. Tačiau dėl to piktasis dievas dar labiau supyko. Smūgiai darėsi dažnesni, stipresni ir skaudesni.</w:t>
      </w:r>
    </w:p>
    <w:p>
      <w:pPr>
        <w:pStyle w:val="Normal"/>
        <w:shd w:fill="FFFFFF" w:val="clear"/>
        <w:rPr>
          <w:rFonts w:ascii="Arial" w:hAnsi="Arial" w:cs="Arial"/>
          <w:sz w:val="22"/>
          <w:szCs w:val="22"/>
          <w:lang w:val="lt-LT"/>
        </w:rPr>
      </w:pPr>
      <w:r>
        <w:rPr>
          <w:color w:val="000000"/>
          <w:sz w:val="22"/>
          <w:szCs w:val="22"/>
          <w:lang w:val="lt-LT"/>
        </w:rPr>
        <w:t>Pilkasis Bebras nesiliovė mušęs, o Baltoji Iltis nesiliovė urzgęs. Bet tai negalėjo tęstis amžinai. Arba vienas, arba antras turėjo liautis, ir pirmasis nutilo Baltoji Iltis. Jis vėl išsigando. Pirmą kartą jį mušė žmogaus ranka. Tie atsitiktiniai lazdų ir akmenų smūgiai, kuriuos jam anksčiau tekdavę patirti, at</w:t>
        <w:softHyphen/>
        <w:t>rodė mylavimai, palyginus su tuo, ką jis kentė dabar. Jis ne</w:t>
        <w:softHyphen/>
        <w:t>išlaikė ir ėmė skalyti bei inkšti. Kuri laiką po kiekvieno smū</w:t>
        <w:softHyphen/>
        <w:t>gio pasigirsdavo jo cyptelėjimas; tačiau baimė virto siaubu, ir jo kauksmas susiliejo į vieną nenutrūkstamą jokio ryšio su smūgių ritmu neturintį garsą.</w:t>
      </w:r>
    </w:p>
    <w:p>
      <w:pPr>
        <w:pStyle w:val="Normal"/>
        <w:shd w:fill="FFFFFF" w:val="clear"/>
        <w:rPr>
          <w:rFonts w:ascii="Arial" w:hAnsi="Arial" w:cs="Arial"/>
          <w:sz w:val="22"/>
          <w:szCs w:val="22"/>
          <w:lang w:val="lt-LT"/>
        </w:rPr>
      </w:pPr>
      <w:r>
        <w:rPr>
          <w:color w:val="000000"/>
          <w:sz w:val="22"/>
          <w:szCs w:val="22"/>
          <w:lang w:val="lt-LT"/>
        </w:rPr>
        <w:t>Pagaliau Pilkasis Bebras nuleido savo ranką, Baltoji Iltis susmukęs kabarojo ir vis dar kaukė. Atrodė, kad jo šeimininkas buvo tuo patenkintas, nes šiurkščiai nubloškė jį į valties dug</w:t>
        <w:softHyphen/>
        <w:t>ną. Tuo metu valtis plaukė pasroviui. Pilkasis Bebras griebėsi irklo. Baltoji Iltis pasimaišė jam po koja. Jis smarkiai paspyrė jį. Tą akimirką vėl prabudo laisva Baltosios Ilties prigimtis, ir jis kibo dantimis į mokasinais apautą koją.</w:t>
      </w:r>
    </w:p>
    <w:p>
      <w:pPr>
        <w:pStyle w:val="Normal"/>
        <w:shd w:fill="FFFFFF" w:val="clear"/>
        <w:rPr>
          <w:rFonts w:ascii="Arial" w:hAnsi="Arial" w:cs="Arial"/>
          <w:sz w:val="22"/>
          <w:szCs w:val="22"/>
          <w:lang w:val="lt-LT"/>
        </w:rPr>
      </w:pPr>
      <w:r>
        <w:rPr>
          <w:color w:val="000000"/>
          <w:sz w:val="22"/>
          <w:szCs w:val="22"/>
          <w:lang w:val="lt-LT"/>
        </w:rPr>
        <w:t>Ankstyvasis jo mušimas buvo niekai, palyginus su tuo, ku</w:t>
        <w:softHyphen/>
        <w:t>ris jam dabar teko. Pilkasis Bebras baisiai įtūžo, Baltoji Iltis išsigando. Šį kartą žmogus mušė ne vien ranka, bet ir kietu mediniu irklu; tuo metu, kai jį vėl nubloškė j valtį, jo mažy</w:t>
        <w:softHyphen/>
        <w:t>tis kūnas buvo visas mėlynas ir baisiai skaudėjo. Ir vėl, j kartą jau tyčia, Pilkasis Bebras paspyrė jį. Baltoji Iltis jau nepakartojo puolimo. Jis išmoko antrą savo vergijos pamoką: niekuomet, jokiomis aplinkybėmis jis negali kąsti dievui, ku</w:t>
        <w:softHyphen/>
        <w:t>ris yra jo viešpats ir valdovas; viešpaties ir valdovo kūnas yra šventas, jo negali suteršti tokio, kaip jis, padaro dantys. Matyt, tai yra didžiausias nusikaltimas, įžeidimas, kuriam nė</w:t>
        <w:softHyphen/>
        <w:t>ra nei atleidimo, nei pasigailėjimo.</w:t>
      </w:r>
    </w:p>
    <w:p>
      <w:pPr>
        <w:pStyle w:val="Normal"/>
        <w:shd w:fill="FFFFFF" w:val="clear"/>
        <w:rPr>
          <w:rFonts w:ascii="Arial" w:hAnsi="Arial" w:cs="Arial"/>
          <w:sz w:val="22"/>
          <w:szCs w:val="22"/>
          <w:lang w:val="lt-LT"/>
        </w:rPr>
      </w:pPr>
      <w:r>
        <w:rPr>
          <w:color w:val="000000"/>
          <w:sz w:val="22"/>
          <w:szCs w:val="22"/>
          <w:lang w:val="lt-LT"/>
        </w:rPr>
        <w:t>Kai valtis priplaukė prie kranto, Baltoji Iltis gulėjo, inkš</w:t>
        <w:softHyphen/>
        <w:t>damas ir nejudėdamas, ir laukė Pilkąjį Bebrą pareiškiant savo valią. Pilkojo Bebro valia jis turėjo atsidurti ant kranto, nes</w:t>
      </w:r>
      <w:r>
        <w:rPr>
          <w:rFonts w:cs="Arial" w:ascii="Arial" w:hAnsi="Arial"/>
          <w:sz w:val="22"/>
          <w:szCs w:val="22"/>
          <w:lang w:val="lt-LT"/>
        </w:rPr>
        <w:t xml:space="preserve"> </w:t>
      </w:r>
      <w:r>
        <w:rPr>
          <w:color w:val="000000"/>
          <w:sz w:val="22"/>
          <w:szCs w:val="22"/>
          <w:lang w:val="lt-LT"/>
        </w:rPr>
        <w:t>ten buvo nusviestas ir smarkiai krito ant šono, naujai užsigaudamas mėlynes. Virpėdamas ir inkšdamas, jis prišliaužė prie jo kojų. Lip-Lipas, ant kranto stebėjęs visą tą įvykį, dabar puolė jį, pargriovė ir ėmė kandžioti. Baltoji Iltis buvo perdaug nusilpęs, kad įmanytų gintis, ir jam būtų kliuvę, jei Pilkasis Bebras nebūtų paspyręs šuns koja ir išmetęs jo aukštyn į orą taip stipriai, jog tas prisiplojo prie žemės beveik per dvylika pėdų nuo jo. Taip pasireiškė žmogaus teisingumas, ir Baltoji Iltis net ir tuo metu, būdamas tokioj pasigailėtinoj padėty, pajuto dėkingumo virptelėjimą. Sekdamas Pilkojo Bebro pė</w:t>
        <w:softHyphen/>
        <w:t>domis, jis klusniai nušlubčiojo paskui jį per visą kaimą iki pat palapinės. Šitaip Baltoji Iltis patyrė, kad teisę bausti dievai yra pasilikę tik sau, ir neleidžia to daryti žemesnėms būtybėms. Tą naktį, kai viskas nurimo, Baltoji Iltis atsiminė savo mo</w:t>
        <w:softHyphen/>
        <w:t>tiną ir ėmė jos ilgėtis. Jis perdaug garsiai reiškė savo sielvar</w:t>
        <w:softHyphen/>
        <w:t>tą, pažadino Pilkąjį Bebrą ir gavo mušti. Nuo to laiko dievų akivaizdoj jis guosdavosi vien tylomis. Bet kartais, nuklydęs vienas į girios pakraštį, išliedavo savo liūdesį garsiu inkštimu ir staugimu.</w:t>
      </w:r>
    </w:p>
    <w:p>
      <w:pPr>
        <w:pStyle w:val="Normal"/>
        <w:shd w:fill="FFFFFF" w:val="clear"/>
        <w:rPr>
          <w:rFonts w:ascii="Arial" w:hAnsi="Arial" w:cs="Arial"/>
          <w:sz w:val="22"/>
          <w:szCs w:val="22"/>
          <w:lang w:val="lt-LT"/>
        </w:rPr>
      </w:pPr>
      <w:r>
        <w:rPr>
          <w:color w:val="000000"/>
          <w:sz w:val="22"/>
          <w:szCs w:val="22"/>
          <w:lang w:val="lt-LT"/>
        </w:rPr>
        <w:t>Tuo metu, traukiamas irštvos ir upelio, jis, ko gero, būtų pabėgęs. Bet jį sulaikydavo motinos prisiminimas. Kaip žmonės išeidavo medžioti ir vėl sugrįždavo, taip ir ji galėjo sugrįžti į kaimą. Tad, jos belaukdamas, jis pasiliko vergauti.</w:t>
      </w:r>
    </w:p>
    <w:p>
      <w:pPr>
        <w:pStyle w:val="Normal"/>
        <w:shd w:fill="FFFFFF" w:val="clear"/>
        <w:rPr>
          <w:rFonts w:ascii="Arial" w:hAnsi="Arial" w:cs="Arial"/>
          <w:sz w:val="22"/>
          <w:szCs w:val="22"/>
          <w:lang w:val="lt-LT"/>
        </w:rPr>
      </w:pPr>
      <w:r>
        <w:rPr>
          <w:color w:val="000000"/>
          <w:sz w:val="22"/>
          <w:szCs w:val="22"/>
          <w:lang w:val="lt-LT"/>
        </w:rPr>
        <w:t>Vis dėlto ši vergija nebuvo labai sunki. Čia buvo daug įdo</w:t>
        <w:softHyphen/>
        <w:t>mių dalykų. Visuomet įvykdavo kas nors ypatinga. Niekad nesibaigė tie nuostabūs dalykai, kuriuos prasimanydavo die</w:t>
        <w:softHyphen/>
        <w:t>vai, ir jam visad būdavo įdomu žiūrėti. Be to, jis išmoko, kaip reikia sugyventi su Pilkuoju Bebru. Iš jo buvo reikalaujama paklusnumo, griežto, nuolankaus paklusnumo, - taip jis išveng</w:t>
        <w:softHyphen/>
        <w:t>davo mušimo, ir gyvenimas buvo pakenčiamas.</w:t>
      </w:r>
    </w:p>
    <w:p>
      <w:pPr>
        <w:pStyle w:val="Normal"/>
        <w:shd w:fill="FFFFFF" w:val="clear"/>
        <w:rPr>
          <w:rFonts w:ascii="Arial" w:hAnsi="Arial" w:cs="Arial"/>
          <w:sz w:val="22"/>
          <w:szCs w:val="22"/>
          <w:lang w:val="lt-LT"/>
        </w:rPr>
      </w:pPr>
      <w:r>
        <w:rPr>
          <w:color w:val="000000"/>
          <w:sz w:val="22"/>
          <w:szCs w:val="22"/>
          <w:lang w:val="lt-LT"/>
        </w:rPr>
        <w:t>Kartais Pilkasis Bebras numesdavo jam gabalą mėsos ir gin</w:t>
        <w:softHyphen/>
        <w:t>davo nuo kitų šunų, kol jis ėsdavo. Toks gabalas mėsos kaž</w:t>
        <w:softHyphen/>
        <w:t>kodėl būdavo daug vertingesnis, negu dvylika gabalų, gautų iš indėnės rankos. Pilkasis Bebras niekuomet jo nepaikino ir neglostė. Gal jo sunki ranka, gal jo teisingumas, gal tiesiog jo galia, o gal būt, visi tie dalykai drauge veikė Baltąją Iltį, nes tarp jo ir niūraus Viešpačio atsirado prieraišumas.</w:t>
      </w:r>
    </w:p>
    <w:p>
      <w:pPr>
        <w:pStyle w:val="Normal"/>
        <w:shd w:fill="FFFFFF" w:val="clear"/>
        <w:rPr>
          <w:rFonts w:ascii="Arial" w:hAnsi="Arial" w:cs="Arial"/>
          <w:sz w:val="22"/>
          <w:szCs w:val="22"/>
          <w:lang w:val="lt-LT"/>
        </w:rPr>
      </w:pPr>
      <w:r>
        <w:rPr>
          <w:color w:val="000000"/>
          <w:sz w:val="22"/>
          <w:szCs w:val="22"/>
          <w:lang w:val="lt-LT"/>
        </w:rPr>
        <w:t>Nepastebimai, nežymiai, be to, lazda, akmeniu ir rankos smūgiu buvo stiprinami Baltosios Ilties vergijos pančiai. Jame vystėsi tos jo giminės savybės, kurios kadaise paakino vilkus</w:t>
      </w:r>
    </w:p>
    <w:p>
      <w:pPr>
        <w:pStyle w:val="Normal"/>
        <w:shd w:fill="FFFFFF" w:val="clear"/>
        <w:rPr>
          <w:color w:val="000000"/>
          <w:sz w:val="22"/>
          <w:szCs w:val="22"/>
          <w:lang w:val="lt-LT"/>
        </w:rPr>
      </w:pPr>
      <w:r>
        <w:rPr>
          <w:color w:val="000000"/>
          <w:sz w:val="22"/>
          <w:szCs w:val="22"/>
          <w:lang w:val="lt-LT"/>
        </w:rPr>
        <w:t>ateiti prie žmogaus sukurtos ugnies. Stovyklos gyvenimas, nors ir vargingas, nejučia darėsi jam vis brangesnis. Bet Baltoji Iltis nesuvokė to. Jis tik gailėjosi netekęs Kičės, tikėjosi, kad ji sugrįš, ir ilgėjosi to laisvojo gyvenimo, kurį anksčiau gy</w:t>
        <w:softHyphen/>
        <w:t>veno.</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b/>
          <w:b/>
          <w:color w:val="000000"/>
          <w:sz w:val="22"/>
          <w:szCs w:val="22"/>
          <w:lang w:val="lt-LT"/>
        </w:rPr>
      </w:pPr>
      <w:r>
        <w:rPr>
          <w:b/>
          <w:color w:val="000000"/>
          <w:sz w:val="22"/>
          <w:szCs w:val="22"/>
          <w:lang w:val="lt-LT"/>
        </w:rPr>
        <w:t>III</w:t>
      </w:r>
    </w:p>
    <w:p>
      <w:pPr>
        <w:pStyle w:val="Normal"/>
        <w:shd w:fill="FFFFFF" w:val="clear"/>
        <w:rPr>
          <w:rFonts w:ascii="Arial" w:hAnsi="Arial" w:cs="Arial"/>
          <w:sz w:val="22"/>
          <w:szCs w:val="22"/>
          <w:lang w:val="lt-LT"/>
        </w:rPr>
      </w:pPr>
      <w:r>
        <w:rPr>
          <w:b/>
          <w:bCs/>
          <w:color w:val="000000"/>
          <w:sz w:val="22"/>
          <w:szCs w:val="22"/>
          <w:lang w:val="lt-LT"/>
        </w:rPr>
        <w:t>ATSTUMTASIS</w:t>
      </w:r>
    </w:p>
    <w:p>
      <w:pPr>
        <w:pStyle w:val="Normal"/>
        <w:shd w:fill="FFFFFF" w:val="clear"/>
        <w:rPr>
          <w:rFonts w:ascii="Arial" w:hAnsi="Arial" w:cs="Arial"/>
          <w:sz w:val="22"/>
          <w:szCs w:val="22"/>
          <w:lang w:val="lt-LT"/>
        </w:rPr>
      </w:pPr>
      <w:r>
        <w:rPr>
          <w:color w:val="000000"/>
          <w:sz w:val="22"/>
          <w:szCs w:val="22"/>
          <w:lang w:val="lt-LT"/>
        </w:rPr>
        <w:t>Lip-Lipas taip nuodijo Baltosios Ilties gyvenimo die</w:t>
        <w:softHyphen/>
        <w:t>nas, kad jis pasidarė ydingas ir kur kas žiauresnis, negu buvo iš prigimties. Žiaurumas, žinoma, buvo jo prigimties dalis, bet, išsivystęs iki tokio laipsnio, jis jau viršijo ją. Netgi žmonių tarpe jis įgavo nusidėjėlio vardą. Jeigu stovykloj kildavo koks sąmyšis ar triukšmas, peštynės ar rietenos, jei indėnė šauk</w:t>
        <w:softHyphen/>
        <w:t>davo, kad jai pavogė gabalą mėsos, visi būdavo tikri, kad čia kuo nors dėtas ir Baltoji Iltis, kad jis yra viso to kaltininkas. Niekas nesistengė įsigilinti į jo elgesio priežastis. Jie matė vien pasekmes, o pasekmės buvo labai blogos. Visų manymu, jis buvo pasalūnas ir vagis, piktadarysčių prasimanėlis ir vi</w:t>
        <w:softHyphen/>
        <w:t>sokių negandų kėlėjas; ir įširdusios indėnės sakydavo tiesiai jam į akis, kad jis vilkas, niekam tikęs, ir sulauksiąs liūdno galo, o jis budriai į jas žvilgčiodavo, pasirengęs sprukti nuo kokios nors netikėtos strėlės.</w:t>
      </w:r>
    </w:p>
    <w:p>
      <w:pPr>
        <w:pStyle w:val="Normal"/>
        <w:shd w:fill="FFFFFF" w:val="clear"/>
        <w:rPr>
          <w:rFonts w:ascii="Arial" w:hAnsi="Arial" w:cs="Arial"/>
          <w:sz w:val="22"/>
          <w:szCs w:val="22"/>
          <w:lang w:val="lt-LT"/>
        </w:rPr>
      </w:pPr>
      <w:r>
        <w:rPr>
          <w:color w:val="000000"/>
          <w:sz w:val="22"/>
          <w:szCs w:val="22"/>
          <w:lang w:val="lt-LT"/>
        </w:rPr>
        <w:t>Ir jis pasijuto besąs atstumtas toje pilnoje žmonių stovyklo</w:t>
        <w:softHyphen/>
        <w:t>je. Visi jaunieji šunys sekė Lip-Lipą. Tarp jų ir Baltosios Il</w:t>
        <w:softHyphen/>
        <w:t>ties buvo skirtumas. Gal jie suvokė jo laukinę veislę ir instink</w:t>
        <w:softHyphen/>
        <w:t>tyviai pajuto jam priešiškumą, kurį naminis šuo jaučia vilkui. Šiaip ar taip, visi jie prisidėjo prie Lip-Lipo persekiojimų. Kar</w:t>
        <w:softHyphen/>
        <w:t>tą jau nusistatę prieš jį, jie ir toliau nenorėjo to atsisakyti. Kiekvienam jų tekdavo retkarčiais pajusti jo dantis, ir jo gar</w:t>
        <w:softHyphen/>
        <w:t>bei reikia pripažinti, kad jis daug daugiau atsiteisdavo, nei pats gaudavo. Daugeli jų jis galėjo nugalėti, besigrumdamas vienas prieš viena, bet į tokias dvikovas jie neįsileisdavo. Kiek</w:t>
        <w:softHyphen/>
        <w:t>vienos dvikovos pradžia būdavo ženklas visiems stovyklos šu</w:t>
        <w:softHyphen/>
        <w:t>niukams subėgti ir pulti jį.</w:t>
      </w:r>
    </w:p>
    <w:p>
      <w:pPr>
        <w:pStyle w:val="Normal"/>
        <w:shd w:fill="FFFFFF" w:val="clear"/>
        <w:rPr>
          <w:rFonts w:ascii="Arial" w:hAnsi="Arial" w:cs="Arial"/>
          <w:sz w:val="22"/>
          <w:szCs w:val="22"/>
          <w:lang w:val="lt-LT"/>
        </w:rPr>
      </w:pPr>
      <w:r>
        <w:rPr>
          <w:color w:val="000000"/>
          <w:sz w:val="22"/>
          <w:szCs w:val="22"/>
          <w:lang w:val="lt-LT"/>
        </w:rPr>
        <w:t>Iš šio gaujos persekiojimo jis išmoko dviejų svarbių daly</w:t>
        <w:softHyphen/>
        <w:t>kų: kaip pačiam išsisaugoti tokio masinio puolimo metu ir kaip trumpiausiu laiku, besigrumiant su vienu priešu, padaryti jam</w:t>
      </w:r>
    </w:p>
    <w:p>
      <w:pPr>
        <w:pStyle w:val="Normal"/>
        <w:shd w:fill="FFFFFF" w:val="clear"/>
        <w:rPr>
          <w:rFonts w:ascii="Arial" w:hAnsi="Arial" w:cs="Arial"/>
          <w:sz w:val="22"/>
          <w:szCs w:val="22"/>
          <w:lang w:val="lt-LT"/>
        </w:rPr>
      </w:pPr>
      <w:r>
        <w:rPr>
          <w:color w:val="000000"/>
          <w:sz w:val="22"/>
          <w:szCs w:val="22"/>
          <w:lang w:val="lt-LT"/>
        </w:rPr>
        <w:t>kuo daugiau žalos. Nepargriūsi, patekęs į priešininkų tarpą - vadinasi, išliksi gyvas. Jis buvo tai gerai įsisąmoninęs ir mo</w:t>
        <w:softHyphen/>
        <w:t>kėdavo stovėti ant kojų ne blogiau už katę. Net suaugę šunys savo stipriais kūnais galėjo jį tik nublokšti į šalį, bet ir blaš</w:t>
        <w:softHyphen/>
        <w:t>komas į šalis, atsidūręs ore, ar slysdamas žeme - visur ir vi</w:t>
        <w:softHyphen/>
        <w:t>sada jis būdavo stačias, atsirėmęs kojomis į motiną žemelę.</w:t>
      </w:r>
    </w:p>
    <w:p>
      <w:pPr>
        <w:pStyle w:val="Normal"/>
        <w:shd w:fill="FFFFFF" w:val="clear"/>
        <w:rPr>
          <w:rFonts w:ascii="Arial" w:hAnsi="Arial" w:cs="Arial"/>
          <w:sz w:val="22"/>
          <w:szCs w:val="22"/>
          <w:lang w:val="lt-LT"/>
        </w:rPr>
      </w:pPr>
      <w:r>
        <w:rPr>
          <w:color w:val="000000"/>
          <w:sz w:val="22"/>
          <w:szCs w:val="22"/>
          <w:lang w:val="lt-LT"/>
        </w:rPr>
        <w:t>Pradėdami rietis, šunys paprastai daro Įprastą įžangą - ima urgzti, pasišiaušia ir stypčioja nustėrusiomis kojomis. Tačiau Baltoji Iltis praleisdavo įžangą. Mažiausias delsimas jam kenkė, nes tada subėgdavo visi šunys. Jis turėjo kovoti mikliai ir greit sprukti į šalį. Todėl jis įgudo neperspėti priešo apie savo kėslus. Jis puldavo nepastebimai ir griebdavo priešą dantimis pirm, negu tas suvokdavo, kas atsitiko. Šitaip jis išmoko žaloti ūmai ir sunkiai. Jis taip pat ėmė vertinti staigumą. Šuo, už</w:t>
        <w:softHyphen/>
        <w:t>pultas netikėtai, perrėžus jo mentę ar į skutus suplėšius ausį, galima sakyti, yra nugalėtas.</w:t>
      </w:r>
    </w:p>
    <w:p>
      <w:pPr>
        <w:pStyle w:val="Normal"/>
        <w:shd w:fill="FFFFFF" w:val="clear"/>
        <w:rPr>
          <w:rFonts w:ascii="Arial" w:hAnsi="Arial" w:cs="Arial"/>
          <w:sz w:val="22"/>
          <w:szCs w:val="22"/>
          <w:lang w:val="lt-LT"/>
        </w:rPr>
      </w:pPr>
      <w:r>
        <w:rPr>
          <w:color w:val="000000"/>
          <w:sz w:val="22"/>
          <w:szCs w:val="22"/>
          <w:lang w:val="lt-LT"/>
        </w:rPr>
        <w:t>Be to, netikėtai užpuolus, šunį būdavo galima itin lengvai parblokšti, o parblokštas šuo paprastai trumpą akimirką ati</w:t>
        <w:softHyphen/>
        <w:t>dengia švelnią savo pakaklę - tą lengvai sužeidžiamą vietą, kurią perkandus, galima atimti gyvybę. Baltoji Iltis žinojo tą vietą. Tai buvo tiesiogiai iš daugelio vilkų kartų paveldėtas medžiotojo patyrimas. Taigi Baltoji Iltis, sumanęs užpulti, lai</w:t>
        <w:softHyphen/>
        <w:t>kydavosi tokio metodo: pirmiausiai susirasdavo dar nesuaugusį šunį vieną, paskui netikėtai jį puldavo ir pargriaudavo, ir ga</w:t>
        <w:softHyphen/>
        <w:t>liausiai suleisdavo dantis į minkštą jo gerklę.</w:t>
      </w:r>
    </w:p>
    <w:p>
      <w:pPr>
        <w:pStyle w:val="Normal"/>
        <w:shd w:fill="FFFFFF" w:val="clear"/>
        <w:rPr>
          <w:rFonts w:ascii="Arial" w:hAnsi="Arial" w:cs="Arial"/>
          <w:sz w:val="22"/>
          <w:szCs w:val="22"/>
          <w:lang w:val="lt-LT"/>
        </w:rPr>
      </w:pPr>
      <w:r>
        <w:rPr>
          <w:color w:val="000000"/>
          <w:sz w:val="22"/>
          <w:szCs w:val="22"/>
          <w:lang w:val="lt-LT"/>
        </w:rPr>
        <w:t>Kadangi jis dar nebuvo visiškai suaugęs, jo nasrai dar ne</w:t>
        <w:softHyphen/>
        <w:t>buvo pakankamai dideli ir stiprūs, kad kirtis būtų mirtinas, tačiau nemaža jaunų šunų sukaliojosi stovykloj su perplėštom gerklėm, liudydami apie Baltosios Ilties norus. Bet kartą, su</w:t>
        <w:softHyphen/>
        <w:t>čiupęs girios pakrašty vieną savo priešų ir keliskart jį par</w:t>
        <w:softHyphen/>
        <w:t>griovęs bei pripuolęs prie gerklės, jis perkirto didžiąją veną ir atėmė jam gyvybę. Vakare kilo didžiulis triukšmas. Kažkas jį matė, papasakojo žuvusio šuns šeimininkui, indėnės prisi</w:t>
        <w:softHyphen/>
        <w:t>minė visas mėsos vagystes, ir supykę indėnai apspito Pilkąjį Bebrą. Tačiau jis ryžtingai laikė užvėręs palapinės duris ir paslėpęs kaltininką, neleisdamas įvykdyti keršto, kurio jo gen</w:t>
        <w:softHyphen/>
        <w:t>ties žmonės triukšmingai reikalavo.</w:t>
      </w:r>
    </w:p>
    <w:p>
      <w:pPr>
        <w:pStyle w:val="Normal"/>
        <w:shd w:fill="FFFFFF" w:val="clear"/>
        <w:rPr>
          <w:rFonts w:ascii="Arial" w:hAnsi="Arial" w:cs="Arial"/>
          <w:sz w:val="22"/>
          <w:szCs w:val="22"/>
          <w:lang w:val="lt-LT"/>
        </w:rPr>
      </w:pPr>
      <w:r>
        <w:rPr>
          <w:color w:val="000000"/>
          <w:sz w:val="22"/>
          <w:szCs w:val="22"/>
          <w:lang w:val="lt-LT"/>
        </w:rPr>
        <w:t>Ir žmonės, ir šunys ėmė neapkęsti Baltosios Ilties. Visą šį savo vystymosi laikotarpį jis nė valandėlės nesijautė saugus.</w:t>
      </w:r>
    </w:p>
    <w:p>
      <w:pPr>
        <w:pStyle w:val="Normal"/>
        <w:shd w:fill="FFFFFF" w:val="clear"/>
        <w:rPr>
          <w:rFonts w:ascii="Arial" w:hAnsi="Arial" w:cs="Arial"/>
          <w:sz w:val="22"/>
          <w:szCs w:val="22"/>
          <w:lang w:val="lt-LT"/>
        </w:rPr>
      </w:pPr>
      <w:r>
        <w:rPr>
          <w:color w:val="000000"/>
          <w:sz w:val="22"/>
          <w:szCs w:val="22"/>
          <w:lang w:val="lt-LT"/>
        </w:rPr>
        <w:t>Visi šunys šiepė jam dantis, visų žmonių rankos kilo prieš jį. Sūnys, pamatę jį, imdavo urgzti, o jo dievai pasitikdavo jį keiksmais ir akmenimis. Jis gyveno nuolatinėj įtampoj. Jis bū</w:t>
        <w:softHyphen/>
        <w:t>davo nuolat pasirengęs gintis ar pulti, nuolat laukė netikėto užpuolimo, pasirengęs veikti ūmai ir šaltai, veikti dvejopai - žybtelėti dantimis ir pulti arba grėsmingai suurgzti ir atšokti į šalį.</w:t>
      </w:r>
    </w:p>
    <w:p>
      <w:pPr>
        <w:pStyle w:val="Normal"/>
        <w:shd w:fill="FFFFFF" w:val="clear"/>
        <w:rPr>
          <w:rFonts w:ascii="Arial" w:hAnsi="Arial" w:cs="Arial"/>
          <w:sz w:val="22"/>
          <w:szCs w:val="22"/>
          <w:lang w:val="lt-LT"/>
        </w:rPr>
      </w:pPr>
      <w:r>
        <w:rPr>
          <w:color w:val="000000"/>
          <w:sz w:val="22"/>
          <w:szCs w:val="22"/>
          <w:lang w:val="lt-LT"/>
        </w:rPr>
        <w:t>Urgzti jis sugebėjo daug baisiau už visus stovyklos šunis, jaunus ir senus. Urzgesys turi savo paskirtį, jis privalo įspėti ką nors arba išgąsdinti, ir reikia mokėti tinkamai jį panau</w:t>
        <w:softHyphen/>
        <w:t>doti. Baltoji Iltis žinojo, kaip ir kada reikia urgzti. Savo urzgesin jis sudėdavo visa, kas reiškė pyktį, pagiežą ir siaubą. Spazmiškai trūkčiojančia nosimi, bangomis pasišiaušusiais plau</w:t>
        <w:softHyphen/>
        <w:t>kais, čia laukan, čia vidun lyg raudona gyvatė besišmaikštančiu liežuviu, suglaustomis ausimis, neapykanta spindinčiomis akimis, iššieptomis lūpomis, atsikišusioms ir seiles varvinančio</w:t>
        <w:softHyphen/>
        <w:t>mis iltimis, jisai galėjo priversti stabtelėti bet kurį puoliką. Šita trumpa pertrauka, kai priešas neryžtingai stabtelėdavo, būdavo jam ta esminė akimirka, kuomet jis galėdavo apsi</w:t>
        <w:softHyphen/>
        <w:t>spręsti, ką daryti. Bet dažnai šitokia pauzė tiek prailgdavo, kad pagaliau baigdavosi atsisakymu pulti. Baltosios Ilties urzgesys dažnai padėdavo garbingai pasitraukti net nuo didelių šunų.</w:t>
      </w:r>
    </w:p>
    <w:p>
      <w:pPr>
        <w:pStyle w:val="Normal"/>
        <w:shd w:fill="FFFFFF" w:val="clear"/>
        <w:rPr>
          <w:rFonts w:ascii="Arial" w:hAnsi="Arial" w:cs="Arial"/>
          <w:sz w:val="22"/>
          <w:szCs w:val="22"/>
          <w:lang w:val="lt-LT"/>
        </w:rPr>
      </w:pPr>
      <w:r>
        <w:rPr>
          <w:color w:val="000000"/>
          <w:sz w:val="22"/>
          <w:szCs w:val="22"/>
          <w:lang w:val="lt-LT"/>
        </w:rPr>
        <w:t>Žinoma, paauglių šunų draugė nenorėdavo likti skolinga už atstumtojo kraugeriškumą. Kadangi jis nebuvo priimtas į drau</w:t>
        <w:softHyphen/>
        <w:t>gų tarpą, reikalai taip jau keistai susiklostė, jog ir nė vienas gaujos dalyvis negalėjo bėginėti vienas. Baltoji Iltis nebūtų jiems leidęs. Jauni šunys bijojo užpuolimo iš krūmų ir, išsky</w:t>
        <w:softHyphen/>
        <w:t>rus Lip-Lipą, turėjo telktis į būrį ir bendromis jėgomis gintis nuo to baisaus priešo, kurį jie patys sau išsiugdė. Jauniklis šuniukas, atsidūręs vienas upės pakrantėj, būdavo žuvęs arba bėgdavo, užkluptas vilkiuko, kaukdamas iš skausmo ir siaubo bei sukeldamas visą stovyklą.</w:t>
      </w:r>
    </w:p>
    <w:p>
      <w:pPr>
        <w:pStyle w:val="Normal"/>
        <w:shd w:fill="FFFFFF" w:val="clear"/>
        <w:rPr>
          <w:rFonts w:ascii="Arial" w:hAnsi="Arial" w:cs="Arial"/>
          <w:sz w:val="22"/>
          <w:szCs w:val="22"/>
          <w:lang w:val="lt-LT"/>
        </w:rPr>
      </w:pPr>
      <w:r>
        <w:rPr>
          <w:color w:val="000000"/>
          <w:sz w:val="22"/>
          <w:szCs w:val="22"/>
          <w:lang w:val="lt-LT"/>
        </w:rPr>
        <w:t>Tačiau Baltoji Iltis nesiliovė jų baudęs net ir tada, kai jau</w:t>
        <w:softHyphen/>
        <w:t>nieji šunys galutinai susiprato, kad jiems reikia laikytis krū</w:t>
        <w:softHyphen/>
        <w:t>voj. Jis puldavo juos, kai sutikdavo kur vieną, o jie puldavo jį, kai būdavo susibūrę. Vos pamatę jį, jie imdavo vytis, bet tokiais atvejais paprastai jį išgelbėdavo jo greitumas. Tačiau vargas šuniui, kuris tokioj medžioklėj atsiskirdavo nuo draugų! Baltoji Iltis buvo išmokęs ūmai atsigrįžti į gaujos prieky bėgantį persekiotoją ir iki kaulo jį perrėžti, dar nesuspėjus visiems atbėgti į krūvą. Tai atsitikdavo labai dažnai, nes šunys, kartą jau įkaitę ir medžioklės įaistrinti, užsimiršdavo, o Bal</w:t>
        <w:softHyphen/>
        <w:t>toji Iltis niekad to nepadarydavo. Bėgdamas jis nuolat žvilg</w:t>
        <w:softHyphen/>
        <w:t>čiodavo vogčiomis atgal, visad pasiruošęs žaibo greitumu atsi</w:t>
        <w:softHyphen/>
        <w:t>sukti į perdaug uolų savo draugus pralenkusį persekiotoją.</w:t>
      </w:r>
    </w:p>
    <w:p>
      <w:pPr>
        <w:pStyle w:val="Normal"/>
        <w:shd w:fill="FFFFFF" w:val="clear"/>
        <w:rPr>
          <w:rFonts w:ascii="Arial" w:hAnsi="Arial" w:cs="Arial"/>
          <w:sz w:val="22"/>
          <w:szCs w:val="22"/>
          <w:lang w:val="lt-LT"/>
        </w:rPr>
      </w:pPr>
      <w:r>
        <w:rPr>
          <w:color w:val="000000"/>
          <w:sz w:val="22"/>
          <w:szCs w:val="22"/>
          <w:lang w:val="lt-LT"/>
        </w:rPr>
        <w:t>Jauni šunys mėgsta žaisti, ir žaidimų metu išmoksta perse</w:t>
        <w:softHyphen/>
        <w:t>kioti grobį. Tad dabar ir Baltosios Ilties medžioklė jiems virto pagrindiniu žaidimu - pavojingu, lemtingu, gyvybiniu ir visuo</w:t>
        <w:softHyphen/>
        <w:t>met rimtu. Antra vertus, turėdamas greitas kojas, jis nebijojo pasekmių. Tuo metu, veltui laukdamas sugrįžtant savo moti</w:t>
        <w:softHyphen/>
        <w:t>nos, jis dažnai nuviliodavo gaują į gretimas girias. Bet gauja visuomet pamesdavo jį, tik triukšmas bei lojimas nurodydavo jam jos buvimo vietą, ir jis bėgdavo vienas, švelnutėmis kojų pėdomis vos liesdamas žemę, tyliai, tartum bėgantis šešėlis tarp medžių, visai taip, kaip bėgiojo jo tėvas ir motina. Be to, jis buvo labiau susijęs su giria, daugiau žinojo jos paslapčių ir kovinės išmonės. Jo mėgstamiausias pokštas būdavo sumai</w:t>
        <w:softHyphen/>
        <w:t>šyti pėdas tekančiame vandeny, paskui ramiai atsigulti arti</w:t>
        <w:softHyphen/>
        <w:t>miausiam tankumyne ir žiūrėti, kaip priešai, pametę pėdsakus, suglumę loja aplinkui.</w:t>
      </w:r>
    </w:p>
    <w:p>
      <w:pPr>
        <w:pStyle w:val="Normal"/>
        <w:shd w:fill="FFFFFF" w:val="clear"/>
        <w:rPr>
          <w:rFonts w:ascii="Arial" w:hAnsi="Arial" w:cs="Arial"/>
          <w:sz w:val="22"/>
          <w:szCs w:val="22"/>
          <w:lang w:val="lt-LT"/>
        </w:rPr>
      </w:pPr>
      <w:r>
        <w:rPr>
          <w:color w:val="000000"/>
          <w:sz w:val="22"/>
          <w:szCs w:val="22"/>
          <w:lang w:val="lt-LT"/>
        </w:rPr>
        <w:t>Nekenčiamas visos savo giminės ir žmonių, nesutramdomas, nuolat puolamas kitų ir pats be atvangos kovodamas, jis vys</w:t>
        <w:softHyphen/>
        <w:t>tėsi sparčiai ir vienpusiškai. Jame nebeliko vietos vešėti švelnumui ir meilei. Apie tokius dalykus jis neturėjo nė mažiausio supratimo. Jis žinojo, kad reikia klausyti stipresniojo ir engti silpnesnį. Pilkasis Bebras buvo dievas - stiprus dievas. Todėl Baltoji Iltis klausė jo. Tačiau šuo, jaunesnis arba mažesnis už jį, buvo silpnas, - toks daiktas, kurį galima sunaikinti. Visas jo vystymasis krypo tiktai jėgos linkme. Kad galėtų atsispirti nuolatiniams antpuoliams ir pavojams, jis turėjo smarkiai iš</w:t>
        <w:softHyphen/>
        <w:t>vystyti visas grobuoniškąsias ir savisaugos ypatybes. Jo ju</w:t>
        <w:softHyphen/>
        <w:t>desiai pasidarė daug vikresni, negu kitų šunų, kojos greites</w:t>
        <w:softHyphen/>
        <w:t>nės, jis pats apsukresnis, nuožmesnis, lankstesnis, labiau pa</w:t>
        <w:softHyphen/>
        <w:t>tyręs, tartum plieno raumenų ir gyslų, ištvermingesnis, smar</w:t>
        <w:softHyphen/>
        <w:t>kesnis, žiauresnis ir gudresnis. Šios savybės jam buvo būtinos, nes kitaip būtų neatsispyręs ir neišlikęs gyvas toje priešiškoje aplinkoje, kurioje atsidūrė.</w:t>
      </w:r>
      <w:r>
        <w:br w:type="page"/>
      </w:r>
    </w:p>
    <w:p>
      <w:pPr>
        <w:pStyle w:val="Normal"/>
        <w:shd w:fill="FFFFFF" w:val="clear"/>
        <w:rPr>
          <w:rFonts w:ascii="Arial" w:hAnsi="Arial" w:cs="Arial"/>
          <w:b/>
          <w:b/>
          <w:sz w:val="22"/>
          <w:szCs w:val="22"/>
          <w:lang w:val="lt-LT"/>
        </w:rPr>
      </w:pPr>
      <w:r>
        <w:rPr>
          <w:b/>
          <w:color w:val="000000"/>
          <w:sz w:val="22"/>
          <w:szCs w:val="22"/>
          <w:lang w:val="lt-LT"/>
        </w:rPr>
        <w:t>IV</w:t>
      </w:r>
    </w:p>
    <w:p>
      <w:pPr>
        <w:pStyle w:val="Normal"/>
        <w:shd w:fill="FFFFFF" w:val="clear"/>
        <w:rPr>
          <w:rFonts w:ascii="Arial" w:hAnsi="Arial" w:cs="Arial"/>
          <w:sz w:val="22"/>
          <w:szCs w:val="22"/>
          <w:lang w:val="lt-LT"/>
        </w:rPr>
      </w:pPr>
      <w:r>
        <w:rPr>
          <w:rFonts w:cs="Arial" w:ascii="Arial" w:hAnsi="Arial"/>
          <w:b/>
          <w:bCs/>
          <w:color w:val="000000"/>
          <w:sz w:val="22"/>
          <w:szCs w:val="22"/>
          <w:lang w:val="lt-LT"/>
        </w:rPr>
        <w:t>DIEVŲ PĖDOMIS</w:t>
      </w:r>
    </w:p>
    <w:p>
      <w:pPr>
        <w:pStyle w:val="Normal"/>
        <w:shd w:fill="FFFFFF" w:val="clear"/>
        <w:rPr>
          <w:rFonts w:ascii="Arial" w:hAnsi="Arial" w:cs="Arial"/>
          <w:sz w:val="22"/>
          <w:szCs w:val="22"/>
          <w:lang w:val="lt-LT"/>
        </w:rPr>
      </w:pPr>
      <w:r>
        <w:rPr>
          <w:color w:val="000000"/>
          <w:sz w:val="22"/>
          <w:szCs w:val="22"/>
          <w:lang w:val="lt-LT"/>
        </w:rPr>
        <w:t>Rudenį, kai dienos ėmė trumpėti ir pasirodė pir</w:t>
        <w:softHyphen/>
        <w:t>mosios šaižios šalnos, Baltajai Ilčiai pasitaikė proga sugrįžti į laisvę. Jau kelios dienos kaime buvo sąmyšis. Vasaros sto</w:t>
        <w:softHyphen/>
        <w:t>vyklos įrengimai buvo griaunami, ir visa giminė, susikrovusi mantą, ruošėsi rudens medžioklei. Baltoji Iltis viską atidžiai stebėjo, o pamatęs ardomus vigvamus ir kraunamas pakran</w:t>
        <w:softHyphen/>
        <w:t>tėje kanojas, viską suprato. Vienos kanojos jau yrėsi nuo kran</w:t>
        <w:softHyphen/>
        <w:t>to, o kai kurios buvo net išnykusios pasroviui.</w:t>
      </w:r>
    </w:p>
    <w:p>
      <w:pPr>
        <w:pStyle w:val="Normal"/>
        <w:shd w:fill="FFFFFF" w:val="clear"/>
        <w:rPr>
          <w:rFonts w:ascii="Arial" w:hAnsi="Arial" w:cs="Arial"/>
          <w:sz w:val="22"/>
          <w:szCs w:val="22"/>
          <w:lang w:val="lt-LT"/>
        </w:rPr>
      </w:pPr>
      <w:r>
        <w:rPr>
          <w:color w:val="000000"/>
          <w:sz w:val="22"/>
          <w:szCs w:val="22"/>
          <w:lang w:val="lt-LT"/>
        </w:rPr>
        <w:t>Visai sąmoningai jis nutarė atsilikti nuo žmonių ir laukė progos išslinkti iš stovyklos į mišką. Upėje, kurioje vietomis jau traukėsi ledas, jis sumėtė pėdas. Tada įlindo į brūzgynų tankmę ir ėmė laukti. Laikas slinko, o jis vis miegojo. Jį paža</w:t>
        <w:softHyphen/>
        <w:t>dino Pilkojo Bebro balsas, šaukiąs jį vardu. Buvo girdėti ir kiti balsai. Baltoji Iltis pažino Pilkojo Bebro žmonos balsą ir jo sūnaus Mit-Sacho, kurie jo taip pat ieškojo.</w:t>
      </w:r>
    </w:p>
    <w:p>
      <w:pPr>
        <w:pStyle w:val="Normal"/>
        <w:shd w:fill="FFFFFF" w:val="clear"/>
        <w:rPr>
          <w:rFonts w:ascii="Arial" w:hAnsi="Arial" w:cs="Arial"/>
          <w:sz w:val="22"/>
          <w:szCs w:val="22"/>
          <w:lang w:val="lt-LT"/>
        </w:rPr>
      </w:pPr>
      <w:r>
        <w:rPr>
          <w:color w:val="000000"/>
          <w:sz w:val="22"/>
          <w:szCs w:val="22"/>
          <w:lang w:val="lt-LT"/>
        </w:rPr>
        <w:t>Baltoji Iltis drebėjo iš baimės, net pajuto silpną norą išlįsti iš savo slėptuvės, bet nugalėjo jį. Po kurio laiko balsai nu</w:t>
        <w:softHyphen/>
        <w:t>tilo, ir netrukus jis išropojo pasidžiaugti savo žygio sėkme. Artėjo sutemos, o jis žaidė tarp medžių, mėgaudamasis savo laisve. Paskui staiga jis pajuto savo vienatvę. Atsitūpė pagal</w:t>
        <w:softHyphen/>
        <w:t>voti, bet miško tyluma varžė jį. Niekas nejudėjo, neaidėjo, rodos, lėmė kažką negera. Jis jautė tykojantį nematomą, be</w:t>
        <w:softHyphen/>
        <w:t>sislapstantį pavojų. Jam kėlė įtarimą bauginantys medžiai ir tamsūs šešėliai, kur galėjo slypėti daugybė pragaištingų da</w:t>
        <w:softHyphen/>
        <w:t>lykų.</w:t>
      </w:r>
    </w:p>
    <w:p>
      <w:pPr>
        <w:pStyle w:val="Normal"/>
        <w:shd w:fill="FFFFFF" w:val="clear"/>
        <w:rPr>
          <w:rFonts w:ascii="Arial" w:hAnsi="Arial" w:cs="Arial"/>
          <w:sz w:val="22"/>
          <w:szCs w:val="22"/>
          <w:lang w:val="lt-LT"/>
        </w:rPr>
      </w:pPr>
      <w:r>
        <w:rPr>
          <w:color w:val="000000"/>
          <w:sz w:val="22"/>
          <w:szCs w:val="22"/>
          <w:lang w:val="lt-LT"/>
        </w:rPr>
        <w:t>Pasidarė šalta. Nebebuvo šiltos palapinės sienos, prie kurios galima būtų prisiglausti. Šalo kojos, ir jis iškėlė ir palaikė pirma vieną priekinę koją, paskui antrą. Parietęs gauruotą uodegą, jis pridengė kojas, ir tada išvydo lyg regėjimą. Jame nebuvo nieko ypatinga. Jis vėl pamatė stovyklą, palapines ir ugnies šviesą. Jam pasigirdo raižus moterų balsai, kimūs vyrų bosai ir šunų urzgimas. Jis buvo išalkęs ir prisiminė tuos mė</w:t>
        <w:softHyphen/>
        <w:t>sos gabalus bei žuvis, kurias anksčiau gaudavo. Čia aplinkui nebuvo mėsos, - nebuvo nieko, vien tik grėsminga tyla.</w:t>
      </w:r>
    </w:p>
    <w:p>
      <w:pPr>
        <w:pStyle w:val="Normal"/>
        <w:shd w:fill="FFFFFF" w:val="clear"/>
        <w:rPr>
          <w:rFonts w:ascii="Arial" w:hAnsi="Arial" w:cs="Arial"/>
          <w:sz w:val="22"/>
          <w:szCs w:val="22"/>
          <w:lang w:val="lt-LT"/>
        </w:rPr>
      </w:pPr>
      <w:r>
        <w:rPr>
          <w:color w:val="000000"/>
          <w:sz w:val="22"/>
          <w:szCs w:val="22"/>
          <w:lang w:val="lt-LT"/>
        </w:rPr>
        <w:t>Jo kūnas, gyvenant vergijoj, išlepo. Aprūpintas gyvenimas jį susilpnino. Jis nebemokėjo susirasti maisto. Naktis supo jį</w:t>
      </w:r>
      <w:r>
        <w:rPr>
          <w:rFonts w:cs="Arial" w:ascii="Arial" w:hAnsi="Arial"/>
          <w:sz w:val="22"/>
          <w:szCs w:val="22"/>
          <w:lang w:val="lt-LT"/>
        </w:rPr>
        <w:t xml:space="preserve"> </w:t>
      </w:r>
      <w:r>
        <w:rPr>
          <w:color w:val="000000"/>
          <w:sz w:val="22"/>
          <w:szCs w:val="22"/>
          <w:lang w:val="lt-LT"/>
        </w:rPr>
        <w:t>iš visų pusių. Jo pojūčiai, įpratę prie stovyklos triukšmo ir ūžesio, turėję nuolatinius santykius su vaizdais ir garsais, dabar liko be darbo. Jam nebuvo ko veikti, nebuvo į ką žiūrėti, nebuvo ko klausytis. Jis įtempė ausis, stengdamasis išgirsti kokį nors tylą ir gamtos nejudrumą trikdantį garsą. Jį slėgė tas nieko neveikimas ir nujautimas kažko siaubingo.</w:t>
      </w:r>
    </w:p>
    <w:p>
      <w:pPr>
        <w:pStyle w:val="Normal"/>
        <w:shd w:fill="FFFFFF" w:val="clear"/>
        <w:rPr>
          <w:rFonts w:ascii="Arial" w:hAnsi="Arial" w:cs="Arial"/>
          <w:sz w:val="22"/>
          <w:szCs w:val="22"/>
          <w:lang w:val="lt-LT"/>
        </w:rPr>
      </w:pPr>
      <w:r>
        <w:rPr>
          <w:color w:val="000000"/>
          <w:sz w:val="22"/>
          <w:szCs w:val="22"/>
          <w:lang w:val="lt-LT"/>
        </w:rPr>
        <w:t>Jis smarkiai sudrebėjo iš baimės. Kažkas milžiniškas ir netu</w:t>
        <w:softHyphen/>
        <w:t>rintis pavidalo nusklendė per visą jo regėjimo plotą. Tai bu</w:t>
        <w:softHyphen/>
        <w:t>vo medžio šešėlis, sušvitus mėnuliui, kai nuslinko debesys. Nusiraminęs jis tyliai suinkštė, bet išsigandęs, kad nepatrauk</w:t>
        <w:softHyphen/>
        <w:t>tų tykojančio pavojaus dėmesio, tuoj nutilo.</w:t>
      </w:r>
    </w:p>
    <w:p>
      <w:pPr>
        <w:pStyle w:val="Normal"/>
        <w:shd w:fill="FFFFFF" w:val="clear"/>
        <w:rPr>
          <w:rFonts w:ascii="Arial" w:hAnsi="Arial" w:cs="Arial"/>
          <w:sz w:val="22"/>
          <w:szCs w:val="22"/>
          <w:lang w:val="lt-LT"/>
        </w:rPr>
      </w:pPr>
      <w:r>
        <w:rPr>
          <w:color w:val="000000"/>
          <w:sz w:val="22"/>
          <w:szCs w:val="22"/>
          <w:lang w:val="lt-LT"/>
        </w:rPr>
        <w:t>Viršum jo galvos nuo šalčio garsiai sutraškėjo medis. Jis sustaugė iš baimės. Jį pagavo panika, ir jis kaip pašėlęs nubė</w:t>
        <w:softHyphen/>
        <w:t>go stovyklos link. Jis pajuto nenugalimą troškimą patekti į žmonių tarpą. Jo šnervės dar užuodė stovyklos dūmų kvapą, ausyse skambėjo stovyklos balsai ir riksmas. Jis išbėgo iš miš</w:t>
        <w:softHyphen/>
        <w:t>ko į mėnulio apšviestą aikštelę, kur nebuvo nei šešėlių, nei tamsos. Bet joks reginys nepasveikino jo akių. Jis užmiršo, kad stovykla išsikėlė.</w:t>
      </w:r>
    </w:p>
    <w:p>
      <w:pPr>
        <w:pStyle w:val="Normal"/>
        <w:shd w:fill="FFFFFF" w:val="clear"/>
        <w:rPr>
          <w:rFonts w:ascii="Arial" w:hAnsi="Arial" w:cs="Arial"/>
          <w:sz w:val="22"/>
          <w:szCs w:val="22"/>
          <w:lang w:val="lt-LT"/>
        </w:rPr>
      </w:pPr>
      <w:r>
        <w:rPr>
          <w:color w:val="000000"/>
          <w:sz w:val="22"/>
          <w:szCs w:val="22"/>
          <w:lang w:val="lt-LT"/>
        </w:rPr>
        <w:t>Jo pašėlęs bėgimas staiga liovėsi. Nebuvo kur bėgti. Jis nu</w:t>
        <w:softHyphen/>
        <w:t>siminęs sėlino per apleistą stovyklą, uostydamas šiukšlių krū</w:t>
        <w:softHyphen/>
        <w:t>vas ir išmėtytus dievų skarmalus. Jis būtų nudžiugęs, jei aplink ji būtų ėmę lakstyti įtūžusių indėnių svaidomi akmenys, būtų džiaugęsis, gavęs mušti nuo Pilkojo Bebro; tą valandėlę būtų netgi apsidžiaugęs, sutikęs patį Lip-Lipą ir visą urzgiančią bai</w:t>
        <w:softHyphen/>
        <w:t>lių gaują.</w:t>
      </w:r>
    </w:p>
    <w:p>
      <w:pPr>
        <w:pStyle w:val="Normal"/>
        <w:shd w:fill="FFFFFF" w:val="clear"/>
        <w:rPr>
          <w:rFonts w:ascii="Arial" w:hAnsi="Arial" w:cs="Arial"/>
          <w:sz w:val="22"/>
          <w:szCs w:val="22"/>
          <w:lang w:val="lt-LT"/>
        </w:rPr>
      </w:pPr>
      <w:r>
        <w:rPr>
          <w:color w:val="000000"/>
          <w:sz w:val="22"/>
          <w:szCs w:val="22"/>
          <w:lang w:val="lt-LT"/>
        </w:rPr>
        <w:t>Jis atėjo ton vieton, kur anksčiau stovėjo Pilkojo Bebro pa</w:t>
        <w:softHyphen/>
        <w:t>lapinė, ir atsitūpė vidury. Pakėlė snukį į mėnulį. Jo gerklę suspaudė kimus spazmas, ir jis ėmė kaukti širdį veriančiu balsu: apie Kičės ilgesį, apie visus savo išgyventus liūdesius bei vargus ir vis didėjančius nuogąstavimus dėl būsimų pa</w:t>
        <w:softHyphen/>
        <w:t>vojų. Tai buvo liūdnas, ilgas vilko staugimas visa gerkle - pirmas toks staugimas, prasiveržęs iš jo.</w:t>
      </w:r>
    </w:p>
    <w:p>
      <w:pPr>
        <w:pStyle w:val="Normal"/>
        <w:shd w:fill="FFFFFF" w:val="clear"/>
        <w:rPr>
          <w:rFonts w:ascii="Arial" w:hAnsi="Arial" w:cs="Arial"/>
          <w:sz w:val="22"/>
          <w:szCs w:val="22"/>
          <w:lang w:val="lt-LT"/>
        </w:rPr>
      </w:pPr>
      <w:r>
        <w:rPr>
          <w:color w:val="000000"/>
          <w:sz w:val="22"/>
          <w:szCs w:val="22"/>
          <w:lang w:val="lt-LT"/>
        </w:rPr>
        <w:t>Brėkštanti diena išsklaidė jo baimę, bet dar labiau padidino vienatvę. Plika žemė, kuri dar taip neseniai buvo gausiai gy</w:t>
        <w:softHyphen/>
        <w:t>venama, dar žiauriau prislėgė jį. Jis netruko apsispręsti. Nėrė į mišką ir nubėgo pasroviui palei upę. Jis bėgo visą diena, nesustodamas pasilsėti. Atrodė, kad jis sutvertas amžinai bėgti. Jo plieninis kūnas nežinojo, kas yra nuovargis. Net tada, kai</w:t>
      </w:r>
    </w:p>
    <w:p>
      <w:pPr>
        <w:pStyle w:val="Normal"/>
        <w:shd w:fill="FFFFFF" w:val="clear"/>
        <w:rPr>
          <w:rFonts w:ascii="Arial" w:hAnsi="Arial" w:cs="Arial"/>
          <w:sz w:val="22"/>
          <w:szCs w:val="22"/>
          <w:lang w:val="lt-LT"/>
        </w:rPr>
      </w:pPr>
      <w:r>
        <w:rPr>
          <w:color w:val="000000"/>
          <w:sz w:val="22"/>
          <w:szCs w:val="22"/>
          <w:lang w:val="lt-LT"/>
        </w:rPr>
        <w:t>jis nuvargo, paveldėta ištvermė padėjo jam nešti ir nešti pir</w:t>
        <w:softHyphen/>
        <w:t>myn pavargusį kūną.</w:t>
      </w:r>
    </w:p>
    <w:p>
      <w:pPr>
        <w:pStyle w:val="Normal"/>
        <w:shd w:fill="FFFFFF" w:val="clear"/>
        <w:rPr>
          <w:rFonts w:ascii="Arial" w:hAnsi="Arial" w:cs="Arial"/>
          <w:sz w:val="22"/>
          <w:szCs w:val="22"/>
          <w:lang w:val="lt-LT"/>
        </w:rPr>
      </w:pPr>
      <w:r>
        <w:rPr>
          <w:color w:val="000000"/>
          <w:sz w:val="22"/>
          <w:szCs w:val="22"/>
          <w:lang w:val="lt-LT"/>
        </w:rPr>
        <w:t>Ten, kur upė tekėjo pro skardžius kriaušius, jis perkopdavo juos kitapus aukštų kalnų. Upes ir upokšnius, kurie tekėjo j didžiąją upę, jis perbrisdavo arba perplaukdavo. Kartais jis imdavo bėgti pakraščiais bestingstančiu ledu ir įlūžęs kovo</w:t>
        <w:softHyphen/>
        <w:t>davo dėl savo gyvybės ledinėje srovėje. Jis visą laiką ieškojo dievų pėdsakų, tos vietos, kur, išlipę ant kranto, jie galėjo nueiti į šalies gilumą.</w:t>
      </w:r>
    </w:p>
    <w:p>
      <w:pPr>
        <w:pStyle w:val="Normal"/>
        <w:shd w:fill="FFFFFF" w:val="clear"/>
        <w:rPr>
          <w:rFonts w:ascii="Arial" w:hAnsi="Arial" w:cs="Arial"/>
          <w:sz w:val="22"/>
          <w:szCs w:val="22"/>
          <w:lang w:val="lt-LT"/>
        </w:rPr>
      </w:pPr>
      <w:r>
        <w:rPr>
          <w:color w:val="000000"/>
          <w:sz w:val="22"/>
          <w:szCs w:val="22"/>
          <w:lang w:val="lt-LT"/>
        </w:rPr>
        <w:t>Baltoji Iltis buvo labai sumanus, sumanesnis už kitus savo giminės atstovus, tačiau jo minčių akiratis dar nebuvo toks platus, kad aprėptų antrąjį Makenzės krantą. Kas būtų, jei die</w:t>
        <w:softHyphen/>
        <w:t>vų pėdsakai būtų antroje upės pusėje? Apie tai jis nepagal</w:t>
        <w:softHyphen/>
        <w:t>vojo. Vėliau, kai jis daugiau pakeliavo, kai pasidarė didesnis, protingesnis ir pažino daugiau pėdsakų bei upių, tada jis gal būtų susivokęs ir numatęs ir tokį atvejį. Tačiau šitoji jo min</w:t>
        <w:softHyphen/>
        <w:t>ties galia pasireiškė daug vėliau. Dabar jis bėgo aklai, nieko nežinodamas apie kitą Makenzės krantą.</w:t>
      </w:r>
    </w:p>
    <w:p>
      <w:pPr>
        <w:pStyle w:val="Normal"/>
        <w:shd w:fill="FFFFFF" w:val="clear"/>
        <w:rPr>
          <w:rFonts w:ascii="Arial" w:hAnsi="Arial" w:cs="Arial"/>
          <w:sz w:val="22"/>
          <w:szCs w:val="22"/>
          <w:lang w:val="lt-LT"/>
        </w:rPr>
      </w:pPr>
      <w:r>
        <w:rPr>
          <w:color w:val="000000"/>
          <w:sz w:val="22"/>
          <w:szCs w:val="22"/>
          <w:lang w:val="lt-LT"/>
        </w:rPr>
        <w:t>Jis bėgo ištisą naktį, klupdamas tamsoje ant kelyje pasi</w:t>
        <w:softHyphen/>
        <w:t>taikančių kliūčių, kurios gaišino jį, bet nesustabdė. Jis bėgo be pertraukos keturiasdešimt valandų, iki sekančios dienos vi</w:t>
        <w:softHyphen/>
        <w:t>dudienio, paskui geležinė jo kūno jėga ėmė sekti. Tik jo valia teikė jėgų bėgti pirmyn. Jis keturiasdešimt valandų nieko neėdė ir buvo nusilpęs iš bado. Nuolatinės maudyklės ledi</w:t>
        <w:softHyphen/>
        <w:t>niam vandeny taip pat paveikė jį. Jo gražus kailis susipurvino. Plačios jo letenų pėdos buvo sudraskytos ir kraujavo. Jis ėmė šlubuoti ir kas kartą vis labiau ir labiau. Dar didesnei jo ne</w:t>
        <w:softHyphen/>
        <w:t>laimei, dangus apsiniaukė, ir ėmė snigti, - bjaurus, šlapias, lip</w:t>
        <w:softHyphen/>
        <w:t>nus sniegas, slidus po kojomis, sniegas, kuris paslėpė nuo jo visą apylinkę, per kurią jis keliavo, pripildė visus žemės ne</w:t>
        <w:softHyphen/>
        <w:t>lygumus, ir kelias pasidarė dar sunkesnis ir vargingesnis.</w:t>
      </w:r>
    </w:p>
    <w:p>
      <w:pPr>
        <w:pStyle w:val="Normal"/>
        <w:shd w:fill="FFFFFF" w:val="clear"/>
        <w:rPr>
          <w:rFonts w:ascii="Arial" w:hAnsi="Arial" w:cs="Arial"/>
          <w:sz w:val="22"/>
          <w:szCs w:val="22"/>
          <w:lang w:val="lt-LT"/>
        </w:rPr>
      </w:pPr>
      <w:r>
        <w:rPr>
          <w:color w:val="000000"/>
          <w:sz w:val="22"/>
          <w:szCs w:val="22"/>
          <w:lang w:val="lt-LT"/>
        </w:rPr>
        <w:t>Tą naktį Pilkasis Bebras ketino stovyklauti priešingame Ma</w:t>
        <w:softHyphen/>
        <w:t>kenzės krante, nes ten buvo medžioklinės sritys. Bet temstant Pilkojo Bebro žmona Klu-Kluč tame krante, kuriuo bėgo Bal</w:t>
        <w:softHyphen/>
        <w:t>toji Iltis, susekė briedį, atėjusį prie upės atsigerti. Taigi jei briedis nebūtų atėjęs atsigerti, jei Mit-Sachas dėl sniego ne</w:t>
        <w:softHyphen/>
        <w:t>būtų kreivai nuvairavęs, jei Klu-Kluč nebūtų pastebėjusi brie</w:t>
        <w:softHyphen/>
        <w:t>džio, o Pilkasis Bebras nebūtų jo taikliu šūviu nušovęs, tai ir visi kiti įvykiai būtų kitaip susiklostę. Pilkasis Bebras nebūtų</w:t>
      </w:r>
      <w:r>
        <w:rPr>
          <w:rFonts w:cs="Arial" w:ascii="Arial" w:hAnsi="Arial"/>
          <w:sz w:val="22"/>
          <w:szCs w:val="22"/>
          <w:lang w:val="lt-LT"/>
        </w:rPr>
        <w:t xml:space="preserve"> </w:t>
      </w:r>
      <w:r>
        <w:rPr>
          <w:color w:val="000000"/>
          <w:sz w:val="22"/>
          <w:szCs w:val="22"/>
          <w:lang w:val="lt-LT"/>
        </w:rPr>
        <w:t>įsirengęs stovyklos tame Makenzės krante, o Baltoji Iltis, juos pralenkęs, būtų bėgęs toliau, kur būtų sutikęs mirtį arba būtų sugrįžęs pas savo laukinius brolius ir likęs pas vilkus iki pat savo gyvenimo galo.</w:t>
      </w:r>
    </w:p>
    <w:p>
      <w:pPr>
        <w:pStyle w:val="Normal"/>
        <w:shd w:fill="FFFFFF" w:val="clear"/>
        <w:rPr>
          <w:rFonts w:ascii="Arial" w:hAnsi="Arial" w:cs="Arial"/>
          <w:sz w:val="22"/>
          <w:szCs w:val="22"/>
          <w:lang w:val="lt-LT"/>
        </w:rPr>
      </w:pPr>
      <w:r>
        <w:rPr>
          <w:color w:val="000000"/>
          <w:sz w:val="22"/>
          <w:szCs w:val="22"/>
          <w:lang w:val="lt-LT"/>
        </w:rPr>
        <w:t>Atėjo naktis. Sniegas ėmė kristi dar tirščiau, ir Baltoji Iltis, tyliai inkšdamas, klupdamas ir šlubuodamas, užtiko naujus pėd</w:t>
        <w:softHyphen/>
        <w:t>sakus sniege. Jie buvo visai nauji, ir jis bematant pažino, kieno jie. Nekantriai ingzdamas, jis nusekė jais nuo upės kranto pro medžius. Jo ausis pasiekė stovyklos garsai. Jis pamatė ugnies šviesą, Klu-Kuč, kažką verdančią ir tupintį Pilkąjį Beb</w:t>
        <w:softHyphen/>
        <w:t>rą, kuris kramtė nevirtų lašinių gabalėlį. Stovykloj buvo švie</w:t>
        <w:softHyphen/>
        <w:t>žios mėsos!</w:t>
      </w:r>
    </w:p>
    <w:p>
      <w:pPr>
        <w:pStyle w:val="Normal"/>
        <w:shd w:fill="FFFFFF" w:val="clear"/>
        <w:rPr>
          <w:rFonts w:ascii="Arial" w:hAnsi="Arial" w:cs="Arial"/>
          <w:sz w:val="22"/>
          <w:szCs w:val="22"/>
          <w:lang w:val="lt-LT"/>
        </w:rPr>
      </w:pPr>
      <w:r>
        <w:rPr>
          <w:color w:val="000000"/>
          <w:sz w:val="22"/>
          <w:szCs w:val="22"/>
          <w:lang w:val="lt-LT"/>
        </w:rPr>
        <w:t>Baltoji Iltis laukė smūgiu. Pagalvojęs apie tai, jis net su</w:t>
        <w:softHyphen/>
        <w:t>stojo, prisigūžė ir truputį pasišiaušė. Paskui vėl nubėgo pir</w:t>
        <w:softHyphen/>
        <w:t>myn. Jis bijojo, nekentė mušimo, kurio tikėjosi. Bet jis žinojo, kad galės šildytis prie ugnies, turės dievų globą, susitiks šu</w:t>
        <w:softHyphen/>
        <w:t>nis; tiesa, pastaroji draugija buvo neapykantos draugija, ta</w:t>
        <w:softHyphen/>
        <w:t>čiau, šiaip ar taip, ji atitiko jo polinkius gyventi būry.</w:t>
      </w:r>
    </w:p>
    <w:p>
      <w:pPr>
        <w:pStyle w:val="Normal"/>
        <w:shd w:fill="FFFFFF" w:val="clear"/>
        <w:rPr>
          <w:rFonts w:ascii="Arial" w:hAnsi="Arial" w:cs="Arial"/>
          <w:sz w:val="22"/>
          <w:szCs w:val="22"/>
          <w:lang w:val="lt-LT"/>
        </w:rPr>
      </w:pPr>
      <w:r>
        <w:rPr>
          <w:color w:val="000000"/>
          <w:sz w:val="22"/>
          <w:szCs w:val="22"/>
          <w:lang w:val="lt-LT"/>
        </w:rPr>
        <w:t>Jis ėmė šliaužti prie ugnies. Pilkasis Bebras, pamatęs jį, liovėsi kramtęs lašinius. Palengva ropojo Baltoji Iltis, nusiže</w:t>
        <w:softHyphen/>
        <w:t>minęs ir įsiteikdamas. Jis šliaužė tiesiai prie Pilkojo Bebro, o jo judesiai kas kartą ėjo vis lėtyn. Pagaliau jis atsigulė prie šeimininko, kurio valdžion visu kūnu ir siela dabar atsidavė savo noru. Jis pats atėjo atsitūpti prie ugnies ir klausyti žmo</w:t>
        <w:softHyphen/>
        <w:t>gaus įsakymo. Baltoji Iltis virpėjo, laukdamas bausmės. Štai virš jo pajudėjo ranka. Jis nejučiomis nuolankiai prisigūžė, laukdamas smūgio. Bet nesulaukė. Tada vogčiomis žvilgtelėjo į viršų. Pilkasis Bebras dalino lašinių gabalą pusiau! Vieną lašinių gabalą Pilkasis Bebras davė jam! Labai švelniai ir kaž</w:t>
        <w:softHyphen/>
        <w:t>kaip nepasitikėdamas jis pauostė lašinius, paskui ėmė ėsti. Pilkasis Bebras liepė atnešti jam mėsos ir saugojo nuo kitų šunų, kol jis ėdė. Paskui Baltoji Iltis dėkingas ir patenkintas atsigulė prie Pilkojo Bebro kojų, spoksodamas į šildančią ugnį, mirkčiodamas ir snūduriuodamas, tikras, kad rytojus neužtiks jo vieno klajojančio niūriais miškų plotais, kad jis bus žmonių stovykloje, su dievais, kuriems pats pasidavė ir kuriems dabar priklauso.</w:t>
      </w:r>
      <w:r>
        <w:br w:type="page"/>
      </w:r>
    </w:p>
    <w:p>
      <w:pPr>
        <w:pStyle w:val="Normal"/>
        <w:shd w:fill="FFFFFF" w:val="clear"/>
        <w:rPr>
          <w:rFonts w:ascii="Arial" w:hAnsi="Arial" w:cs="Arial"/>
          <w:b/>
          <w:b/>
          <w:sz w:val="22"/>
          <w:szCs w:val="22"/>
          <w:lang w:val="lt-LT"/>
        </w:rPr>
      </w:pPr>
      <w:r>
        <w:rPr>
          <w:rFonts w:cs="Arial" w:ascii="Arial" w:hAnsi="Arial"/>
          <w:b/>
          <w:color w:val="000000"/>
          <w:sz w:val="22"/>
          <w:szCs w:val="22"/>
          <w:lang w:val="lt-LT"/>
        </w:rPr>
        <w:t>V</w:t>
      </w:r>
    </w:p>
    <w:p>
      <w:pPr>
        <w:pStyle w:val="Normal"/>
        <w:shd w:fill="FFFFFF" w:val="clear"/>
        <w:rPr>
          <w:rFonts w:ascii="Arial" w:hAnsi="Arial" w:cs="Arial"/>
          <w:sz w:val="22"/>
          <w:szCs w:val="22"/>
          <w:lang w:val="lt-LT"/>
        </w:rPr>
      </w:pPr>
      <w:r>
        <w:rPr>
          <w:rFonts w:cs="Arial" w:ascii="Arial" w:hAnsi="Arial"/>
          <w:b/>
          <w:bCs/>
          <w:color w:val="000000"/>
          <w:sz w:val="22"/>
          <w:szCs w:val="22"/>
          <w:lang w:val="lt-LT"/>
        </w:rPr>
        <w:t>SANDORA</w:t>
      </w:r>
    </w:p>
    <w:p>
      <w:pPr>
        <w:pStyle w:val="Normal"/>
        <w:shd w:fill="FFFFFF" w:val="clear"/>
        <w:rPr>
          <w:rFonts w:ascii="Arial" w:hAnsi="Arial" w:cs="Arial"/>
          <w:sz w:val="22"/>
          <w:szCs w:val="22"/>
          <w:lang w:val="lt-LT"/>
        </w:rPr>
      </w:pPr>
      <w:r>
        <w:rPr>
          <w:color w:val="000000"/>
          <w:sz w:val="22"/>
          <w:szCs w:val="22"/>
          <w:lang w:val="lt-LT"/>
        </w:rPr>
        <w:t>Gruodžio pabaigoje Pilkasis Bebras leidosi toliau Makenzės aukštupio link. Mit-Sachas ir Klu-Kuč iškeliavo drau</w:t>
        <w:softHyphen/>
        <w:t>ge su juo. Jis pats važiavo vienomis rogėmis, kurias traukė keli vilkiniai pirkti arba pasiskolinti šunys. Antrosiomis, ma</w:t>
        <w:softHyphen/>
        <w:t>žesnėmis rogėmis važiavo Mit-Sachas, pasikinkęs jauniklių jun</w:t>
        <w:softHyphen/>
        <w:t>gą. Tai buvo tik žaidimas, tačiau Mit-Sachas labai džiaugėsi, jausdamas pradėjęs dirbti vyrišką darbą. Jis mokėsi važinėti šunimis ir juos dresiruoti, o jaunikliai šunys buvo pratinami bėgti pakinkyti. Be to, buvo ir šiokios tokios naudos, nes jis savo rogėse gabeno bemaž du šimtus svarų mantos ir maisto.</w:t>
      </w:r>
    </w:p>
    <w:p>
      <w:pPr>
        <w:pStyle w:val="Normal"/>
        <w:shd w:fill="FFFFFF" w:val="clear"/>
        <w:rPr>
          <w:rFonts w:ascii="Arial" w:hAnsi="Arial" w:cs="Arial"/>
          <w:sz w:val="22"/>
          <w:szCs w:val="22"/>
          <w:lang w:val="lt-LT"/>
        </w:rPr>
      </w:pPr>
      <w:r>
        <w:rPr>
          <w:color w:val="000000"/>
          <w:sz w:val="22"/>
          <w:szCs w:val="22"/>
          <w:lang w:val="lt-LT"/>
        </w:rPr>
        <w:t>Baltoji Iltis nemaža buvo matęs pakinkytų šunų, tad ir pats, pirmą kartą pakinkytas, per daug nepasipiktino. Ant jo kaklo buvo užmautas samanų prikimštas antkaklis, kuris dviem vir</w:t>
        <w:softHyphen/>
        <w:t>vėm buvo pririštas prie plėškių, apjuosusių jo krūtinę ir nu</w:t>
        <w:softHyphen/>
        <w:t>garą. Prie jų buvo pririšta ilga virvė, kuria jis ir tempė roges.</w:t>
      </w:r>
    </w:p>
    <w:p>
      <w:pPr>
        <w:pStyle w:val="Normal"/>
        <w:shd w:fill="FFFFFF" w:val="clear"/>
        <w:rPr>
          <w:rFonts w:ascii="Arial" w:hAnsi="Arial" w:cs="Arial"/>
          <w:sz w:val="22"/>
          <w:szCs w:val="22"/>
          <w:lang w:val="lt-LT"/>
        </w:rPr>
      </w:pPr>
      <w:r>
        <w:rPr>
          <w:color w:val="000000"/>
          <w:sz w:val="22"/>
          <w:szCs w:val="22"/>
          <w:lang w:val="lt-LT"/>
        </w:rPr>
        <w:t>Junge buvo septyni šuniukai. Visi jie buvo devynių ar de</w:t>
        <w:softHyphen/>
        <w:t>šimties mėnesių, ir tik Baltoji Iltis aštuonių. Kiekvienas šuo atskira virve buvo pritvirtintas prie rogių. Nebuvo nė vienos virvės, kuri būtų buvusi to paties ilgio, kaip kita, o tas skir</w:t>
        <w:softHyphen/>
        <w:t>tumas tarp paskirų virvių buvo ne mažesnis už šuns kūno ilgį. Kiekviena virvė buvo pririšta prie tam tikro lanko rogių pirmagaly. Pačios rogės neturėjo pavažų, tai buvo vien beržo tošies šlajos, riestos priešakyje, kad negrimztų sniege. Toks įtaisymas leido rogių ir visos mantos svorį išdėstyti didesnia</w:t>
        <w:softHyphen/>
        <w:t>me sniego paviršiuje, nes sniegas buvo labai palaidas, purus. Tais pačiais sumetimais ir šunys virvių galuose buvo paskleisti vėduoklės forma, kad nė vienas nebėgtų kito pėdomis.</w:t>
      </w:r>
    </w:p>
    <w:p>
      <w:pPr>
        <w:pStyle w:val="Normal"/>
        <w:shd w:fill="FFFFFF" w:val="clear"/>
        <w:rPr>
          <w:rFonts w:ascii="Arial" w:hAnsi="Arial" w:cs="Arial"/>
          <w:sz w:val="22"/>
          <w:szCs w:val="22"/>
          <w:lang w:val="lt-LT"/>
        </w:rPr>
      </w:pPr>
      <w:r>
        <w:rPr>
          <w:color w:val="000000"/>
          <w:sz w:val="22"/>
          <w:szCs w:val="22"/>
          <w:lang w:val="lt-LT"/>
        </w:rPr>
        <w:t>Be to, šis vėduoklinis išdėstymas turėjo dar vieną gerą ypa</w:t>
        <w:softHyphen/>
        <w:t>tybę. Virvių ilgio skirtumas neleido užpakaly bėgantiems šu</w:t>
        <w:softHyphen/>
        <w:t>nims pulti bėgančiųjų prieky. Jei šuo įsimanytu pulti kitą, jis galėtų atsigręžti tik į bėgantį su trumpesne virve. Tuo atveju jis atsidurtų nosis į nosį prieš puolamąjį, o taipogi jam tektų paragauti ir vežėjo botago. Bet reikšmingiausia savybė buvo ta, kad šuo, kuris veržiasi pulti bėgantį prieky, turi stipriau tempti roges, ir juo greičiau čiuožia rogės, juo greičiau gali bėgti puolamasis. Tad užpakalinis šuo niekad negali pačiupti priešaky bėgančio. O juo greičiau bėga jis, juo greičiau bėga ir užpakaly esantis, ir visi kiti šunys. Pasinaudojus šitokiomis atsitiktinėmis priemonėmis, rogės čiuožia daug greičiau, o žmo</w:t>
        <w:softHyphen/>
        <w:t>gus, vadovaudamasis tomis netiesioginėmis gudrybėmis, įgyja dar daugiau galios valdyti žvėris.</w:t>
      </w:r>
    </w:p>
    <w:p>
      <w:pPr>
        <w:pStyle w:val="Normal"/>
        <w:shd w:fill="FFFFFF" w:val="clear"/>
        <w:rPr>
          <w:rFonts w:ascii="Arial" w:hAnsi="Arial" w:cs="Arial"/>
          <w:sz w:val="22"/>
          <w:szCs w:val="22"/>
          <w:lang w:val="lt-LT"/>
        </w:rPr>
      </w:pPr>
      <w:r>
        <w:rPr>
          <w:color w:val="000000"/>
          <w:sz w:val="22"/>
          <w:szCs w:val="22"/>
          <w:lang w:val="lt-LT"/>
        </w:rPr>
        <w:t>Mit-Sachas buvo panašus į savo tėvą, perėmęs nemaža jo gyvenimo išminties. Jau ir anksčiau jis buvo pastebėjęs, kad Lip-Lipas persekioja Baltąją Iltį, tačiau tuo metu Lip-Lipas pri</w:t>
        <w:softHyphen/>
        <w:t>klausė kitam žmogui, ir Mit-Sachas nedrąsiai, tik pasitaikius progai, išdrįsdavo paleisti į jį akmeniu. Bet dabar Lip-Lipas priklausė jam, ir jis atkeršydamas įkinkė jį į pačią ilgiausią virvę. Lip-Lipas pasidarė vadu, ir tai turėjo būti garbė, bet iš tikrųjų jis prarado visą garbę: užuot buvęs peštukas ir gau</w:t>
        <w:softHyphen/>
        <w:t>jos šeimininkas, jis dabar pasijuto esąs visos gaujos neapken</w:t>
        <w:softHyphen/>
        <w:t>čiamas ir persekiojamas.</w:t>
      </w:r>
    </w:p>
    <w:p>
      <w:pPr>
        <w:pStyle w:val="Normal"/>
        <w:shd w:fill="FFFFFF" w:val="clear"/>
        <w:rPr>
          <w:rFonts w:ascii="Arial" w:hAnsi="Arial" w:cs="Arial"/>
          <w:sz w:val="22"/>
          <w:szCs w:val="22"/>
          <w:lang w:val="lt-LT"/>
        </w:rPr>
      </w:pPr>
      <w:r>
        <w:rPr>
          <w:color w:val="000000"/>
          <w:sz w:val="22"/>
          <w:szCs w:val="22"/>
          <w:lang w:val="lt-LT"/>
        </w:rPr>
        <w:t>Kadangi jis buvo ilgiausios virvės gale, kiti šunys matė jį visą laiką bėgant nuo jų. Jie matė vien gauruotą jo uodega ir bėgančias užpakalines kojas, ir tai buvo kur kas mažiau bau</w:t>
        <w:softHyphen/>
        <w:t>ginantis vaizdas, negu jo pasišiaušę karčiai ir žybčiojančios iltys. Be to, toks jau šunų galvojimo būdas, kad, pamatę jį bėgant, jie pajunta norą jį pasivyti, manydami, jog jis bėga nuo jų.</w:t>
      </w:r>
    </w:p>
    <w:p>
      <w:pPr>
        <w:pStyle w:val="Normal"/>
        <w:shd w:fill="FFFFFF" w:val="clear"/>
        <w:rPr>
          <w:rFonts w:ascii="Arial" w:hAnsi="Arial" w:cs="Arial"/>
          <w:sz w:val="22"/>
          <w:szCs w:val="22"/>
          <w:lang w:val="lt-LT"/>
        </w:rPr>
      </w:pPr>
      <w:r>
        <w:rPr>
          <w:color w:val="000000"/>
          <w:sz w:val="22"/>
          <w:szCs w:val="22"/>
          <w:lang w:val="lt-LT"/>
        </w:rPr>
        <w:t>Rogėms pajudėjus, visas jungas ėmė bėgti paskui Lip-Lipą ir vijosi jį visą dieną. Pradžioje, įsižeidęs dėl savo padėties, jis iš pykčio buvo beatsigręžiąs prie savo persekiotojų, tačiau tokiais atvejais Mit-Sachas pliaukštelėdavo jam per snukį kan</w:t>
        <w:softHyphen/>
        <w:t>džiu Kanados elnio žarnų keturiasdešimties pėdų ilgio botagu, priversdamas jį atsisukti ir vėl bėgti pirmyn. Lip-Lipas būtų pasipriešinęs visai gaujai, bet jis negalėjo pasipriešinti bota</w:t>
        <w:softHyphen/>
        <w:t>gui, todėl jam liko vienintelis dalykas, - žiūrėti, kad jo ilgoji virvė būtų visą laiką įtempta ir kad jo bendrų dantys ne</w:t>
        <w:softHyphen/>
        <w:t>siektų jo šonų.</w:t>
      </w:r>
    </w:p>
    <w:p>
      <w:pPr>
        <w:pStyle w:val="Normal"/>
        <w:shd w:fill="FFFFFF" w:val="clear"/>
        <w:rPr>
          <w:rFonts w:ascii="Arial" w:hAnsi="Arial" w:cs="Arial"/>
          <w:sz w:val="22"/>
          <w:szCs w:val="22"/>
          <w:lang w:val="lt-LT"/>
        </w:rPr>
      </w:pPr>
      <w:r>
        <w:rPr>
          <w:color w:val="000000"/>
          <w:sz w:val="22"/>
          <w:szCs w:val="22"/>
          <w:lang w:val="lt-LT"/>
        </w:rPr>
        <w:t>Tačiau gudrus indėnas sugalvojo dar vieną dalyką. Skatin</w:t>
        <w:softHyphen/>
        <w:t>damas begalinį vado persekiojimą, Mit-Sachas ėmė teikti jam pirmenybių prieš kitus šunis. Tas palankumas sukėlė jiems pavydą ir neapykantą. Jiems matant, Mit-Sachas duodavo mė</w:t>
        <w:softHyphen/>
        <w:t>sos tiktai jam vienam. Šunys įdūkdavo. Įpykę jie šėldavo ap</w:t>
        <w:softHyphen/>
        <w:t>linkui, kur nesiekė botagas, o tuo tarpu Lip-Lipas, Mit-Sacho saugomas, rydavo mėsą. O kai mėsos nebūdavo, Mit-Sachas vis tiek laikydavo atstu visa gaują, įtikinėdamas juos, jog Lip-Lipas gauna mėsą.</w:t>
      </w:r>
    </w:p>
    <w:p>
      <w:pPr>
        <w:pStyle w:val="Normal"/>
        <w:shd w:fill="FFFFFF" w:val="clear"/>
        <w:rPr>
          <w:rFonts w:ascii="Arial" w:hAnsi="Arial" w:cs="Arial"/>
          <w:sz w:val="22"/>
          <w:szCs w:val="22"/>
          <w:lang w:val="lt-LT"/>
        </w:rPr>
      </w:pPr>
      <w:r>
        <w:rPr>
          <w:color w:val="000000"/>
          <w:sz w:val="22"/>
          <w:szCs w:val="22"/>
          <w:lang w:val="lt-LT"/>
        </w:rPr>
        <w:t>Baltoji Iltis mielai ėmėsi darbo. Bėgdamas pasiduoti dievų valdžion, jis įveikė daug ilgesnį kelią, negu bet kuris kitas šuo galėtų nubėgti. Ir jis geriau už juos buvo Įsisąmoninęs, jog priešintis dievų valiai nėra prasmės. Be to, persekiojamas gaujos, jis ėmė daugiau gerbti žmogų. Jis išmoko būti nepri</w:t>
        <w:softHyphen/>
        <w:t>klausomas nuo savo giminės. Be to, Kičę jis buvo beveik užmiršęs, ir savo jausmus išreikšdavo, rodydamas ištikimybę dievams, kuriuos pripažino savo valdovais. Todėl jis sunkiai dirbo, mokėsi drausmės ir buvo paklusnus. Jo darbas pasižy</w:t>
        <w:softHyphen/>
        <w:t>mėjo ištikimybe ir nuoširdumu. Tai yra pagrindinės prijaukinto vilko ar laukinio šuns savybės, o Baltojoje Iltyje jos buvo itin ryškios.</w:t>
      </w:r>
    </w:p>
    <w:p>
      <w:pPr>
        <w:pStyle w:val="Normal"/>
        <w:shd w:fill="FFFFFF" w:val="clear"/>
        <w:rPr>
          <w:rFonts w:ascii="Arial" w:hAnsi="Arial" w:cs="Arial"/>
          <w:sz w:val="22"/>
          <w:szCs w:val="22"/>
          <w:lang w:val="lt-LT"/>
        </w:rPr>
      </w:pPr>
      <w:r>
        <w:rPr>
          <w:color w:val="000000"/>
          <w:sz w:val="22"/>
          <w:szCs w:val="22"/>
          <w:lang w:val="lt-LT"/>
        </w:rPr>
        <w:t>Baltosios Ilties ir kitų šunų bendravimas reiškėsi vien karu ir neapykanta. Jis niekad neišmoko su jais žaisti. Jis mokėjo tiktai kovoti ir kovodavo, šimteriopai atsilygindamas už jų draskymąsi ir kandžiojimus, kurie jam teko tada, kai Lip-Lipas vadovavo gaujai. Tačiau Lip-Lipas jau nebebuvo vadas, išskyrus tik tą atvejį, kai jis bėgdavo virvės gale nuo savo bendrų, traukdamas užpakaly šokinėjančias roges. Stovykloje jis nesitraukdavo nuo Mit-Sacho, Pilkojo Bebro ar Klu-Kuč. Jis nedrįsdavo nutolti nuo dievų, nes dabar visi šunys rodė iltis, ir pajuto persekiojimų kartumą, kuris anksčiau tekdavo Baltajai Ilčiai.</w:t>
      </w:r>
    </w:p>
    <w:p>
      <w:pPr>
        <w:pStyle w:val="Normal"/>
        <w:shd w:fill="FFFFFF" w:val="clear"/>
        <w:rPr>
          <w:rFonts w:ascii="Arial" w:hAnsi="Arial" w:cs="Arial"/>
          <w:sz w:val="22"/>
          <w:szCs w:val="22"/>
          <w:lang w:val="lt-LT"/>
        </w:rPr>
      </w:pPr>
      <w:r>
        <w:rPr>
          <w:color w:val="000000"/>
          <w:sz w:val="22"/>
          <w:szCs w:val="22"/>
          <w:lang w:val="lt-LT"/>
        </w:rPr>
        <w:t>Po Lip-Lipo gaujos vadu galėjo tapti Baltoji Iltis. Bet tam jis buvo perdaug niūrus ir per daug mėgo vienatvę. Jis arba apriedavo savo jungo bendrus, arba nekreipdavo į juos dėme</w:t>
        <w:softHyphen/>
        <w:t>sio. Jam ateinant, jie traukdavosi iš kelio, netgi narsiausias jų neišdrįsdavo pagrobti jo mėsos. Priešingai, jie patys kuo greičiau rydavo savo davinį, bijodami, kad jis neatimtų. Bal</w:t>
        <w:softHyphen/>
        <w:t>toji Iltis gerai žinojo įstatymą: enk silpnesnįjį ir klausyk stip</w:t>
        <w:softHyphen/>
        <w:t>resniojo. Jis labai skubėdavo suėsti savo mėsos dalį. Ir vargas tam šuniui, kuris dar nebūdavo spėjęs sudoroti savosios! Pa</w:t>
        <w:softHyphen/>
        <w:t>sigirsdavo urzgesys, sužybčiodavo iltys, ir šuo galėdavo tik kaukti, iš pasipiktinimo žiūrėdamas į žvaigždes, kol Baltoji Iltis ėsdavo jo mėsą.</w:t>
      </w:r>
    </w:p>
    <w:p>
      <w:pPr>
        <w:pStyle w:val="Normal"/>
        <w:shd w:fill="FFFFFF" w:val="clear"/>
        <w:rPr>
          <w:rFonts w:ascii="Arial" w:hAnsi="Arial" w:cs="Arial"/>
          <w:sz w:val="22"/>
          <w:szCs w:val="22"/>
          <w:lang w:val="lt-LT"/>
        </w:rPr>
      </w:pPr>
      <w:r>
        <w:rPr>
          <w:color w:val="000000"/>
          <w:sz w:val="22"/>
          <w:szCs w:val="22"/>
          <w:lang w:val="lt-LT"/>
        </w:rPr>
        <w:t>Kartais kuris nors šuo suliepsnodavo maištu, bet Baltoji Il</w:t>
        <w:softHyphen/>
        <w:t>tis jį tuoj numalšindavo. Jis pavydžiai saugojo savo pirmumą šunų tarpe, ir dažnai už jį grumdavosi. Bet tokios kovos ne</w:t>
        <w:softHyphen/>
        <w:t>ilgai trukdavo. Sūnys nepakeldavo jo staigumo. Jis perrėždavo</w:t>
      </w:r>
      <w:r>
        <w:rPr>
          <w:rFonts w:cs="Arial" w:ascii="Arial" w:hAnsi="Arial"/>
          <w:sz w:val="22"/>
          <w:szCs w:val="22"/>
          <w:lang w:val="lt-LT"/>
        </w:rPr>
        <w:t xml:space="preserve"> </w:t>
      </w:r>
      <w:r>
        <w:rPr>
          <w:color w:val="000000"/>
          <w:sz w:val="22"/>
          <w:szCs w:val="22"/>
          <w:lang w:val="lt-LT"/>
        </w:rPr>
        <w:t>jiems mėsą iki kaulo, ir jie, dar nespėję suvokti kas atsitiko, apsipildavo krauju ir traukdavosi, nė nepradėję kovos.</w:t>
      </w:r>
    </w:p>
    <w:p>
      <w:pPr>
        <w:pStyle w:val="Normal"/>
        <w:shd w:fill="FFFFFF" w:val="clear"/>
        <w:rPr>
          <w:rFonts w:ascii="Arial" w:hAnsi="Arial" w:cs="Arial"/>
          <w:sz w:val="22"/>
          <w:szCs w:val="22"/>
          <w:lang w:val="lt-LT"/>
        </w:rPr>
      </w:pPr>
      <w:r>
        <w:rPr>
          <w:color w:val="000000"/>
          <w:sz w:val="22"/>
          <w:szCs w:val="22"/>
          <w:lang w:val="lt-LT"/>
        </w:rPr>
        <w:t>Kaip dievai palaikydavo griežtą drausmę, traukiant jiems roges, taip ir Baltoji Iltis mokėjo palaikyti drausmę šunų tar</w:t>
        <w:softHyphen/>
        <w:t>pe. Jis neleisdavo jiems sauvaliauti. Jis reikalaudavo iš jų sau nuolatinės pagarbos. Tarpusavy jie galėjo elgtis kaip tinkami. Tas jam nerūpėjo. Bet jis norėjo, kad jie paliktų jį ramybėj, trauktųsi jam iš kelio, jei jis kartais sumanytų pasivaikščioti jų tarpe, ir kiekvieną kartą pripažintų jo vyresniškumą. Jei kuris jų pamėgindavo stypčioti, prasišiepti ar pasišiaušti, jis negailestingai ir žiauriai puldavo tokį ir tuoj pat įtikindavo, jog tasai blogai elgėsi.</w:t>
      </w:r>
    </w:p>
    <w:p>
      <w:pPr>
        <w:pStyle w:val="Normal"/>
        <w:shd w:fill="FFFFFF" w:val="clear"/>
        <w:rPr>
          <w:rFonts w:ascii="Arial" w:hAnsi="Arial" w:cs="Arial"/>
          <w:sz w:val="22"/>
          <w:szCs w:val="22"/>
          <w:lang w:val="lt-LT"/>
        </w:rPr>
      </w:pPr>
      <w:r>
        <w:rPr>
          <w:color w:val="000000"/>
          <w:sz w:val="22"/>
          <w:szCs w:val="22"/>
          <w:lang w:val="lt-LT"/>
        </w:rPr>
        <w:t>Jis buvo baisus tironas. Jo valdymas buvo kietas it plienas. Jis kerštingai engė silpnesnįjį. Ne veltui jis vaikystėje žūtbū</w:t>
        <w:softHyphen/>
        <w:t>tinai kovojo dėl gyvybės, kai jo motina ir jis pats, vieni be jokios pagalbos turėjo išsilaikyti ir išgyventi žiaurioj girios aplinkoj. Ir ne veltui jis buvo išmokęs vaikščioti nuolankiai, kai pro šalį eidavo stipresnis. Jis engė silpnesnįjį, bet gerbė stipresnįjį. Ir visos tos ilgos kelionės su Pilkuoju Bebru metu jis iš tikrųjų vaikščiojo nuolankiai suaugusių šunų tarpe, kai jie apsistodavo svetimų žmonių stovyklose.</w:t>
      </w:r>
    </w:p>
    <w:p>
      <w:pPr>
        <w:pStyle w:val="Normal"/>
        <w:shd w:fill="FFFFFF" w:val="clear"/>
        <w:rPr>
          <w:rFonts w:ascii="Arial" w:hAnsi="Arial" w:cs="Arial"/>
          <w:sz w:val="22"/>
          <w:szCs w:val="22"/>
          <w:lang w:val="lt-LT"/>
        </w:rPr>
      </w:pPr>
      <w:r>
        <w:rPr>
          <w:color w:val="000000"/>
          <w:sz w:val="22"/>
          <w:szCs w:val="22"/>
          <w:lang w:val="lt-LT"/>
        </w:rPr>
        <w:t>Slinko mėnesiai. Pilkasis Bebras vis keliavo tolyn. Ilgos ke</w:t>
        <w:softHyphen/>
        <w:t>lionės valandos ir nuolatinis darbas rogėse išvystė Baltosios Ilties jėgas, jo protas taip pat jau galutinai susiformavo. Jis jau išsamiai pažino pasaulį, kuriame gyveno. Jo pažiūra į jį buvo niūri ir materialistinė. Jo matomas pasaulis buvo žiaurus ir nuožmus, be jokios šilumos, pasaulis, kuriame nėra jokių glamonėjimų nei meilės, jokio švelnumo.</w:t>
      </w:r>
    </w:p>
    <w:p>
      <w:pPr>
        <w:pStyle w:val="Normal"/>
        <w:shd w:fill="FFFFFF" w:val="clear"/>
        <w:rPr>
          <w:rFonts w:ascii="Arial" w:hAnsi="Arial" w:cs="Arial"/>
          <w:sz w:val="22"/>
          <w:szCs w:val="22"/>
          <w:lang w:val="lt-LT"/>
        </w:rPr>
      </w:pPr>
      <w:r>
        <w:rPr>
          <w:color w:val="000000"/>
          <w:sz w:val="22"/>
          <w:szCs w:val="22"/>
          <w:lang w:val="lt-LT"/>
        </w:rPr>
        <w:t>Jis nejautė Pilkajam Bebrui meilės. Tiesa, jis buvo dievas, bet nepaprastai žiaurus dievas. Baltoji Iltis noriai pripažino jo valdžią, kuri buvo pagrįsta proto pranašumu ir brutalia jėga. Baltosios Ilties esybėje glūdėjo kažkas, kas vertė jį pa</w:t>
        <w:softHyphen/>
        <w:t>sigesti tos viršenybės, kitaip jis nebūtų sugrįžęs iš girios ir pareiškęs jam savo ištikimybę. Jo prigimty buvo gelmė, kuri dar niekad nebuvo pasiekta. Švelnus Pilkojo Bebro žodis, gla</w:t>
        <w:softHyphen/>
        <w:t>monėjąs jo rankos prisilietimas būtų galėjęs tą gelmę pasiekti, bet Pilkasis Bebras nemylavo ir nekalbėjo jam malonių žodžių. Taip daryti jis nebuvo pratęs. Žiaurumu jis įgijo valdžią, žiau</w:t>
        <w:softHyphen/>
        <w:t>rumu ir valdė, diegdamas teisėtumą lazda, skaudžiais smūgiais</w:t>
      </w:r>
      <w:r>
        <w:rPr>
          <w:rFonts w:cs="Arial" w:ascii="Arial" w:hAnsi="Arial"/>
          <w:sz w:val="22"/>
          <w:szCs w:val="22"/>
          <w:lang w:val="lt-LT"/>
        </w:rPr>
        <w:t xml:space="preserve"> </w:t>
      </w:r>
      <w:r>
        <w:rPr>
          <w:color w:val="000000"/>
          <w:sz w:val="22"/>
          <w:szCs w:val="22"/>
          <w:lang w:val="lt-LT"/>
        </w:rPr>
        <w:t>bausdamas už nusižengimus, o už nuopelnus atsilygindamas ne švelnumu, bet tik sulaikydamas smūgį.</w:t>
      </w:r>
    </w:p>
    <w:p>
      <w:pPr>
        <w:pStyle w:val="Normal"/>
        <w:shd w:fill="FFFFFF" w:val="clear"/>
        <w:rPr>
          <w:rFonts w:ascii="Arial" w:hAnsi="Arial" w:cs="Arial"/>
          <w:sz w:val="22"/>
          <w:szCs w:val="22"/>
          <w:lang w:val="lt-LT"/>
        </w:rPr>
      </w:pPr>
      <w:r>
        <w:rPr>
          <w:color w:val="000000"/>
          <w:sz w:val="22"/>
          <w:szCs w:val="22"/>
          <w:lang w:val="lt-LT"/>
        </w:rPr>
        <w:t>Baltoji Iltis net nenumanė apie tą dangišką palaimą, kurią jam galėjo suteikti žmogaus ranka. Be to, jis ir nemėgo žmo</w:t>
        <w:softHyphen/>
        <w:t>gaus rankų. Jis nepasitikėjo jomis. Tiesa, jos kartais duodavo mėsos, bet daug dažniau jos teikdavo skausmą. Rankų reikėjo vengti. Jos svaidė akmenis, valdė pagalius, lazdas ir botagus, daužydavo per galvą ir kumščiuodavo, o nutvėrusios visad klas</w:t>
        <w:softHyphen/>
        <w:t>tingai gnaibydavo, parblokšdavo ir tąsydavo. Svetimose sto</w:t>
        <w:softHyphen/>
        <w:t>vyklose jam teko pajusti vaikų rankas, ir jis patyrė, kad jos irgi labai žiaurios. O vieną kartą indėniukas, kuris dar nemo</w:t>
        <w:softHyphen/>
        <w:t>kėjo gerai vaikščioti, vos neišdūrė jam akies. Po to įvykio jis nepasitikėdavo vaikais. Jis tiesiog negalėdavo jų pakęsti. Kai tik jie prieidavo arčiau, tiesdami savo klastingas rankas, jis tuoj pasitraukdavo.</w:t>
      </w:r>
    </w:p>
    <w:p>
      <w:pPr>
        <w:pStyle w:val="Normal"/>
        <w:shd w:fill="FFFFFF" w:val="clear"/>
        <w:rPr>
          <w:rFonts w:ascii="Arial" w:hAnsi="Arial" w:cs="Arial"/>
          <w:sz w:val="22"/>
          <w:szCs w:val="22"/>
          <w:lang w:val="lt-LT"/>
        </w:rPr>
      </w:pPr>
      <w:r>
        <w:rPr>
          <w:color w:val="000000"/>
          <w:sz w:val="22"/>
          <w:szCs w:val="22"/>
          <w:lang w:val="lt-LT"/>
        </w:rPr>
        <w:t>Tatai atsitiko viename kaime prie Didžiojo Vergo ežero, kai Baltoji Iltis, norėdamas išvengti to pikto, kurį jam darydavo žmonių rankos, bandė nepaklausyti įstatymo, kurio jį buvo išmokęs Pilkasis Bebras, - kad įkąsti kuriam nors dievui yra nedovanotinas nusikaltimas. Tame kaime, sekdamas įpročiu, ku</w:t>
        <w:softHyphen/>
        <w:t>rio laikosi visi šunys, jis ėmė šniukštinėti sau maisto. Jis užtiko vieną berniuką, kuris kirviu kapojo sušalusią briedžio mėsą, kurios atskilę gabaliukai krito į sniegą. Baltoji Iltis, kuris bė</w:t>
        <w:softHyphen/>
        <w:t>go, ieškodamas mėsos, stabtelėjo ir ėmė ėsti tuos gabaliukus. Jis pastebėjo, kad berniukas pasidėjo kirvį ir pagriebė storą lazdą. Baltoji Iltis pačiu laiku atšoko į šalį, išvengdamas smū</w:t>
        <w:softHyphen/>
        <w:t>gio. Berniukas ėmė jį vytis, o jis svetimam kaime, įbėgęs tarp dviejų palapinių prie aukšto šlaito, atsidūrė spąstuose.</w:t>
      </w:r>
    </w:p>
    <w:p>
      <w:pPr>
        <w:pStyle w:val="Normal"/>
        <w:shd w:fill="FFFFFF" w:val="clear"/>
        <w:rPr>
          <w:rFonts w:ascii="Arial" w:hAnsi="Arial" w:cs="Arial"/>
          <w:sz w:val="22"/>
          <w:szCs w:val="22"/>
          <w:lang w:val="lt-LT"/>
        </w:rPr>
      </w:pPr>
      <w:r>
        <w:rPr>
          <w:color w:val="000000"/>
          <w:sz w:val="22"/>
          <w:szCs w:val="22"/>
          <w:lang w:val="lt-LT"/>
        </w:rPr>
        <w:t>Baltoji Iltis neturėjo išeities. Vienintelis kelias pabėgti ve</w:t>
        <w:softHyphen/>
        <w:t>dė pro tas palapines, kurias saugojo berniukas. Paruošęs laz</w:t>
        <w:softHyphen/>
        <w:t>dą smogti, jis ėmė sėlinti prie neturinčios kelio pabėgti aukos. Baltoji Iltis įniršo. Jo teisingumo jausmas buvo pažeistas, ir jis pasišiaušė ir ėmė urgzti. Jis žinojo maisto įstatymą. Visos mėsos liekanos, kaip tie sušalę gabaliukai, visad priklauso šu</w:t>
        <w:softHyphen/>
        <w:t>niui, kuris juos randa. Jis nieko bloga nepadarė, nepažeidė jokio įstatymo, tačiau štai šis berniukas ketina jį mušti. Bal</w:t>
        <w:softHyphen/>
        <w:t>toji Iltis net nepajuto, kaip visa tai įvyko. Jis padarė tai, pagautas pykčio. Ir taip greit, jog berniukas nespėjo nė susi</w:t>
        <w:softHyphen/>
        <w:t>vokti. Jis tik pajuto, kad kažkaip parvirto į sniegą ir kad Baltoji Iltis giliai dantimis perrėžė lazdą laikančią jo ranką.</w:t>
      </w:r>
    </w:p>
    <w:p>
      <w:pPr>
        <w:pStyle w:val="Normal"/>
        <w:shd w:fill="FFFFFF" w:val="clear"/>
        <w:rPr>
          <w:rFonts w:ascii="Arial" w:hAnsi="Arial" w:cs="Arial"/>
          <w:sz w:val="22"/>
          <w:szCs w:val="22"/>
          <w:lang w:val="lt-LT"/>
        </w:rPr>
      </w:pPr>
      <w:r>
        <w:rPr>
          <w:color w:val="000000"/>
          <w:sz w:val="22"/>
          <w:szCs w:val="22"/>
          <w:lang w:val="lt-LT"/>
        </w:rPr>
        <w:t>Tačiau Baltoji Iltis žinojo sulaužęs dievų įstatymą. Jis įsmei</w:t>
        <w:softHyphen/>
        <w:t>gė dantis į šventą dievo kūną ir galėjo tikėtis tik žiauriausios bausmės. Jis nubėgo pas Pilkąjį Bebrą ir, ieškodamas užtari</w:t>
        <w:softHyphen/>
        <w:t>mo, susigūžė prie kojų, kai, reikalaudami keršto, atėjo įkąs</w:t>
        <w:softHyphen/>
        <w:t>tasis berniukas ir jo šeima. Bet jie grįžo atgal, nepatenkinę savo keršto. Pilkasis Bebras apgynė Baltąją Iltį. Jį gynė taip pat Mit-Sachas ir Klu-Kuč. Baltoji Iltis, klausydamasis jų žo</w:t>
        <w:softHyphen/>
        <w:t>dinės dvikovos ir stebėdamas piktus mostus, suprato, kad yra išteisintas. Taip jis patyrė, jog esama įvairių dievų, - jo pa</w:t>
        <w:softHyphen/>
        <w:t>ties dievai ir kiti dievai, - ir tarp jų yra skirtumas. Ar tai būtų teisingumas, ar neteisingumas, - iš savo dievų rankų jis turi priimti viską. Bet neprivalu pakęsti kitų dievų neteisin</w:t>
        <w:softHyphen/>
        <w:t>gumo. Ir šiuo atveju jis turėjo teisę dantimis parodyti jiems savo pasipiktinimą. Tai irgi dievų įstatymas.</w:t>
      </w:r>
    </w:p>
    <w:p>
      <w:pPr>
        <w:pStyle w:val="Normal"/>
        <w:shd w:fill="FFFFFF" w:val="clear"/>
        <w:rPr>
          <w:rFonts w:ascii="Arial" w:hAnsi="Arial" w:cs="Arial"/>
          <w:sz w:val="22"/>
          <w:szCs w:val="22"/>
          <w:lang w:val="lt-LT"/>
        </w:rPr>
      </w:pPr>
      <w:r>
        <w:rPr>
          <w:color w:val="000000"/>
          <w:sz w:val="22"/>
          <w:szCs w:val="22"/>
          <w:lang w:val="lt-LT"/>
        </w:rPr>
        <w:t>Dar tą pačią dieną Baltoji Iltis sužinojo ir daugiau apie šį įstatymą. Rinkdamas miške laužui malkas, Mit-Sachas sutiko tą berniuką, kuriam Baltoji Iltis buvo įkandęs į ranką. Su juo buvo ir daugiau berniukų. Kilo karštas ginčas. Paskui visi ber</w:t>
        <w:softHyphen/>
        <w:t>niukai puolė Mit-Sachą. Smūgių kruša pasipylė ant jo iš visų pusių. Pradžioje Baltoji Iltis tik stebėjo. Tai buvo pačių dievų reikalas, ir jam nerūpėjo. Bet paskui jis suprato, kad blogai elgiamasi su Mit-Sachu, su jo paties dievu. Ir Baltoji Iltis ne</w:t>
        <w:softHyphen/>
        <w:t>galvodamas ryžosi veikti. Pašėlusio pykčio antplūdis bloškė jį į peštukų tarpą. Po penkių minučių visa laukymė buvo nusėta bėgančiais berniukais, o kraujo lašai sniege liudijo, jog Bal</w:t>
        <w:softHyphen/>
        <w:t>tosios Ilties dantys neblogai pasidarbavo. Kai Mit-Sachas pa</w:t>
        <w:softHyphen/>
        <w:t>pasakojo savo nuotykį stovykloje, Pilkasis Bebras liepė duoti Baltajai Ilčiai mėsos. Jis liepė duoti jam mėsos, ir Baltoji Iltis, jos prisiėdęs, snūduriavo prie ugnies, patenkintas, jog teisingai suprato dievų įstatymus.</w:t>
      </w:r>
    </w:p>
    <w:p>
      <w:pPr>
        <w:pStyle w:val="Normal"/>
        <w:shd w:fill="FFFFFF" w:val="clear"/>
        <w:rPr>
          <w:rFonts w:ascii="Arial" w:hAnsi="Arial" w:cs="Arial"/>
          <w:sz w:val="22"/>
          <w:szCs w:val="22"/>
          <w:lang w:val="lt-LT"/>
        </w:rPr>
      </w:pPr>
      <w:r>
        <w:rPr>
          <w:color w:val="000000"/>
          <w:sz w:val="22"/>
          <w:szCs w:val="22"/>
          <w:lang w:val="lt-LT"/>
        </w:rPr>
        <w:t>Kartu su šiais patyrimais Baltoji Iltis sužinojo ir nuosavy</w:t>
        <w:softHyphen/>
        <w:t>bės įstatymą, įpareigojantį ginti tą nuosavybę. Nuo jo dievų kūno iki jų nuosavybės gynimo yra tik žingsnis, ir jis žengė ta žingsnį. Visa, kas priklauso jo dievams, turi būti ginama, kad ir prieš visą pasaulį, - net jei reikėtų pulti ir kitus die</w:t>
        <w:softHyphen/>
        <w:t>vus. Toks veiksmas buvo ne tik šventvagiškas, bet ir pavo</w:t>
        <w:softHyphen/>
        <w:t>jingas. Dievai - visagaliai, ir šuniui sunku kovoti su jais, ta</w:t>
        <w:softHyphen/>
        <w:t>čiau Baltoji Iltis išmoko jiems pasipriešinti - piktai ir be bai</w:t>
        <w:softHyphen/>
        <w:t>mės. Pareiga nugalėjo baimę, ir vagiliaujantys dievai suprato, kad Pilkojo Bebro nuosavybės negalima liesti.</w:t>
      </w:r>
    </w:p>
    <w:p>
      <w:pPr>
        <w:pStyle w:val="Normal"/>
        <w:shd w:fill="FFFFFF" w:val="clear"/>
        <w:rPr>
          <w:rFonts w:ascii="Arial" w:hAnsi="Arial" w:cs="Arial"/>
          <w:sz w:val="22"/>
          <w:szCs w:val="22"/>
          <w:lang w:val="lt-LT"/>
        </w:rPr>
      </w:pPr>
      <w:r>
        <w:rPr>
          <w:color w:val="000000"/>
          <w:sz w:val="22"/>
          <w:szCs w:val="22"/>
          <w:lang w:val="lt-LT"/>
        </w:rPr>
        <w:t>Be to, Baltoji Iltis veikiai patyrė, kad dievas vagis paprastai yra bailus dievas ir, sukėlus triukšmą, yra linkęs sprukti. Jis taip pat sužinojo, kad nuo jo sukelto triukšmo iki Pilkojo Bebro atbėgimo į pagalbą praeina labai maža laiko. Jis suprato, kad vagis sprunka šalin, bijodamas ne jo, bet Pilkojo Bebro. Baltoji Iltis niekados neįspėdavo apie pavojų lodamas. Jis nie</w:t>
        <w:softHyphen/>
        <w:t>kuomet nelojo. Jis buvo pratęs tiesiog pulti įsibrovėlį ir, jei pavyksta, suleisti į jį dantis. Būdamas niūrus ir vienišas bei neturėdamas jokių reikalų su kitais šunimis, jis puikiai tiko saugoti savo šeimininko turtui, o Pilkasis Bebras dar skatino jį prie to, padrąsindavo ir mokydavo. Dėl to Baltoji Iltis pa</w:t>
        <w:softHyphen/>
        <w:t>sidarė dar žiauresnis, nenuramdomas ir vienišas.</w:t>
      </w:r>
    </w:p>
    <w:p>
      <w:pPr>
        <w:pStyle w:val="Normal"/>
        <w:shd w:fill="FFFFFF" w:val="clear"/>
        <w:rPr>
          <w:rFonts w:ascii="Arial" w:hAnsi="Arial" w:cs="Arial"/>
          <w:sz w:val="22"/>
          <w:szCs w:val="22"/>
          <w:lang w:val="lt-LT"/>
        </w:rPr>
      </w:pPr>
      <w:r>
        <w:rPr>
          <w:color w:val="000000"/>
          <w:sz w:val="22"/>
          <w:szCs w:val="22"/>
          <w:lang w:val="lt-LT"/>
        </w:rPr>
        <w:t>Slinko mėnesiai, ir sandora tarp šuns ir žmogaus darėsi vis tvirtesnė. Tai buvo ta pati senoji sandora, kuria su žmogumi susirišo pirmasis vilkas, atėjęs pas jį iš Tyrų. Baltoji Iltis, pa</w:t>
        <w:softHyphen/>
        <w:t>našiai kaip ir jo pirmtakai vilkai ir laukimai šunys, pats pri</w:t>
        <w:softHyphen/>
        <w:t>ėmė tokią sandorą. Jos sąlygos buvo paprastos. Už teisę turėti savo valdovu dievą iš kūno ir kraujo jis atidavė savo laisvę. Iš dievo jis gaudavo maistą ir ugnį, globą ir draugystę. Jis saugojo dievo turtą, gynė jo kūną, dirbo jam ir klausė jo.</w:t>
      </w:r>
    </w:p>
    <w:p>
      <w:pPr>
        <w:pStyle w:val="Normal"/>
        <w:shd w:fill="FFFFFF" w:val="clear"/>
        <w:rPr>
          <w:color w:val="000000"/>
          <w:sz w:val="22"/>
          <w:szCs w:val="22"/>
          <w:lang w:val="lt-LT"/>
        </w:rPr>
      </w:pPr>
      <w:r>
        <w:rPr>
          <w:color w:val="000000"/>
          <w:sz w:val="22"/>
          <w:szCs w:val="22"/>
          <w:lang w:val="lt-LT"/>
        </w:rPr>
        <w:t>Visi dievai reikalauja tarnauti. Baltoji Iltis irgi tarnavo sa</w:t>
        <w:softHyphen/>
        <w:t>vo dievui, jausdamas pareigą ir baimingą pagarbą. Bet ne mei</w:t>
        <w:softHyphen/>
        <w:t>lę. Jis nežinojo, kas yra meilė. Jis niekad nebuvo patyręs mei</w:t>
        <w:softHyphen/>
        <w:t>lės. Kičė jam buvo tik tolimos praeities prisiminimas. Be to, pasiduodamas žmogui, jis ne tik atsisakė Tyrų ir savo gimi</w:t>
        <w:softHyphen/>
        <w:t>nės- jo sandoros sąlygos reikalavo, kad jis, sutikęs kada nors Kičę, nepaliktų savo dievo ir neišeitų su ja. Ištikimybė dievui įsigėrę į jo kraują, pasidarė svarbesnė už jo laisvę, už šeimos ir giminės meilę.</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b/>
          <w:b/>
          <w:bCs/>
          <w:color w:val="000000"/>
          <w:sz w:val="22"/>
          <w:szCs w:val="22"/>
          <w:lang w:val="lt-LT"/>
        </w:rPr>
      </w:pPr>
      <w:r>
        <w:rPr>
          <w:b/>
          <w:bCs/>
          <w:color w:val="000000"/>
          <w:sz w:val="22"/>
          <w:szCs w:val="22"/>
          <w:lang w:val="lt-LT"/>
        </w:rPr>
        <w:t>VI</w:t>
      </w:r>
    </w:p>
    <w:p>
      <w:pPr>
        <w:pStyle w:val="Normal"/>
        <w:shd w:fill="FFFFFF" w:val="clear"/>
        <w:rPr>
          <w:rFonts w:ascii="Arial" w:hAnsi="Arial" w:cs="Arial"/>
          <w:sz w:val="22"/>
          <w:szCs w:val="22"/>
          <w:lang w:val="lt-LT"/>
        </w:rPr>
      </w:pPr>
      <w:r>
        <w:rPr>
          <w:b/>
          <w:bCs/>
          <w:color w:val="000000"/>
          <w:sz w:val="22"/>
          <w:szCs w:val="22"/>
          <w:lang w:val="lt-LT"/>
        </w:rPr>
        <w:t>BADAS</w:t>
      </w:r>
    </w:p>
    <w:p>
      <w:pPr>
        <w:pStyle w:val="Normal"/>
        <w:shd w:fill="FFFFFF" w:val="clear"/>
        <w:rPr>
          <w:rFonts w:ascii="Arial" w:hAnsi="Arial" w:cs="Arial"/>
          <w:sz w:val="22"/>
          <w:szCs w:val="22"/>
          <w:lang w:val="lt-LT"/>
        </w:rPr>
      </w:pPr>
      <w:r>
        <w:rPr>
          <w:color w:val="000000"/>
          <w:sz w:val="22"/>
          <w:szCs w:val="22"/>
          <w:lang w:val="lt-LT"/>
        </w:rPr>
        <w:t>Artėjant pavasariui, Pilkasis Bebras baigė savo ilgą kelionę. Balandžio mėnesį Baltoji Iltis, būdamas jau vienerių metų amžiaus, sustojo gimtajame kaime, ir Mit-Sachas jį iš</w:t>
        <w:softHyphen/>
        <w:t>kinkė. Nors Baltoji Iltis dar nebuvo visai suaugęs, po Lip-Lipo jis buvo augiausias jauniklis visame kaime. Iš savo tėvo vilko ir iš Kičės jis paveldėjo stambią kūno sudėtį ir jėgą, o ūgiu</w:t>
      </w:r>
    </w:p>
    <w:p>
      <w:pPr>
        <w:pStyle w:val="Normal"/>
        <w:shd w:fill="FFFFFF" w:val="clear"/>
        <w:rPr>
          <w:rFonts w:ascii="Arial" w:hAnsi="Arial" w:cs="Arial"/>
          <w:sz w:val="22"/>
          <w:szCs w:val="22"/>
          <w:lang w:val="lt-LT"/>
        </w:rPr>
      </w:pPr>
      <w:r>
        <w:rPr>
          <w:color w:val="000000"/>
          <w:sz w:val="22"/>
          <w:szCs w:val="22"/>
          <w:lang w:val="lt-LT"/>
        </w:rPr>
        <w:t>jau prilygo suaugusiam šuniui, tačiau dar nebuvo pakankamai kresnas. Jo kūnas buvo lieknas ir ištįsęs, o jo jėga daugiau nervinė, negu raumeninė. Jo kailis buvo pilkas, kaip visų vil</w:t>
        <w:softHyphen/>
        <w:t>kų, ir išvaizda jis taip pat nuo jų nesiskyrė. Tas ketvirtadalis šuns kraujo, kurį jis paveldėjo iš Kičės, nepaliko jame jokių fizinių žymių, nors turėjo tam tikros įtakos jo protinei są</w:t>
        <w:softHyphen/>
        <w:t>rangai.</w:t>
      </w:r>
    </w:p>
    <w:p>
      <w:pPr>
        <w:pStyle w:val="Normal"/>
        <w:shd w:fill="FFFFFF" w:val="clear"/>
        <w:rPr>
          <w:rFonts w:ascii="Arial" w:hAnsi="Arial" w:cs="Arial"/>
          <w:sz w:val="22"/>
          <w:szCs w:val="22"/>
          <w:lang w:val="lt-LT"/>
        </w:rPr>
      </w:pPr>
      <w:r>
        <w:rPr>
          <w:color w:val="000000"/>
          <w:sz w:val="22"/>
          <w:szCs w:val="22"/>
          <w:lang w:val="lt-LT"/>
        </w:rPr>
        <w:t>Jis lakstė po kaimą, patenkintas, kad atpažino senus die</w:t>
        <w:softHyphen/>
        <w:t>vus, kuriuos pažinojo anksčiau, dar prieš pradėdamas tą il</w:t>
        <w:softHyphen/>
        <w:t>gąją kelionę. Čia buvo ir šunys: jaunikliai, kurie, kaip ir jis, jau užaugo per tą laiką, o taip pat ir suaugę, kurie jam da</w:t>
        <w:softHyphen/>
        <w:t>bar neatrodė tokie dideli ir baisūs, kokie buvo išlikę jo at</w:t>
        <w:softHyphen/>
        <w:t>mintyje. Dabar jis jų mažiau bijojo: vaikščiojo tarp jų laisvai ir išdidžiai, visiškai patenkintas šia nauja padėtimi.</w:t>
      </w:r>
    </w:p>
    <w:p>
      <w:pPr>
        <w:pStyle w:val="Normal"/>
        <w:shd w:fill="FFFFFF" w:val="clear"/>
        <w:rPr>
          <w:rFonts w:ascii="Arial" w:hAnsi="Arial" w:cs="Arial"/>
          <w:sz w:val="22"/>
          <w:szCs w:val="22"/>
          <w:lang w:val="lt-LT"/>
        </w:rPr>
      </w:pPr>
      <w:r>
        <w:rPr>
          <w:color w:val="000000"/>
          <w:sz w:val="22"/>
          <w:szCs w:val="22"/>
          <w:lang w:val="lt-LT"/>
        </w:rPr>
        <w:t>Ten buvo ir Besykas, senas pražilęs šuo, kuriam jaunystėje pakakdavo prašiepti nasrus, ir Baltoji Iltis paklusniai pasitrauk</w:t>
        <w:softHyphen/>
        <w:t>davo į šalį. Tada, lygindamas save su juo, Baltoji Iltis pajusdavo savo menkumą; dabar, irgi lygindamas, jis pamatė savo pasikeitimą ir išsivystymą. Besykas seno ir silpnėjo, o Baltoji Iltis augo ir stiprėjo.</w:t>
      </w:r>
    </w:p>
    <w:p>
      <w:pPr>
        <w:pStyle w:val="Normal"/>
        <w:shd w:fill="FFFFFF" w:val="clear"/>
        <w:rPr>
          <w:rFonts w:ascii="Arial" w:hAnsi="Arial" w:cs="Arial"/>
          <w:sz w:val="22"/>
          <w:szCs w:val="22"/>
          <w:lang w:val="lt-LT"/>
        </w:rPr>
      </w:pPr>
      <w:r>
        <w:rPr>
          <w:color w:val="000000"/>
          <w:sz w:val="22"/>
          <w:szCs w:val="22"/>
          <w:lang w:val="lt-LT"/>
        </w:rPr>
        <w:t>Buvo kapojamas nušautas briedis, ir Baltoji Iltis patyrė, kaip pasikeitė jo padėtis šunų pasauly. Jam teko kanopa ir dalis stibikaulio, prie kurio buvo gerokas gabalas mėsos. Pasitrau</w:t>
        <w:softHyphen/>
        <w:t>kęs atokiau nuo kitų šunų ir jų rietenų, - tikriau, pasislėpęs tankumyne, - jis jau buvo bepradedąs ėsti savo laimikį, bet staiga jį užpuolė Besykas. Dar nesupratęs, kas atsitiko, Baltoji Iltis kirto porą kartų užpuolikui ir atšoko į šalį. Besyką nuste</w:t>
        <w:softHyphen/>
        <w:t>bino šis akiplėšiškai drąsus ir staigus puolimas. Jis stovėjo, kvailai spoksodamas į Baltąją Iltį, anapus raudono šviežio sti</w:t>
        <w:softHyphen/>
        <w:t>bikaulio, kuris gulėjo jų tarpe.</w:t>
      </w:r>
    </w:p>
    <w:p>
      <w:pPr>
        <w:pStyle w:val="Normal"/>
        <w:shd w:fill="FFFFFF" w:val="clear"/>
        <w:rPr>
          <w:rFonts w:ascii="Arial" w:hAnsi="Arial" w:cs="Arial"/>
          <w:sz w:val="22"/>
          <w:szCs w:val="22"/>
          <w:lang w:val="lt-LT"/>
        </w:rPr>
      </w:pPr>
      <w:r>
        <w:rPr>
          <w:color w:val="000000"/>
          <w:sz w:val="22"/>
          <w:szCs w:val="22"/>
          <w:lang w:val="lt-LT"/>
        </w:rPr>
        <w:t>Besykas buvo senas, ir jam jau teko pažinti augančią narsą tų šunų, kurie anksčiau jo bijodavo. Tai buvo kartūs patyri</w:t>
        <w:softHyphen/>
        <w:t>mai, su kuriais jis turėjo norom nenorom taikytis, o norint šunis sutramdyti, tekdavo griebtis visos savo išminties. Kiek anksčiau jis būtų puolęs Baltąją Iltį ir žiauriai jį pamokęs. Bet dabar nykstančios jo jėgos neleido to padaryti. Jis piktai pasišiaušė ir rūsčiai pažvelgė į anapus kaulo stovintį Baltąją Iltį. Ir Baltoji Iltis, kuriame vėl atgijo senoji baiminga pagar</w:t>
        <w:softHyphen/>
        <w:t>ba, atrodė, suglebo, susitraukė ir ėmė mažėti, galvodamas, kaip bent kiek garbingiau pasitraukti.</w:t>
      </w:r>
    </w:p>
    <w:p>
      <w:pPr>
        <w:pStyle w:val="Normal"/>
        <w:shd w:fill="FFFFFF" w:val="clear"/>
        <w:rPr>
          <w:rFonts w:ascii="Arial" w:hAnsi="Arial" w:cs="Arial"/>
          <w:sz w:val="22"/>
          <w:szCs w:val="22"/>
          <w:lang w:val="lt-LT"/>
        </w:rPr>
      </w:pPr>
      <w:r>
        <w:rPr>
          <w:color w:val="000000"/>
          <w:sz w:val="22"/>
          <w:szCs w:val="22"/>
          <w:lang w:val="lt-LT"/>
        </w:rPr>
        <w:t>Ir kaip tik tuomet Besykas padarė klaidą. Jei jis butų pasi</w:t>
        <w:softHyphen/>
        <w:t>tenkinęs vien piktu ir grėsmingu dėbčiojimu, viskas būtų buvę gerai. Baltoji Iltis būtų pasitraukęs ir palikęs jam mėsą. Bet Besykas nelaukė. Jis pamanė jau nugalėjęs ir žengė prie mė</w:t>
        <w:softHyphen/>
        <w:t>sos. Kai jis ramiai pasilenkė pauostyti mėsos, Baltoji Iltis pa</w:t>
        <w:softHyphen/>
        <w:t>mažu pasišiaušė. Net ir tada Besykui dar nebuvo per vėlu pasitaisyti. Jei tik jis būtų iškėlęs galvą ir, piktai dėbčiodamas, stovėjęs prie mėsos, Baltoji Iltis būtų nuspūdinęs šalin. Bet šviežia mėsa perdaug stipriai dilgino Besyko šnerves, ir jis godžiai griebė ją.</w:t>
      </w:r>
    </w:p>
    <w:p>
      <w:pPr>
        <w:pStyle w:val="Normal"/>
        <w:shd w:fill="FFFFFF" w:val="clear"/>
        <w:rPr>
          <w:rFonts w:ascii="Arial" w:hAnsi="Arial" w:cs="Arial"/>
          <w:sz w:val="22"/>
          <w:szCs w:val="22"/>
          <w:lang w:val="lt-LT"/>
        </w:rPr>
      </w:pPr>
      <w:r>
        <w:rPr>
          <w:color w:val="000000"/>
          <w:sz w:val="22"/>
          <w:szCs w:val="22"/>
          <w:lang w:val="lt-LT"/>
        </w:rPr>
        <w:t>To Baltajai Ilčiai buvo per daug. Dar taip neseniai ilgus mė</w:t>
        <w:softHyphen/>
        <w:t>nesius valdęs junginio šunis, jis negalėjo tiek susitramdyti, kad ramiai stovėtų ir leistų kitam ėsti mėsą, kuri priklauso jam. Savo papratimu jis kirto neįspėjęs. Dešinioji Besyko au</w:t>
        <w:softHyphen/>
        <w:t>sis buvo perdrėksta į skutelius. Jis nustebo dėl to staigumo. Bet tuoj pat su tuo pačiu staigumu jis patyrė ir kur kas skau</w:t>
        <w:softHyphen/>
        <w:t>desnių dalykų. Baltoji Iltis parbloškė jį ir įkando į gerklę. O kai jis pabandė atsistoti, jaunasis šuo dukart suleido dantis į jo mentę. Staigumas buvo stulbinantis. Jis piktai puolė Bal</w:t>
        <w:softHyphen/>
        <w:t>tąją Iltį, bet tik veltui grybštelėjo orą ir taukštelėjo dantimis. O sekančią akimirką buvo perplėšta jo nosis, ir jis svirduliuo</w:t>
        <w:softHyphen/>
        <w:t>damas pasitraukė nuo mėsos.</w:t>
      </w:r>
    </w:p>
    <w:p>
      <w:pPr>
        <w:pStyle w:val="Normal"/>
        <w:shd w:fill="FFFFFF" w:val="clear"/>
        <w:rPr>
          <w:rFonts w:ascii="Arial" w:hAnsi="Arial" w:cs="Arial"/>
          <w:sz w:val="22"/>
          <w:szCs w:val="22"/>
          <w:lang w:val="lt-LT"/>
        </w:rPr>
      </w:pPr>
      <w:r>
        <w:rPr>
          <w:color w:val="000000"/>
          <w:sz w:val="22"/>
          <w:szCs w:val="22"/>
          <w:lang w:val="lt-LT"/>
        </w:rPr>
        <w:t>Dabar padėtis pasikeitė. Baltoji Iltis, pasišiaušęs ir grėsmin</w:t>
        <w:softHyphen/>
        <w:t>gas, urzgė prie stibikaulio, o Besykas stovėjo kiek atokiau, pasiruošęs trauktis. Jis nedrįso rizikuoti ir kovoti su tuo jaunuoju žaibu ir dar kartą skaudžiai pajuto artėjančios senatvės negalią. Jo pastangos orumui išlaikyti buvo stačiai didvyriškos. Šaltai atgręžęs nugarą jaunajam šuniui ir stibikauliui, lyg jie būtų visai nereikšmingi ir neverti jo dėmesio, jis išdidžiai nudybčiojo šalin. Ir nė karto, kol buvo matyti, nestabtelėjo ir nepalaižė kraujuojančių savo žaizdų.</w:t>
      </w:r>
    </w:p>
    <w:p>
      <w:pPr>
        <w:pStyle w:val="Normal"/>
        <w:shd w:fill="FFFFFF" w:val="clear"/>
        <w:rPr>
          <w:rFonts w:ascii="Arial" w:hAnsi="Arial" w:cs="Arial"/>
          <w:sz w:val="22"/>
          <w:szCs w:val="22"/>
          <w:lang w:val="lt-LT"/>
        </w:rPr>
      </w:pPr>
      <w:r>
        <w:rPr>
          <w:color w:val="000000"/>
          <w:sz w:val="22"/>
          <w:szCs w:val="22"/>
          <w:lang w:val="lt-LT"/>
        </w:rPr>
        <w:t>Ši pergalė suteikė Baltajai Ilčiai dar daugiau pasitikėjimo savimi bei išdidumo. Jis jau drąsiau vaikštinėjo suaugusių šu</w:t>
        <w:softHyphen/>
        <w:t>nų tarpe, nebebuvo toks nuolaidus. Ne, jis nebuvo priekabus, anaiptol. Jis tik reikalavo, kad su juo būtų skaitomasi. Jis gynė savo teisę ramiai eiti savo keliu ir nesilenkti nė vieno šuns. Jie privalėjo jo paisyti - štai ir viskas. Niekas dabar negalėjo jo niekinti arba nepaisyti jo už tai, kad jis jaunik</w:t>
        <w:softHyphen/>
        <w:t>lis, su juo negalima buvo elgtis taip, kaip su visais kitais jo junginio bendrais. Jie traukdavosi iš kelio dideliems šunims</w:t>
      </w:r>
      <w:r>
        <w:rPr>
          <w:rFonts w:cs="Arial" w:ascii="Arial" w:hAnsi="Arial"/>
          <w:sz w:val="22"/>
          <w:szCs w:val="22"/>
          <w:lang w:val="lt-LT"/>
        </w:rPr>
        <w:t xml:space="preserve"> </w:t>
      </w:r>
      <w:r>
        <w:rPr>
          <w:color w:val="000000"/>
          <w:sz w:val="22"/>
          <w:szCs w:val="22"/>
          <w:lang w:val="lt-LT"/>
        </w:rPr>
        <w:t>ir, negalėdami atsispirti prievartai, palikdavo jiems mėsą. Ta</w:t>
        <w:softHyphen/>
        <w:t>čiau Baltąją Iltį - tą nemėgstantį draugijos, vienišą, niūrų, nesižvalgantį nei dešinėn, nei kairėn, baisų, atšiaurų, tolimą ir svetimą šunį - suglumę seniai ėmė laikyti sau lygiu. Jie vei</w:t>
        <w:softHyphen/>
        <w:t>kiai išmoko jo neliesti, nepuolė jo ir nemėgino su juo drau</w:t>
        <w:softHyphen/>
        <w:t>gauti. Jeigu jie palikdavo jį ramybėj, tai ir jis jų neliesdavo, - tai buvo padėtis, kuri, kelis kartus susirėmus, paaiškėjo jiems besanti itin pageidautina.</w:t>
      </w:r>
    </w:p>
    <w:p>
      <w:pPr>
        <w:pStyle w:val="Normal"/>
        <w:shd w:fill="FFFFFF" w:val="clear"/>
        <w:rPr>
          <w:rFonts w:ascii="Arial" w:hAnsi="Arial" w:cs="Arial"/>
          <w:sz w:val="22"/>
          <w:szCs w:val="22"/>
          <w:lang w:val="lt-LT"/>
        </w:rPr>
      </w:pPr>
      <w:r>
        <w:rPr>
          <w:color w:val="000000"/>
          <w:sz w:val="22"/>
          <w:szCs w:val="22"/>
          <w:lang w:val="lt-LT"/>
        </w:rPr>
        <w:t>Vidurvasarį Baltoji Iltis patyrė vieną mėginimą. Kartą, ty</w:t>
        <w:softHyphen/>
        <w:t>liai risnodamas ir ketindamas apžiūrėti naują palapinę, kuri išdygo kaimo pakrašty, kol vyko briedžio medžioklė, jis susidūrė su Kiče. Jis stabtelėjo ir ėmė žiūrėti į ją. Nors ir mig</w:t>
        <w:softHyphen/>
        <w:t>lotai, bet jis prisiminė ją, tačiau apie ją pačią to negalima būtų pasakyti. Pamačiusi jį, jinai atvėpė lūpą ir grėsmingai suurzgė; tuomet jis aiškiai prisiminė. Jo užmirštoji vaikystė, visa tai, kas buvo susiję su tuo žinomu urzgėsiu, vėl užplūdo jo sąmonę. Kol jis nepažinojo dievų, ji viena buvo jo pasaulio centras. Jį užplūdo seni, pažįstami jausmai. Jis džiūgaudamas pribėgo prie jos, o ji pasitiko jį savo nuožmiomis iltimis ir iki pat kaulo prakirto skruostą. Nieko nesuprasdamas, jis su</w:t>
        <w:softHyphen/>
        <w:t>mišęs ir suglumęs pasitraukė.</w:t>
      </w:r>
    </w:p>
    <w:p>
      <w:pPr>
        <w:pStyle w:val="Normal"/>
        <w:shd w:fill="FFFFFF" w:val="clear"/>
        <w:rPr>
          <w:rFonts w:ascii="Arial" w:hAnsi="Arial" w:cs="Arial"/>
          <w:sz w:val="22"/>
          <w:szCs w:val="22"/>
          <w:lang w:val="lt-LT"/>
        </w:rPr>
      </w:pPr>
      <w:r>
        <w:rPr>
          <w:color w:val="000000"/>
          <w:sz w:val="22"/>
          <w:szCs w:val="22"/>
          <w:lang w:val="lt-LT"/>
        </w:rPr>
        <w:t>Bet Kičė buvo nekalta. Vilkė niekuomet neprisimena savo vilkiukų, kai jiems sueina metai ar daugiau. Todėl ji neprisi</w:t>
        <w:softHyphen/>
        <w:t>minė ir Baltosios Ilties. Jis jai buvo svetimas žvėris, įsiveržė</w:t>
        <w:softHyphen/>
        <w:t>lis, ir naujų jauniklių būrelis davė jai teisę nepakęsti tokio įsibrovimo.</w:t>
      </w:r>
    </w:p>
    <w:p>
      <w:pPr>
        <w:pStyle w:val="Normal"/>
        <w:shd w:fill="FFFFFF" w:val="clear"/>
        <w:rPr>
          <w:rFonts w:ascii="Arial" w:hAnsi="Arial" w:cs="Arial"/>
          <w:sz w:val="22"/>
          <w:szCs w:val="22"/>
          <w:lang w:val="lt-LT"/>
        </w:rPr>
      </w:pPr>
      <w:r>
        <w:rPr>
          <w:color w:val="000000"/>
          <w:sz w:val="22"/>
          <w:szCs w:val="22"/>
          <w:lang w:val="lt-LT"/>
        </w:rPr>
        <w:t>Vienas mažas šuniukas atropojo prie Baltosios Ilties. Jie bu</w:t>
        <w:softHyphen/>
        <w:t>vo pusbroliai, bet to nežinojo. Baltoji Iltis ėmė smalsiai uos</w:t>
        <w:softHyphen/>
        <w:t>tyti jauniklį, ir Kičė vėl puolė jį, antrą kartą prarėždama jam snukį. Jis pasitraukė dar toliau. Visi seni prisiminimai ir aso</w:t>
        <w:softHyphen/>
        <w:t>ciacijos vėl išnyko, sugrįžo į tą kapą, iš kurio buvo prisikėlę. Jis žiūrėjo į Kičę, kuri laižė savo jauniklį ir, retkarčiais stabteldama, vis urzgė. Ji dabar buvo jam nereikalinga. Jis buvo išmokęs gyventi be jos. Ji nebeturėjo jam jokios reikšmės. Jo reikaluose nebuvo skirta vietos jai, o josios - jam.</w:t>
      </w:r>
    </w:p>
    <w:p>
      <w:pPr>
        <w:pStyle w:val="Normal"/>
        <w:shd w:fill="FFFFFF" w:val="clear"/>
        <w:rPr>
          <w:rFonts w:ascii="Arial" w:hAnsi="Arial" w:cs="Arial"/>
          <w:sz w:val="22"/>
          <w:szCs w:val="22"/>
          <w:lang w:val="lt-LT"/>
        </w:rPr>
      </w:pPr>
      <w:r>
        <w:rPr>
          <w:color w:val="000000"/>
          <w:sz w:val="22"/>
          <w:szCs w:val="22"/>
          <w:lang w:val="lt-LT"/>
        </w:rPr>
        <w:t>Jis vis dar stovėjo, apkvaišęs ir sumišęs, jau užmiršęs visą praeitį, tik stebėdamas, kas vyksta dabar; staiga Kičė puolė jį trečią kartą, norėdama galutinai nuvyti iš tos vietos. Ir Baltoji Iltis leidosi nuvaromas. Juk tai buvo jo giminės pa</w:t>
        <w:softHyphen/>
        <w:t>telė, o giminės įstatymas sakė, kad patinai neturi kovoti su</w:t>
      </w:r>
      <w:r>
        <w:rPr>
          <w:rFonts w:cs="Arial" w:ascii="Arial" w:hAnsi="Arial"/>
          <w:sz w:val="22"/>
          <w:szCs w:val="22"/>
          <w:lang w:val="lt-LT"/>
        </w:rPr>
        <w:t xml:space="preserve"> </w:t>
      </w:r>
      <w:r>
        <w:rPr>
          <w:color w:val="000000"/>
          <w:sz w:val="22"/>
          <w:szCs w:val="22"/>
          <w:lang w:val="lt-LT"/>
        </w:rPr>
        <w:t>patelėmis. Jis nieko nežinojo apie šį įstatymą, nes tai nebuvo protu suvokiamas ar iš gyvenimo patirties sužinomas dalykas. Jis tik jautė savy kažkokį paslaptingą instinktą, - panašų j tą, kuris vertė ji naktį staugti, žiūrint į mėnulį ir žvaigždes, arba bijoti mirties ir nežinomybės.</w:t>
      </w:r>
    </w:p>
    <w:p>
      <w:pPr>
        <w:pStyle w:val="Normal"/>
        <w:shd w:fill="FFFFFF" w:val="clear"/>
        <w:rPr>
          <w:rFonts w:ascii="Arial" w:hAnsi="Arial" w:cs="Arial"/>
          <w:sz w:val="22"/>
          <w:szCs w:val="22"/>
          <w:lang w:val="lt-LT"/>
        </w:rPr>
      </w:pPr>
      <w:r>
        <w:rPr>
          <w:color w:val="000000"/>
          <w:sz w:val="22"/>
          <w:szCs w:val="22"/>
          <w:lang w:val="lt-LT"/>
        </w:rPr>
        <w:t>Slinko mėnesiai. Baltoji Iltis darėsi stipresnis, drūtesnis ir kresnesnis, jo būdas toliau formavosi pagal tas linijas, kurias nužymėjo prigimtis ir aplinka. Jo prigimtis buvo gyva medžiaga, kurią galima būtų palyginti su moliu. Joje slypėjo daug galimybių, iš jos buvo galima nulipdyti daugybę įvairių pavidalų. Aplinka buvo priemonė, teikianti tam moliui pavidalą, duodanti jam ypatingą formą. Ir todėl, jei Baltoji Iltis niekad nebūtų prisiartinęs prie žmogaus sukurtos ugnies, Ty</w:t>
        <w:softHyphen/>
        <w:t>rai iš jo būtų suformavę tikrą vilką. Bet dievai suteikė jam kitokią aplinką, ir jis išaugo šunimi; tiesa, jis turėjo daug vil</w:t>
        <w:softHyphen/>
        <w:t>ko ypatybių, tačiau vis dėlto jis buvo šuo, o ne vilkas.</w:t>
      </w:r>
    </w:p>
    <w:p>
      <w:pPr>
        <w:pStyle w:val="Normal"/>
        <w:shd w:fill="FFFFFF" w:val="clear"/>
        <w:rPr>
          <w:rFonts w:ascii="Arial" w:hAnsi="Arial" w:cs="Arial"/>
          <w:sz w:val="22"/>
          <w:szCs w:val="22"/>
          <w:lang w:val="lt-LT"/>
        </w:rPr>
      </w:pPr>
      <w:r>
        <w:rPr>
          <w:color w:val="000000"/>
          <w:sz w:val="22"/>
          <w:szCs w:val="22"/>
          <w:lang w:val="lt-LT"/>
        </w:rPr>
        <w:t>Veikiamas tos pačios prigimties ir aplinkos, jo charakteris įgavo ypatingą pavidalą. Tai buvo dėsninga. Jis darėsi vis niūresnis, vienišesnis, žiauresnis, vis labiau šalinosi žmonių; o šunys kas kartą vis labiau ir labiau įsitikindavo, kad jiems naudingiau gyventi su juo taikoje, o ne kariauti. Pilkasis Beb</w:t>
        <w:softHyphen/>
        <w:t>ras vis labiau jį vertino.</w:t>
      </w:r>
    </w:p>
    <w:p>
      <w:pPr>
        <w:pStyle w:val="Normal"/>
        <w:shd w:fill="FFFFFF" w:val="clear"/>
        <w:rPr>
          <w:rFonts w:ascii="Arial" w:hAnsi="Arial" w:cs="Arial"/>
          <w:sz w:val="22"/>
          <w:szCs w:val="22"/>
          <w:lang w:val="lt-LT"/>
        </w:rPr>
      </w:pPr>
      <w:r>
        <w:rPr>
          <w:color w:val="000000"/>
          <w:sz w:val="22"/>
          <w:szCs w:val="22"/>
          <w:lang w:val="lt-LT"/>
        </w:rPr>
        <w:t>Nors šiaip nepalaužiamas, Baltoji Iltis vis dėlto turėjo vie</w:t>
        <w:softHyphen/>
        <w:t>ną silpną vietą. Jis negalėjo pakęsti, kad iš jo būtų juokia</w:t>
        <w:softHyphen/>
        <w:t>masi. Jis nekentė žmonių juoko. Jeigu žmonės tarpusavyje juokdavosi iš ko nors, jis nekreipdavo dėmesio. Bet vos tik juokas nukrypdavo į jį, jis tuoj įsiusdavo. Visuomet rimtas, niūrus, išdidus - jis staiga taip supykdavo, jog pasidarydavo juokingas. Juokas jį įžeisdavo ir išmušdavo iš pusiausvyros, ir jis ilgai dūkdavo supykęs it piktoji dvasia. Ir vargas tam šuniui, kuris tuo metu jam pasipainiodavo. Jis perdaug gerai žinojo, kad įstatymas neleidžia kerštauti Pilkajam Bebrui, ku</w:t>
        <w:softHyphen/>
        <w:t>ris turėjo lazdą ir dievų protą. Bet šunys nieko neturėjo, tik tuščius plotus, ir kai Baltoji Iltis pajuoktas imdavo šėlti, jie galėdavo tik ten slėptis.</w:t>
      </w:r>
    </w:p>
    <w:p>
      <w:pPr>
        <w:pStyle w:val="Normal"/>
        <w:shd w:fill="FFFFFF" w:val="clear"/>
        <w:rPr>
          <w:rFonts w:ascii="Arial" w:hAnsi="Arial" w:cs="Arial"/>
          <w:sz w:val="22"/>
          <w:szCs w:val="22"/>
          <w:lang w:val="lt-LT"/>
        </w:rPr>
      </w:pPr>
      <w:r>
        <w:rPr>
          <w:color w:val="000000"/>
          <w:sz w:val="22"/>
          <w:szCs w:val="22"/>
          <w:lang w:val="lt-LT"/>
        </w:rPr>
        <w:t>Trečiaisiais Baltosios Ilties gyvenimo metais Makenzės in</w:t>
        <w:softHyphen/>
        <w:t>dėnus ištiko didelis badas. Vasarą jie pritrūko žuvies, o žie</w:t>
        <w:softHyphen/>
        <w:t>mą iš aplinkinių vietovių pasitraukė elniai. Briedžių buvo irgi labai maža, triušiai beveik išnyko, o plėšrieji žvėrys žuvo. Netekę mėsos ir nusilpę iš bado, jie rydavo vienas kitą. Išliko</w:t>
      </w:r>
      <w:r>
        <w:rPr>
          <w:rFonts w:cs="Arial" w:ascii="Arial" w:hAnsi="Arial"/>
          <w:sz w:val="22"/>
          <w:szCs w:val="22"/>
          <w:lang w:val="lt-LT"/>
        </w:rPr>
        <w:t xml:space="preserve"> </w:t>
      </w:r>
      <w:r>
        <w:rPr>
          <w:color w:val="000000"/>
          <w:sz w:val="22"/>
          <w:szCs w:val="22"/>
          <w:lang w:val="lt-LT"/>
        </w:rPr>
        <w:t>tik stipriausieji. Baltosios Ilties dievų pragyvenimo šaltinis vi</w:t>
        <w:softHyphen/>
        <w:t>sados buvo medžioklė. Senieji ir silpnieji mirė badu. Kaime netilo raudos, moterys ir vaikai vaikščiojo visai nevalgę, tau</w:t>
        <w:softHyphen/>
        <w:t>pydami maisto likučius sulysusiems, įdubusiomis akimis me</w:t>
        <w:softHyphen/>
        <w:t>džiotojams, kurie klampojo po girią, veltui ieškodami mėsos.</w:t>
      </w:r>
    </w:p>
    <w:p>
      <w:pPr>
        <w:pStyle w:val="Normal"/>
        <w:shd w:fill="FFFFFF" w:val="clear"/>
        <w:rPr>
          <w:rFonts w:ascii="Arial" w:hAnsi="Arial" w:cs="Arial"/>
          <w:sz w:val="22"/>
          <w:szCs w:val="22"/>
          <w:lang w:val="lt-LT"/>
        </w:rPr>
      </w:pPr>
      <w:r>
        <w:rPr>
          <w:color w:val="000000"/>
          <w:sz w:val="22"/>
          <w:szCs w:val="22"/>
          <w:lang w:val="lt-LT"/>
        </w:rPr>
        <w:t>Dievai griebėsi tokio kraštutinumo, jog valgydavo minkštą savo mokasinų ir pirštinių odą, o šunys ėdė jiems uždėtus pakinktus ir net botagų šikšnas. Šunys ėdė ir vienas kitą, be to, dievai irgi valgė šunis. Pirmiausia buvo suvalgyti silpnes</w:t>
        <w:softHyphen/>
        <w:t>nieji ir mažiau naudingi. Šunys, kurie dar buvo išlikę gyvi, stebėjo ir viską suprato. Kai kurie jų, stipresni ir išmintinges</w:t>
        <w:softHyphen/>
        <w:t>ni, apleido dievų židinį, kuris dabar virto skerdykla, ir pabė</w:t>
        <w:softHyphen/>
        <w:t>go į mišką, kur galų gale išdvėsė badu arba buvo suėsti vilkų.</w:t>
      </w:r>
    </w:p>
    <w:p>
      <w:pPr>
        <w:pStyle w:val="Normal"/>
        <w:shd w:fill="FFFFFF" w:val="clear"/>
        <w:rPr>
          <w:rFonts w:ascii="Arial" w:hAnsi="Arial" w:cs="Arial"/>
          <w:sz w:val="22"/>
          <w:szCs w:val="22"/>
          <w:lang w:val="lt-LT"/>
        </w:rPr>
      </w:pPr>
      <w:r>
        <w:rPr>
          <w:color w:val="000000"/>
          <w:sz w:val="22"/>
          <w:szCs w:val="22"/>
          <w:lang w:val="lt-LT"/>
        </w:rPr>
        <w:t>Šiuo baisiu metu ir Baltoji Iltis pabėgo į mišką. Jis buvo geriau prisitaikęs prie gyvenimo sąlygų, negu kiti šunys, nes jau vaikystėje įsigijo patyrimą, kuriuo galėjo dabar vadovau</w:t>
        <w:softHyphen/>
        <w:t>tis. Ypatingai gerai jis mokėjo prisėlinti prie mažųjų padarų. Jis ilgą laiką gulėdavo pasislėpęs, sekdamas kiekvieną baikščios voverės judesį ir, apsišarvavęs didžiule kaip tas badas, kurį jis kentė, kantrybe, laukdavo, kol voverė nušoks žemyn. Tačiau ir tada Baltoji Iltis neskubėdavo. Jis laukdavo tol, kol įsitikindavo, jog voverė nespės pabėgti į medį, ir jis ją pačiups. Ir tik tada, ne anksčiau, žaibo greitumu jis iššokdavo iš savo slėptuvės ir tartum pilkas kamuolys nepaprastai taikliai pul</w:t>
        <w:softHyphen/>
        <w:t>davo nepakankamai greit bėgančią voverę.</w:t>
      </w:r>
    </w:p>
    <w:p>
      <w:pPr>
        <w:pStyle w:val="Normal"/>
        <w:shd w:fill="FFFFFF" w:val="clear"/>
        <w:rPr>
          <w:rFonts w:ascii="Arial" w:hAnsi="Arial" w:cs="Arial"/>
          <w:sz w:val="22"/>
          <w:szCs w:val="22"/>
          <w:lang w:val="lt-LT"/>
        </w:rPr>
      </w:pPr>
      <w:r>
        <w:rPr>
          <w:color w:val="000000"/>
          <w:sz w:val="22"/>
          <w:szCs w:val="22"/>
          <w:lang w:val="lt-LT"/>
        </w:rPr>
        <w:t>Nors jis labai vikriai gaudydavo voveres, tačiau negalė</w:t>
        <w:softHyphen/>
        <w:t>jo jomis pramisti - jų buvo labai maža. Todėl jis turėjo me</w:t>
        <w:softHyphen/>
        <w:t>džioti dar mažesnius padarus. Kartais alkis būdavo toks stip</w:t>
        <w:softHyphen/>
        <w:t>rus, jog jis kasdavo iš urvų žemėje miško peles. Jis neveng</w:t>
        <w:softHyphen/>
        <w:t>davo netgi stoti į kovą su žebenkštimi, kuri būdavo tokia al</w:t>
        <w:softHyphen/>
        <w:t>kana, kaip ir jis, tik dar žiauresnė.</w:t>
      </w:r>
    </w:p>
    <w:p>
      <w:pPr>
        <w:pStyle w:val="Normal"/>
        <w:shd w:fill="FFFFFF" w:val="clear"/>
        <w:rPr>
          <w:rFonts w:ascii="Arial" w:hAnsi="Arial" w:cs="Arial"/>
          <w:sz w:val="22"/>
          <w:szCs w:val="22"/>
          <w:lang w:val="lt-LT"/>
        </w:rPr>
      </w:pPr>
      <w:r>
        <w:rPr>
          <w:color w:val="000000"/>
          <w:sz w:val="22"/>
          <w:szCs w:val="22"/>
          <w:lang w:val="lt-LT"/>
        </w:rPr>
        <w:t>Kai bado skausmai pasidarydavo itin nuožmūs, jis nusėlinda</w:t>
        <w:softHyphen/>
        <w:t>vo prie dievų laužų. Bet artyn neidavo. Jis tykodavo miške, slapstydamasis ir apiplėšinėdamas kilpas, kai jose kada pasi</w:t>
        <w:softHyphen/>
        <w:t>taikydavo grobio. Jis išvogdavo triušius net ir iš Pilkojo Beb</w:t>
        <w:softHyphen/>
        <w:t>ro kilpų, kuomet šis nusilpęs ir neatgaudamas kvapo, dažnai atsisėsdamas pailsėti, eidavo svyruodamas per mišką.</w:t>
      </w:r>
    </w:p>
    <w:p>
      <w:pPr>
        <w:pStyle w:val="Normal"/>
        <w:shd w:fill="FFFFFF" w:val="clear"/>
        <w:rPr>
          <w:rFonts w:ascii="Arial" w:hAnsi="Arial" w:cs="Arial"/>
          <w:sz w:val="22"/>
          <w:szCs w:val="22"/>
          <w:lang w:val="lt-LT"/>
        </w:rPr>
      </w:pPr>
      <w:r>
        <w:rPr>
          <w:color w:val="000000"/>
          <w:sz w:val="22"/>
          <w:szCs w:val="22"/>
          <w:lang w:val="lt-LT"/>
        </w:rPr>
        <w:t>Vieną dieną Baltoji Iltis sutiko jauną vilką, sulysusį, perka-</w:t>
      </w:r>
      <w:r>
        <w:rPr>
          <w:smallCaps/>
          <w:color w:val="000000"/>
          <w:sz w:val="22"/>
          <w:szCs w:val="22"/>
          <w:lang w:val="lt-LT"/>
        </w:rPr>
        <w:t xml:space="preserve">tusį </w:t>
      </w:r>
      <w:r>
        <w:rPr>
          <w:color w:val="000000"/>
          <w:sz w:val="22"/>
          <w:szCs w:val="22"/>
          <w:lang w:val="lt-LT"/>
        </w:rPr>
        <w:t>ir labai išbadėjusį. Jei nebūtų buvęs alkanas, Baltoji Iltis gal būtų prie jo prisidėjęs ir pagaliau atsidūręs savo laukinių brolių būryje. Bet šį sykį jis parbloškė jaunąjį vilką, nugalabijo ir suėdė.</w:t>
      </w:r>
    </w:p>
    <w:p>
      <w:pPr>
        <w:pStyle w:val="Normal"/>
        <w:shd w:fill="FFFFFF" w:val="clear"/>
        <w:rPr>
          <w:rFonts w:ascii="Arial" w:hAnsi="Arial" w:cs="Arial"/>
          <w:sz w:val="22"/>
          <w:szCs w:val="22"/>
          <w:lang w:val="lt-LT"/>
        </w:rPr>
      </w:pPr>
      <w:r>
        <w:rPr>
          <w:color w:val="000000"/>
          <w:sz w:val="22"/>
          <w:szCs w:val="22"/>
          <w:lang w:val="lt-LT"/>
        </w:rPr>
        <w:t>Jam sekėsi. Pirtrūkus maisto, jam visad pavykdavo ką nors papjauti. O kai jis būdavo labai nusilpęs, jo neužtikdavo joks už jį didesnis grobuonis. Kartą jį užpuolė alkanų vilkų gauja, bet jis buvo papjovęs lūšį, dvi dienas ją ėdęs ir labai sustip</w:t>
        <w:softHyphen/>
        <w:t>rėjęs. Prasidėjo ilga ir žiauri medžioklė, bet jis buvo sotus ir greitas ir pabėgo nuo jų. Ne tik pabėgo, bet, apsukęs didelį ratą ir grįžęs atgal, suėdė vieną pailsusį persekiotoją.</w:t>
      </w:r>
    </w:p>
    <w:p>
      <w:pPr>
        <w:pStyle w:val="Normal"/>
        <w:shd w:fill="FFFFFF" w:val="clear"/>
        <w:rPr>
          <w:rFonts w:ascii="Arial" w:hAnsi="Arial" w:cs="Arial"/>
          <w:sz w:val="22"/>
          <w:szCs w:val="22"/>
          <w:lang w:val="lt-LT"/>
        </w:rPr>
      </w:pPr>
      <w:r>
        <w:rPr>
          <w:color w:val="000000"/>
          <w:sz w:val="22"/>
          <w:szCs w:val="22"/>
          <w:lang w:val="lt-LT"/>
        </w:rPr>
        <w:t>Paskui jis paliko šią sritį ir nukeliavo į slėnį, kur buvo gi</w:t>
        <w:softHyphen/>
        <w:t>męs. Čia, senojoj irštvoj, jis užtiko Kičę. Ji visad buvo gud</w:t>
        <w:softHyphen/>
        <w:t>ri, todėl ir dabar, bado metu, paliko nesvetingą dievų ugnį ir sugrįžo į seną slėptuvę, kurioje susilaukė jauniklių. Tuo metu, kai Baltoji Iltis ją rado, tik vienas jauniklis tebuvo gyvas, bet ir jam nebuvo lemta ilgai gyventi. Tokio bado metu jauna gyvybė turėjo maža galimybių išlikti.</w:t>
      </w:r>
    </w:p>
    <w:p>
      <w:pPr>
        <w:pStyle w:val="Normal"/>
        <w:shd w:fill="FFFFFF" w:val="clear"/>
        <w:rPr>
          <w:rFonts w:ascii="Arial" w:hAnsi="Arial" w:cs="Arial"/>
          <w:sz w:val="22"/>
          <w:szCs w:val="22"/>
          <w:lang w:val="lt-LT"/>
        </w:rPr>
      </w:pPr>
      <w:r>
        <w:rPr>
          <w:color w:val="000000"/>
          <w:sz w:val="22"/>
          <w:szCs w:val="22"/>
          <w:lang w:val="lt-LT"/>
        </w:rPr>
        <w:t>Nepasakytum, kad ji pasitiko savo sūnų maloniai. Tačiau Baltoji Iltis nekreipė į tai dėmesio. Motina jam jau nebuvo reikalinga. Taigi jis filosofiškai pavizgino uodegą ir nurisnojo upelio aukštupin. Prie išsišakojimo jis pasuko kairiuoju upokš</w:t>
        <w:softHyphen/>
        <w:t>niu ir ten rado tuščią lūšies irštvą, - tos pačios lūšies, su kuria jo motina ir jis pats kadaise kovojo. Čia jis sustojo ir visą dieną ilsėjosi.</w:t>
      </w:r>
    </w:p>
    <w:p>
      <w:pPr>
        <w:pStyle w:val="Normal"/>
        <w:shd w:fill="FFFFFF" w:val="clear"/>
        <w:rPr>
          <w:rFonts w:ascii="Arial" w:hAnsi="Arial" w:cs="Arial"/>
          <w:sz w:val="22"/>
          <w:szCs w:val="22"/>
          <w:lang w:val="lt-LT"/>
        </w:rPr>
      </w:pPr>
      <w:r>
        <w:rPr>
          <w:color w:val="000000"/>
          <w:sz w:val="22"/>
          <w:szCs w:val="22"/>
          <w:lang w:val="lt-LT"/>
        </w:rPr>
        <w:t>Prasidėjus vasarai, badmečio pabaigoje, jis sutiko Lip-Lipą, kuris taip pat buvo išėjęs į mišką ir sunkiai gynėsi nuo bado. Baltoji Iltis užtiko jį visai netikėtai. Berisnodami priešpriešiais aukštos atkrantės papėde ir lenkdami uolos iškyšulį, jie susi</w:t>
        <w:softHyphen/>
        <w:t>dūrė vienas su kitu akis į akį. Jiedu sustojo ir pažvelgė ne</w:t>
        <w:softHyphen/>
        <w:t>pasitikėdami vienas į kitą.</w:t>
      </w:r>
    </w:p>
    <w:p>
      <w:pPr>
        <w:pStyle w:val="Normal"/>
        <w:shd w:fill="FFFFFF" w:val="clear"/>
        <w:rPr>
          <w:rFonts w:ascii="Arial" w:hAnsi="Arial" w:cs="Arial"/>
          <w:sz w:val="22"/>
          <w:szCs w:val="22"/>
          <w:lang w:val="lt-LT"/>
        </w:rPr>
      </w:pPr>
      <w:r>
        <w:rPr>
          <w:color w:val="000000"/>
          <w:sz w:val="22"/>
          <w:szCs w:val="22"/>
          <w:lang w:val="lt-LT"/>
        </w:rPr>
        <w:t>Baltoji Iltis buvo stiprus ir sotus. Jam sekėsi medžioti, ir jis visą savaitę sočiai ėdė. Jis net buvo apsirijęs nuo pasku</w:t>
        <w:softHyphen/>
        <w:t>tinio laimikio. Bet pamačius Lip-Lipą, visa jo nugara pasišiau</w:t>
        <w:softHyphen/>
        <w:t>šė. Jis pasišiaušė visai to nejausdamas - tai buvo fizinis reiš</w:t>
        <w:softHyphen/>
        <w:t>kinys, nuolat lydėdavęs jo dvasinę būseną, kurią sukeldavo Lip-Lipo įžūlumas bei persekiojimas. Kaip kitados, pamatęs Lip-Lipą, jis pasišiaušdavo ir imdavo urgzti, taip ir dabar ne</w:t>
        <w:softHyphen/>
        <w:t>sąmoningai pasišiaušė ir suurzgė. Jis negaišo nė valandėlės. Viskas buvo padaryta greit ir gerai. Lip-Lipas bandė pasitrauk</w:t>
        <w:softHyphen/>
        <w:t>ti, tačiau Baltoji Iltis puolė jį, pargriovė stipriu mentės smū</w:t>
        <w:softHyphen/>
        <w:t>giu ir parvertė aukštielninką. Baltosios Ilties dantys įsmigo</w:t>
      </w:r>
      <w:r>
        <w:rPr>
          <w:rFonts w:cs="Arial" w:ascii="Arial" w:hAnsi="Arial"/>
          <w:sz w:val="22"/>
          <w:szCs w:val="22"/>
          <w:lang w:val="lt-LT"/>
        </w:rPr>
        <w:t xml:space="preserve"> </w:t>
      </w:r>
      <w:r>
        <w:rPr>
          <w:color w:val="000000"/>
          <w:sz w:val="22"/>
          <w:szCs w:val="22"/>
          <w:lang w:val="lt-LT"/>
        </w:rPr>
        <w:t>į jo kaulėtą kaklą. Prasidėjo agonija, ir Baltoji Iltis nustėru</w:t>
        <w:softHyphen/>
        <w:t>siomis kojomis, atidžiai stebėdamas, vaikščiojo aplinkui. Pas</w:t>
        <w:softHyphen/>
        <w:t>kui jis nubėgo savo keliu tolyn atkrantės papėde.</w:t>
      </w:r>
    </w:p>
    <w:p>
      <w:pPr>
        <w:pStyle w:val="Normal"/>
        <w:shd w:fill="FFFFFF" w:val="clear"/>
        <w:rPr>
          <w:color w:val="000000"/>
          <w:sz w:val="22"/>
          <w:szCs w:val="22"/>
          <w:lang w:val="lt-LT"/>
        </w:rPr>
      </w:pPr>
      <w:r>
        <w:rPr>
          <w:color w:val="000000"/>
          <w:sz w:val="22"/>
          <w:szCs w:val="22"/>
          <w:lang w:val="lt-LT"/>
        </w:rPr>
        <w:t>Vieną dieną, netrukus po šio įvykio, jis išėjo į miško pa</w:t>
        <w:softHyphen/>
        <w:t>kraštį, kur siauras žemės rėžis leidosi žemyn prie Makenzės. Jis ir anksčiau čia atbėgdavo, kai aikštelė dar buvo tuščia, bet dabar čia buvo įsikūręs kaimas. Pasislėpęs už medžių, Bal</w:t>
        <w:softHyphen/>
        <w:t>toji Iltis sustojo ir ėmė stebėti. Ir vaizdai, ir garsai, ir kvapai buvo jam pažįstami. Tai buvo senasis kaimas, persikėlęs į nau</w:t>
        <w:softHyphen/>
        <w:t>ją vietą. Tačiau ir vaizdai, ir garsai, ir kvapai skyrėsi nuo tų, kuriuos jis patyrė prieš pabėgdamas. Dabar nebuvo girdėti nei kūkčiojimų, nei raudojimo. Garsuose, kuriuos jis girdėjo, skam</w:t>
        <w:softHyphen/>
        <w:t>bėjo pasitenkinimas, o piktas moters balsas sakė jam, kad tai yra sotaus žmogaus pyktis. Oras kvepėjo žuvimi. Stovykloje buvo maisto. Badmetis jau praėjo. Jis drąsiai išėjo iš miško ir nurisnojo į stovyklą, prie Pilkojo Bebro palapinės. Pilkojo Bebro nebuvo palapinėje, bet Klu-Kuč jį linksmai pasitiko ir pavaišino neseniai sugauta žuvimi. Jis atsigulė ir ėmė laukti Pilkojo Bebro.</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b/>
          <w:bCs/>
          <w:color w:val="000000"/>
          <w:sz w:val="22"/>
          <w:szCs w:val="22"/>
          <w:lang w:val="lt-LT"/>
        </w:rPr>
        <w:t>KETVIRTOJI DALIS</w:t>
      </w:r>
    </w:p>
    <w:p>
      <w:pPr>
        <w:pStyle w:val="Normal"/>
        <w:shd w:fill="FFFFFF" w:val="clear"/>
        <w:rPr>
          <w:rFonts w:ascii="Arial" w:hAnsi="Arial" w:cs="Arial"/>
          <w:b/>
          <w:b/>
          <w:sz w:val="22"/>
          <w:szCs w:val="22"/>
          <w:lang w:val="lt-LT"/>
        </w:rPr>
      </w:pPr>
      <w:r>
        <w:rPr>
          <w:b/>
          <w:color w:val="000000"/>
          <w:sz w:val="22"/>
          <w:szCs w:val="22"/>
          <w:lang w:val="lt-LT"/>
        </w:rPr>
        <w:t>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SAVO GIMINĖS PRIEŠAS</w:t>
      </w:r>
    </w:p>
    <w:p>
      <w:pPr>
        <w:pStyle w:val="Normal"/>
        <w:shd w:fill="FFFFFF" w:val="clear"/>
        <w:rPr>
          <w:rFonts w:ascii="Arial" w:hAnsi="Arial" w:cs="Arial"/>
          <w:sz w:val="22"/>
          <w:szCs w:val="22"/>
          <w:lang w:val="lt-LT"/>
        </w:rPr>
      </w:pPr>
      <w:r>
        <w:rPr>
          <w:color w:val="000000"/>
          <w:sz w:val="22"/>
          <w:szCs w:val="22"/>
          <w:lang w:val="lt-LT"/>
        </w:rPr>
        <w:t>Jeigu Baltosios Ilties prigimty ir ruseno nors ir la</w:t>
        <w:softHyphen/>
        <w:t>bai mažytė galimybė kada nors susibroliauti su savo giminės atstovais, ji buvo galutinai sunaikinta, paskyrus jį rogių jun</w:t>
        <w:softHyphen/>
        <w:t>ginio vedliu. Dabar šunys nekentė jo, - nekentė už papildomą mėsos davinį, kurį jam duodavo Mit-Sachas, nekentė už visas jam teikiamas tikrąsias ar tariamąsias malones; nekentė už tai, kad jis visą laiką bėgo junginio priešaky, o nuolat vizgi</w:t>
        <w:softHyphen/>
        <w:t>nama jo uodega ir šmėžčiojančios užpakalinės kojos juos siu</w:t>
        <w:softHyphen/>
        <w:t>tindavo.</w:t>
      </w:r>
    </w:p>
    <w:p>
      <w:pPr>
        <w:pStyle w:val="Normal"/>
        <w:shd w:fill="FFFFFF" w:val="clear"/>
        <w:rPr>
          <w:rFonts w:ascii="Arial" w:hAnsi="Arial" w:cs="Arial"/>
          <w:sz w:val="22"/>
          <w:szCs w:val="22"/>
          <w:lang w:val="lt-LT"/>
        </w:rPr>
      </w:pPr>
      <w:r>
        <w:rPr>
          <w:color w:val="000000"/>
          <w:sz w:val="22"/>
          <w:szCs w:val="22"/>
          <w:lang w:val="lt-LT"/>
        </w:rPr>
        <w:t>Baltoji Iltis jų taip pat nekentė. Būti rogių vedliu - nedė</w:t>
        <w:softHyphen/>
        <w:t>kingas darbas. Jis buvo verčiamas bėgti priešaky kaukiančios gaujos, kurią jau trejus metus valdė, ir jis to negalėjo pakęsti. Bet jam reikėjo pakęsti arba žūti, o</w:t>
      </w:r>
      <w:r>
        <w:rPr>
          <w:i/>
          <w:iCs/>
          <w:color w:val="000000"/>
          <w:sz w:val="22"/>
          <w:szCs w:val="22"/>
          <w:lang w:val="lt-LT"/>
        </w:rPr>
        <w:t xml:space="preserve"> </w:t>
      </w:r>
      <w:r>
        <w:rPr>
          <w:color w:val="000000"/>
          <w:sz w:val="22"/>
          <w:szCs w:val="22"/>
          <w:lang w:val="lt-LT"/>
        </w:rPr>
        <w:t>jame glūdinti gy</w:t>
        <w:softHyphen/>
        <w:t>vybė negeidė pražūties. Ir kai tik Mit-Sachas duodavo įsaky</w:t>
        <w:softHyphen/>
        <w:t>mą pradėti žygį, visas junginys, pašėlusiai skalydamas, tuoj šokdavo vytis Baltąją Iltį.</w:t>
      </w:r>
    </w:p>
    <w:p>
      <w:pPr>
        <w:pStyle w:val="Normal"/>
        <w:shd w:fill="FFFFFF" w:val="clear"/>
        <w:rPr>
          <w:rFonts w:ascii="Arial" w:hAnsi="Arial" w:cs="Arial"/>
          <w:sz w:val="22"/>
          <w:szCs w:val="22"/>
          <w:lang w:val="lt-LT"/>
        </w:rPr>
      </w:pPr>
      <w:r>
        <w:rPr>
          <w:color w:val="000000"/>
          <w:sz w:val="22"/>
          <w:szCs w:val="22"/>
          <w:lang w:val="lt-LT"/>
        </w:rPr>
        <w:t>Gintis jis negalėjo. Vos tik atsigręždavo į juos, Mit-Sachas tuoj skaudžiai pliaukštelėdavo jam per snukį. Jam buvo tik viena išeitis - bėgti pirmyn. Argi jis galėjo pasipriešinti tai staugiančiai gaujai uodega ir užpakalinėmis kojomis? Tai bu</w:t>
        <w:softHyphen/>
        <w:t>vo blogi ginklai prieš negailestingų ilčių daugybę. Tad jis bėgo, tramdydamas savo prigimtį ir išdidumą, o bėgti tekdavo ištisas dienas.</w:t>
      </w:r>
    </w:p>
    <w:p>
      <w:pPr>
        <w:pStyle w:val="Normal"/>
        <w:shd w:fill="FFFFFF" w:val="clear"/>
        <w:rPr>
          <w:rFonts w:ascii="Arial" w:hAnsi="Arial" w:cs="Arial"/>
          <w:sz w:val="22"/>
          <w:szCs w:val="22"/>
          <w:lang w:val="lt-LT"/>
        </w:rPr>
      </w:pPr>
      <w:r>
        <w:rPr>
          <w:color w:val="000000"/>
          <w:sz w:val="22"/>
          <w:szCs w:val="22"/>
          <w:lang w:val="lt-LT"/>
        </w:rPr>
        <w:t>Niekas negali smurtu sutramdyti savo prigimties reikalavi</w:t>
        <w:softHyphen/>
        <w:t>mų taip, kad toji prigimtis neatsigręžtų prieš jį patį. Tai ga</w:t>
        <w:softHyphen/>
        <w:t>lima būtų palyginti su plauku, kuris verčiamas augti ne iš kūno, bet. nenatūraliai pakeitus kryptį, į kūną, - koks tai ašt</w:t>
        <w:softHyphen/>
        <w:t>rus, kankinantis skausmas! Tokia buvo ir Baltosios Ilties pa</w:t>
        <w:softHyphen/>
        <w:t>dėtis. Kiekviena jo būtybės ląstelė veržėsi pulti staugiančią ir jo pėdomis bėgančią gaują, tačiau jis to negalėjo padaryti, kadangi tokia buvo dievų valia, o tą valią įrodydavo kandus keturiasdešimties pėdų ilgio iš elnio žarnų nuvytas botagas. Baltoji Iltis galėjo tik kentėti ir ugdyti neapykantą bei pagie</w:t>
        <w:softHyphen/>
        <w:t>žą, tolygią jo žiauriai ir nenuramdomai prigimčiai.</w:t>
      </w:r>
    </w:p>
    <w:p>
      <w:pPr>
        <w:pStyle w:val="Normal"/>
        <w:shd w:fill="FFFFFF" w:val="clear"/>
        <w:rPr>
          <w:rFonts w:ascii="Arial" w:hAnsi="Arial" w:cs="Arial"/>
          <w:sz w:val="22"/>
          <w:szCs w:val="22"/>
          <w:lang w:val="lt-LT"/>
        </w:rPr>
      </w:pPr>
      <w:r>
        <w:rPr>
          <w:color w:val="000000"/>
          <w:sz w:val="22"/>
          <w:szCs w:val="22"/>
          <w:lang w:val="lt-LT"/>
        </w:rPr>
        <w:t>Baltoji Iltis tapo savo giminės priešu tiek, kiek tik buvo įmanoma. Jis neprašydavo pasigailėjimo ir pats nieko nesigai</w:t>
        <w:softHyphen/>
        <w:t>lėdavo. Jį nuolat draskė ir žalojo gaujos dantys, ir jis jiems atsilygindavo tuo pačiu. Iškinkius šunis ir įrengus stovyklą, vedliai paprastai glaudžiasi prie dievų, ieškodami jų globos, bet Baltoji Iltis priešingai - niekino tą globą. Jis vaikščioda</w:t>
        <w:softHyphen/>
        <w:t>vo po stovyklą, nieko nebijodamas, bausdamas vakare už visa tai, ką jam tekdavo iškentėti dienos metu. Prieš tampant jun</w:t>
        <w:softHyphen/>
        <w:t>ginio vadu, gauja buvo pratusi trauktis jam iš kelio. Bet dabar viskas pasikeitė. Persekiodami jį visą dieną ir negalėdami pa</w:t>
        <w:softHyphen/>
        <w:t>vyti, įnirtę ir paveikti atkakliai į jų smegenis besibraunančio vaizdo, jog jis nuo jų bėga, tebegyvendami ta galios nuojau</w:t>
        <w:softHyphen/>
        <w:t>ta, kuria džiaugėsi visą dieną, - šunys negalėdavo jam trauk</w:t>
        <w:softHyphen/>
        <w:t>tis iš kelio. Kai tik jis pasirodydavo jų tarpe, tuoj kildavo rietenos. Urzgesys, kandžiojimasis ir spiegimas žymėdavo jo kelią. Net oras, kuriuo jis kvėpavo, buvo persunktas neapy</w:t>
        <w:softHyphen/>
        <w:t>kanta ir pagieža, ir tai ugdė jame dar didesnę neapykantą bei pagiežą.</w:t>
      </w:r>
    </w:p>
    <w:p>
      <w:pPr>
        <w:pStyle w:val="Normal"/>
        <w:shd w:fill="FFFFFF" w:val="clear"/>
        <w:rPr>
          <w:rFonts w:ascii="Arial" w:hAnsi="Arial" w:cs="Arial"/>
          <w:sz w:val="22"/>
          <w:szCs w:val="22"/>
          <w:lang w:val="lt-LT"/>
        </w:rPr>
      </w:pPr>
      <w:r>
        <w:rPr>
          <w:color w:val="000000"/>
          <w:sz w:val="22"/>
          <w:szCs w:val="22"/>
          <w:lang w:val="lt-LT"/>
        </w:rPr>
        <w:t>Kai Mit-Sachas sušukdavo, liepdamas junginiui sustoti, Bal</w:t>
        <w:softHyphen/>
        <w:t>toji Iltis tuoj išpildydavo įsakymą. Pradžioje šunų tarpe kil</w:t>
        <w:softHyphen/>
        <w:t>davo sąmyšis. Jie puldavo nekenčiamą vadą, bet tuoj įsitikin</w:t>
        <w:softHyphen/>
        <w:t>davo, jog padėtis yra pasikeitusi. Mit-Sacho rankose sušvilp</w:t>
        <w:softHyphen/>
        <w:t>davo didžiulis botagas, jis gindavo Baltąją Iltį. Taip šunys su</w:t>
        <w:softHyphen/>
        <w:t>prato, kad, sustabdžius junginį. Baltosios Ilties negalima liesti. Tačiau jei Baltoji Iltis sustotų savavališkai, tada jie galėtų jį pulti ir, jei tik pajėgtų, sudraskyti. Keletą kartų pabandęs, Baltoji Iltis niekad nesustodavo, negavęs įsakymo. Jis greitai viską suvokė. Kitaip jis nebūtų galėjęs išlikti gyvas tose ne</w:t>
        <w:softHyphen/>
        <w:t>paprastai žiauriose gyvenimo sąlygose.</w:t>
      </w:r>
    </w:p>
    <w:p>
      <w:pPr>
        <w:pStyle w:val="Normal"/>
        <w:shd w:fill="FFFFFF" w:val="clear"/>
        <w:rPr>
          <w:rFonts w:ascii="Arial" w:hAnsi="Arial" w:cs="Arial"/>
          <w:sz w:val="22"/>
          <w:szCs w:val="22"/>
          <w:lang w:val="lt-LT"/>
        </w:rPr>
      </w:pPr>
      <w:r>
        <w:rPr>
          <w:color w:val="000000"/>
          <w:sz w:val="22"/>
          <w:szCs w:val="22"/>
          <w:lang w:val="lt-LT"/>
        </w:rPr>
        <w:t>Tačiau šunys niekad neįstengė suprasti, kad stovykloje rei</w:t>
        <w:softHyphen/>
        <w:t>kia jį palikti ramybėj. Visą dieną jį persekioję ir garsiai loję, jie užmiršdavo praėjusios nakties pamoką, ir vakare vėl bū</w:t>
        <w:softHyphen/>
        <w:t>davo mokomi, bet, atrodo, vien tam, kad visa tai tuoj pamirš</w:t>
        <w:softHyphen/>
        <w:t>tų. Priežastis, dėl kurios šunys nemėgo Baltosios Ilties, buvo žymiai svaresnė. Jie nujautė esą skirtingos giminės, ir to pa</w:t>
        <w:softHyphen/>
        <w:t>kako neapykantai. Kaip ir jis pats, visi jie buvo prijaukinti vilkai. Bet tai įvyko per kartų kartas. Jie jau buvo praradę savo laukinę prigimtį, ir todėl Tyrai, nežinomi, baisūs, nuolat gresiantys ir nuožmūs, jiems jau buvo svetimi. O iš Baltosios Ilties išvaizdos, veiksmų ir polinkių dar tebedvelkė Tyrais. Jis buvo jų simbolis, jų įsikūnijimas, ir šiepdami į jį dantis, jie tuo pačiu gynėsi nuo tų griaunančiųjų jėgų, kurios slypėjo miš</w:t>
        <w:softHyphen/>
        <w:t>ko šešėliuose ir anapus stovyklos laužo niūksančioje tamsoje.</w:t>
      </w:r>
    </w:p>
    <w:p>
      <w:pPr>
        <w:pStyle w:val="Normal"/>
        <w:shd w:fill="FFFFFF" w:val="clear"/>
        <w:rPr>
          <w:rFonts w:ascii="Arial" w:hAnsi="Arial" w:cs="Arial"/>
          <w:sz w:val="22"/>
          <w:szCs w:val="22"/>
          <w:lang w:val="lt-LT"/>
        </w:rPr>
      </w:pPr>
      <w:r>
        <w:rPr>
          <w:color w:val="000000"/>
          <w:sz w:val="22"/>
          <w:szCs w:val="22"/>
          <w:lang w:val="lt-LT"/>
        </w:rPr>
        <w:t>Tačiau vieną dalyką šunys puikiai išmoko, - jie turi laiky</w:t>
        <w:softHyphen/>
        <w:t>tis draugėj. Baltoji Iltis buvo perdaug baisus, kad kuris nors jų galėtų vienas jam pasipriešinti. Jie susiremdavo su juo tik kartu susibūrę, nes kitaip per vieną naktį jis būtų juos visus vieną po kito papjovęs. Dabar jam niekad nepasitaikydavo proga kurį nors jų nugalabyti. Jis galėdavo pargriauti kurį nors šunį, bet, dar nespėjus mirtinu kirčiu prakąsti gerklės, ji jau apnikdavo visa gauja. Vos pasigirdus pirmajam susidū</w:t>
        <w:softHyphen/>
        <w:t>rimo garsui, visas junginys susiburdavo draugėn ir stodavo prieš jį vieną. Sūnys riedavosi ir tarpusavy, bet viską pamirš</w:t>
        <w:softHyphen/>
        <w:t>davo, kai kildavo koks ginčas su Baltąja Iltimi.</w:t>
      </w:r>
    </w:p>
    <w:p>
      <w:pPr>
        <w:pStyle w:val="Normal"/>
        <w:shd w:fill="FFFFFF" w:val="clear"/>
        <w:rPr>
          <w:rFonts w:ascii="Arial" w:hAnsi="Arial" w:cs="Arial"/>
          <w:sz w:val="22"/>
          <w:szCs w:val="22"/>
          <w:lang w:val="lt-LT"/>
        </w:rPr>
      </w:pPr>
      <w:r>
        <w:rPr>
          <w:color w:val="000000"/>
          <w:sz w:val="22"/>
          <w:szCs w:val="22"/>
          <w:lang w:val="lt-LT"/>
        </w:rPr>
        <w:t>Kad ir kaip jie stengėsi, Baltosios Ilties jie nepajėgė papjauti. Jiems jis buvo perdaug ūmus, perdaug baisus ir iš</w:t>
        <w:softHyphen/>
        <w:t>mintingas. Jis vengė ankštų vietų ir visuomet pasitraukdavo iš ten, jei jam atrodydavo, kad jie stengiasi jį apsupti. O jį</w:t>
      </w:r>
      <w:r>
        <w:rPr>
          <w:rFonts w:cs="Arial" w:ascii="Arial" w:hAnsi="Arial"/>
          <w:sz w:val="22"/>
          <w:szCs w:val="22"/>
          <w:lang w:val="lt-LT"/>
        </w:rPr>
        <w:t xml:space="preserve"> </w:t>
      </w:r>
      <w:r>
        <w:rPr>
          <w:color w:val="000000"/>
          <w:sz w:val="22"/>
          <w:szCs w:val="22"/>
          <w:lang w:val="lt-LT"/>
        </w:rPr>
        <w:t>parblokšti šunų tarpe negalėjo nė vienas. Jo kojos taip tvirtai rėmėsi į žemę, kaip jis pats buvo įsikibęs į gyvenimą. Šitoj nuolatinėj kovoj „gyvybė" ir „tvirtai stovėti ant žemės" bu</w:t>
        <w:softHyphen/>
        <w:t>vo sinonimai, ir niekas to geriau nežinojo už Baltąją Iltį.</w:t>
      </w:r>
    </w:p>
    <w:p>
      <w:pPr>
        <w:pStyle w:val="Normal"/>
        <w:shd w:fill="FFFFFF" w:val="clear"/>
        <w:rPr>
          <w:rFonts w:ascii="Arial" w:hAnsi="Arial" w:cs="Arial"/>
          <w:sz w:val="22"/>
          <w:szCs w:val="22"/>
          <w:lang w:val="lt-LT"/>
        </w:rPr>
      </w:pPr>
      <w:r>
        <w:rPr>
          <w:color w:val="000000"/>
          <w:sz w:val="22"/>
          <w:szCs w:val="22"/>
          <w:lang w:val="lt-LT"/>
        </w:rPr>
        <w:t>Jis tapo savo giminės priešas, tos prijaukintų vilkų gimi</w:t>
        <w:softHyphen/>
        <w:t>nės, kuri suglebo prie židinių ugnies ir susilpnėjo globojan</w:t>
        <w:softHyphen/>
        <w:t>čios žmogaus jėgos pavėsy. Baltoji Iltis buvo žiaurus ir negai</w:t>
        <w:softHyphen/>
        <w:t>lestingas. Tokį jį padarė gyvenimas. Jis paskelbė visiems šu</w:t>
        <w:softHyphen/>
        <w:t>nims amžiną kerštą. Ir taip baisiai jį vykdė, kad net Pilkasis Bebras, žiaurus ir laukinis žmogus, stebėjosi Baltosios Ilties nuožmumu. Niekad, sakė jis, jam nepasitaikė sutikti panašaus žvėries. Visai taip pat sakė ir svetimų kaimų indėnai, pri</w:t>
        <w:softHyphen/>
        <w:t>siminę, kaip jis nugalabijo kurį nors jų šunį.</w:t>
      </w:r>
    </w:p>
    <w:p>
      <w:pPr>
        <w:pStyle w:val="Normal"/>
        <w:shd w:fill="FFFFFF" w:val="clear"/>
        <w:rPr>
          <w:rFonts w:ascii="Arial" w:hAnsi="Arial" w:cs="Arial"/>
          <w:sz w:val="22"/>
          <w:szCs w:val="22"/>
          <w:lang w:val="lt-LT"/>
        </w:rPr>
      </w:pPr>
      <w:r>
        <w:rPr>
          <w:color w:val="000000"/>
          <w:sz w:val="22"/>
          <w:szCs w:val="22"/>
          <w:lang w:val="lt-LT"/>
        </w:rPr>
        <w:t>Kai Baltoji Iltis buvo jau beveik penkerių metų, Pilkasis Bebras antrą kartą pasiėmė jį į ilgą kelionę, ir pjautynės, ku</w:t>
        <w:softHyphen/>
        <w:t>rias jis kėlė su kaimų šunimis, buvo ilgai minimos prie Makenzės, Uolėtųjų kalnų ir palei Porkupaino upę iki pat Jukono. Jis svaigo nuo keršto, kurį jautė savo giminei. Sunai</w:t>
        <w:softHyphen/>
        <w:t>kintieji buvo paprasti, neįtarūs šunys. Jie nesitikėdavo tokio jo greičio ir staigumo bei nelaukto antpuolio. Jie nežinojo, ką jis gali, nežinojo, kad jis toks žaibiškas žudikas. Jie dar tik bėgdavo prie jo, karingai stypčiodami ir pasišiaušę, o jis, negaišdamas laiko įmantrioms įspėjimo įžangoms, pašokdavo lyg paleista plieninė spyruoklė, puldavo prie gerklės, galaby</w:t>
        <w:softHyphen/>
        <w:t>damas juos pirm, negu jie atsikvošėdavo.</w:t>
      </w:r>
    </w:p>
    <w:p>
      <w:pPr>
        <w:pStyle w:val="Normal"/>
        <w:shd w:fill="FFFFFF" w:val="clear"/>
        <w:rPr>
          <w:rFonts w:ascii="Arial" w:hAnsi="Arial" w:cs="Arial"/>
          <w:sz w:val="22"/>
          <w:szCs w:val="22"/>
          <w:lang w:val="lt-LT"/>
        </w:rPr>
      </w:pPr>
      <w:r>
        <w:rPr>
          <w:color w:val="000000"/>
          <w:sz w:val="22"/>
          <w:szCs w:val="22"/>
          <w:lang w:val="lt-LT"/>
        </w:rPr>
        <w:t>Jis nepaprastai įgudo kautis, veikė taupiau, niekuomet ne</w:t>
        <w:softHyphen/>
        <w:t>eikvojo veltui savo jėgų, niekad nesigalynėjo. Jis tam buvo per ūmus, ir jei nepasisekdavo, jis lygiai taip pat staigiai atšokdavo atgal. Kautis susiglaudus jis nemėgo kaip ir visi vilkai. Jis negalėdavo pakęsti, kad svetimas kūnas kiek ilgėliau jį liestų. Tame slypėjo pavojus. Tai jį tiesiog siutino. Jis no</w:t>
        <w:softHyphen/>
        <w:t>rėjo būti atokiau, laisvas, tvirtai stovėti ant kojų, neprisilietęs jokio gyvo daikto. Jis dar dvelkė Tyrais, kurie reiškėsi visoj jo būtybėj. Šį jausmą dar labiau išugdė jo vienišas gy</w:t>
        <w:softHyphen/>
        <w:t>venimas, kurį jam teko gyventi nuo pat vaikystės. Prisilieti</w:t>
        <w:softHyphen/>
        <w:t>muose slypėjo pavojus. Tai buvo spąstai, tik spąstai, ir jis jų bijojo labiau už viską.</w:t>
      </w:r>
    </w:p>
    <w:p>
      <w:pPr>
        <w:pStyle w:val="Normal"/>
        <w:shd w:fill="FFFFFF" w:val="clear"/>
        <w:rPr>
          <w:rFonts w:ascii="Arial" w:hAnsi="Arial" w:cs="Arial"/>
          <w:sz w:val="22"/>
          <w:szCs w:val="22"/>
          <w:lang w:val="lt-LT"/>
        </w:rPr>
      </w:pPr>
      <w:r>
        <w:rPr>
          <w:color w:val="000000"/>
          <w:sz w:val="22"/>
          <w:szCs w:val="22"/>
          <w:lang w:val="lt-LT"/>
        </w:rPr>
        <w:t>Dėl to svetimi šunys, su kuriais jam tekdavo susidurti, ne</w:t>
        <w:softHyphen/>
        <w:t>galėdavo jo įveikti. Jis išsisukdavo nuo jų ilčių. Jis arba sudorodavo juos, arba pasitraukdavo, tačiau visuomet išlikdavo nepaliestas. Žinoma, per laiką pasitaikydavo ir išimčių. Pasitaikydavo atvejų, kai keli supuolę šunys nubausdavo jį, jam dar nesuskubus pasitraukti, o kai kada net ir vienas šuo jį skaudžiai sužalodavo. Tačiau tai būdavo atsitiktiniai atve</w:t>
        <w:softHyphen/>
        <w:t>jai. Dažniausiai, būdamas toks gabus kovotojas, jis pasitrauk</w:t>
        <w:softHyphen/>
        <w:t>davo savais keliais nesužeistas.</w:t>
      </w:r>
    </w:p>
    <w:p>
      <w:pPr>
        <w:pStyle w:val="Normal"/>
        <w:shd w:fill="FFFFFF" w:val="clear"/>
        <w:rPr>
          <w:rFonts w:ascii="Arial" w:hAnsi="Arial" w:cs="Arial"/>
          <w:sz w:val="22"/>
          <w:szCs w:val="22"/>
          <w:lang w:val="lt-LT"/>
        </w:rPr>
      </w:pPr>
      <w:r>
        <w:rPr>
          <w:color w:val="000000"/>
          <w:sz w:val="22"/>
          <w:szCs w:val="22"/>
          <w:lang w:val="lt-LT"/>
        </w:rPr>
        <w:t>Jis turėjo dar vieną pranašumą: mokėjo tiksliai suvokti lai</w:t>
        <w:softHyphen/>
        <w:t>ką ir atstumą. Be abejo, tai buvo nesąmoninga. Tokių dalykų jis negalėjo apskaičiuoti. Viskas vykdavo automatiškai. Jo akys matė tiksliai, ir nervai tiksliai perteikdavo reginius sme</w:t>
        <w:softHyphen/>
        <w:t>genims, Jo organai buvo kur kas geriau išsivystę, nei kurio kito paprasto šuns. Jie veikė kur kas darniau ir pastoviau. Geriau, kur kas geriau veikė jo protinė ir raumenų koordina</w:t>
        <w:softHyphen/>
        <w:t>cija. Kai jo akys perteikdavo smegenims veiksmo vaizdinius, smegenys be jokių sąmoningų pastangų jau žinodavo, kiek laiko ir erdvės užims tas veiksmas, kol pasibaigs. Todėl jis su</w:t>
        <w:softHyphen/>
        <w:t>gebėdavo išvengti kito šuns šuolio ar jo ilčių kirčio, ir tuo pat metu įstengdavo pasigauti kad ir mažiausią laiko dalelę pačiam pulti. Jo kūnas ir smegenys sudarė tobulą mechanizmą. Žinoma, tai nebuvo jo nuopelnas. Gamta buvo jam gerokai dosnesnė, nei kuriam kitam žvėriui, - štai ir viskas.</w:t>
      </w:r>
    </w:p>
    <w:p>
      <w:pPr>
        <w:pStyle w:val="Normal"/>
        <w:shd w:fill="FFFFFF" w:val="clear"/>
        <w:rPr>
          <w:rFonts w:ascii="Arial" w:hAnsi="Arial" w:cs="Arial"/>
          <w:sz w:val="22"/>
          <w:szCs w:val="22"/>
          <w:lang w:val="lt-LT"/>
        </w:rPr>
      </w:pPr>
      <w:r>
        <w:rPr>
          <w:color w:val="000000"/>
          <w:sz w:val="22"/>
          <w:szCs w:val="22"/>
          <w:lang w:val="lt-LT"/>
        </w:rPr>
        <w:t>Buvo vasara, kai Baltoji Iltis atkeliavo į Jukono fortą. Pil</w:t>
        <w:softHyphen/>
        <w:t>kasis Bebras perkirto didžiąją Makenzės ir Jukono upių tako</w:t>
        <w:softHyphen/>
        <w:t>skyrą jau žiemai baigiantis ir visą pavasarį praleido, medžiodamas tolimiausiose vakarinėse Uolėtųjų kalnų atšlaitėse. Pas</w:t>
        <w:softHyphen/>
        <w:t>kui, kai Porkupaine pajudėjo ledas, jis pasidirbo valtį ir nu</w:t>
        <w:softHyphen/>
        <w:t>siyrė pasroviui iki tos vietos, kur upė, jau pačioje Arktikoje, jungiasi su Jukonu. Čia stovėjo senasis Hudzono Įlankos Bend</w:t>
        <w:softHyphen/>
        <w:t>rovės fortas; čia buvo daug indėnų, daug maisto ir visur vieš</w:t>
        <w:softHyphen/>
        <w:t>patavo toks įkarštis, kokio dar niekad nebuvo.</w:t>
      </w:r>
    </w:p>
    <w:p>
      <w:pPr>
        <w:pStyle w:val="Normal"/>
        <w:shd w:fill="FFFFFF" w:val="clear"/>
        <w:rPr>
          <w:rFonts w:ascii="Arial" w:hAnsi="Arial" w:cs="Arial"/>
          <w:sz w:val="22"/>
          <w:szCs w:val="22"/>
          <w:lang w:val="lt-LT"/>
        </w:rPr>
      </w:pPr>
      <w:r>
        <w:rPr>
          <w:color w:val="000000"/>
          <w:sz w:val="22"/>
          <w:szCs w:val="22"/>
          <w:lang w:val="lt-LT"/>
        </w:rPr>
        <w:t>Buvo 1898 metų vasara, ir tūkstančiai aukso ieškotojų vyko Jukono aukštupiu iki Dausono ir Klondaiko. Jie buvo dar per šimtus mylių nuo savo tikslo, tačiau daugelis jau praleido ištisus metus keliaudami, ir kiekvienas čia atvykęs jau mažų mažiausia buvo įveikęs bent penkis tūkstančius mylių, o kai kurie atsidanginę net iš kito pusrutulio.</w:t>
      </w:r>
    </w:p>
    <w:p>
      <w:pPr>
        <w:pStyle w:val="Normal"/>
        <w:shd w:fill="FFFFFF" w:val="clear"/>
        <w:rPr>
          <w:rFonts w:ascii="Arial" w:hAnsi="Arial" w:cs="Arial"/>
          <w:sz w:val="22"/>
          <w:szCs w:val="22"/>
          <w:lang w:val="lt-LT"/>
        </w:rPr>
      </w:pPr>
      <w:r>
        <w:rPr>
          <w:color w:val="000000"/>
          <w:sz w:val="22"/>
          <w:szCs w:val="22"/>
          <w:lang w:val="lt-LT"/>
        </w:rPr>
        <w:t>Pilkasis Bebras irgi sustojo čia. Jo ausis buvo pasiekę gandai apie aukso karštligę, ir jis atvyko čionai, atsigabendamas kelis svarus kailių ir žarnų siūlais siūtų pirštinių bei mokasinų. Jis nebūtų išsirengęs tokion tolimon kelionėn, jei nebūtų tikėjęsis gausaus pelno. Bet tai, ko jis tikėjosi, buvo niekai, pa</w:t>
        <w:softHyphen/>
        <w:t xml:space="preserve">lyginus </w:t>
      </w:r>
      <w:r>
        <w:rPr>
          <w:i/>
          <w:iCs/>
          <w:color w:val="000000"/>
          <w:sz w:val="22"/>
          <w:szCs w:val="22"/>
          <w:lang w:val="lt-LT"/>
        </w:rPr>
        <w:t xml:space="preserve">su </w:t>
      </w:r>
      <w:r>
        <w:rPr>
          <w:color w:val="000000"/>
          <w:sz w:val="22"/>
          <w:szCs w:val="22"/>
          <w:lang w:val="lt-LT"/>
        </w:rPr>
        <w:t>tuo, ką jis pamatė. Net ir labiausiai svajodamas jis neįsivaizdavo didesnio pelno už šimtą procentų, o pelnė net tūkstantį. Ir, kaip tikras indėnas, jis ėmė prekiauti rūpes</w:t>
        <w:softHyphen/>
        <w:t>tingai ir lėtai, net jeigu jam tektų praleisti čia visą vasarą ir dalį žiemos.</w:t>
      </w:r>
    </w:p>
    <w:p>
      <w:pPr>
        <w:pStyle w:val="Normal"/>
        <w:shd w:fill="FFFFFF" w:val="clear"/>
        <w:rPr>
          <w:rFonts w:ascii="Arial" w:hAnsi="Arial" w:cs="Arial"/>
          <w:sz w:val="22"/>
          <w:szCs w:val="22"/>
          <w:lang w:val="lt-LT"/>
        </w:rPr>
      </w:pPr>
      <w:r>
        <w:rPr>
          <w:color w:val="000000"/>
          <w:sz w:val="22"/>
          <w:szCs w:val="22"/>
          <w:lang w:val="lt-LT"/>
        </w:rPr>
        <w:t>Kaip tik Jukono forte Baltoji Iltis pirmą kartą pamatė bal</w:t>
        <w:softHyphen/>
        <w:t>tąjį žmogų. Palyginus su tais indėnais, kuriuos jis pažinojo, tai buvo nauja būtybių rasė, - aukštesniųjų dievų rasė, di</w:t>
        <w:softHyphen/>
        <w:t>desnės jėgos, kuria ir grindžiamas dieviškumas. Baltoji Iltis, žinoma, nesvarstė tokių dalykų ir nepadarė išvados, kad bal</w:t>
        <w:softHyphen/>
        <w:t>tieji dievai yra galingesni. Jis tik jautė tai, bet tas jautimas buvo neginčijamai galingas. Kaip jo vaikystėje jį veikė di</w:t>
        <w:softHyphen/>
        <w:t>džiuliai žmonių pastatyti vigvamai, taip dabar jį veikė namai ir milžiniškas iš didžiulių rąstų pastatytas fortas. Čia jis pa</w:t>
        <w:softHyphen/>
        <w:t>matė naują galybę. Baltieji dievai buvo galingi. Jie turėjo didesnės galios daiktams už tuos dievus, kuriuos jis iki šiol pažinojo ir kurių galingiausias buvo Pilkasis Bebras. Dabar Pilkasis Bebras atrodė lyg dievavaikis šalia tų baltaodžių dievų.</w:t>
      </w:r>
    </w:p>
    <w:p>
      <w:pPr>
        <w:pStyle w:val="Normal"/>
        <w:shd w:fill="FFFFFF" w:val="clear"/>
        <w:rPr>
          <w:rFonts w:ascii="Arial" w:hAnsi="Arial" w:cs="Arial"/>
          <w:sz w:val="22"/>
          <w:szCs w:val="22"/>
          <w:lang w:val="lt-LT"/>
        </w:rPr>
      </w:pPr>
      <w:r>
        <w:rPr>
          <w:color w:val="000000"/>
          <w:sz w:val="22"/>
          <w:szCs w:val="22"/>
          <w:lang w:val="lt-LT"/>
        </w:rPr>
        <w:t>Be abejonės, Baltoji Iltis tiktai jautė tuos dalykus. Sąmo</w:t>
        <w:softHyphen/>
        <w:t>ningai jis jų nesuvokė. Visų žvėrių elgseną dažniausiai lemia jutimai, ne galvojimas, ir dabar visas Baltosios Ilties elgesys rėmėsi jutimu, kad baltieji žmonės yra aukštesni dievai. Jis žiūrėjo į juos su dideliu nepasitikėjimu. Kas gali pasakyti, kokios nežinomos baisenybės slypi juose, kokių nežinomų kan</w:t>
        <w:softHyphen/>
        <w:t>kinimų jie geba padaryti. Jis smalsiai juos stebėjo, nuogąstau</w:t>
        <w:softHyphen/>
        <w:t>damas, kad jie jo nepamatytų. Pirmąsias valandas jis pasi</w:t>
        <w:softHyphen/>
        <w:t>tenkino vien slankiodamas aplink ir stebėdamas juos iš sau</w:t>
        <w:softHyphen/>
        <w:t>gaus atstumo. Paskui jis pamatė, kad tiems šunims, kurie yra šalia jų, neatsitinka nieko bloga, ir pats priėjo arčiau.</w:t>
      </w:r>
    </w:p>
    <w:p>
      <w:pPr>
        <w:pStyle w:val="Normal"/>
        <w:shd w:fill="FFFFFF" w:val="clear"/>
        <w:rPr>
          <w:rFonts w:ascii="Arial" w:hAnsi="Arial" w:cs="Arial"/>
          <w:sz w:val="22"/>
          <w:szCs w:val="22"/>
          <w:lang w:val="lt-LT"/>
        </w:rPr>
      </w:pPr>
      <w:r>
        <w:rPr>
          <w:color w:val="000000"/>
          <w:sz w:val="22"/>
          <w:szCs w:val="22"/>
          <w:lang w:val="lt-LT"/>
        </w:rPr>
        <w:t>Jis taip pat jiems kėlė didelį susidomėjimą. Vilko išvaizda tuojau patraukė jų akis, ir jie rodė jį vienas kitam. Tai pa</w:t>
        <w:softHyphen/>
        <w:t>stebėjęs, jis ėmė saugotis, ir kai jie bandydavo prie jo prieiti, jis išsišiepdavo ir traukdavosi atgal. Nė vienam jų nepavyko paliesti jo, ir jų laimė, kad nepavyko.</w:t>
      </w:r>
    </w:p>
    <w:p>
      <w:pPr>
        <w:pStyle w:val="Normal"/>
        <w:shd w:fill="FFFFFF" w:val="clear"/>
        <w:rPr>
          <w:rFonts w:ascii="Arial" w:hAnsi="Arial" w:cs="Arial"/>
          <w:sz w:val="22"/>
          <w:szCs w:val="22"/>
          <w:lang w:val="lt-LT"/>
        </w:rPr>
      </w:pPr>
      <w:r>
        <w:rPr>
          <w:color w:val="000000"/>
          <w:sz w:val="22"/>
          <w:szCs w:val="22"/>
          <w:lang w:val="lt-LT"/>
        </w:rPr>
        <w:t>Baltoji Iltis greitai patyrė, kad tik keli tų dievų - gal de</w:t>
        <w:softHyphen/>
        <w:t>šimt - nuolat gyveno toje vietoje. Kas antrą ar trečią dieną prie kranto priplaukdavo garlaivis (nauja ir milžiniška jų ga</w:t>
        <w:softHyphen/>
        <w:t>lios apraiška) ir kelias valandas stovėdavo. Baltieji žmonės atplaukdavo jais ir vėl išplaukdavo. Atrodė, kad tų baltųjų</w:t>
      </w:r>
      <w:r>
        <w:rPr>
          <w:rFonts w:cs="Arial" w:ascii="Arial" w:hAnsi="Arial"/>
          <w:sz w:val="22"/>
          <w:szCs w:val="22"/>
          <w:lang w:val="lt-LT"/>
        </w:rPr>
        <w:t xml:space="preserve"> </w:t>
      </w:r>
      <w:r>
        <w:rPr>
          <w:color w:val="000000"/>
          <w:sz w:val="22"/>
          <w:szCs w:val="22"/>
          <w:lang w:val="lt-LT"/>
        </w:rPr>
        <w:t>žmonių nesuskaitoma daugybė. Pirmąją dieną jis pamatė jų daugiau, nei buvo matęs indėnų per visą savo gyvenimą. Ir taip diena po dienos jie vis atplaukdavo upe, sustodavo ir vėl išplaukdavo tolyn, išnykdami iš akių.</w:t>
      </w:r>
    </w:p>
    <w:p>
      <w:pPr>
        <w:pStyle w:val="Normal"/>
        <w:shd w:fill="FFFFFF" w:val="clear"/>
        <w:rPr>
          <w:rFonts w:ascii="Arial" w:hAnsi="Arial" w:cs="Arial"/>
          <w:sz w:val="22"/>
          <w:szCs w:val="22"/>
          <w:lang w:val="lt-LT"/>
        </w:rPr>
      </w:pPr>
      <w:r>
        <w:rPr>
          <w:color w:val="000000"/>
          <w:sz w:val="22"/>
          <w:szCs w:val="22"/>
          <w:lang w:val="lt-LT"/>
        </w:rPr>
        <w:t>Bet jei baltieji dievai buvo visagaliai, tai jų šunys nedaug ką tepajėgė. Baltoji Iltis veikiai tai patyrė, įsimaišęs tarp tų, kurie su savo šeimininkais išlipdavo į krantą. Jie buvo keis</w:t>
        <w:softHyphen/>
        <w:t>čiausių pavidalų ir dydžio. Kai kurie buvo trumpakojai, per</w:t>
        <w:softHyphen/>
        <w:t>daug maži, kiti ilgakojai, perdaug dideli. Vietoj kailio jie turėjo plaukus, o kai kurie net ir tų pačių labai nedaug. Ir nė vienas jų nemokėjo kautis.</w:t>
      </w:r>
    </w:p>
    <w:p>
      <w:pPr>
        <w:pStyle w:val="Normal"/>
        <w:shd w:fill="FFFFFF" w:val="clear"/>
        <w:rPr>
          <w:rFonts w:ascii="Arial" w:hAnsi="Arial" w:cs="Arial"/>
          <w:sz w:val="22"/>
          <w:szCs w:val="22"/>
          <w:lang w:val="lt-LT"/>
        </w:rPr>
      </w:pPr>
      <w:r>
        <w:rPr>
          <w:color w:val="000000"/>
          <w:sz w:val="22"/>
          <w:szCs w:val="22"/>
          <w:lang w:val="lt-LT"/>
        </w:rPr>
        <w:t>Kaip savo giminės priešas, Baltoji Iltis laikė būtina su jais kovoti. Jis taip ir padarė, ir veikiai pajuto jiems nepaprastą panieką. Jie buvo išlepę ir bejėgiai, kėlė daug triukšmo ir, nerangiai skeryčiodamiesi, mėgino paprasta jėga padaryti tai, ką jis atlikdavo vikrumu ir gudrumu. Jie lodami puldavo jį, jis atšokdavo į šalį, jie nesuvokdavo, kas darosi, o tą pačią akimirką jis trenkdavo jiems mentėn, nuversdavo nuo kojų ir perkąsdavo gerklę.</w:t>
      </w:r>
    </w:p>
    <w:p>
      <w:pPr>
        <w:pStyle w:val="Normal"/>
        <w:shd w:fill="FFFFFF" w:val="clear"/>
        <w:rPr>
          <w:rFonts w:ascii="Arial" w:hAnsi="Arial" w:cs="Arial"/>
          <w:sz w:val="22"/>
          <w:szCs w:val="22"/>
          <w:lang w:val="lt-LT"/>
        </w:rPr>
      </w:pPr>
      <w:r>
        <w:rPr>
          <w:color w:val="000000"/>
          <w:sz w:val="22"/>
          <w:szCs w:val="22"/>
          <w:lang w:val="lt-LT"/>
        </w:rPr>
        <w:t>Kartais įkandimas būdavo mirtinas, ir nugalabytas šuo nu</w:t>
        <w:softHyphen/>
        <w:t>riedėdavo į purvą, kur jį puldavo ir sudraskydavo į gabalus belaukianti indėnų šunų gauja. Baltoji Iltis buvo gudrus. Jau iš seno jis buvo patyręs, kad dievai pyksta, jei kas nužudo jų šunį. Šiuo atžvilgiu baltieji žmonės nebuvo išimtis. Todėl jis pasitenkindavo vien parvertęs ir giliai prakirtęs kurio nors jiems priklausančio šuns gerklę, paskui atsitraukdavo atgal ir palikdavo gaujai užbaigti tą kruvinąjį darbą. Tada subėgdavo baltieji žmonės, imdavo kaip įmanydami pulti gaują, o Bal</w:t>
        <w:softHyphen/>
        <w:t>toji Iltis likdavo sau nekliudomas. Jis sustodavo kiek atokiau ir stebėdavo, kaip čia pat akmenys, pagaliai, kirviai ir kito</w:t>
        <w:softHyphen/>
        <w:t>kios kovos priemonės baudžia jo draugus. Baltoji Iltis buvo labai išmintingas.</w:t>
      </w:r>
    </w:p>
    <w:p>
      <w:pPr>
        <w:pStyle w:val="Normal"/>
        <w:shd w:fill="FFFFFF" w:val="clear"/>
        <w:rPr>
          <w:rFonts w:ascii="Arial" w:hAnsi="Arial" w:cs="Arial"/>
          <w:sz w:val="22"/>
          <w:szCs w:val="22"/>
          <w:lang w:val="lt-LT"/>
        </w:rPr>
      </w:pPr>
      <w:r>
        <w:rPr>
          <w:color w:val="000000"/>
          <w:sz w:val="22"/>
          <w:szCs w:val="22"/>
          <w:lang w:val="lt-LT"/>
        </w:rPr>
        <w:t>Bet greit pagudrėjo ir jo draugai, o draug su jais ir Baltoji litis. Jie patyrė, kad taip pramogauti galima tik tada, kai garlaivis ką tik atplaukė prie kranto. O kai du trys pirmieji svetimi šunys pargriauti ir sudoroti, baltieji žmonės ima šaukti savo šunis atgal ant denio ir įninka žiauriai keršyti puolė</w:t>
        <w:softHyphen/>
        <w:t>jams. Vienas baltasis žmogus, pamatęs, kaip jo seteris buvo sudraskytas į gabalus, išsitraukė revolverį. Jis greitai iššovė šešis kartus, ir šešetas iš gaujos negyvi arba merdėdami krito</w:t>
      </w:r>
      <w:r>
        <w:rPr>
          <w:rFonts w:cs="Arial" w:ascii="Arial" w:hAnsi="Arial"/>
          <w:sz w:val="22"/>
          <w:szCs w:val="22"/>
          <w:lang w:val="lt-LT"/>
        </w:rPr>
        <w:t xml:space="preserve"> </w:t>
      </w:r>
      <w:r>
        <w:rPr>
          <w:color w:val="000000"/>
          <w:sz w:val="22"/>
          <w:szCs w:val="22"/>
          <w:lang w:val="lt-LT"/>
        </w:rPr>
        <w:t>ant žemės, - tai buvo dar viena baltųjų galios apraiška, kuri giliai įsmigo į Baltosios Ilties sąmonę.</w:t>
      </w:r>
    </w:p>
    <w:p>
      <w:pPr>
        <w:pStyle w:val="Normal"/>
        <w:shd w:fill="FFFFFF" w:val="clear"/>
        <w:rPr>
          <w:rFonts w:ascii="Arial" w:hAnsi="Arial" w:cs="Arial"/>
          <w:sz w:val="22"/>
          <w:szCs w:val="22"/>
          <w:lang w:val="lt-LT"/>
        </w:rPr>
      </w:pPr>
      <w:r>
        <w:rPr>
          <w:color w:val="000000"/>
          <w:sz w:val="22"/>
          <w:szCs w:val="22"/>
          <w:lang w:val="lt-LT"/>
        </w:rPr>
        <w:t>Baltajai Ilčiai visa tai patiko. Jis nemėgo savo giminės, o pats buvo tiek gudrus, jog mokėdavo pasprukti nenukentė</w:t>
        <w:softHyphen/>
        <w:t>jęs. Iš pradžių tasai baltųjų žmonių šunų galabijimas buvo jam tik pramoga, paskui jis įniko kaip reikiant. Tuo metu jis neturėjo jokio darbo. Pilkasis Bebras buvo pasinėręs savo prekybon ir turtėjime. Taigi Baltoji Iltis slampinėdavo apie prieplauką draug su neklaužadų indėnų šunų gauja ir laukda</w:t>
        <w:softHyphen/>
        <w:t>vo garlaivio, kuriam atplaukus, prasidėdavo pramoga. Po kelių minučių, kai baltieji žmonės atsikvošėdavo iš netikėtumo, gau</w:t>
        <w:softHyphen/>
        <w:t>ja jau būdavo išsisklaidžiusi. Pramoga pasibaigdavo iki kito garlaivio atplaukimo.</w:t>
      </w:r>
    </w:p>
    <w:p>
      <w:pPr>
        <w:pStyle w:val="Normal"/>
        <w:shd w:fill="FFFFFF" w:val="clear"/>
        <w:rPr>
          <w:rFonts w:ascii="Arial" w:hAnsi="Arial" w:cs="Arial"/>
          <w:sz w:val="22"/>
          <w:szCs w:val="22"/>
          <w:lang w:val="lt-LT"/>
        </w:rPr>
      </w:pPr>
      <w:r>
        <w:rPr>
          <w:color w:val="000000"/>
          <w:sz w:val="22"/>
          <w:szCs w:val="22"/>
          <w:lang w:val="lt-LT"/>
        </w:rPr>
        <w:t>Bet negalima sakyti, kad Baltoji Iltis tapo gaujos nariu. Jis nesimaišydavo į jų tarpą, laikėsi atokiai, visad vienas, ir dėl to kiti šunys net prisibijodavo jo. Tiesa, jis veikė kartu su jais. Imdavo rietis su svetimu šunim, o gauja laukdavo. Ir kai jis tą svetimą šunį pargriaudavo, gauja puldavo jį ir pri</w:t>
        <w:softHyphen/>
        <w:t>baigdavo. Bet tiesa ir tai, kad jis tada pasitraukdavo, palik</w:t>
        <w:softHyphen/>
        <w:t>damas gaują susilaukti įtūžusių dievų bausmės.</w:t>
      </w:r>
    </w:p>
    <w:p>
      <w:pPr>
        <w:pStyle w:val="Normal"/>
        <w:shd w:fill="FFFFFF" w:val="clear"/>
        <w:rPr>
          <w:rFonts w:ascii="Arial" w:hAnsi="Arial" w:cs="Arial"/>
          <w:sz w:val="22"/>
          <w:szCs w:val="22"/>
          <w:lang w:val="lt-LT"/>
        </w:rPr>
      </w:pPr>
      <w:r>
        <w:rPr>
          <w:color w:val="000000"/>
          <w:sz w:val="22"/>
          <w:szCs w:val="22"/>
          <w:lang w:val="lt-LT"/>
        </w:rPr>
        <w:t>Sukelti šioms rietenoms nereikėdavo daug pastangų. Pakak</w:t>
        <w:softHyphen/>
        <w:t>davo jam tik pasirodyti tuo metu, kai svetimieji šunys kelda</w:t>
        <w:softHyphen/>
        <w:t>vosi į krantą. Vos pamatę, jie puldavo jį. Tai buvo instink</w:t>
        <w:softHyphen/>
        <w:t>tas. Jame slypėjo Tyrai - kažkas nežinomo, baisaus, amžinai grasinančio, žvėris, kuris slankiojo tamsoj aplink degančius se</w:t>
        <w:softHyphen/>
        <w:t>nojo pasaulio laužus, kai jų pačių protėviai, prisigūžę prie pat ugnies, keitė savo instinktus, įprasdami bijoti tų Tyrų, iš kurių atėjo, kuriuos apleido ir išdavė. Per kartų kartas šitoji Tyrų baimė įsišaknijo jų prigimtyje. Ištisus šimtmečius Tyrai buvo jiems siaubas ir pražūtis. Ir visą šį laiką jie naudojosi savo valdovų duota visiška laisve galabyti gyvius, kurie pri</w:t>
        <w:softHyphen/>
        <w:t>klauso Tyrams. Taip darydami, jie gynė ir save, ir savo die</w:t>
        <w:softHyphen/>
        <w:t>vus, su kuriais gyveno.</w:t>
      </w:r>
    </w:p>
    <w:p>
      <w:pPr>
        <w:pStyle w:val="Normal"/>
        <w:shd w:fill="FFFFFF" w:val="clear"/>
        <w:rPr>
          <w:rFonts w:ascii="Arial" w:hAnsi="Arial" w:cs="Arial"/>
          <w:sz w:val="22"/>
          <w:szCs w:val="22"/>
          <w:lang w:val="lt-LT"/>
        </w:rPr>
      </w:pPr>
      <w:r>
        <w:rPr>
          <w:color w:val="000000"/>
          <w:sz w:val="22"/>
          <w:szCs w:val="22"/>
          <w:lang w:val="lt-LT"/>
        </w:rPr>
        <w:t>Taigi tiems šunims, ką tik atvykusiems iš švelnaus pietų krašto ir risnojantiems garlaivio lenta į Jukono krantą, pakak</w:t>
        <w:softHyphen/>
        <w:t>davo tik pamatyti Baltąją Iltį, ir juose sukildavo nenugalimas noras pulti jį ir papjauti. Tai galėjo būti ir mieste auginti šu</w:t>
        <w:softHyphen/>
        <w:t>nys, - instinktyvi Tyrų baimė glūdėjo juose kaip ir anksčiau. Jie ne tiktai savomis akimis vaiskioj dienos šviesoj matė tą vilkišką padarą, stovintį prieš juos, jie matė jį ir savo senolių</w:t>
      </w:r>
      <w:r>
        <w:rPr>
          <w:rFonts w:cs="Arial" w:ascii="Arial" w:hAnsi="Arial"/>
          <w:sz w:val="22"/>
          <w:szCs w:val="22"/>
          <w:lang w:val="lt-LT"/>
        </w:rPr>
        <w:t xml:space="preserve"> </w:t>
      </w:r>
      <w:r>
        <w:rPr>
          <w:color w:val="000000"/>
          <w:sz w:val="22"/>
          <w:szCs w:val="22"/>
          <w:lang w:val="lt-LT"/>
        </w:rPr>
        <w:t>akimis ir, daugelio kartų atminties veikiami, pažino Baltojoje Iltyje vilką, prisiminė senąją nesantaiką.</w:t>
      </w:r>
    </w:p>
    <w:p>
      <w:pPr>
        <w:pStyle w:val="Normal"/>
        <w:shd w:fill="FFFFFF" w:val="clear"/>
        <w:rPr>
          <w:rFonts w:ascii="Arial" w:hAnsi="Arial" w:cs="Arial"/>
          <w:sz w:val="22"/>
          <w:szCs w:val="22"/>
          <w:lang w:val="lt-LT"/>
        </w:rPr>
      </w:pPr>
      <w:r>
        <w:rPr>
          <w:color w:val="000000"/>
          <w:sz w:val="22"/>
          <w:szCs w:val="22"/>
          <w:lang w:val="lt-LT"/>
        </w:rPr>
        <w:t>Visa tai tik dar labiau smagino Baltosios Ilties dienas. Jei</w:t>
        <w:softHyphen/>
        <w:t>gu vien jo vaizdas pastūmėdavo tuos svetimuosius šunis pulti jį, tai juo geriau jam, ir juo blogiau jiems. Jie žiūrėjo į jį kaip į teisėtą auką, o jis juose irgi matė teisėtą auką.</w:t>
      </w:r>
    </w:p>
    <w:p>
      <w:pPr>
        <w:pStyle w:val="Normal"/>
        <w:shd w:fill="FFFFFF" w:val="clear"/>
        <w:rPr>
          <w:color w:val="000000"/>
          <w:sz w:val="22"/>
          <w:szCs w:val="22"/>
          <w:lang w:val="lt-LT"/>
        </w:rPr>
      </w:pPr>
      <w:r>
        <w:rPr>
          <w:color w:val="000000"/>
          <w:sz w:val="22"/>
          <w:szCs w:val="22"/>
          <w:lang w:val="lt-LT"/>
        </w:rPr>
        <w:t>Ne be reikalo jis išvydo dienos šviesą vienišoje irštvoje ir kovėsi su kurapka, žebenkštimi ir lūšimi. Ir ne be reikalo jo vaikystę savo persekiojimu apkartino Lip-Lipas ir visa jaunik</w:t>
        <w:softHyphen/>
        <w:t>lių gauja. Galėjo būti kitaip, ir jis tada būtų buvęs kitoks. Jeigu Lip-Lipo iš viso nebūtų buvę, jis būtų praleidęs savo vaikystę kitų jauniklių draugėj ir būtų išaugęs panašesnis į šunį ir labiau mėgstąs šunis. Jeigu Pilkasis Bebras būtų pa</w:t>
        <w:softHyphen/>
        <w:t>rodęs jam bent krislelį prieraišumo ir meilės, jis būtų pasiekęs Baltosios Ilties prigimties gelmes ir iškėlęs aikštėn visas gerą</w:t>
        <w:softHyphen/>
        <w:t>sias jo būdo savybes. Tačiau viskas klostėsi kitaip, ir Baltoji Iltis virto niauriu ir vienišu, nieko nemylinčiu ir žiauriu visos savo giminės priešu.</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b/>
          <w:bCs/>
          <w:color w:val="000000"/>
          <w:sz w:val="22"/>
          <w:szCs w:val="22"/>
          <w:lang w:val="lt-LT"/>
        </w:rPr>
        <w:t>I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PAKLAIKĘS DIEVAS</w:t>
      </w:r>
    </w:p>
    <w:p>
      <w:pPr>
        <w:pStyle w:val="Normal"/>
        <w:shd w:fill="FFFFFF" w:val="clear"/>
        <w:rPr>
          <w:rFonts w:ascii="Arial" w:hAnsi="Arial" w:cs="Arial"/>
          <w:sz w:val="22"/>
          <w:szCs w:val="22"/>
          <w:lang w:val="lt-LT"/>
        </w:rPr>
      </w:pPr>
      <w:r>
        <w:rPr>
          <w:color w:val="000000"/>
          <w:sz w:val="22"/>
          <w:szCs w:val="22"/>
          <w:lang w:val="lt-LT"/>
        </w:rPr>
        <w:t>Baltųjų žmonių Jukono forte gyveno nedaug. Šie vyrai buvo jau čia seniai įsikūrę. Jie vadino save „rūgščiatešliais", ir patys ta pravarde labai didžiavosi. Tiems, kurie atplaukdavo, jie jautė panieką. Žmonės, kurie išlipdavo iš garlaivių, buvo laikomi naujokais ir vadinami „čečakais", ir jie visad pykdavo, kai jiems kas pridurdavo šį prievardį. Jie kepdavosi duoną su kepimo milteliais, ir čia glūdėjo tasai skir</w:t>
        <w:softHyphen/>
        <w:t>tumas tarp jų ir „rūgščiatešlių", kurie, be abejo, tik todėl kepė duoną su raugu, kad neturėjo kepimo miltelių.</w:t>
      </w:r>
    </w:p>
    <w:p>
      <w:pPr>
        <w:pStyle w:val="Normal"/>
        <w:shd w:fill="FFFFFF" w:val="clear"/>
        <w:rPr>
          <w:rFonts w:ascii="Arial" w:hAnsi="Arial" w:cs="Arial"/>
          <w:sz w:val="22"/>
          <w:szCs w:val="22"/>
          <w:lang w:val="lt-LT"/>
        </w:rPr>
      </w:pPr>
      <w:r>
        <w:rPr>
          <w:color w:val="000000"/>
          <w:sz w:val="22"/>
          <w:szCs w:val="22"/>
          <w:lang w:val="lt-LT"/>
        </w:rPr>
        <w:t>Tačiau esmė buvo kur kitur. Forto žmonės niekino atvykėlius ir džiūgavo, pamatę juos patekusius į bėdą. Jie ypač džiaug</w:t>
        <w:softHyphen/>
        <w:t>davosi tuo sąmyšiu, kurį Baltoji Iltis ir jo neklaužadų gauja sukeldavo naujai atvykusių šunų tarpe. Atplaukus garlaiviui, forto vyrai būtinai stengdavosi nueiti prie kranto ir pasižiū</w:t>
        <w:softHyphen/>
        <w:t>rėti pjautynių. Jie iš anksto mėgaudavosi pramoga, kaip ir indėnų šunys, ir gan greit įvertino žiaurų ir sumaniai atlie</w:t>
        <w:softHyphen/>
        <w:t>kamą Baltosios Ilties vaidmenį.</w:t>
      </w:r>
    </w:p>
    <w:p>
      <w:pPr>
        <w:pStyle w:val="Normal"/>
        <w:shd w:fill="FFFFFF" w:val="clear"/>
        <w:rPr>
          <w:rFonts w:ascii="Arial" w:hAnsi="Arial" w:cs="Arial"/>
          <w:sz w:val="22"/>
          <w:szCs w:val="22"/>
          <w:lang w:val="lt-LT"/>
        </w:rPr>
      </w:pPr>
      <w:r>
        <w:rPr>
          <w:color w:val="000000"/>
          <w:sz w:val="22"/>
          <w:szCs w:val="22"/>
          <w:lang w:val="lt-LT"/>
        </w:rPr>
        <w:t>Bet jų tarpe buvo vienas vyras, kuris itin mėgavosi šia pramoga. Vos pasigirdus pirmajam garlaivio švilptelėjimui, jis bėgte bėgdavo į krantą, o pasibaigus paskutinei kovai, kai Bal</w:t>
        <w:softHyphen/>
        <w:t>toji litis bei visa gauja išsisklaidydavo, lėtai, labai liūdnu vei</w:t>
        <w:softHyphen/>
        <w:t>du grįždavo į fortą. Kartais, kai lepus pietų krašto šuo, jau įveikiąs ir maitojamas gaujos ilčių, pratrūkdavo mirties kauks</w:t>
        <w:softHyphen/>
        <w:t>mu, šis vyras neištverdavo ir imdavo šokinėti, klykdamas iš džiaugsmo. Ir visada įdėmiu ir godžiu žvilgsniu stebėdavo Bal</w:t>
        <w:softHyphen/>
        <w:t>tąją Iltį.</w:t>
      </w:r>
    </w:p>
    <w:p>
      <w:pPr>
        <w:pStyle w:val="Normal"/>
        <w:shd w:fill="FFFFFF" w:val="clear"/>
        <w:rPr>
          <w:rFonts w:ascii="Arial" w:hAnsi="Arial" w:cs="Arial"/>
          <w:sz w:val="22"/>
          <w:szCs w:val="22"/>
          <w:lang w:val="lt-LT"/>
        </w:rPr>
      </w:pPr>
      <w:r>
        <w:rPr>
          <w:color w:val="000000"/>
          <w:sz w:val="22"/>
          <w:szCs w:val="22"/>
          <w:lang w:val="lt-LT"/>
        </w:rPr>
        <w:t>Forto vyrai vadino šį vyrą Gražuoliu. Niekas nežinojo jo pavardės ir visiems aplinkiniams jis buvo žinomas Gražuolio Smito vardu. Tačiau jį galėjai pavadinti bet kokiu, tik jau ne gražuoliu. Jo pravardė kilo antitezės būdu. Jis buvo bjaurus. Gamta jį baisiai nuskriaudė. Visų pirma jis buvo mažo ūgio, virš jo menko kūno buvo uždėta dar mažesnė galva, panaši į kūgį. Dėl to dar jaunystėje, kai draugai dar nebuvo jo praminę Gražuoliu, visi jį vadino Smeigtuku.</w:t>
      </w:r>
    </w:p>
    <w:p>
      <w:pPr>
        <w:pStyle w:val="Normal"/>
        <w:shd w:fill="FFFFFF" w:val="clear"/>
        <w:rPr>
          <w:rFonts w:ascii="Arial" w:hAnsi="Arial" w:cs="Arial"/>
          <w:sz w:val="22"/>
          <w:szCs w:val="22"/>
          <w:lang w:val="lt-LT"/>
        </w:rPr>
      </w:pPr>
      <w:r>
        <w:rPr>
          <w:color w:val="000000"/>
          <w:sz w:val="22"/>
          <w:szCs w:val="22"/>
          <w:lang w:val="lt-LT"/>
        </w:rPr>
        <w:t>Jo pakaušis buvo suplotas, kakta žema ir plati. Čia, tarytum apgailestaudama dėl savo šykštumo, gamta ištiesė savo dosnią ranką, - jo akys buvo didelės, o tarp jų dar dviejų akių tar</w:t>
        <w:softHyphen/>
        <w:t>pas. Veidas palyginus su visu kūnu, buvo milžiniškas. Norė</w:t>
        <w:softHyphen/>
        <w:t>dama atsilyginti, gamta suteikė jam didžiulį atsikišusį smakrą. Jis buvo platus ir didelis, tiek išsišovęs priekin bei nudribęs žemyn, jog rodėsi, kad remiasi į krūtinę. O gal taip tik atrodė, nes jo laibas kaklas buvo per plonas tokiai didelei naštai.</w:t>
      </w:r>
    </w:p>
    <w:p>
      <w:pPr>
        <w:pStyle w:val="Normal"/>
        <w:shd w:fill="FFFFFF" w:val="clear"/>
        <w:rPr>
          <w:rFonts w:ascii="Arial" w:hAnsi="Arial" w:cs="Arial"/>
          <w:sz w:val="22"/>
          <w:szCs w:val="22"/>
          <w:lang w:val="lt-LT"/>
        </w:rPr>
      </w:pPr>
      <w:r>
        <w:rPr>
          <w:color w:val="000000"/>
          <w:sz w:val="22"/>
          <w:szCs w:val="22"/>
          <w:lang w:val="lt-LT"/>
        </w:rPr>
        <w:t>Šitoks smakras būtų turėjęs daryti nuožmaus ryžtingumo įspūdį, tačiau kažko trūko. Tikriau, buvo perdėta. Gal būt, smakras buvo per didelis. Šiaip ar taip, tai buvo apgaulė. Vi</w:t>
        <w:softHyphen/>
        <w:t>sur, skersai ir išilgai, Gražuolis Smitas buvo žinomas kaip silp</w:t>
        <w:softHyphen/>
        <w:t>niausias ir menkiausias bailys. Baigiant aprašymą, reikia dar pridurti, kad jo dantys buvo stambūs ir geltoni, o iltiniai - ilgesni už kitus - kyšojo pro plonas lūpas lyg žvėries. Akys gelsvos ir drumzlinos, tarytum gamta, pritrūkusi dažų, būtų išsunkusi draugėn visų spalvų likučius. Tokie pat buvo ir plau</w:t>
        <w:softHyphen/>
        <w:t>kai, - reti, nevienodo ilgio ir purvinai gelsvos spalvos. Jie sty</w:t>
        <w:softHyphen/>
        <w:t>rojo ant jo galvos ir žėlė ant veido keistais kuokštais ir pluoštais lyg vėjo išguldyti javai.</w:t>
      </w:r>
    </w:p>
    <w:p>
      <w:pPr>
        <w:pStyle w:val="Normal"/>
        <w:shd w:fill="FFFFFF" w:val="clear"/>
        <w:rPr>
          <w:rFonts w:ascii="Arial" w:hAnsi="Arial" w:cs="Arial"/>
          <w:sz w:val="22"/>
          <w:szCs w:val="22"/>
          <w:lang w:val="lt-LT"/>
        </w:rPr>
      </w:pPr>
      <w:r>
        <w:rPr>
          <w:color w:val="000000"/>
          <w:sz w:val="22"/>
          <w:szCs w:val="22"/>
          <w:lang w:val="lt-LT"/>
        </w:rPr>
        <w:t>Trumpai kalbant, Gražuolis Smitas buvo pabaisa, tačiau tai nebuvo jo kaltė. Taip jau jis buvo gamtos sukurtas. Forte jis virė vyrams valgį, plovė indus ir dirbo įvairų juodą darbą.</w:t>
      </w:r>
    </w:p>
    <w:p>
      <w:pPr>
        <w:pStyle w:val="Normal"/>
        <w:shd w:fill="FFFFFF" w:val="clear"/>
        <w:rPr>
          <w:rFonts w:ascii="Arial" w:hAnsi="Arial" w:cs="Arial"/>
          <w:sz w:val="22"/>
          <w:szCs w:val="22"/>
          <w:lang w:val="lt-LT"/>
        </w:rPr>
      </w:pPr>
      <w:r>
        <w:rPr>
          <w:color w:val="000000"/>
          <w:sz w:val="22"/>
          <w:szCs w:val="22"/>
          <w:lang w:val="lt-LT"/>
        </w:rPr>
        <w:t>Jie jo neniekino. Tikriau sakant, jie pakentė jį su tuo giliu žmoniškumu, kaip kad būna pakenčiamas kiekvienas gamtos nuskriaustas padaras. Jie net jo bijojo. Jo bailumas ir kerš</w:t>
        <w:softHyphen/>
        <w:t>tingumas vertė juos nuogąstauti, kad jis nepaleistų jiems kul</w:t>
        <w:softHyphen/>
        <w:t>kos į nugarą ar neįpiltų į kavą nuodų. Tačiau kas nors turėjo ruošti valgį, o Gražuolis Smitas, nepaisant visko, tą mokėjo gerai.</w:t>
      </w:r>
    </w:p>
    <w:p>
      <w:pPr>
        <w:pStyle w:val="Normal"/>
        <w:shd w:fill="FFFFFF" w:val="clear"/>
        <w:rPr>
          <w:rFonts w:ascii="Arial" w:hAnsi="Arial" w:cs="Arial"/>
          <w:sz w:val="22"/>
          <w:szCs w:val="22"/>
          <w:lang w:val="lt-LT"/>
        </w:rPr>
      </w:pPr>
      <w:r>
        <w:rPr>
          <w:color w:val="000000"/>
          <w:sz w:val="22"/>
          <w:szCs w:val="22"/>
          <w:lang w:val="lt-LT"/>
        </w:rPr>
        <w:t>Štai koks buvo tas žmogus, kuris, mėgaudamasis nuožmia narsa, stebėjo Baltąją Iltį, užvaldytas noro jį įsigyti. Jau iš pat pradžių jis ėmė taikstytis prie Baltosios Ilties, bet tasai nekreipė į jį dėmesio. Vėliau, kai jis ėmė gretintis vis atkak</w:t>
        <w:softHyphen/>
        <w:t>liau, Baltoji Iltis pasišiaušdavo ir išsišiepęs traukdavosi atgal. Jis nemėgo šito žmogaus. Nuo jo dvelkė kažkas bloga. Jis jautė, kad tame žmoguje slypi kažkas pikta: jis baiminosi iš</w:t>
        <w:softHyphen/>
        <w:t>tiestos jo rankos ir maloniai tariamų žodžių. Todėl jis neap</w:t>
        <w:softHyphen/>
        <w:t>kentė to žmogaus.</w:t>
      </w:r>
    </w:p>
    <w:p>
      <w:pPr>
        <w:pStyle w:val="Normal"/>
        <w:shd w:fill="FFFFFF" w:val="clear"/>
        <w:rPr>
          <w:rFonts w:ascii="Arial" w:hAnsi="Arial" w:cs="Arial"/>
          <w:sz w:val="22"/>
          <w:szCs w:val="22"/>
          <w:lang w:val="lt-LT"/>
        </w:rPr>
      </w:pPr>
      <w:r>
        <w:rPr>
          <w:color w:val="000000"/>
          <w:sz w:val="22"/>
          <w:szCs w:val="22"/>
          <w:lang w:val="lt-LT"/>
        </w:rPr>
        <w:t>Paprasti padarai gėrį ir blogį supranta labai paprastai. Ge</w:t>
        <w:softHyphen/>
        <w:t>rais yra laikomi tie dalykai, kurie teikia paguodos, pasiten</w:t>
        <w:softHyphen/>
        <w:t>kinimą ir ramina skausmus. Todėl visa, kas gera, patinka. Blo</w:t>
        <w:softHyphen/>
        <w:t>gais dalykais laikomi tie, kurie sukelia nepatogumą, grėsmę ir skausmą ir kurie kaip tik dėl to yra nekenčiami. Baltoji Iltis jautė, kad Gražuolis Smitas turi kažką bloga. Kaip iš maliarija užkrėstų pelkių kyla bjaurus ūkas, taip iš jo subjauroto kūno ir nešvarios sielos kažkokiais slaptingais keliais sklido vidinis blogis. Ne vien protas, ne vien penki pojūčiai, bet ir visi kiti nežinomi jutimai sukėlė Baltojoje Iltyje nuojautą, kad šia</w:t>
        <w:softHyphen/>
        <w:t>me žmoguje glūdi pikto grėsmė, kad jame daugybė blogų ypatybių, kažkas nelemta, ko protinga būsią vengti.</w:t>
      </w:r>
    </w:p>
    <w:p>
      <w:pPr>
        <w:pStyle w:val="Normal"/>
        <w:shd w:fill="FFFFFF" w:val="clear"/>
        <w:rPr>
          <w:rFonts w:ascii="Arial" w:hAnsi="Arial" w:cs="Arial"/>
          <w:sz w:val="22"/>
          <w:szCs w:val="22"/>
          <w:lang w:val="lt-LT"/>
        </w:rPr>
      </w:pPr>
      <w:r>
        <w:rPr>
          <w:color w:val="000000"/>
          <w:sz w:val="22"/>
          <w:szCs w:val="22"/>
          <w:lang w:val="lt-LT"/>
        </w:rPr>
        <w:t>Baltoji Iltis buvo stovykloje, kai pas Pilkąjį Bebrą pirmą</w:t>
        <w:softHyphen/>
        <w:t>kart atsilankė Gražuolis Smitas. Vos išgirdęs iš tolo silpnus žingsnių atgarsius, dar jam nepasirodžius, Baltoji Iltis jau ži</w:t>
        <w:softHyphen/>
        <w:t>nojo, kas artinasi, ir ėmė šiauštis. Jis gulėjo, maloniai snūdu</w:t>
        <w:softHyphen/>
        <w:t>riuodamas, tačiau beregint pakilo ir, pasirodžius atvykėliui, vil</w:t>
        <w:softHyphen/>
        <w:t>kiškai tyliai nuslinko į stovyklos pakraštį. Jis nežinojo, apie ką jie kalbėjosi, bet matė, kaip tasai vyras ir Pilkasis Bebras šnekėjosi vienas su antru. Vieną kartą tas vyras parodė į jį, ir Baltoji Iltis suurzgė tarytum toji ranka būtų jau ant jo benusileidžianti, o ne už penkiasdešimties pėdų. Vyras nusijuo</w:t>
        <w:softHyphen/>
        <w:t>kė, tai pamatęs, o Baltoji Iltis pasileido į girią, tyliai šuoliuo</w:t>
        <w:softHyphen/>
        <w:t>damas žeme ir vis atsigręždamas pasižiūrėti.</w:t>
      </w:r>
    </w:p>
    <w:p>
      <w:pPr>
        <w:pStyle w:val="Normal"/>
        <w:shd w:fill="FFFFFF" w:val="clear"/>
        <w:rPr>
          <w:rFonts w:ascii="Arial" w:hAnsi="Arial" w:cs="Arial"/>
          <w:sz w:val="22"/>
          <w:szCs w:val="22"/>
          <w:lang w:val="lt-LT"/>
        </w:rPr>
      </w:pPr>
      <w:r>
        <w:rPr>
          <w:color w:val="000000"/>
          <w:sz w:val="22"/>
          <w:szCs w:val="22"/>
          <w:lang w:val="lt-LT"/>
        </w:rPr>
        <w:t>Pilkasis Bebras nesutiko parduoti šuns. Jis buvo praturtėjęs iš prekybos ir nieko nestokojo. Be to, Baltoji Iltis buvo ver</w:t>
        <w:softHyphen/>
        <w:t>tingas gyvulys, stipriausias iš visų jo kada nors turėtų roginių šunų ir geriausias vadovas. Kito tokio šuns nebuvo nei Makenzės, nei Jukono pakraščiuose. Jis mokėjo kautis, galabijo kitus šunis taip lengvai, kaip kad žmogus užmuša moskitą. (Sulig šiais žodžiais Gražuolio Smito akys žybtelėjo, ir jis go</w:t>
        <w:softHyphen/>
        <w:t>džiai aplaižė savo plonas lūpas). Ne, Baltosios Ilties už jokius pinigus negalima parduoti.</w:t>
      </w:r>
    </w:p>
    <w:p>
      <w:pPr>
        <w:pStyle w:val="Normal"/>
        <w:shd w:fill="FFFFFF" w:val="clear"/>
        <w:rPr>
          <w:rFonts w:ascii="Arial" w:hAnsi="Arial" w:cs="Arial"/>
          <w:sz w:val="22"/>
          <w:szCs w:val="22"/>
          <w:lang w:val="lt-LT"/>
        </w:rPr>
      </w:pPr>
      <w:r>
        <w:rPr>
          <w:color w:val="000000"/>
          <w:sz w:val="22"/>
          <w:szCs w:val="22"/>
          <w:lang w:val="lt-LT"/>
        </w:rPr>
        <w:t>Bet Gražuolis Smitas gerai pažinojo indėnų būdą. Jis dažnai lankėsi Pilkojo Bebro stovykloj, visuomet atsinešdamas po švarku juodą butelį. Be kitų, viskis turi vieną ypatybę - jis sukelia troškulį. Ir Pilkąjį Bebrą pagavo troškulys. Jo įjautrin</w:t>
        <w:softHyphen/>
        <w:t>tas gomurys ir įkaitintas skilvis troško kas kartą daugiau ir daugiau svilinančio skysčio, o neįprastai apsvaiginti smegenys nedraudė jam bet kuria kaina jo įsigyti. Pinigai, kuriuos jis buvo gavęs už kailius, pirštines ir mokasinus, ėmė tirpti. Jie mažėjo vis greičiau ir greičiau ir juo lengvesnis darėsi jo pi</w:t>
        <w:softHyphen/>
        <w:t>nigų maišelis, juo labiau seko jo kantrybė.</w:t>
      </w:r>
    </w:p>
    <w:p>
      <w:pPr>
        <w:pStyle w:val="Normal"/>
        <w:shd w:fill="FFFFFF" w:val="clear"/>
        <w:rPr>
          <w:rFonts w:ascii="Arial" w:hAnsi="Arial" w:cs="Arial"/>
          <w:sz w:val="22"/>
          <w:szCs w:val="22"/>
          <w:lang w:val="lt-LT"/>
        </w:rPr>
      </w:pPr>
      <w:r>
        <w:rPr>
          <w:color w:val="000000"/>
          <w:sz w:val="22"/>
          <w:szCs w:val="22"/>
          <w:lang w:val="lt-LT"/>
        </w:rPr>
        <w:t>Pagaliau pinigai, prekės ir kantrybė visai dingo. Jam nebe</w:t>
        <w:softHyphen/>
        <w:t>liko nieko, išskyrus troškulį, kuris augo su kiekvienu blaiviu atsikvėpimu. Kaip tik tada Gražuolis Smitas vėl užsiminė jam apie Baltosios Ilties pardavimą, tačiau šiuokart jis pasiūlė ne dolerius, o butelius, ir Pilkojo Bebro ausys klausėsi daug ati</w:t>
        <w:softHyphen/>
        <w:t>džiau.</w:t>
      </w:r>
    </w:p>
    <w:p>
      <w:pPr>
        <w:pStyle w:val="Normal"/>
        <w:shd w:fill="FFFFFF" w:val="clear"/>
        <w:rPr>
          <w:rFonts w:ascii="Arial" w:hAnsi="Arial" w:cs="Arial"/>
          <w:sz w:val="22"/>
          <w:szCs w:val="22"/>
          <w:lang w:val="lt-LT"/>
        </w:rPr>
      </w:pPr>
      <w:r>
        <w:rPr>
          <w:color w:val="000000"/>
          <w:sz w:val="22"/>
          <w:szCs w:val="22"/>
          <w:lang w:val="lt-LT"/>
        </w:rPr>
        <w:t>- Pagauk šuo, ir tavo šuo, - buvo paskutinis jo žodis.</w:t>
      </w:r>
    </w:p>
    <w:p>
      <w:pPr>
        <w:pStyle w:val="Normal"/>
        <w:shd w:fill="FFFFFF" w:val="clear"/>
        <w:rPr>
          <w:rFonts w:ascii="Arial" w:hAnsi="Arial" w:cs="Arial"/>
          <w:sz w:val="22"/>
          <w:szCs w:val="22"/>
          <w:lang w:val="lt-LT"/>
        </w:rPr>
      </w:pPr>
      <w:r>
        <w:rPr>
          <w:color w:val="000000"/>
          <w:sz w:val="22"/>
          <w:szCs w:val="22"/>
          <w:lang w:val="lt-LT"/>
        </w:rPr>
        <w:t>Buteliai buvo pristatyti, o po dviejų dienų jau Gražuolis Smitas pasakė Pilkajam Bebrui: „Pagauk šuo."</w:t>
      </w:r>
    </w:p>
    <w:p>
      <w:pPr>
        <w:pStyle w:val="Normal"/>
        <w:shd w:fill="FFFFFF" w:val="clear"/>
        <w:rPr>
          <w:rFonts w:ascii="Arial" w:hAnsi="Arial" w:cs="Arial"/>
          <w:sz w:val="22"/>
          <w:szCs w:val="22"/>
          <w:lang w:val="lt-LT"/>
        </w:rPr>
      </w:pPr>
      <w:r>
        <w:rPr>
          <w:color w:val="000000"/>
          <w:sz w:val="22"/>
          <w:szCs w:val="22"/>
          <w:lang w:val="lt-LT"/>
        </w:rPr>
        <w:t>Vieną vakarą Baltoji Iltis grįžo į stovyklą ir, iš pasitenkini</w:t>
        <w:softHyphen/>
        <w:t>mo atsidusęs, atsigulė, Baltojo dievo, kurio jis bijojo, nebuvo. Pastarosiomis dienomis jo aiškus noras uždėti ant jo savo rankas darėsi vis atkaklesnis, ir Baltajai Ilčiai teko nuolatos vengti stovyklos. Jis nesuprato, kokį pikta lemia tos įkyrios rankos. Jis tik suprato, kad jose slypi kažkoks blogis ir kad jam geriausia laikytis atokiau, kur jos negalėtų jo pasiekti.</w:t>
      </w:r>
    </w:p>
    <w:p>
      <w:pPr>
        <w:pStyle w:val="Normal"/>
        <w:shd w:fill="FFFFFF" w:val="clear"/>
        <w:rPr>
          <w:rFonts w:ascii="Arial" w:hAnsi="Arial" w:cs="Arial"/>
          <w:sz w:val="22"/>
          <w:szCs w:val="22"/>
          <w:lang w:val="lt-LT"/>
        </w:rPr>
      </w:pPr>
      <w:r>
        <w:rPr>
          <w:color w:val="000000"/>
          <w:sz w:val="22"/>
          <w:szCs w:val="22"/>
          <w:lang w:val="lt-LT"/>
        </w:rPr>
        <w:t>Bet vos spėjus jam prigulti, prie jo atsvirduliavo Pilkasis Bebras ir užnėrė ant kaklo odinį diržą. Jis atsisėdo šalia Bal</w:t>
        <w:softHyphen/>
        <w:t>tosios Ilties, laikydamas rankoj diržo galą. Kitoj rankoj jis laikė butelį, kurį kartkartėmis užversdavo virš galvos, ir pasi</w:t>
        <w:softHyphen/>
        <w:t>girsdavo gurguliuojantis garsas.</w:t>
      </w:r>
    </w:p>
    <w:p>
      <w:pPr>
        <w:pStyle w:val="Normal"/>
        <w:shd w:fill="FFFFFF" w:val="clear"/>
        <w:rPr>
          <w:rFonts w:ascii="Arial" w:hAnsi="Arial" w:cs="Arial"/>
          <w:sz w:val="22"/>
          <w:szCs w:val="22"/>
          <w:lang w:val="lt-LT"/>
        </w:rPr>
      </w:pPr>
      <w:r>
        <w:rPr>
          <w:color w:val="000000"/>
          <w:sz w:val="22"/>
          <w:szCs w:val="22"/>
          <w:lang w:val="lt-LT"/>
        </w:rPr>
        <w:t>Praėjo valanda, ir staiga į žemę atsitrenkiančių kojų sukel</w:t>
        <w:softHyphen/>
        <w:t>tas virpesys pranešė, kad kažkas ateina. Visa tai pirmiausia išgirdo Baltoji Iltis: pažinęs, kieno žingsniai, jis pasišiaušė, o Pilkasis Bebras vis dar snaudė, beprasmiškai kinkuodamas galva. Baltoji Iltis pamėgino atsargiai trūktelėti diržą iš savo šeimininko rankos, tačiau atsileidę pirštai susigniaužė, ir Pilkasis Bebras pabudo.</w:t>
      </w:r>
    </w:p>
    <w:p>
      <w:pPr>
        <w:pStyle w:val="Normal"/>
        <w:shd w:fill="FFFFFF" w:val="clear"/>
        <w:rPr>
          <w:rFonts w:ascii="Arial" w:hAnsi="Arial" w:cs="Arial"/>
          <w:sz w:val="22"/>
          <w:szCs w:val="22"/>
          <w:lang w:val="lt-LT"/>
        </w:rPr>
      </w:pPr>
      <w:r>
        <w:rPr>
          <w:color w:val="000000"/>
          <w:sz w:val="22"/>
          <w:szCs w:val="22"/>
          <w:lang w:val="lt-LT"/>
        </w:rPr>
        <w:t>Gražuolis Smitas įžengė į stovyklą ir sustojo prie Baltosios Ilties, kuris ėmė tyliai urgzti, nenuleisdamas akių nuo to blo</w:t>
        <w:softHyphen/>
        <w:t>gojo žmogaus rankų. Viena ranka pakilo ir ėmė leistis ant jo galvos. Tylus urzgimas vis labiau stiprėjo ir šiurkštėjo. Ranka vis nesiliovė pamažu leistis, o jisai gūžėsi prie žemės, dėbčiodamas į ją piktu žvilgsniu, kone dusdamas nuo urzgimo, vis tankiau kvėpuodamas. Kai ranka beveik buvo pasiekusi savo tikslą, jis grybštelėjo iltimis, kirsdamas lyg gyvatė. Ranka truktelėjo atgal, ir tuščiai susidūrę dantys aštriai kaukštelėjo. Gražuolis Smitas nusigando ir supyko. Pilkasis Bebras tvojo Baltajai Ilčiai į galvą, ir jis, nuolankiai paklusęs, prigludo prie pat žemės.</w:t>
      </w:r>
    </w:p>
    <w:p>
      <w:pPr>
        <w:pStyle w:val="Normal"/>
        <w:shd w:fill="FFFFFF" w:val="clear"/>
        <w:rPr>
          <w:rFonts w:ascii="Arial" w:hAnsi="Arial" w:cs="Arial"/>
          <w:sz w:val="22"/>
          <w:szCs w:val="22"/>
          <w:lang w:val="lt-LT"/>
        </w:rPr>
      </w:pPr>
      <w:r>
        <w:rPr>
          <w:color w:val="000000"/>
          <w:sz w:val="22"/>
          <w:szCs w:val="22"/>
          <w:lang w:val="lt-LT"/>
        </w:rPr>
        <w:t>Baltoji Iltis įtariai sekė kiekvieną judesį. Jis matė, kaip Gra</w:t>
        <w:softHyphen/>
        <w:t>žuolis Smitas išėjo ir grįžo su tvirta lazda. Tada Pilkasis Beb</w:t>
        <w:softHyphen/>
        <w:t>ras perdavė jam diržo galą. Gražuolis Smitas pabandė eiti. Diržas įsitempė. Baltoji Iltis spyrėsi. Pilkasis Bebras tvojo jam iš kairės ir dešinės, versdamas jį keltis ir sekti paskum. Jis pakluso, bet staiga puolė tą svetimąjį, kuris tempė jį eiti drau</w:t>
        <w:softHyphen/>
        <w:t>ge. Gražuolis Smitas nepašoko atgal. Jis to laukė. Greitai švys</w:t>
        <w:softHyphen/>
        <w:t>telėjęs lazda, jis dar pusiaukelėj sulaikė antpuolį ir partrenkė Baltąją Iltį ant žemės. Pilkasis Bebras nusijuokė ir pritarda</w:t>
        <w:softHyphen/>
        <w:t>mas linktelėjo galvą. Gražuolis Smitas vėl įtempė diržą, ir Bal</w:t>
        <w:softHyphen/>
        <w:t>toji Iltis, apšlubęs ir apsvaigęs, prišliaužė prie jo kojų.</w:t>
      </w:r>
    </w:p>
    <w:p>
      <w:pPr>
        <w:pStyle w:val="Normal"/>
        <w:shd w:fill="FFFFFF" w:val="clear"/>
        <w:rPr>
          <w:rFonts w:ascii="Arial" w:hAnsi="Arial" w:cs="Arial"/>
          <w:sz w:val="22"/>
          <w:szCs w:val="22"/>
          <w:lang w:val="lt-LT"/>
        </w:rPr>
      </w:pPr>
      <w:r>
        <w:rPr>
          <w:color w:val="000000"/>
          <w:sz w:val="22"/>
          <w:szCs w:val="22"/>
          <w:lang w:val="lt-LT"/>
        </w:rPr>
        <w:t>Antrąkart jis jau nebepuolė. Vieno lazdos smūgio pakako įsitikinti, kad baltasis dievas moka ja naudotis, o jis buvo perdaug išmintingas, kad imtų kovoti su tuo, kas neišvengia</w:t>
        <w:softHyphen/>
        <w:t>ma. Niauriai pabrukęs uodegą tarp kojų, jis nusekė paskui Gražuolį Smitą, vis patylomis urgzdamas. Tačiau budri Gra</w:t>
        <w:softHyphen/>
        <w:t>žuolio Smito akis sekė jį, ir lazda buvo paruošta smūgiui.</w:t>
      </w:r>
    </w:p>
    <w:p>
      <w:pPr>
        <w:pStyle w:val="Normal"/>
        <w:shd w:fill="FFFFFF" w:val="clear"/>
        <w:rPr>
          <w:rFonts w:ascii="Arial" w:hAnsi="Arial" w:cs="Arial"/>
          <w:sz w:val="22"/>
          <w:szCs w:val="22"/>
          <w:lang w:val="lt-LT"/>
        </w:rPr>
      </w:pPr>
      <w:r>
        <w:rPr>
          <w:color w:val="000000"/>
          <w:sz w:val="22"/>
          <w:szCs w:val="22"/>
          <w:lang w:val="lt-LT"/>
        </w:rPr>
        <w:t>Forte Gražuolis Smitas tvirtai pririšo jį ir nuėjo gulti. Bal</w:t>
        <w:softHyphen/>
        <w:t>toji Iltis luktelėjo gerą valandą. Paskui stvėrė dantimis diržą ir po dešimties sekundžių buvo laisvas. Jis negaišo laiko grauž</w:t>
        <w:softHyphen/>
        <w:t>damas: kirtęs įstrižai, nurėžė diržą beveik taip lygiai, kaip peiliu. Baltoji Iltis pažvelgė į viršų, į fortą, ir pasišiaušęs suurzgė. Paskui apsigrįžo ir nurisnojo atgal į Pilkojo Bebro stovyklą. Šitam svetimam ir baisiam dievui jis nebuvo pasižadėjęs būti ištikimu. Jis atidavė save Pilkajam Bebrui ir manė Jam pri</w:t>
        <w:softHyphen/>
        <w:t>klausąs.</w:t>
      </w:r>
    </w:p>
    <w:p>
      <w:pPr>
        <w:pStyle w:val="Normal"/>
        <w:shd w:fill="FFFFFF" w:val="clear"/>
        <w:rPr>
          <w:rFonts w:ascii="Arial" w:hAnsi="Arial" w:cs="Arial"/>
          <w:sz w:val="22"/>
          <w:szCs w:val="22"/>
          <w:lang w:val="lt-LT"/>
        </w:rPr>
      </w:pPr>
      <w:r>
        <w:rPr>
          <w:color w:val="000000"/>
          <w:sz w:val="22"/>
          <w:szCs w:val="22"/>
          <w:lang w:val="lt-LT"/>
        </w:rPr>
        <w:t>Tai, kas buvo įvykę, pasikartojo vėl, - tik truputį kitaip. Pilkasis Bebras vėl jį pririšo diržu ir rytą grąžino Gražuoliui Smitui. Tuomet ir pasirodė tasai skirtumas. Gražuolis Smitas jį mušė. Tvirtai pririštas, Baltoji Iltis tegalėjo tik bergždžiai staugti iš įsiutimo ir kęsti bausmę. Jį daužė lazda ir botagu, ir jam teko pakelti skaudžiausią mušimą, kokį tik kada nors gyvenime buvo patyręs. Net tas baisusis plakimas, kurio jis vaikystėje susilaukė iš Pilkojo Bebro, atrodė švelnus, palygi</w:t>
        <w:softHyphen/>
        <w:t>nus su dabartiniu.</w:t>
      </w:r>
    </w:p>
    <w:p>
      <w:pPr>
        <w:pStyle w:val="Normal"/>
        <w:shd w:fill="FFFFFF" w:val="clear"/>
        <w:rPr>
          <w:rFonts w:ascii="Arial" w:hAnsi="Arial" w:cs="Arial"/>
          <w:sz w:val="22"/>
          <w:szCs w:val="22"/>
          <w:lang w:val="lt-LT"/>
        </w:rPr>
      </w:pPr>
      <w:r>
        <w:rPr>
          <w:color w:val="000000"/>
          <w:sz w:val="22"/>
          <w:szCs w:val="22"/>
          <w:lang w:val="lt-LT"/>
        </w:rPr>
        <w:t>Gražuolis Smitas mėgavosi šiuo darbu. Jis stačiai džiūgavo. Ryte rijo akimis savo auką, ir tos jo akys blandžiai spindėjo, kai jis švystelėdavo botagu arba lazda ir klausydavosi Balto</w:t>
        <w:softHyphen/>
        <w:t>sios Ilties skausmingo kaukimo ir bejėgiško urzgimo. Mat, Gražuolis Smitas buvo žiaurus, kaip kad paprastai būna bailiai. Verkšlendamas ir nuolankiai kęsdamas kitų žmonių smūgius ir piktus žodžius, jis atsikeršydavo silpnesniems už save pada</w:t>
        <w:softHyphen/>
        <w:t>rams. Kiekvienas gyvis mėgsta galybę, ir Gražuolis Smitas ne</w:t>
        <w:softHyphen/>
        <w:t>buvo išimtis. Kadangi savo galios jis negalėjo parodyti savo giminės tarpe, tai atsigrįžo prie menkesnių padarų, ir čia grą</w:t>
        <w:softHyphen/>
        <w:t>žino teises jame glūdinčiai gyvybei. Tačiau Gražuolis Smitas ne pats save sutvėrė, ir todėl negalima jo už tai kaltinti. Jis atėjo į</w:t>
      </w:r>
      <w:r>
        <w:rPr>
          <w:smallCaps/>
          <w:color w:val="000000"/>
          <w:sz w:val="22"/>
          <w:szCs w:val="22"/>
          <w:lang w:val="lt-LT"/>
        </w:rPr>
        <w:t xml:space="preserve"> </w:t>
      </w:r>
      <w:r>
        <w:rPr>
          <w:color w:val="000000"/>
          <w:sz w:val="22"/>
          <w:szCs w:val="22"/>
          <w:lang w:val="lt-LT"/>
        </w:rPr>
        <w:t>pasaulį sudarkyto kūno ir brutalios sielos, o negai</w:t>
        <w:softHyphen/>
        <w:t>lestingas gyvenimas nė kiek jo nepataisė.</w:t>
      </w:r>
    </w:p>
    <w:p>
      <w:pPr>
        <w:pStyle w:val="Normal"/>
        <w:shd w:fill="FFFFFF" w:val="clear"/>
        <w:rPr>
          <w:rFonts w:ascii="Arial" w:hAnsi="Arial" w:cs="Arial"/>
          <w:sz w:val="22"/>
          <w:szCs w:val="22"/>
          <w:lang w:val="lt-LT"/>
        </w:rPr>
      </w:pPr>
      <w:r>
        <w:rPr>
          <w:color w:val="000000"/>
          <w:sz w:val="22"/>
          <w:szCs w:val="22"/>
          <w:lang w:val="lt-LT"/>
        </w:rPr>
        <w:t>Baltoji Iltis žinojo, už ką yra mušamas. Kai Pilkasis Bebras užnėrė jam ant kaklo diržą ir galą padavė Gražuoliui Smitui, Baltoji Iltis žinojo, jog jo dievas nori, kad jis eitų su Gra</w:t>
        <w:softHyphen/>
        <w:t>žuoliu Smitu. Ir kai Gražuolis Smitas paliko jį pririštą už forto, jis žinojo, jog Gražuolis Smitas nori, kad jis čia ir pasiliktų. Taigi jis nepaklausė abiejų dievų valios ir nusipelnė atitin</w:t>
        <w:softHyphen/>
        <w:t>kamos bausmės. Jis ir anksčiau buvo matęs šunis keičiant savo šeimininkus, ir jam tekdavo matyti, kaip pabėgėliai būdavo mušami, lygiai kaip kad dabar mušė jį patį. Jis buvo išmin</w:t>
        <w:softHyphen/>
        <w:t>tingas, tačiau jo prigimtyje glūdėjo jėgos, stipresnės už išmintį. Viena tokių jėgų buvo ištikimybė. Jis nemylėjo Pil</w:t>
        <w:softHyphen/>
        <w:t>kojo Bebro, tačiau net prieš jo valią ir pyktį buvo jam ištikimas. Jis nieko čia negalėjo padaryti. Toji ištikimybė buvo savybė, glūdinti toje medžiagoje, iš kurios jis buvo sukurtas. Tai buvo savybė, kuria pasižymėjo visa jo giminė, savybė, kuri skyrė jo giminę nuo visų kitų giminių, savybė, kuri pa</w:t>
        <w:softHyphen/>
        <w:t>dėjo vilkui ir laukiniam šuniui, palikus laukus, ateiti ir tapti žmogaus draugu.</w:t>
      </w:r>
    </w:p>
    <w:p>
      <w:pPr>
        <w:pStyle w:val="Normal"/>
        <w:shd w:fill="FFFFFF" w:val="clear"/>
        <w:rPr>
          <w:rFonts w:ascii="Arial" w:hAnsi="Arial" w:cs="Arial"/>
          <w:sz w:val="22"/>
          <w:szCs w:val="22"/>
          <w:lang w:val="lt-LT"/>
        </w:rPr>
      </w:pPr>
      <w:r>
        <w:rPr>
          <w:color w:val="000000"/>
          <w:sz w:val="22"/>
          <w:szCs w:val="22"/>
          <w:lang w:val="lt-LT"/>
        </w:rPr>
        <w:t>Sumuštą Baltąją Iltį Gražuolis Smitas vėl nuvilko atgal prie forto, tačiau šįkart paliko jį, pririšęs prie brankto. Dievo išsi</w:t>
        <w:softHyphen/>
        <w:t>žadėti nelengva, - taip buvo ir Baltajai Ilčiai. Pilkasis Bebras buvo jo paties pasirinktas dievas, ir, nepaisydamas Pilkojo Beb</w:t>
        <w:softHyphen/>
        <w:t>ro valios, Baltoji Iltis vis dar laikėsi jo ir nenorėjo jo palikti. Pilkasis Bebras jį išdavė ir atsižadėjo, tačiau jam tas nerūpėjo. Ne veltui jis kūnu ir siela atsidavė Pilkajam Bebrui. Baltoji Iltis nebuvo padaręs kurios nors išlygos, ir todėl tas ryšys negalėjo taip lengvai nutrūkti.</w:t>
      </w:r>
    </w:p>
    <w:p>
      <w:pPr>
        <w:pStyle w:val="Normal"/>
        <w:shd w:fill="FFFFFF" w:val="clear"/>
        <w:rPr>
          <w:rFonts w:ascii="Arial" w:hAnsi="Arial" w:cs="Arial"/>
          <w:sz w:val="22"/>
          <w:szCs w:val="22"/>
          <w:lang w:val="lt-LT"/>
        </w:rPr>
      </w:pPr>
      <w:r>
        <w:rPr>
          <w:color w:val="000000"/>
          <w:sz w:val="22"/>
          <w:szCs w:val="22"/>
          <w:lang w:val="lt-LT"/>
        </w:rPr>
        <w:t>Taigi naktį, kai forto žmonės miegojo, Baltoji Iltis griebė dantimis ji laikantį branktą. Medis buvo seniai kirstas, išdžiū</w:t>
        <w:softHyphen/>
        <w:t>vęs ir taip trumpai pririštas prie jo sprando, jog jis vos galėjo jį pasiekti. Tik labai įtempęs raumenis ir išrietęs kaklą, jis įstengė sugriebti medį dantimis. Pasitelkęs begalinę kantrybę, jis per daug valandų pergraužė kartį. To iš šuns niekas nebūtų tikėjęsis. Tai buvo negirdėtas dalykas. Tačiau Baltoji Iltis tai padarė ir anksti rytą nurisnojo iš forto su tabaluojančiu prie kaklo brankto galu.</w:t>
      </w:r>
    </w:p>
    <w:p>
      <w:pPr>
        <w:pStyle w:val="Normal"/>
        <w:shd w:fill="FFFFFF" w:val="clear"/>
        <w:rPr>
          <w:rFonts w:ascii="Arial" w:hAnsi="Arial" w:cs="Arial"/>
          <w:sz w:val="22"/>
          <w:szCs w:val="22"/>
          <w:lang w:val="lt-LT"/>
        </w:rPr>
      </w:pPr>
      <w:r>
        <w:rPr>
          <w:color w:val="000000"/>
          <w:sz w:val="22"/>
          <w:szCs w:val="22"/>
          <w:lang w:val="lt-LT"/>
        </w:rPr>
        <w:t>Jis buvo išmintingas. Bet jei jis būtų buvęs vien išmintingas, jis nebūtų grįžęs pas Pilkąjį Bebrą, kuris jau du kartus jį iš</w:t>
        <w:softHyphen/>
        <w:t>davė. Jis buvo ištikimas ir sugrįžo atgal, leisdamasis išduoda</w:t>
        <w:softHyphen/>
        <w:t>mas trečią kartą. Jis vėl leido Pilkajam Bebrui užrišti diržą ant kaklo, ir vėl Gražuolis Smitas atėjo jo ieškoti. Si kartą jį primušė dar žiauriau, negu pirma.</w:t>
      </w:r>
    </w:p>
    <w:p>
      <w:pPr>
        <w:pStyle w:val="Normal"/>
        <w:shd w:fill="FFFFFF" w:val="clear"/>
        <w:rPr>
          <w:rFonts w:ascii="Arial" w:hAnsi="Arial" w:cs="Arial"/>
          <w:sz w:val="22"/>
          <w:szCs w:val="22"/>
          <w:lang w:val="lt-LT"/>
        </w:rPr>
      </w:pPr>
      <w:r>
        <w:rPr>
          <w:color w:val="000000"/>
          <w:sz w:val="22"/>
          <w:szCs w:val="22"/>
          <w:lang w:val="lt-LT"/>
        </w:rPr>
        <w:t>Baltasis žmogus čaižė jį botagu, Pilkasis Bebras žiūrėjo į vis</w:t>
        <w:softHyphen/>
        <w:t>ką atbukusiu žvilgsniu. Jis jo negynė. Tai jau nebebuvo jo šuo. Kai jį baigė mušti, Baltoji Iltis vos alsavo. Švelnus pietų krašto šuo būtų galą gavęs, bet Baltoji Iltis atsilaikė. Jis buvo nuėjęs daug šiurkštesnį gyvenimo kelią ir sukurtas iš šiurkš</w:t>
        <w:softHyphen/>
        <w:t>tesnės medžiagos. Jis buvo perdaug gyvybingas, perdaug stip</w:t>
        <w:softHyphen/>
        <w:t>riai įsitvėręs į gyvenimą. Tačiau jis buvo vos gyvas. Iš pra</w:t>
        <w:softHyphen/>
        <w:t>džių negalėjo nė pasivilkti, ir Gražuolis Smitas turėjo bent pusvalandį luktelėti. Tada, nieko nematydamas ir svyruodamas, jis nusekė paskui Gražuolį Smitą atgal į fortą.</w:t>
      </w:r>
    </w:p>
    <w:p>
      <w:pPr>
        <w:pStyle w:val="Normal"/>
        <w:shd w:fill="FFFFFF" w:val="clear"/>
        <w:rPr>
          <w:color w:val="000000"/>
          <w:sz w:val="22"/>
          <w:szCs w:val="22"/>
          <w:lang w:val="lt-LT"/>
        </w:rPr>
      </w:pPr>
      <w:r>
        <w:rPr>
          <w:color w:val="000000"/>
          <w:sz w:val="22"/>
          <w:szCs w:val="22"/>
          <w:lang w:val="lt-LT"/>
        </w:rPr>
        <w:t>Dabar jis buvo pririštas grandine, kurios neįveikė dantys, ir jis, visu svoriu pašokęs pirmyn, veltui stengėsi išrauti iš rąsto įkaltą kablį. Po kelių dienų Pilkasis Bebras, jau blaivus ir visiškas elgeta, leidosi Porkupaino upe į tolimą kelionę Makenzės link. Baltoji Iltis liko prie Jukono, priklausydamas pa</w:t>
        <w:softHyphen/>
        <w:t>klaikusiam ir tam visai sužvėrėjusiam žmogui. Bet ką šuo ga</w:t>
        <w:softHyphen/>
        <w:t>lėjo suvokti apie paklaikimą? Baltajai Ilčiai Gražuolis Smitas buvo tikrasis, nors ir baisus dievas. Jis buvo paklaikęs dievas, bet Baltoji Iltis nieko neišmanė apie jo paklaikimą; jis teži</w:t>
        <w:softHyphen/>
        <w:t>nojo turįs paklusti to naujojo šeimininko valiai ir pildyti kiek</w:t>
        <w:softHyphen/>
        <w:t>vieną jo užgaidą ir norą.</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II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NEAPYKANTOS VIEŠPATIJA</w:t>
      </w:r>
    </w:p>
    <w:p>
      <w:pPr>
        <w:pStyle w:val="Normal"/>
        <w:shd w:fill="FFFFFF" w:val="clear"/>
        <w:rPr>
          <w:rFonts w:ascii="Arial" w:hAnsi="Arial" w:cs="Arial"/>
          <w:sz w:val="22"/>
          <w:szCs w:val="22"/>
          <w:lang w:val="lt-LT"/>
        </w:rPr>
      </w:pPr>
      <w:r>
        <w:rPr>
          <w:color w:val="000000"/>
          <w:sz w:val="22"/>
          <w:szCs w:val="22"/>
          <w:lang w:val="lt-LT"/>
        </w:rPr>
        <w:t>Atitekęs paklaikusiam dievui, Baltoji Iltis virto tik</w:t>
        <w:softHyphen/>
        <w:t>ru šėtonu. Jis buvo laikomas pririštas grandine užtvaroje už forto, kur Gražuolis Smitas įvairiais kankinimais erzindavo ir siutindavo jį. Tas žmogus greit pastebėjo, kad Baltoji Iltis labai jautrus pajuokai, ir po skaudžių kankinimų imdavo dar iš jo tyčiotis, garsiai ir piktai kvatodamasis ir su pašaipa rodydamas į Baltąją Iltį pirštu. Tokiais atvejais Baltoji Iltis tiesiog netekdavo proto ir, įtūžimo priepuolio pagautas, dar labiau paklaikdavo už patį Gražuolį Smitą.</w:t>
      </w:r>
    </w:p>
    <w:p>
      <w:pPr>
        <w:pStyle w:val="Normal"/>
        <w:shd w:fill="FFFFFF" w:val="clear"/>
        <w:rPr>
          <w:rFonts w:ascii="Arial" w:hAnsi="Arial" w:cs="Arial"/>
          <w:sz w:val="22"/>
          <w:szCs w:val="22"/>
          <w:lang w:val="lt-LT"/>
        </w:rPr>
      </w:pPr>
      <w:r>
        <w:rPr>
          <w:color w:val="000000"/>
          <w:sz w:val="22"/>
          <w:szCs w:val="22"/>
          <w:lang w:val="lt-LT"/>
        </w:rPr>
        <w:t>Anksčiau Baltoji Iltis tebuvo vien žiaurus savo giminės prie</w:t>
        <w:softHyphen/>
        <w:t>šas. Dabar jis pasidarė visų daiktų priešas - ir žiauresnis, ne</w:t>
        <w:softHyphen/>
        <w:t>gu bet kada. Jis buvo tiek iškankintas, jog neapkentė aklai, be mažiausios proto kibirkštėlės. Jis neapkentė grandinės, kuri jį laikė, žmonių, kurie žiūrėdavo į jį pro užtvaros skersinius, šunų, kurie atlydėdavo žmones ir piktai urgzdavo, matydami jį esant bejėgį. Jis neapkentė net pačių užtvaros rąstgalių, ku</w:t>
        <w:softHyphen/>
        <w:t>rie jį kalino. O pirmiausiai, ir paskiausiai, ir visų labiausiai jis neapkentė Gražuolio Smito.</w:t>
      </w:r>
    </w:p>
    <w:p>
      <w:pPr>
        <w:pStyle w:val="Normal"/>
        <w:shd w:fill="FFFFFF" w:val="clear"/>
        <w:rPr>
          <w:rFonts w:ascii="Arial" w:hAnsi="Arial" w:cs="Arial"/>
          <w:sz w:val="22"/>
          <w:szCs w:val="22"/>
          <w:lang w:val="lt-LT"/>
        </w:rPr>
      </w:pPr>
      <w:r>
        <w:rPr>
          <w:color w:val="000000"/>
          <w:sz w:val="22"/>
          <w:szCs w:val="22"/>
          <w:lang w:val="lt-LT"/>
        </w:rPr>
        <w:t>Tačiau, taip elgdamasis su Baltąja Iltimi, Gražuolis Smitas turėjo tam tikrą tikslą. Vieną dieną apie užtvarą prisirinko daug žmonių. Gražuolis Smitas, laikydamas rankoj lazdą, įėjo j vidų ir nuėmė grandinę nuo Baltosios Ilties kaklo. Kai jo šeimininkas išėjo, Baltoji Iltis pasijuto laisvas ir, įnirtingai siautėdamas, ėmė blaškytis po užtvarą, stengdamasis prasiveržti pas žmones. Jis atrodė didingai baisus. Penkių pėdų ilgio ir dviejų su puse pėdų aukščio ties mentėmis, jis svėrė kur kas daugiau, nei bet kuris vilkas. Iš motinos jis buvo paveldėjęs stambesnę šuns sudėtį ir, neturėdamas nė truputė</w:t>
        <w:softHyphen/>
        <w:t>lio riebalų bei nė vienos uncijos nereikalingos mėsos, svėrė per devyniasdešimt svarų. Taigi visas jo kūnas buvo gryni raumenys, kaulai ir gyslos - aukščiausios rūšies kovotojo kūnas.</w:t>
      </w:r>
    </w:p>
    <w:p>
      <w:pPr>
        <w:pStyle w:val="Normal"/>
        <w:shd w:fill="FFFFFF" w:val="clear"/>
        <w:rPr>
          <w:rFonts w:ascii="Arial" w:hAnsi="Arial" w:cs="Arial"/>
          <w:sz w:val="22"/>
          <w:szCs w:val="22"/>
          <w:lang w:val="lt-LT"/>
        </w:rPr>
      </w:pPr>
      <w:r>
        <w:rPr>
          <w:color w:val="000000"/>
          <w:sz w:val="22"/>
          <w:szCs w:val="22"/>
          <w:lang w:val="lt-LT"/>
        </w:rPr>
        <w:t>Užtvaros durys vėl prasivėrė. Baltoji Iltis stabtelėjo. Turėjo įvykti kažkas nepaprasta. Jis laukė. Durys dar plačiau atsi</w:t>
        <w:softHyphen/>
        <w:t>vėrė. Po to į vidų buvo įstumtas didžiulis šuo, ir durys užsi</w:t>
        <w:softHyphen/>
        <w:t>trenkė. Baltoji Iltis niekad anksčiau nebuvo matęs tokio šuns (tai buvo mastifas), tačiau įsibrovėlio didumas ir pikta išvaizda jo neišgąsdino. Tai jau buvo ne medis, ne geležis, o padaras, kuriam jis galėjo išlieti visą savo neapykantą. Žybtelėjęs ilti</w:t>
        <w:softHyphen/>
        <w:t>mis, jis pašoko ir prakando mastifui vieną sprando pusę. Mas</w:t>
        <w:softHyphen/>
        <w:t>tifas papurtė galvą, suurzgė kimiu balsu ir puolė Baltąją Iltį. Tačiau Baltoji Iltis išsisuko, šokinėjo šen bei ten, vis išsmuk</w:t>
        <w:softHyphen/>
        <w:t>damas ir ištrukdamas, pasišokėdamas ir kirsdamas iltimis ir vėl laiku atšokdamas, kad pats nenukentėtų.</w:t>
      </w:r>
    </w:p>
    <w:p>
      <w:pPr>
        <w:pStyle w:val="Normal"/>
        <w:shd w:fill="FFFFFF" w:val="clear"/>
        <w:rPr>
          <w:rFonts w:ascii="Arial" w:hAnsi="Arial" w:cs="Arial"/>
          <w:sz w:val="22"/>
          <w:szCs w:val="22"/>
          <w:lang w:val="lt-LT"/>
        </w:rPr>
      </w:pPr>
      <w:r>
        <w:rPr>
          <w:color w:val="000000"/>
          <w:sz w:val="22"/>
          <w:szCs w:val="22"/>
          <w:lang w:val="lt-LT"/>
        </w:rPr>
        <w:t>Žmonės už tvoros šūkavo ir plojo, o Gražuolis Smitas džiaugs</w:t>
        <w:softHyphen/>
        <w:t>mo ekstazėj tiesiog ryte rijo akimis Baltosios Ilties žudymo ir žalojimo meną. Jau iš pat pradžių mastifui nebuvo jokių vil</w:t>
        <w:softHyphen/>
        <w:t>čių. Jis buvo per sunkus ir per lėtas. Pagaliau Gražuolis Smi</w:t>
        <w:softHyphen/>
        <w:t>tas sudrožė lazda Baltajai Ilčiai ir nuvarė šalin, o savininkas išvilko mastifą. Paskui buvo apmokėtos lažybos, ir Gražuolio Smito rankoje suskambėjo pinigai.</w:t>
      </w:r>
    </w:p>
    <w:p>
      <w:pPr>
        <w:pStyle w:val="Normal"/>
        <w:shd w:fill="FFFFFF" w:val="clear"/>
        <w:rPr>
          <w:rFonts w:ascii="Arial" w:hAnsi="Arial" w:cs="Arial"/>
          <w:sz w:val="22"/>
          <w:szCs w:val="22"/>
          <w:lang w:val="lt-LT"/>
        </w:rPr>
      </w:pPr>
      <w:r>
        <w:rPr>
          <w:color w:val="000000"/>
          <w:sz w:val="22"/>
          <w:szCs w:val="22"/>
          <w:lang w:val="lt-LT"/>
        </w:rPr>
        <w:t>Baltoji Iltis nuo šiol ėmė nekantriai laukti, kad vyrai susi</w:t>
        <w:softHyphen/>
        <w:t>rinktų apie jo užtvarą. Tai reiškė, kad bus kova, o tai buvo vienintelis dar likęs būdas išreikšti jame glūdinčią gyvybę. Kankinamas ir kurstomas neapykantai, jis buvo laikomas ka</w:t>
        <w:softHyphen/>
        <w:t>lėjime, kad neturėtų jokio kito kelio tai neapykantai išlieti, išskyrus tuos atvejus, kai jo šeimininkas tardavo būsiant pra</w:t>
        <w:softHyphen/>
        <w:t>vartu paleisti prieš jį kitą šunį. Gražuolis Smitas buvo gerai apskaičiavęs jo jėgas, nes Baltoji Iltis visada nugalėdavo. Kar</w:t>
        <w:softHyphen/>
        <w:t>tą prieš jį paleido vieną po kito net tris šunis. Kitą dieną pro užtvaros dureles įstūmė jau visai suaugusį, ką tik Tyruose sugautą vilką. O jau sekančią jis grūmėsi iš karto su. dviem šunimis. Tai buvo žiauriausia jo kova, ir nors jisai galų gale abu juos įveikė, bet ir pats vos išliko gyvas.</w:t>
      </w:r>
    </w:p>
    <w:p>
      <w:pPr>
        <w:pStyle w:val="Normal"/>
        <w:shd w:fill="FFFFFF" w:val="clear"/>
        <w:rPr>
          <w:rFonts w:ascii="Arial" w:hAnsi="Arial" w:cs="Arial"/>
          <w:sz w:val="22"/>
          <w:szCs w:val="22"/>
          <w:lang w:val="lt-LT"/>
        </w:rPr>
      </w:pPr>
      <w:r>
        <w:rPr>
          <w:color w:val="000000"/>
          <w:sz w:val="22"/>
          <w:szCs w:val="22"/>
          <w:lang w:val="lt-LT"/>
        </w:rPr>
        <w:t>Tais pačiais metais, rudenį, kai jau krito pirmasis sniegas ir upe plaukė skystas ižas, Gražuolis Smitas užsisakė sau ir Baltajai Ilčiai vietas garlaivy, kuris plaukiojo Jukono upe iki Dausono. Baltoji Iltis jau buvo plačiai pagarsėjęs. Skersai ir išilgai ji visi vadino „Vilko kovotojo" vardu, ir jo narvas ant denio nuolat būdavo apsuptas smalsuolių. Jis tūžo ir urzgė ant jų arba ramiai sau gulėdavo ir atidžiai, su šalta neapy</w:t>
        <w:softHyphen/>
        <w:t>kanta stebėdavo juos. Kodėl gi jis jų taip neapkentė? Niekad savęs to neklausė. Jis jautė jiems neapykantą ir skęste skendo toje aistroje. Gyvenimas jam virto pragaru. Jis nebuvo su</w:t>
        <w:softHyphen/>
        <w:t>tvertas tokiam griežtam kalinimui, kurį turėtų kęsti tik pa</w:t>
        <w:softHyphen/>
        <w:t>siutęs žvėris, patekęs į žmogaus rankas. Ir štai dabar su juo buvo elgiamasi kaip su pasiutusiu. Žmonės spoksojo į jį, kai</w:t>
        <w:softHyphen/>
        <w:t>šiojo pro statinius pagalius, kad jis imtų urgzti, paskui juok</w:t>
        <w:softHyphen/>
        <w:t>davosi iš jo. Jie, šitie žmonės, buvo jo aplinka ir jie pavertė jį daug žiauresniu, nei gamta buvo jį sukūrusi. Tačiau gamta suteikė jam gebėjimą prisitaikyti. Ten, kur daugelis kitų žvė</w:t>
        <w:softHyphen/>
        <w:t>rių būtų žuvę ar palūžę, jis prisitaikė ir gyveno, nėmaž nenu</w:t>
        <w:softHyphen/>
        <w:t>stodamas savo ištvermės. Gal būt, Gražuolis Smitas - toji klas</w:t>
        <w:softHyphen/>
        <w:t>tinga piktoji dvasia ir kankintojas - ir būtų sugebėjęs palaužti Baltosios Ilties dvasią, tačiau kol kas nebuvo jokio ženklo, kad jam tai būtų pasisekę.</w:t>
      </w:r>
    </w:p>
    <w:p>
      <w:pPr>
        <w:pStyle w:val="Normal"/>
        <w:shd w:fill="FFFFFF" w:val="clear"/>
        <w:rPr>
          <w:rFonts w:ascii="Arial" w:hAnsi="Arial" w:cs="Arial"/>
          <w:sz w:val="22"/>
          <w:szCs w:val="22"/>
          <w:lang w:val="lt-LT"/>
        </w:rPr>
      </w:pPr>
      <w:r>
        <w:rPr>
          <w:color w:val="000000"/>
          <w:sz w:val="22"/>
          <w:szCs w:val="22"/>
          <w:lang w:val="lt-LT"/>
        </w:rPr>
        <w:t>Jei Gražuolį Smitą buvo apsėdęs velnias, tai lygiai toks pat velnias tūnojo ir Baltosios Ilties kailyje; ir tuodu abu velniai nesiliaudami siuto vienas prieš antrą. Anksčiau Baltoji Iltis buvo tiek išmintingas, kad nusilenkdavo ir paklusdavo žmogui, laikančiam rankoj lazdą, tačiau dabar jis neteko tos išminties. Pakakdavo jam vien pamatyti Gražuolį Smitą, ir jį pagaudavo pašėlęs įdūkis. Ir kai jiedu susiremdavo ir lazdos smūgis pri</w:t>
        <w:softHyphen/>
        <w:t>versdavo Baltąją Iltį trauktis, jis vis nesiliaudavo niurzgėjęs, inkštęs ir šiepęs iltis. Ir tas urzgimas niekad nebuvo numalšinamas. Nesvarbu, kaip baisiai primuštas, - jis vis vien urgzdavo. Ir kai Gražuolis Smitas liaudavosi ir išeidavo, jį paly</w:t>
        <w:softHyphen/>
        <w:t>dėdavo maištingas urzgesys arba, staugdamas iš neapykantos, Baltoji Iltis šokdavo prie narvo virbų.</w:t>
      </w:r>
    </w:p>
    <w:p>
      <w:pPr>
        <w:pStyle w:val="Normal"/>
        <w:shd w:fill="FFFFFF" w:val="clear"/>
        <w:rPr>
          <w:rFonts w:ascii="Arial" w:hAnsi="Arial" w:cs="Arial"/>
          <w:sz w:val="22"/>
          <w:szCs w:val="22"/>
          <w:lang w:val="lt-LT"/>
        </w:rPr>
      </w:pPr>
      <w:r>
        <w:rPr>
          <w:color w:val="000000"/>
          <w:sz w:val="22"/>
          <w:szCs w:val="22"/>
          <w:lang w:val="lt-LT"/>
        </w:rPr>
        <w:t>Garlaiviui atvykus į Dausoną, Baltoji Iltis atsidūrė ant kran</w:t>
        <w:softHyphen/>
        <w:t>to. Bet jam vis dar teko gyventi viešumoj, narve, apsuptame smalsių žmonių. Jį rodė visiems kaip „Vilką kovotoją", ir žmonės, norintys jį pamatyti, mokėjo po penkiasdešimt centų aukso smiltimis. Jam neduodavo ramybės. Kai tik jis priguldavo pamiegoti, šeimininkas ji tuoj imdavo žadinti smaila lazda, kad žiūrovai galėtų tinkamai už savo pinigus pasigėrėti. O kad reginys būtų dar įdomesnis, jį beveik visą laiką vertė niršti. Tačiau visų pikčiausia buvo toji atmosfera, kurioje jis gyveno. Jį visi laikė baisiausiu laukiniu žvėrim, tai buvo nuo</w:t>
        <w:softHyphen/>
        <w:t>lat teigiama jam pro narvo virpstus. Kiekvienas žmonių žodis, kiekvienas jų atsargus veiksmas bylojo jam apie baisųjį jo nuožmumą. Jo įniršio liepsna vis buvo kurstoma. Iš viso to rezultatas galėjo būti vienas: jo nuožmumas mito pats savim ir vis augo. Tai dar kartą įrodė jo gebėjimą prisitaikyti - jį formavo aplinkos įtaka.</w:t>
      </w:r>
    </w:p>
    <w:p>
      <w:pPr>
        <w:pStyle w:val="Normal"/>
        <w:shd w:fill="FFFFFF" w:val="clear"/>
        <w:rPr>
          <w:rFonts w:ascii="Arial" w:hAnsi="Arial" w:cs="Arial"/>
          <w:sz w:val="22"/>
          <w:szCs w:val="22"/>
          <w:lang w:val="lt-LT"/>
        </w:rPr>
      </w:pPr>
      <w:r>
        <w:rPr>
          <w:color w:val="000000"/>
          <w:sz w:val="22"/>
          <w:szCs w:val="22"/>
          <w:lang w:val="lt-LT"/>
        </w:rPr>
        <w:t>Be šios parodos, jam dar teko būti ir profesionaliu kovoto</w:t>
        <w:softHyphen/>
        <w:t>ju. Įvairiais atvejais, kai tik būdavo galima suruošti šunų grumtynes, šeimininkas paimdavo jį iš narvo ir vesdavo į gi</w:t>
        <w:softHyphen/>
        <w:t>rią, už kelių mylių nuo miesto. Paprastai tai vykdavo naktį, kad būtų galima išvengti srities raitosios policijos įsikišimo. Kelias valandas palaukus, kai jau imdavo aušti, ateidavo žiū</w:t>
        <w:softHyphen/>
        <w:t>rovai ir šuo, su kuriuo jis turėdavo kautis. Jam teko kovoti su įvairaus dydžio ir įvairios veislės šunimis. Tai buvo lauki</w:t>
        <w:softHyphen/>
        <w:t>nis kraštas, laukiniai žmonės, ir kova paprastai trukdavo iki mirties.</w:t>
      </w:r>
    </w:p>
    <w:p>
      <w:pPr>
        <w:pStyle w:val="Normal"/>
        <w:shd w:fill="FFFFFF" w:val="clear"/>
        <w:rPr>
          <w:rFonts w:ascii="Arial" w:hAnsi="Arial" w:cs="Arial"/>
          <w:sz w:val="22"/>
          <w:szCs w:val="22"/>
          <w:lang w:val="lt-LT"/>
        </w:rPr>
      </w:pPr>
      <w:r>
        <w:rPr>
          <w:color w:val="000000"/>
          <w:sz w:val="22"/>
          <w:szCs w:val="22"/>
          <w:lang w:val="lt-LT"/>
        </w:rPr>
        <w:t>Kadangi Baltoji Iltis vis kovojo, tad savaime aišku, kad žū</w:t>
        <w:softHyphen/>
        <w:t>davo kiti šunys. Jis dar nebuvo patyręs pralaimėjimo, Jo anks</w:t>
        <w:softHyphen/>
        <w:t>tyvesnės pratybos, kovos su Lip-Lipu ir su visa jauniklių gau</w:t>
        <w:softHyphen/>
        <w:t>ja dabar jam daug padėjo. Jis įsigijo atsparumą tvirtai stovėti ant žemės, ir nė vienas šuo nepajėgdavo jo nuversti nuo kojų. O šunys, turintys vilko kraujo, labai mėgdavo šį būdą - jie puldavo jį tiesiog arba staigia užuolanka, tikėdamiesi smogti į mentę ir pargriauti. Makenzės skalikai, Eskimo ir Labradoro šunys, aviganiai ir malemutai, - visi bandė taip su juo pada</w:t>
        <w:softHyphen/>
        <w:t>ryti, ir visiems nepasisekė. Nebuvo tokio atvejo, kad jis kada būtų netekęs žemės po kojomis. Vyrai kalbėjo apie tai vienas kitam ir kiekvieną kartą atidžiai stebėjo, laukdami, kol gal teks jiems tai pamatyti, bet Baltoji Iltis visuomet juos ap</w:t>
        <w:softHyphen/>
        <w:t>vildavo.</w:t>
      </w:r>
    </w:p>
    <w:p>
      <w:pPr>
        <w:pStyle w:val="Normal"/>
        <w:shd w:fill="FFFFFF" w:val="clear"/>
        <w:rPr>
          <w:rFonts w:ascii="Arial" w:hAnsi="Arial" w:cs="Arial"/>
          <w:sz w:val="22"/>
          <w:szCs w:val="22"/>
        </w:rPr>
      </w:pPr>
      <w:r>
        <w:rPr>
          <w:color w:val="000000"/>
          <w:sz w:val="22"/>
          <w:szCs w:val="22"/>
          <w:lang w:val="lt-LT"/>
        </w:rPr>
        <w:t>Čia jam daug padėjo nepaprastai žaibiškas greitis. Tuo at</w:t>
        <w:softHyphen/>
        <w:t>žvilgiu jis buvo daug pranašesnis už savo priešus. Kad ir kaž</w:t>
        <w:softHyphen/>
        <w:t>kokia būtų jų kovos patirtis, jiems niekad nebuvo tekę sutikti kitą tokį šunį, kuris taip greit judėtų, kaip šis. Be to, dar reikia paminėti jo antpuolio netikėtumą. Kiekvienas eilinis</w:t>
      </w:r>
      <w:r>
        <w:rPr>
          <w:rFonts w:cs="Arial" w:ascii="Arial" w:hAnsi="Arial"/>
          <w:sz w:val="22"/>
          <w:szCs w:val="22"/>
          <w:lang w:val="lt-LT"/>
        </w:rPr>
        <w:t xml:space="preserve"> </w:t>
      </w:r>
      <w:r>
        <w:rPr>
          <w:color w:val="000000"/>
          <w:sz w:val="22"/>
          <w:szCs w:val="22"/>
          <w:lang w:val="lt-LT"/>
        </w:rPr>
        <w:t>šuo buvo pratęs jį pradėti įžangomis, - urgzdavo, pasišiaušda</w:t>
        <w:softHyphen/>
        <w:t>vo, išsišiepdavo, ir tokį eilinį šunį jis pargriaudavo nuo kojų ir pribaigdavo, dar nespėjus jam nė pradėti kovos arba neatsi</w:t>
        <w:softHyphen/>
        <w:t>kvošėjus iš netikėtumo. Tai atsitikdavo taip dažnai, jog paga</w:t>
        <w:softHyphen/>
        <w:t>liau tekdavo Baltąją Iltį palaikyti, kol antrasis šuo, baigęs savo įžangas, tinkamai pasiruoš ir net spės pirmas pulti.</w:t>
      </w:r>
    </w:p>
    <w:p>
      <w:pPr>
        <w:pStyle w:val="Normal"/>
        <w:shd w:fill="FFFFFF" w:val="clear"/>
        <w:rPr>
          <w:rFonts w:ascii="Arial" w:hAnsi="Arial" w:cs="Arial"/>
          <w:sz w:val="22"/>
          <w:szCs w:val="22"/>
          <w:lang w:val="lt-LT"/>
        </w:rPr>
      </w:pPr>
      <w:r>
        <w:rPr>
          <w:color w:val="000000"/>
          <w:sz w:val="22"/>
          <w:szCs w:val="22"/>
          <w:lang w:val="lt-LT"/>
        </w:rPr>
        <w:t>Tačiau didžiausias Baltosios Ilties pasisekimų laidas buvo jo patirtis. Jis daugiau išmanė, kaip kovoti, nei koks kitas šuo, su kuriuo jis susidurdavo. Daug daugiau kovojęs, jis geriau žinojo, kaip atsilaikyti prieš įvairias gudrybes ir priemones ir pats mokėjo tų gudrybių daugiau už kitus, o jo kovos būdą vargiai ar galima būtų buvę dar kuo nors patobulinti.</w:t>
      </w:r>
    </w:p>
    <w:p>
      <w:pPr>
        <w:pStyle w:val="Normal"/>
        <w:shd w:fill="FFFFFF" w:val="clear"/>
        <w:rPr>
          <w:rFonts w:ascii="Arial" w:hAnsi="Arial" w:cs="Arial"/>
          <w:sz w:val="22"/>
          <w:szCs w:val="22"/>
          <w:lang w:val="lt-LT"/>
        </w:rPr>
      </w:pPr>
      <w:r>
        <w:rPr>
          <w:color w:val="000000"/>
          <w:sz w:val="22"/>
          <w:szCs w:val="22"/>
          <w:lang w:val="lt-LT"/>
        </w:rPr>
        <w:t>Bet ilgainiui jam teko vis mažiau ir mažiau kovoti. Žmonės neteko vilčių surasti jam tinkamą varžovą šunį, ir Gražuolis Smitas turėjo leisti prieš jį vilkus. Tam tikslui indėnai pa</w:t>
        <w:softHyphen/>
        <w:t>gaudavo juos spąstais, ir, be abejo, Baltosios Ilties kova su vilku priviliodavo minią. Vieną kartą su juo uždarė jau visai suaugusią lūšį, ir šį kartą Baltajai Ilčiai teko rimtai kovoti dėl savo gyvybės. Abiejų greitis buvo vienodas, jos žiaurumas prilygo jo nuožmumui, ir, jam puolant vien iltimis, ji kovojo ir iltimis, ir aštrianagėmis letenomis.</w:t>
      </w:r>
    </w:p>
    <w:p>
      <w:pPr>
        <w:pStyle w:val="Normal"/>
        <w:shd w:fill="FFFFFF" w:val="clear"/>
        <w:rPr>
          <w:color w:val="000000"/>
          <w:sz w:val="22"/>
          <w:szCs w:val="22"/>
          <w:lang w:val="lt-LT"/>
        </w:rPr>
      </w:pPr>
      <w:r>
        <w:rPr>
          <w:color w:val="000000"/>
          <w:sz w:val="22"/>
          <w:szCs w:val="22"/>
          <w:lang w:val="lt-LT"/>
        </w:rPr>
        <w:t>Tačiau, įveikus ir lūšį, Baltosios Ilties kovos pasibaigė. Ne</w:t>
        <w:softHyphen/>
        <w:t>bebuvo žvėrių, tinkančių su juo kovoti, bent jau niekas ne</w:t>
        <w:softHyphen/>
        <w:t>manė tokių esant. Taip jis paliko vien parodai iki pavasario, kol į šį kraštą atvyko kažkoks Timas Kinanas, kortų lošėjas. Drauge jis atsigabeno pirmąjį Klondaikan patekusį buldogą. Buvo aišku, kad tas šuo ir Baltoji Iltis neišvengiamai turės susikauti, ir jau savaitę prieš grumtynes tam tikruose miesto sluoksniuose būsimoji kova buvo svarbiausioji diskusijų tema.</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IV</w:t>
      </w:r>
    </w:p>
    <w:p>
      <w:pPr>
        <w:pStyle w:val="Normal"/>
        <w:shd w:fill="FFFFFF" w:val="clear"/>
        <w:rPr>
          <w:rFonts w:ascii="Arial" w:hAnsi="Arial" w:cs="Arial"/>
          <w:sz w:val="22"/>
          <w:szCs w:val="22"/>
          <w:lang w:val="lt-LT"/>
        </w:rPr>
      </w:pPr>
      <w:r>
        <w:rPr>
          <w:rFonts w:cs="Arial" w:ascii="Arial" w:hAnsi="Arial"/>
          <w:b/>
          <w:bCs/>
          <w:color w:val="000000"/>
          <w:sz w:val="22"/>
          <w:szCs w:val="22"/>
          <w:lang w:val="lt-LT"/>
        </w:rPr>
        <w:t>MIRTIES NASRUOSE</w:t>
      </w:r>
    </w:p>
    <w:p>
      <w:pPr>
        <w:pStyle w:val="Normal"/>
        <w:shd w:fill="FFFFFF" w:val="clear"/>
        <w:rPr>
          <w:rFonts w:ascii="Arial" w:hAnsi="Arial" w:cs="Arial"/>
          <w:sz w:val="22"/>
          <w:szCs w:val="22"/>
          <w:lang w:val="lt-LT"/>
        </w:rPr>
      </w:pPr>
      <w:r>
        <w:rPr>
          <w:color w:val="000000"/>
          <w:sz w:val="22"/>
          <w:szCs w:val="22"/>
          <w:lang w:val="lt-LT"/>
        </w:rPr>
        <w:t>Gražuolis Smitas nuėmė jam nuo kaklo grandinę ir pasitraukė atgal.</w:t>
      </w:r>
    </w:p>
    <w:p>
      <w:pPr>
        <w:pStyle w:val="Normal"/>
        <w:shd w:fill="FFFFFF" w:val="clear"/>
        <w:rPr>
          <w:rFonts w:ascii="Arial" w:hAnsi="Arial" w:cs="Arial"/>
          <w:sz w:val="22"/>
          <w:szCs w:val="22"/>
          <w:lang w:val="lt-LT"/>
        </w:rPr>
      </w:pPr>
      <w:r>
        <w:rPr>
          <w:color w:val="000000"/>
          <w:sz w:val="22"/>
          <w:szCs w:val="22"/>
          <w:lang w:val="lt-LT"/>
        </w:rPr>
        <w:t>Pirmą kartą Baltoji Iltis nepuolė iš karto. Jis stovėjo neju</w:t>
        <w:softHyphen/>
        <w:t>dėdamas, pastatęs ausis, budriai ir smalsiai apžiūrinėdamas tą keistą prieš jį stovintį žvėrį. Jis niekad dar nebuvo matęs tokio šuns. Timas Kinanas stumtelėjo buldogą į priekį, murmtelėjes: „Griebk jį!" Šuo nukėblino į rato vidurį - trumpas, drūtas, nerangus. Jis sustojo ir sumirksėjo, žiūrėdamas į Bal</w:t>
        <w:softHyphen/>
        <w:t>tąją Iltį.</w:t>
      </w:r>
    </w:p>
    <w:p>
      <w:pPr>
        <w:pStyle w:val="Normal"/>
        <w:shd w:fill="FFFFFF" w:val="clear"/>
        <w:rPr>
          <w:rFonts w:ascii="Arial" w:hAnsi="Arial" w:cs="Arial"/>
          <w:sz w:val="22"/>
          <w:szCs w:val="22"/>
          <w:lang w:val="lt-LT"/>
        </w:rPr>
      </w:pPr>
      <w:r>
        <w:rPr>
          <w:color w:val="000000"/>
          <w:sz w:val="22"/>
          <w:szCs w:val="22"/>
          <w:lang w:val="lt-LT"/>
        </w:rPr>
        <w:t>Iš minios pasigirdo balsai:</w:t>
      </w:r>
    </w:p>
    <w:p>
      <w:pPr>
        <w:pStyle w:val="Normal"/>
        <w:shd w:fill="FFFFFF" w:val="clear"/>
        <w:rPr>
          <w:rFonts w:ascii="Arial" w:hAnsi="Arial" w:cs="Arial"/>
          <w:sz w:val="22"/>
          <w:szCs w:val="22"/>
          <w:lang w:val="lt-LT"/>
        </w:rPr>
      </w:pPr>
      <w:r>
        <w:rPr>
          <w:color w:val="000000"/>
          <w:sz w:val="22"/>
          <w:szCs w:val="22"/>
          <w:lang w:val="lt-LT"/>
        </w:rPr>
        <w:t>- Griebk jį, Čeroki! Imk, čiupk jį, Čeroki! Suėsk jį!</w:t>
      </w:r>
    </w:p>
    <w:p>
      <w:pPr>
        <w:pStyle w:val="Normal"/>
        <w:shd w:fill="FFFFFF" w:val="clear"/>
        <w:rPr>
          <w:rFonts w:ascii="Arial" w:hAnsi="Arial" w:cs="Arial"/>
          <w:sz w:val="22"/>
          <w:szCs w:val="22"/>
          <w:lang w:val="lt-LT"/>
        </w:rPr>
      </w:pPr>
      <w:r>
        <w:rPr>
          <w:color w:val="000000"/>
          <w:sz w:val="22"/>
          <w:szCs w:val="22"/>
          <w:lang w:val="lt-LT"/>
        </w:rPr>
        <w:t>Bet Čerokis visiškai netroško kovoti. Jis pasuko galvą ir, ramiai vizgindamas savo uodegos strampą, mirkčiojo, žiūrėda</w:t>
        <w:softHyphen/>
        <w:t>mas į žmones, kurie jam šaukė. Jis nebijojo, o paprasčiausiai tingėjo. Be to, jis nežinojo, ar jam reikia kautis su tuo šunim, kurį jis mato priešais save. Jis nebuvo pratęs kovoti su tokios veislės šunimis ir laukė atvedant tikrąjį šunį.</w:t>
      </w:r>
    </w:p>
    <w:p>
      <w:pPr>
        <w:pStyle w:val="Normal"/>
        <w:shd w:fill="FFFFFF" w:val="clear"/>
        <w:rPr>
          <w:rFonts w:ascii="Arial" w:hAnsi="Arial" w:cs="Arial"/>
          <w:sz w:val="22"/>
          <w:szCs w:val="22"/>
          <w:lang w:val="lt-LT"/>
        </w:rPr>
      </w:pPr>
      <w:r>
        <w:rPr>
          <w:color w:val="000000"/>
          <w:sz w:val="22"/>
          <w:szCs w:val="22"/>
          <w:lang w:val="lt-LT"/>
        </w:rPr>
        <w:t>Timas Kinanas priėjo ir, pasilenkęs prie Čerokio, ėmė jį glostyti, braukydamas prieš plauką abi jo mentes ir pamažu stumdamas jį pirmyn. Tai, matyt, buvo paskatinimas, bet kartu ir dirginimas, nes Čerokis ėmė urgzti - labai tyliai, kažkur gi</w:t>
        <w:softHyphen/>
        <w:t>liai gerklėje. Tarp to urzgimo ir žmogaus rankų judesių susi</w:t>
        <w:softHyphen/>
        <w:t>darė tam tikras ritminis santykis. Po kiekvieno stumtelėjimo į priekį urzgimas gerklėj sustiprėdavo ir vėl nusilpdavo, o pas</w:t>
        <w:softHyphen/>
        <w:t>kui vėl sustiprėdavo. Kiekvienas glostančių rankų judesys baig</w:t>
        <w:softHyphen/>
        <w:t>davosi stumtelėjimu ir aukštėjančiu šuns urzgėsiu.</w:t>
      </w:r>
    </w:p>
    <w:p>
      <w:pPr>
        <w:pStyle w:val="Normal"/>
        <w:shd w:fill="FFFFFF" w:val="clear"/>
        <w:rPr>
          <w:rFonts w:ascii="Arial" w:hAnsi="Arial" w:cs="Arial"/>
          <w:sz w:val="22"/>
          <w:szCs w:val="22"/>
          <w:lang w:val="lt-LT"/>
        </w:rPr>
      </w:pPr>
      <w:r>
        <w:rPr>
          <w:color w:val="000000"/>
          <w:sz w:val="22"/>
          <w:szCs w:val="22"/>
          <w:lang w:val="lt-LT"/>
        </w:rPr>
        <w:t>Visa tai veikė ir Baltąją Iltį. Ant jo sprando ir menčių ėmė šiauštis plaukai. Timas Kinanas stumtelėjo buldogą dar vieną kartą ir vėl pasitraukė atgal, o Čerokis jau pats savo noru pasileido į priekį greita šleiva bėgsena. Tada Baltoji Iltis puolė jį. Pasigėrėjimo riksmas nuaidėjo ore. Lyg katė, o ne šuo, jis vienu šuoliu perlėkė juos skiriantį tarpą ir atsidūrė čia pat ir tokiu pat katės greitumu kirto iltimis bei šoko atgal.</w:t>
      </w:r>
    </w:p>
    <w:p>
      <w:pPr>
        <w:pStyle w:val="Normal"/>
        <w:shd w:fill="FFFFFF" w:val="clear"/>
        <w:rPr>
          <w:rFonts w:ascii="Arial" w:hAnsi="Arial" w:cs="Arial"/>
          <w:sz w:val="22"/>
          <w:szCs w:val="22"/>
          <w:lang w:val="lt-LT"/>
        </w:rPr>
      </w:pPr>
      <w:r>
        <w:rPr>
          <w:color w:val="000000"/>
          <w:sz w:val="22"/>
          <w:szCs w:val="22"/>
          <w:lang w:val="lt-LT"/>
        </w:rPr>
        <w:t>Buldogo ausis ir storas sprandas pasruvo krauju. Jis to nė kiek nepaisė, net nesuurzgė ir apsisukęs ėmė vytis Baltąją Iltį. Abiejų pusių pasirodymas, - vieno vikrumas ir antrojo at</w:t>
        <w:softHyphen/>
        <w:t>sparumas įkaitino minios nuotaikas, ir vyrai ėmė kirsti naujų lažybų ir didinti sumas. Baltoji Iltis puolė dar kartą, paskui dar, kirto ir nė nepaliestas sprukdavo šalin; o keistasis jo priešas vis sekė paskui, neskubėdamas, nei per greit, nei per lėtai, bet ramiai ir ryžtingai, lyg dirbdamas rimtą darbą. Jis turėjo kažkokį aiškų tikslą - buvo sumanęs kažką padaryti, ir niekas jam negalėjo sukliudyti.</w:t>
      </w:r>
    </w:p>
    <w:p>
      <w:pPr>
        <w:pStyle w:val="Normal"/>
        <w:shd w:fill="FFFFFF" w:val="clear"/>
        <w:rPr>
          <w:rFonts w:ascii="Arial" w:hAnsi="Arial" w:cs="Arial"/>
          <w:sz w:val="22"/>
          <w:szCs w:val="22"/>
          <w:lang w:val="lt-LT"/>
        </w:rPr>
      </w:pPr>
      <w:r>
        <w:rPr>
          <w:color w:val="000000"/>
          <w:sz w:val="22"/>
          <w:szCs w:val="22"/>
          <w:lang w:val="lt-LT"/>
        </w:rPr>
        <w:t>Visas buldogo elgesys, kiekvienas jo veiksmas bylojo apie tai, ir Baltoji Iltis neteko nuovokos. Niekad jis dar nebuvo matęs tokio šuns. Jis buvo visai trumpo plauko, oda švelni</w:t>
      </w:r>
    </w:p>
    <w:p>
      <w:pPr>
        <w:pStyle w:val="Normal"/>
        <w:shd w:fill="FFFFFF" w:val="clear"/>
        <w:rPr>
          <w:rFonts w:ascii="Arial" w:hAnsi="Arial" w:cs="Arial"/>
          <w:sz w:val="22"/>
          <w:szCs w:val="22"/>
          <w:lang w:val="lt-LT"/>
        </w:rPr>
      </w:pPr>
      <w:r>
        <w:rPr>
          <w:color w:val="000000"/>
          <w:sz w:val="22"/>
          <w:szCs w:val="22"/>
          <w:lang w:val="lt-LT"/>
        </w:rPr>
        <w:t>ir ją buvo lengva sukruvinti. Jis neturėjo storos veltiniu su</w:t>
        <w:softHyphen/>
        <w:t>rizgusios kailio dangos, į kurią galėtų įsikibti Baltosios Ilties dantys, kaip kad dažnai Įsiveldavo į jo veislės šunų kailį. Kas kartą, kai jis kasdavo, dantys lengvai susmigdavo į neatsparų kūną, ir atrodė, kad tasai gyvulys net nepajėgia apsiginti. Trikdė jį dar ir tai, kad šis visiškai nestūgavo, kaip kad jis buvo pratęs girdėti kitus šunis, su kuriais anksčiau kovojo. Tasai šuo tik urzgė arba inkštė, kęsdamas žalojimus, ir nesi</w:t>
        <w:softHyphen/>
        <w:t>liovė vijęsis.</w:t>
      </w:r>
    </w:p>
    <w:p>
      <w:pPr>
        <w:pStyle w:val="Normal"/>
        <w:shd w:fill="FFFFFF" w:val="clear"/>
        <w:rPr>
          <w:rFonts w:ascii="Arial" w:hAnsi="Arial" w:cs="Arial"/>
          <w:sz w:val="22"/>
          <w:szCs w:val="22"/>
          <w:lang w:val="lt-LT"/>
        </w:rPr>
      </w:pPr>
      <w:r>
        <w:rPr>
          <w:color w:val="000000"/>
          <w:sz w:val="22"/>
          <w:szCs w:val="22"/>
          <w:lang w:val="lt-LT"/>
        </w:rPr>
        <w:t>Negalima sakyti, kad Čerokis būtų buvęs negreitas. Jis su</w:t>
        <w:softHyphen/>
        <w:t>gebėjo gan greitai apsigręžti ir sukaliotis, bet Baltoji Iltis vis išsisukdavo. Čerokis irgi buvo suglumęs. Jam irgi niekad nebuvo tekę kovoti su tokiu šunimi, su kuriuo nebūtų galėjęs susikibti. Paprastai abi šalys visad stengdavosi susikibti. Bet šitas šuo laikėsi atokiai, šokinėdamas tai šen, tai ten ir vis išsisukinėdamas. Be to, įsmeigęs savo dantis, jis nesistengdavo įsikibti, o tuojau pat paleisdavo ir vėl šaudavo šalin.</w:t>
      </w:r>
    </w:p>
    <w:p>
      <w:pPr>
        <w:pStyle w:val="Normal"/>
        <w:shd w:fill="FFFFFF" w:val="clear"/>
        <w:rPr>
          <w:rFonts w:ascii="Arial" w:hAnsi="Arial" w:cs="Arial"/>
          <w:sz w:val="22"/>
          <w:szCs w:val="22"/>
          <w:lang w:val="lt-LT"/>
        </w:rPr>
      </w:pPr>
      <w:r>
        <w:rPr>
          <w:color w:val="000000"/>
          <w:sz w:val="22"/>
          <w:szCs w:val="22"/>
          <w:lang w:val="lt-LT"/>
        </w:rPr>
        <w:t>Tačiau Baltoji Iltis negalėjo pasiekti minkštos jo gerklės apačios. Buldogas buvo jam per žemas, o didžiuliai nasrai dar gerokai ją dengė. Baltoji Iltis šaute šaudė čia prie jo, čia atgal, nėmaž nesužeistas, o Čerokio žaizdos gausėjo. Abi jo sprando ir galvos pusės buvo suraižytos ir apdraskytos. Jis smarkiai kraujavo, bet nerodė jokio susijaudinimo. Visą laiką risnojo, nepaliaudamas vytis, nors kartą suglumęs stabtelėjo ir sumirkčiojo į jį žiūrintiems vyrams, vienąkart suvizginęs uodegos strampu ir tuo lyg pareikšdamas esąs pasiryžęs kovo</w:t>
        <w:softHyphen/>
        <w:t>ti iki galo.</w:t>
      </w:r>
    </w:p>
    <w:p>
      <w:pPr>
        <w:pStyle w:val="Normal"/>
        <w:shd w:fill="FFFFFF" w:val="clear"/>
        <w:rPr>
          <w:rFonts w:ascii="Arial" w:hAnsi="Arial" w:cs="Arial"/>
          <w:sz w:val="22"/>
          <w:szCs w:val="22"/>
          <w:lang w:val="lt-LT"/>
        </w:rPr>
      </w:pPr>
      <w:r>
        <w:rPr>
          <w:color w:val="000000"/>
          <w:sz w:val="22"/>
          <w:szCs w:val="22"/>
          <w:lang w:val="lt-LT"/>
        </w:rPr>
        <w:t>Tą akimirką Baltoji Iltis puolė ir vėl atšoko, nudrėskęs jo suraižytos ausies likutį. Kiek pyktelėjęs, Čerokis vėl pasileido jį vytis, bėgdamas vidine Baltosios Ilties daromo rato puse ir stengdamasis savo mirtinu gniaužtu sučiupti Baltąją Iltį už gerklės. Buldogas tik per plauką jo nenutvėrė, ir, kai Baltoji Iltis, ūmai pasisukęs į priešingą pusę, išsilenkė pavojaus, nu</w:t>
        <w:softHyphen/>
        <w:t>aidėjo pasigėrėjimo šūkiai.</w:t>
      </w:r>
    </w:p>
    <w:p>
      <w:pPr>
        <w:pStyle w:val="Normal"/>
        <w:shd w:fill="FFFFFF" w:val="clear"/>
        <w:rPr>
          <w:rFonts w:ascii="Arial" w:hAnsi="Arial" w:cs="Arial"/>
          <w:sz w:val="22"/>
          <w:szCs w:val="22"/>
          <w:lang w:val="lt-LT"/>
        </w:rPr>
      </w:pPr>
      <w:r>
        <w:rPr>
          <w:color w:val="000000"/>
          <w:sz w:val="22"/>
          <w:szCs w:val="22"/>
          <w:lang w:val="lt-LT"/>
        </w:rPr>
        <w:t>Laikas bėgo, Baltoji Iltis vis šokinėjo, išsisukinėdamas ir grąžydamasis, puldamas prie jo, atšokdamas atgal ir vis ža</w:t>
        <w:softHyphen/>
        <w:t>lodamas. O buldogas su niauriu įsitikėjimu nesiliovė vijęsis. Anksčiau ar vėliau jis pasieks savo tikslą, įsikibs į jį ir laimės kovą. O kol kas jis ramiai kentė visus skausmus, kuriuos prie</w:t>
        <w:softHyphen/>
        <w:t>šas jam suteikdavo. Jo ausys nuskaro skutais, sprandas ir</w:t>
      </w:r>
    </w:p>
    <w:p>
      <w:pPr>
        <w:pStyle w:val="Normal"/>
        <w:shd w:fill="FFFFFF" w:val="clear"/>
        <w:rPr>
          <w:rFonts w:ascii="Arial" w:hAnsi="Arial" w:cs="Arial"/>
          <w:sz w:val="22"/>
          <w:szCs w:val="22"/>
          <w:lang w:val="lt-LT"/>
        </w:rPr>
      </w:pPr>
      <w:r>
        <w:rPr>
          <w:color w:val="000000"/>
          <w:sz w:val="22"/>
          <w:szCs w:val="22"/>
          <w:lang w:val="lt-LT"/>
        </w:rPr>
        <w:t>mentės buvo keliasdešimty vietų sužalotos ir net snukis buvo suraižytas ir kraujavo, - vis nuo tų žaibiškų kirčių, kurių jis negalėjo nei numatyti, nei išvengti.</w:t>
      </w:r>
    </w:p>
    <w:p>
      <w:pPr>
        <w:pStyle w:val="Normal"/>
        <w:shd w:fill="FFFFFF" w:val="clear"/>
        <w:rPr>
          <w:rFonts w:ascii="Arial" w:hAnsi="Arial" w:cs="Arial"/>
          <w:sz w:val="22"/>
          <w:szCs w:val="22"/>
          <w:lang w:val="lt-LT"/>
        </w:rPr>
      </w:pPr>
      <w:r>
        <w:rPr>
          <w:color w:val="000000"/>
          <w:sz w:val="22"/>
          <w:szCs w:val="22"/>
          <w:lang w:val="lt-LT"/>
        </w:rPr>
        <w:t>Kelis kartus Baltoji Iltis bandė parmušti Čerokį, tačiau truk</w:t>
        <w:softHyphen/>
        <w:t>dė pernelyg didelis ūgių skirtumas. Čerokis buvo per kresnas, per arti žemės. Baltajai Ilčiai nepasisekė. Kartą pasitaikė pro</w:t>
        <w:softHyphen/>
        <w:t>ga, kai jis po vieno vikraus apsigręžimo ratu pasileido atgal. Jis pamatė, kad Čerokis, kiek lėčiau sukdamasis, pakreipė j šalį galvą. Jo mentė liko neapsaugota. Baltoji Iltis puolė prie jos, tačiau jo paties mentė buvo kur kas aukštesnė, ir jis smogė tokia jėga, jog iš smarkumo prašovė per viršų. Pirmą kartą jo kovų istorijoj vyrai pamatė Baltąją Iltį nete</w:t>
        <w:softHyphen/>
        <w:t>kus atramos po kojomis. Jo kūnas virstelėjo ore kūliu, ir jis būtų kritęs ant nugaros, jei stengdamasis atsistoti ant kojų, nebūtų lyg katinas apsivertęs ore. Jis sunkiai suklupo ant šo</w:t>
        <w:softHyphen/>
        <w:t>no. Po sekundės jis jau stovėjo ant kojų, bet tą pačią akimir</w:t>
        <w:softHyphen/>
        <w:t>ką Čerokio dantys įsikibo į jo gerklę.</w:t>
      </w:r>
    </w:p>
    <w:p>
      <w:pPr>
        <w:pStyle w:val="Normal"/>
        <w:shd w:fill="FFFFFF" w:val="clear"/>
        <w:rPr>
          <w:rFonts w:ascii="Arial" w:hAnsi="Arial" w:cs="Arial"/>
          <w:sz w:val="22"/>
          <w:szCs w:val="22"/>
          <w:lang w:val="lt-LT"/>
        </w:rPr>
      </w:pPr>
      <w:r>
        <w:rPr>
          <w:color w:val="000000"/>
          <w:sz w:val="22"/>
          <w:szCs w:val="22"/>
          <w:lang w:val="lt-LT"/>
        </w:rPr>
        <w:t>Tai nebuvo pakankamai taiklus ilčių gniaužtas, - per žemai prie krūtinės, bet Čerokis nepaleido. Baltoji Iltis pašoko ir lyg padūkęs pasileido aplink, norėdamas išsivaduoti iš buldo</w:t>
        <w:softHyphen/>
        <w:t>go. Jis šėlo dėl tos įkibusios, įkandin besivelkančios naštos, kuri neleido jam judėti, varžė laisvę. Tai buvo lyg spąstai, ir jis visu savo instinktu piktinosi ir kratėsi jų. Tai buvo be</w:t>
        <w:softHyphen/>
        <w:t>protiškas maištas. Kelias minutes jis iš tikro buvo netekęs pro</w:t>
        <w:softHyphen/>
        <w:t>to. Gyvybinis pradas, kuris jame slypėjo, sukilo jo gelbėti. Prasiveržė noras likti gyvam. Jį užvaldė vien kūniškoji gy</w:t>
        <w:softHyphen/>
        <w:t>vybės meilė. Visa jo išmintis užgeso, lyg jis niekad jos ne</w:t>
        <w:softHyphen/>
        <w:t>būtų turėjęs. Jo protą dabar pakeitė aklas kūno troškimas gy</w:t>
        <w:softHyphen/>
        <w:t>venti ir judėti, judėti bet kuria kaina, nesiliauti judėjus, nes vien judėjimas yra gyvenimas.</w:t>
      </w:r>
    </w:p>
    <w:p>
      <w:pPr>
        <w:pStyle w:val="Normal"/>
        <w:shd w:fill="FFFFFF" w:val="clear"/>
        <w:rPr>
          <w:rFonts w:ascii="Arial" w:hAnsi="Arial" w:cs="Arial"/>
          <w:sz w:val="22"/>
          <w:szCs w:val="22"/>
          <w:lang w:val="lt-LT"/>
        </w:rPr>
      </w:pPr>
      <w:r>
        <w:rPr>
          <w:color w:val="000000"/>
          <w:sz w:val="22"/>
          <w:szCs w:val="22"/>
          <w:lang w:val="lt-LT"/>
        </w:rPr>
        <w:t>Jis bėgo vis aplink, sukaliodamasis, grąžydamasis ir blaš</w:t>
        <w:softHyphen/>
        <w:t>kydamasis, vis bandydamas nusikratyti tuo penkiasdešimties svarų sluogu, kuris vilkosi prie jo gerklės. Buldogas nieko nedarė, tik laikėsi įsikibęs. Kartais, nors retai, jis pasiekdavo kojomis žemę ir įsiremdavo į Baltąją Iltį. Tačiau tuoj vėl ne</w:t>
        <w:softHyphen/>
        <w:t>tekdavo atramos, ir būdavo velkamas pasiutusio Baltosios Il</w:t>
        <w:softHyphen/>
        <w:t>ties sukelto sūkurio. Čerokis darė tai, ką jam liepė jo instink</w:t>
        <w:softHyphen/>
        <w:t>tas. Jis žinojo, kad, nepaleisdamas priešo, elgiasi teisingai, ir jį pagaudavo kažkoks palaimus pasitenkinimo virpulys. Jis net užmerkdavo akis, leisdamas blaškyti savo kūną, nepaisydamas</w:t>
      </w:r>
      <w:r>
        <w:rPr>
          <w:rFonts w:cs="Arial" w:ascii="Arial" w:hAnsi="Arial"/>
          <w:sz w:val="22"/>
          <w:szCs w:val="22"/>
          <w:lang w:val="lt-LT"/>
        </w:rPr>
        <w:t xml:space="preserve"> </w:t>
      </w:r>
      <w:r>
        <w:rPr>
          <w:color w:val="000000"/>
          <w:sz w:val="22"/>
          <w:szCs w:val="22"/>
          <w:lang w:val="lt-LT"/>
        </w:rPr>
        <w:t>jokio skausmo, kuris jį galėtų ištikti. Tai nieko nereiškė. Svar</w:t>
        <w:softHyphen/>
        <w:t>biausias dalykas - neišžioti dantų, ir jis laikėsi iš paskutiniųjų.</w:t>
      </w:r>
    </w:p>
    <w:p>
      <w:pPr>
        <w:pStyle w:val="Normal"/>
        <w:shd w:fill="FFFFFF" w:val="clear"/>
        <w:rPr>
          <w:rFonts w:ascii="Arial" w:hAnsi="Arial" w:cs="Arial"/>
          <w:sz w:val="22"/>
          <w:szCs w:val="22"/>
          <w:lang w:val="lt-LT"/>
        </w:rPr>
      </w:pPr>
      <w:r>
        <w:rPr>
          <w:color w:val="000000"/>
          <w:sz w:val="22"/>
          <w:szCs w:val="22"/>
          <w:lang w:val="lt-LT"/>
        </w:rPr>
        <w:t>Baltoji Iltis tik tada liovėsi blaškęsis, kai jau visiškai nebe</w:t>
        <w:softHyphen/>
        <w:t>teko jėgų. Jis nieko negalėjo padaryti ir nesuprato, kodėl. Niekad per visą kovų laiką jam nebuvo taip pasitaikę. Sū</w:t>
        <w:softHyphen/>
        <w:t>nys, su kuriais jam tekdavo susigrumti, niekad taip nekovojo. Jis griebdavo juos, kirsdavo ir šokdavo atgal, griebdavo, kirs</w:t>
        <w:softHyphen/>
        <w:t>davo ir šokdavo atgal. Jis pasviro truputį ant šono ir prigu</w:t>
        <w:softHyphen/>
        <w:t>lė, sunkiai alsuodamas ir stengdamasis atgauti kvapą. Čerokis, neatleisdamas savo gniaužto, įsispyrė, stengdamasis visiš</w:t>
        <w:softHyphen/>
        <w:t>kai jį pargriauti ant šono. Baltoji Iltis nesileido, nes pajuto, kaip nasrai, keisdami gniaužto vietą, palengva atsileido ir vėl krimstelėję susispaudė. Kiekvienas toks judesys vis artino gniaužtą prie jo gerklės. Buldogui buvo įprasta nepaleisti to, ką turi pačiupęs ir, kai tik pasitaikys proga, įsitverti giliau. Tokia proga pasitaikydavo, kai Baltoji Iltis nurimdavo. Kai Baltoji Iltis imdavo plėšytis, Čerokis pasitenkindavo vien lai</w:t>
        <w:softHyphen/>
        <w:t>kydamasis įsikibęs.</w:t>
      </w:r>
    </w:p>
    <w:p>
      <w:pPr>
        <w:pStyle w:val="Normal"/>
        <w:shd w:fill="FFFFFF" w:val="clear"/>
        <w:rPr>
          <w:rFonts w:ascii="Arial" w:hAnsi="Arial" w:cs="Arial"/>
          <w:sz w:val="22"/>
          <w:szCs w:val="22"/>
          <w:lang w:val="lt-LT"/>
        </w:rPr>
      </w:pPr>
      <w:r>
        <w:rPr>
          <w:color w:val="000000"/>
          <w:sz w:val="22"/>
          <w:szCs w:val="22"/>
          <w:lang w:val="lt-LT"/>
        </w:rPr>
        <w:t>Iškilus Čerokio sprandas buvo vienintelė jo kūno vieta, ku</w:t>
        <w:softHyphen/>
        <w:t>rią galėjo pasiekti Baltosios Ilties dantys. Jis įsitvėrė į tą vie</w:t>
        <w:softHyphen/>
        <w:t>tą, kur tarp menčių prasideda kaklas, bet nemokėjo taip mir</w:t>
        <w:softHyphen/>
        <w:t>tinai sukąsti ir laikyti, be to, nei jo nasrai nebuvo tam pri</w:t>
        <w:softHyphen/>
        <w:t>taikyti. Jis tik mėšlungiškai plėšė ir draskė iltimis Čerokio raumenis ir stengėsi išsikovoti sau daugiau erdvės. Staiga Bal</w:t>
        <w:softHyphen/>
        <w:t>toji Iltis pamatė, kad padėtis pasikeitė. Buldogui pavyko ap</w:t>
        <w:softHyphen/>
        <w:t>versti jį aukštielninką, ir jis, nepaleisdamas jo kaklo, atsidūrė viršuje. Baltoji Iltis susirietė it katė ir, kapstydamas prieši</w:t>
        <w:softHyphen/>
        <w:t>ninko pilvą, ėmė jį raižyti ilgais aštriais nagais. Gal būt, jis būtų paleidęs Čerokiui vidurius, jei šis nebūtų skubiai pasi</w:t>
        <w:softHyphen/>
        <w:t>sukęs, vis laikydamasis įsitvėręs gerklės, ir statmenai atsigrį</w:t>
        <w:softHyphen/>
        <w:t>žęs į Baltąją Iltį.</w:t>
      </w:r>
    </w:p>
    <w:p>
      <w:pPr>
        <w:pStyle w:val="Normal"/>
        <w:shd w:fill="FFFFFF" w:val="clear"/>
        <w:rPr>
          <w:rFonts w:ascii="Arial" w:hAnsi="Arial" w:cs="Arial"/>
          <w:sz w:val="22"/>
          <w:szCs w:val="22"/>
          <w:lang w:val="lt-LT"/>
        </w:rPr>
      </w:pPr>
      <w:r>
        <w:rPr>
          <w:color w:val="000000"/>
          <w:sz w:val="22"/>
          <w:szCs w:val="22"/>
          <w:lang w:val="lt-LT"/>
        </w:rPr>
        <w:t>Nebuvo jokios galimybės išsivaduoti iš to gniaužto. Jis buvo tarsi nepermaldaujamas likimas. Jis iš lėto artėjo prie kaklo venos. Baltąją Iltį nuo mirties gelbėjo tik laisva jo kaklo oda ir storas ją dengiąs kailis. Dėl to Čerokio nasruose susidarė didelis gniutulas, kuriame vėlėsi neprakandamas kailis. Bet pa</w:t>
        <w:softHyphen/>
        <w:t>mažu, po truputėlį, kai tik pasitaikydavo proga, jis aprėpė žiotimis vis daugiau tos palaidos odos ir kailio. Jis palengva pradėjo smaugti Baltąją Iltį. O pastarasis kaskart vis sunkiau ir sunkiau gaudė orą.</w:t>
      </w:r>
    </w:p>
    <w:p>
      <w:pPr>
        <w:pStyle w:val="Normal"/>
        <w:shd w:fill="FFFFFF" w:val="clear"/>
        <w:rPr>
          <w:rFonts w:ascii="Arial" w:hAnsi="Arial" w:cs="Arial"/>
          <w:sz w:val="22"/>
          <w:szCs w:val="22"/>
          <w:lang w:val="lt-LT"/>
        </w:rPr>
      </w:pPr>
      <w:r>
        <w:rPr>
          <w:color w:val="000000"/>
          <w:sz w:val="22"/>
          <w:szCs w:val="22"/>
          <w:lang w:val="lt-LT"/>
        </w:rPr>
        <w:t>Jau atrodė, kad kova baigta. Čerokio šalininkai ėmė džiaugs</w:t>
        <w:softHyphen/>
        <w:t>mingai šūkauti ir siūlė pašaipias lažybas. Baltosios Ilties šali</w:t>
        <w:softHyphen/>
        <w:t>ninkai buvo tiek nusiminę, jog atsisakinėjo kirsti net dešimt prieš vieną ir dvidešimt prieš vieną, nors vienas vyras gan karštai pasiūlė lažintis penkiasdešimt prieš vieną. Tai buvo Gražuolis Smitas. Jis žengė į aikštelę ir, rodydamas pirštu į Baltąją Iltį, ėmė pašaipiai ir paniekinamai kvatotis. Tai su</w:t>
        <w:softHyphen/>
        <w:t>kėlė lauktą efektą. Baltąją Iltį pagavo pašėlęs įniršis. Jis su</w:t>
        <w:softHyphen/>
        <w:t>kaupė visus savo jėgos likučius ir pakilo ant kojų. Jis vėl ėmė blaškytis po aikštelę, be atvangos vilkdamas prie savo gerklės pakibusį penkiasdešimties svarų priešą, bet jo pyktis greit virto panika. Jį vėl apvaldė jame glūdįs gyvybės pradas, ir jo išmintis apleido jį, palikdama tik kūniškąjį troškimą gy</w:t>
        <w:softHyphen/>
        <w:t>venti. Vis sukdamasis aplink ir grįždamas atgal, klupdamas, griūdamas ir keldamasis, retkarčiais net stodamas piestu ant užpakalinių kojų ir pakeldamas savo priešą nuo žemės, - jis veltui blaškėsi, stengdamasis nusikratyti įsisiurbusios mirties.</w:t>
      </w:r>
    </w:p>
    <w:p>
      <w:pPr>
        <w:pStyle w:val="Normal"/>
        <w:shd w:fill="FFFFFF" w:val="clear"/>
        <w:rPr>
          <w:rFonts w:ascii="Arial" w:hAnsi="Arial" w:cs="Arial"/>
          <w:sz w:val="22"/>
          <w:szCs w:val="22"/>
          <w:lang w:val="lt-LT"/>
        </w:rPr>
      </w:pPr>
      <w:r>
        <w:rPr>
          <w:color w:val="000000"/>
          <w:sz w:val="22"/>
          <w:szCs w:val="22"/>
          <w:lang w:val="lt-LT"/>
        </w:rPr>
        <w:t>Pagaliau netekęs jėgų, jis sunkiai griuvo aukštielninkas, o buldogas beregint perkėlė gniaužtą dar aukščiau, apžioda</w:t>
        <w:softHyphen/>
        <w:t>mas dar daugiau kailiu apklėstos mėsos ir dar stipriau, nei pirma, smaugdamas Baltąją Iltį. Pasipylė pritarimo šūksniai nu</w:t>
        <w:softHyphen/>
        <w:t>galėtojui bei riksmai: „Čeroki!", „Čeroki!" Buldogas atsakė į tai suvizginęs uodegos strampą, tačiau džiūgaują riksmai jo neišblaškė. Tarp jo uodegos ir milžiniškų žabtų nebuvo nieko bendra. Uodega galėjo sau vizginti, bet žabtai ir toliau laikėsi mirtinu gniaužtu įsitvėrę Baltosios Ilties gerklės.</w:t>
      </w:r>
    </w:p>
    <w:p>
      <w:pPr>
        <w:pStyle w:val="Normal"/>
        <w:shd w:fill="FFFFFF" w:val="clear"/>
        <w:rPr>
          <w:rFonts w:ascii="Arial" w:hAnsi="Arial" w:cs="Arial"/>
          <w:sz w:val="22"/>
          <w:szCs w:val="22"/>
          <w:lang w:val="lt-LT"/>
        </w:rPr>
      </w:pPr>
      <w:r>
        <w:rPr>
          <w:color w:val="000000"/>
          <w:sz w:val="22"/>
          <w:szCs w:val="22"/>
          <w:lang w:val="lt-LT"/>
        </w:rPr>
        <w:t>Kaip tik tuo metu žiūrovų dėmesys nukrypo kitur. Pasigirdo varpelių žvangėjimas. Sunų varovo šūkaliojimai. Visi, išsky</w:t>
        <w:softHyphen/>
        <w:t>rus Gražuolį Smitą, baimingai sužiuro, nuogąstaudami policijos. Salia rogių su šunimis bėgo du vyrai. Bet jie artinosi ne iš miesto pusės, matyt, grįžo upeliu iš kokios nors išvykos. Pamatę minią, jie sustabdė Šunis ir priėjo arčiau, norėdami pa</w:t>
        <w:softHyphen/>
        <w:t>matyti, koks čia sujudimas. Sunų varovas buvo su ūsais, o ant</w:t>
        <w:softHyphen/>
        <w:t>rasis - aukštesnis ir jaunesnis už pirmąjį - švariai nusisku</w:t>
        <w:softHyphen/>
        <w:t>tęs, paraudusia nuo bėgimo šaltame ore oda.</w:t>
      </w:r>
    </w:p>
    <w:p>
      <w:pPr>
        <w:pStyle w:val="Normal"/>
        <w:shd w:fill="FFFFFF" w:val="clear"/>
        <w:rPr>
          <w:rFonts w:ascii="Arial" w:hAnsi="Arial" w:cs="Arial"/>
          <w:sz w:val="22"/>
          <w:szCs w:val="22"/>
          <w:lang w:val="lt-LT"/>
        </w:rPr>
      </w:pPr>
      <w:r>
        <w:rPr>
          <w:color w:val="000000"/>
          <w:sz w:val="22"/>
          <w:szCs w:val="22"/>
          <w:lang w:val="lt-LT"/>
        </w:rPr>
        <w:t>Baltoji Iltis jau visai liovėsi kovojęs. Vieną kitą kartą jis dar mėšlungiškai pamėgino priešintis, bet viskas buvo bergž</w:t>
        <w:softHyphen/>
        <w:t>džia. Jam trūko oro, negailestingam gniaužtui vis labiau spau</w:t>
        <w:softHyphen/>
        <w:t>džiant, alsavo vis menkiau ir menkiau. Nepaisant net storo kailio, jo gerklės didžioji vena jau seniai būtų buvus prakąsta, jei pradžioje buldogas nebūtų pagriebęs taip žemai - kone prie pat krūtinės. Čerokiui teko gerokai sugaišti, kol jis pastūmėjo savo gniaužtą aukštėliau, be to, jam pačiam grėsė pavojus uždusti nuo kailio ir odos raukšlių.</w:t>
      </w:r>
    </w:p>
    <w:p>
      <w:pPr>
        <w:pStyle w:val="Normal"/>
        <w:shd w:fill="FFFFFF" w:val="clear"/>
        <w:rPr>
          <w:rFonts w:ascii="Arial" w:hAnsi="Arial" w:cs="Arial"/>
          <w:sz w:val="22"/>
          <w:szCs w:val="22"/>
          <w:lang w:val="lt-LT"/>
        </w:rPr>
      </w:pPr>
      <w:r>
        <w:rPr>
          <w:color w:val="000000"/>
          <w:sz w:val="22"/>
          <w:szCs w:val="22"/>
          <w:lang w:val="lt-LT"/>
        </w:rPr>
        <w:t>Tuo tarpu beribis Gražuolio Smito žvėriškumas visiškai už</w:t>
        <w:softHyphen/>
        <w:t>valdė jo smegenis ir nustelbė net tą menka sveiko proto da</w:t>
        <w:softHyphen/>
        <w:t>lelytę, kuri, gal būt, dar buvo jame išlikusi. Pamatęs, kad Bal</w:t>
        <w:softHyphen/>
        <w:t>tosios Ilties žvilgsnis darosi stiklinis, jis jau nedvejojo, kad kova pralaimėta. Daugiau jis nebegalėjo ištverti. Šoko prie Baltosios Ilties ir ėmė jį spardyti. Minioj pasigirdo švilpimas ir protesto šūksniai, bet viskas tuo ir pasibaigė. Tuo metu, kai Gražuolis Smitas vis nesiliovė spardęs Baltąją Iltį, minioj kilo kažkoks sąmyšis. Aukštasis atvykėlis brovėsi į priekį, be jokių ceremonijų ar švelnumo pečiais stumdydamas vyrus kai</w:t>
        <w:softHyphen/>
        <w:t>rėn ir dešinėn. Kai jis prasiyrė iki aikštelės, Gražuolis Smitas buvo kaip tik bespiriąs dar kartą. Visą savo svorį jis buvo perkėlęs ant vienos kojos ir netekęs tvirtesnės pusiausvyros. Tą akimirksnį stiprus atvykėlio kumštis tvojo tiesiai jam į vei</w:t>
        <w:softHyphen/>
        <w:t>dą. Antroji Gražuolio Smito koja atitrūko nuo žemės, ir visas jo kūnas, tarytum pakilęs į orą, virstelėjo ir žnektelėjo į snie</w:t>
        <w:softHyphen/>
        <w:t>gą. Atvykėlis atsigręžė į minią.</w:t>
      </w:r>
    </w:p>
    <w:p>
      <w:pPr>
        <w:pStyle w:val="Normal"/>
        <w:shd w:fill="FFFFFF" w:val="clear"/>
        <w:rPr>
          <w:rFonts w:ascii="Arial" w:hAnsi="Arial" w:cs="Arial"/>
          <w:sz w:val="22"/>
          <w:szCs w:val="22"/>
          <w:lang w:val="lt-LT"/>
        </w:rPr>
      </w:pPr>
      <w:r>
        <w:rPr>
          <w:color w:val="000000"/>
          <w:sz w:val="22"/>
          <w:szCs w:val="22"/>
          <w:lang w:val="lt-LT"/>
        </w:rPr>
        <w:t>- Bailiai! - suriko jis.- Žvėrys!</w:t>
      </w:r>
    </w:p>
    <w:p>
      <w:pPr>
        <w:pStyle w:val="Normal"/>
        <w:shd w:fill="FFFFFF" w:val="clear"/>
        <w:rPr>
          <w:rFonts w:ascii="Arial" w:hAnsi="Arial" w:cs="Arial"/>
          <w:sz w:val="22"/>
          <w:szCs w:val="22"/>
          <w:lang w:val="lt-LT"/>
        </w:rPr>
      </w:pPr>
      <w:r>
        <w:rPr>
          <w:color w:val="000000"/>
          <w:sz w:val="22"/>
          <w:szCs w:val="22"/>
          <w:lang w:val="lt-LT"/>
        </w:rPr>
        <w:t>Jį pagavo pyktis, protingas pyktis. Pilkos jo akys atrodė kaip metalinės, žvilgsnis tarytum svaidė žaibus į minią. Gra</w:t>
        <w:softHyphen/>
        <w:t>žuolis Smitas pakilo ir bailiai šnarpšdamas, priėjo artyn. At</w:t>
        <w:softHyphen/>
        <w:t>vykėlis iš karto nesuprato. Jis nežinojo, koks niekingas bailys tasai žmogus, ir pamanė, kad šis eina prie jo, ketindamas kautis. Surikęs „Gyvuly!" jis antrąkart trenkė Gražuoliui Smi</w:t>
        <w:softHyphen/>
        <w:t>tui, parblokšdamas jį aukštielninką. Gražuolis Smitas nuspren</w:t>
        <w:softHyphen/>
        <w:t>dė, kad sniege jam bus saugiausia, ir liko gulėti, kur nuvirtęs, nė nesistengdamas atsikelti.</w:t>
      </w:r>
    </w:p>
    <w:p>
      <w:pPr>
        <w:pStyle w:val="Normal"/>
        <w:shd w:fill="FFFFFF" w:val="clear"/>
        <w:rPr>
          <w:rFonts w:ascii="Arial" w:hAnsi="Arial" w:cs="Arial"/>
          <w:sz w:val="22"/>
          <w:szCs w:val="22"/>
          <w:lang w:val="lt-LT"/>
        </w:rPr>
      </w:pPr>
      <w:r>
        <w:rPr>
          <w:color w:val="000000"/>
          <w:sz w:val="22"/>
          <w:szCs w:val="22"/>
          <w:lang w:val="lt-LT"/>
        </w:rPr>
        <w:t>- Eik šen, Metai,  padėk man! - šūktelėjo  atvykėlis  šunų varovui, kuris irgi jau buvo aikštelėje.</w:t>
      </w:r>
    </w:p>
    <w:p>
      <w:pPr>
        <w:pStyle w:val="Normal"/>
        <w:shd w:fill="FFFFFF" w:val="clear"/>
        <w:rPr>
          <w:rFonts w:ascii="Arial" w:hAnsi="Arial" w:cs="Arial"/>
          <w:sz w:val="22"/>
          <w:szCs w:val="22"/>
          <w:lang w:val="lt-LT"/>
        </w:rPr>
      </w:pPr>
      <w:r>
        <w:rPr>
          <w:color w:val="000000"/>
          <w:sz w:val="22"/>
          <w:szCs w:val="22"/>
          <w:lang w:val="lt-LT"/>
        </w:rPr>
        <w:t>Abu vyrai pasilenkė prie šunų. Metas įsikibo į Baltąją Iltį, pasiruošęs tempti, kai tik Čerokio nasrai atsileis. Jaunesnysis vyras kaip tik mėgino juos praskėsti: jis suėmė buldogo nas</w:t>
        <w:softHyphen/>
        <w:t>rus rankomis ir ėmė plėšti. Bet tai buvo tuščios pastangos. Jis traukė, tempė, suko ir po kiekvieno atsikvėpimo vis šau</w:t>
        <w:softHyphen/>
        <w:t>kė: „Žvėrys!"</w:t>
      </w:r>
    </w:p>
    <w:p>
      <w:pPr>
        <w:pStyle w:val="Normal"/>
        <w:shd w:fill="FFFFFF" w:val="clear"/>
        <w:rPr>
          <w:rFonts w:ascii="Arial" w:hAnsi="Arial" w:cs="Arial"/>
          <w:sz w:val="22"/>
          <w:szCs w:val="22"/>
          <w:lang w:val="lt-LT"/>
        </w:rPr>
      </w:pPr>
      <w:r>
        <w:rPr>
          <w:color w:val="000000"/>
          <w:sz w:val="22"/>
          <w:szCs w:val="22"/>
          <w:lang w:val="lt-LT"/>
        </w:rPr>
        <w:t>Minia sujudo, kai kurie vyrai ėmė protestuoti, kad jiems ardoma pramoga, bet visi beregint nutilo, kai tik atvykėlis, valandėlę pakėlęs galvą, pažvelgė į juos iš pykčio degančiu žvilgsniu.</w:t>
      </w:r>
    </w:p>
    <w:p>
      <w:pPr>
        <w:pStyle w:val="Normal"/>
        <w:shd w:fill="FFFFFF" w:val="clear"/>
        <w:rPr>
          <w:rFonts w:ascii="Arial" w:hAnsi="Arial" w:cs="Arial"/>
          <w:sz w:val="22"/>
          <w:szCs w:val="22"/>
          <w:lang w:val="lt-LT"/>
        </w:rPr>
      </w:pPr>
      <w:r>
        <w:rPr>
          <w:color w:val="000000"/>
          <w:sz w:val="22"/>
          <w:szCs w:val="22"/>
          <w:lang w:val="lt-LT"/>
        </w:rPr>
        <w:t>- Prakeikti žvėrys!"- sugriaudė jis ir vėl ėmėsi darbo.</w:t>
      </w:r>
    </w:p>
    <w:p>
      <w:pPr>
        <w:pStyle w:val="Normal"/>
        <w:shd w:fill="FFFFFF" w:val="clear"/>
        <w:rPr>
          <w:rFonts w:ascii="Arial" w:hAnsi="Arial" w:cs="Arial"/>
          <w:sz w:val="22"/>
          <w:szCs w:val="22"/>
          <w:lang w:val="lt-LT"/>
        </w:rPr>
      </w:pPr>
      <w:r>
        <w:rPr>
          <w:color w:val="000000"/>
          <w:sz w:val="22"/>
          <w:szCs w:val="22"/>
          <w:lang w:val="lt-LT"/>
        </w:rPr>
        <w:t>- Nieko nebus, misteri Skotai. Šitaip jo nepražiodysim, - tarė pagaliau Metas.</w:t>
      </w:r>
    </w:p>
    <w:p>
      <w:pPr>
        <w:pStyle w:val="Normal"/>
        <w:shd w:fill="FFFFFF" w:val="clear"/>
        <w:rPr>
          <w:rFonts w:ascii="Arial" w:hAnsi="Arial" w:cs="Arial"/>
          <w:sz w:val="22"/>
          <w:szCs w:val="22"/>
          <w:lang w:val="lt-LT"/>
        </w:rPr>
      </w:pPr>
      <w:r>
        <w:rPr>
          <w:color w:val="000000"/>
          <w:sz w:val="22"/>
          <w:szCs w:val="22"/>
          <w:lang w:val="lt-LT"/>
        </w:rPr>
        <w:t>Abudu tylėdami žiūrėjo į susikibusius šunis.</w:t>
      </w:r>
    </w:p>
    <w:p>
      <w:pPr>
        <w:pStyle w:val="Normal"/>
        <w:shd w:fill="FFFFFF" w:val="clear"/>
        <w:rPr>
          <w:rFonts w:ascii="Arial" w:hAnsi="Arial" w:cs="Arial"/>
          <w:sz w:val="22"/>
          <w:szCs w:val="22"/>
          <w:lang w:val="lt-LT"/>
        </w:rPr>
      </w:pPr>
      <w:r>
        <w:rPr>
          <w:color w:val="000000"/>
          <w:sz w:val="22"/>
          <w:szCs w:val="22"/>
          <w:lang w:val="lt-LT"/>
        </w:rPr>
        <w:t>- Kraujo nedaug nutekėjo, - pareiškė Metas.- Kaklas dar neperkąstas,</w:t>
      </w:r>
    </w:p>
    <w:p>
      <w:pPr>
        <w:pStyle w:val="Normal"/>
        <w:shd w:fill="FFFFFF" w:val="clear"/>
        <w:rPr>
          <w:rFonts w:ascii="Arial" w:hAnsi="Arial" w:cs="Arial"/>
          <w:sz w:val="22"/>
          <w:szCs w:val="22"/>
          <w:lang w:val="lt-LT"/>
        </w:rPr>
      </w:pPr>
      <w:r>
        <w:rPr>
          <w:color w:val="000000"/>
          <w:sz w:val="22"/>
          <w:szCs w:val="22"/>
          <w:lang w:val="lt-LT"/>
        </w:rPr>
        <w:t>- Bet kiekvieną akimirksnį gali perkąsti, - atsakė Skotas, - Štai, žiūrėk! Vėl truputėlį pastūmėjo gniaužtą.</w:t>
      </w:r>
    </w:p>
    <w:p>
      <w:pPr>
        <w:pStyle w:val="Normal"/>
        <w:shd w:fill="FFFFFF" w:val="clear"/>
        <w:rPr>
          <w:rFonts w:ascii="Arial" w:hAnsi="Arial" w:cs="Arial"/>
          <w:sz w:val="22"/>
          <w:szCs w:val="22"/>
          <w:lang w:val="lt-LT"/>
        </w:rPr>
      </w:pPr>
      <w:r>
        <w:rPr>
          <w:color w:val="000000"/>
          <w:sz w:val="22"/>
          <w:szCs w:val="22"/>
          <w:lang w:val="lt-LT"/>
        </w:rPr>
        <w:t>Jaunesnysis vyras ėmė vis labiau jaudintis ir nuogąstauti dėl Baltosios Ilties. Jis trenkė kelis kartus be atodairos Čerokiui per galvą. Bet jo nasrai neatsileido. Čerokis suvizgino uodegą, rodydamas, kad suprato smūgių prasmę, bet drauge žino esąs teisus ir, neatleisdamas gniaužto, atlieka savo pa</w:t>
        <w:softHyphen/>
        <w:t>reigą.</w:t>
      </w:r>
    </w:p>
    <w:p>
      <w:pPr>
        <w:pStyle w:val="Normal"/>
        <w:shd w:fill="FFFFFF" w:val="clear"/>
        <w:rPr>
          <w:rFonts w:ascii="Arial" w:hAnsi="Arial" w:cs="Arial"/>
          <w:sz w:val="22"/>
          <w:szCs w:val="22"/>
          <w:lang w:val="da-DK"/>
        </w:rPr>
      </w:pPr>
      <w:r>
        <w:rPr>
          <w:color w:val="000000"/>
          <w:sz w:val="22"/>
          <w:szCs w:val="22"/>
          <w:lang w:val="lt-LT"/>
        </w:rPr>
        <w:t>- Padėkit kas nors!- beviltiškai sušuko Skotas miniai.</w:t>
      </w:r>
    </w:p>
    <w:p>
      <w:pPr>
        <w:pStyle w:val="Normal"/>
        <w:shd w:fill="FFFFFF" w:val="clear"/>
        <w:rPr>
          <w:rFonts w:ascii="Arial" w:hAnsi="Arial" w:cs="Arial"/>
          <w:sz w:val="22"/>
          <w:szCs w:val="22"/>
          <w:lang w:val="da-DK"/>
        </w:rPr>
      </w:pPr>
      <w:r>
        <w:rPr>
          <w:color w:val="000000"/>
          <w:sz w:val="22"/>
          <w:szCs w:val="22"/>
          <w:lang w:val="lt-LT"/>
        </w:rPr>
        <w:t>Tačiau niekas nepajudėjo. Užuot padėjusi, minia ėmė sar</w:t>
        <w:softHyphen/>
        <w:t>kastiškai iš jo tyčiotis ir apibėrė pašaipiais patarimais.</w:t>
      </w:r>
    </w:p>
    <w:p>
      <w:pPr>
        <w:pStyle w:val="Normal"/>
        <w:shd w:fill="FFFFFF" w:val="clear"/>
        <w:rPr>
          <w:rFonts w:ascii="Arial" w:hAnsi="Arial" w:cs="Arial"/>
          <w:sz w:val="22"/>
          <w:szCs w:val="22"/>
          <w:lang w:val="da-DK"/>
        </w:rPr>
      </w:pPr>
      <w:r>
        <w:rPr>
          <w:color w:val="000000"/>
          <w:sz w:val="22"/>
          <w:szCs w:val="22"/>
          <w:lang w:val="lt-LT"/>
        </w:rPr>
        <w:t>- Reikia ką nors įkišti tarp dantų, - patarė Metas.</w:t>
      </w:r>
    </w:p>
    <w:p>
      <w:pPr>
        <w:pStyle w:val="Normal"/>
        <w:shd w:fill="FFFFFF" w:val="clear"/>
        <w:rPr>
          <w:rFonts w:ascii="Arial" w:hAnsi="Arial" w:cs="Arial"/>
          <w:sz w:val="22"/>
          <w:szCs w:val="22"/>
          <w:lang w:val="lt-LT"/>
        </w:rPr>
      </w:pPr>
      <w:r>
        <w:rPr>
          <w:color w:val="000000"/>
          <w:sz w:val="22"/>
          <w:szCs w:val="22"/>
          <w:lang w:val="lt-LT"/>
        </w:rPr>
        <w:t>Skotas iš makšties prie diržo išsitraukė revolveri ir ėmė kiš</w:t>
        <w:softHyphen/>
        <w:t>ti vamzdį į buldogo nasrus. Jis įsispyręs grūdo ir grūdo jį, kol pasigirdo aštrus plieno grikšėjimas sukąstuose dantyse. Abu vyrai klūpėjo ant kelių, pasilenkę prie šunų. Priėjo Timas Kinanas. Jis sustojo prie Skoto ir, palietęs jo petį, grės</w:t>
        <w:softHyphen/>
        <w:t>mingai tarė:</w:t>
      </w:r>
    </w:p>
    <w:p>
      <w:pPr>
        <w:pStyle w:val="Normal"/>
        <w:shd w:fill="FFFFFF" w:val="clear"/>
        <w:rPr>
          <w:rFonts w:ascii="Arial" w:hAnsi="Arial" w:cs="Arial"/>
          <w:sz w:val="22"/>
          <w:szCs w:val="22"/>
          <w:lang w:val="lt-LT"/>
        </w:rPr>
      </w:pPr>
      <w:r>
        <w:rPr>
          <w:color w:val="000000"/>
          <w:sz w:val="22"/>
          <w:szCs w:val="22"/>
          <w:lang w:val="lt-LT"/>
        </w:rPr>
        <w:t>- Ateivi, neišlaužkit jam dantų.</w:t>
      </w:r>
    </w:p>
    <w:p>
      <w:pPr>
        <w:pStyle w:val="Normal"/>
        <w:shd w:fill="FFFFFF" w:val="clear"/>
        <w:rPr>
          <w:rFonts w:ascii="Arial" w:hAnsi="Arial" w:cs="Arial"/>
          <w:sz w:val="22"/>
          <w:szCs w:val="22"/>
          <w:lang w:val="lt-LT"/>
        </w:rPr>
      </w:pPr>
      <w:r>
        <w:rPr>
          <w:color w:val="000000"/>
          <w:sz w:val="22"/>
          <w:szCs w:val="22"/>
          <w:lang w:val="lt-LT"/>
        </w:rPr>
        <w:t>- Aš  jam  sprandą nusuksiu, - atšovė  Skotas,  nepaliauda</w:t>
        <w:softHyphen/>
        <w:t>mas grūsti ir sprausti revolverio vamzdį.</w:t>
      </w:r>
    </w:p>
    <w:p>
      <w:pPr>
        <w:pStyle w:val="Normal"/>
        <w:shd w:fill="FFFFFF" w:val="clear"/>
        <w:rPr>
          <w:rFonts w:ascii="Arial" w:hAnsi="Arial" w:cs="Arial"/>
          <w:sz w:val="22"/>
          <w:szCs w:val="22"/>
          <w:lang w:val="lt-LT"/>
        </w:rPr>
      </w:pPr>
      <w:r>
        <w:rPr>
          <w:color w:val="000000"/>
          <w:sz w:val="22"/>
          <w:szCs w:val="22"/>
          <w:lang w:val="lt-LT"/>
        </w:rPr>
        <w:t>- Aš sakau, neišlaužkit dantų, - pakartojo kortų lošėjas dar grėsmingiau, negu pirma.</w:t>
      </w:r>
    </w:p>
    <w:p>
      <w:pPr>
        <w:pStyle w:val="Normal"/>
        <w:shd w:fill="FFFFFF" w:val="clear"/>
        <w:rPr>
          <w:rFonts w:ascii="Arial" w:hAnsi="Arial" w:cs="Arial"/>
          <w:sz w:val="22"/>
          <w:szCs w:val="22"/>
          <w:lang w:val="lt-LT"/>
        </w:rPr>
      </w:pPr>
      <w:r>
        <w:rPr>
          <w:color w:val="000000"/>
          <w:sz w:val="22"/>
          <w:szCs w:val="22"/>
          <w:lang w:val="lt-LT"/>
        </w:rPr>
        <w:t>Jei jis tikėjosi išgąsdinti, tai jam nepavyko. Skotas, nenu</w:t>
        <w:softHyphen/>
        <w:t>traukdamas savo įtempto darbo, šaltai pažvelgė į viršų ir pa</w:t>
        <w:softHyphen/>
        <w:t>klausė:</w:t>
      </w:r>
    </w:p>
    <w:p>
      <w:pPr>
        <w:pStyle w:val="Normal"/>
        <w:shd w:fill="FFFFFF" w:val="clear"/>
        <w:rPr>
          <w:rFonts w:ascii="Arial" w:hAnsi="Arial" w:cs="Arial"/>
          <w:sz w:val="22"/>
          <w:szCs w:val="22"/>
          <w:lang w:val="lt-LT"/>
        </w:rPr>
      </w:pPr>
      <w:r>
        <w:rPr>
          <w:color w:val="000000"/>
          <w:sz w:val="22"/>
          <w:szCs w:val="22"/>
          <w:lang w:val="lt-LT"/>
        </w:rPr>
        <w:t>- Jūsų šuo?</w:t>
      </w:r>
    </w:p>
    <w:p>
      <w:pPr>
        <w:pStyle w:val="Normal"/>
        <w:shd w:fill="FFFFFF" w:val="clear"/>
        <w:rPr>
          <w:rFonts w:ascii="Arial" w:hAnsi="Arial" w:cs="Arial"/>
          <w:sz w:val="22"/>
          <w:szCs w:val="22"/>
          <w:lang w:val="lt-LT"/>
        </w:rPr>
      </w:pPr>
      <w:r>
        <w:rPr>
          <w:color w:val="000000"/>
          <w:sz w:val="22"/>
          <w:szCs w:val="22"/>
          <w:lang w:val="lt-LT"/>
        </w:rPr>
        <w:t>Kortų lošėjas krankštelėjo.</w:t>
      </w:r>
    </w:p>
    <w:p>
      <w:pPr>
        <w:pStyle w:val="Normal"/>
        <w:shd w:fill="FFFFFF" w:val="clear"/>
        <w:rPr>
          <w:rFonts w:ascii="Arial" w:hAnsi="Arial" w:cs="Arial"/>
          <w:sz w:val="22"/>
          <w:szCs w:val="22"/>
        </w:rPr>
      </w:pPr>
      <w:r>
        <w:rPr>
          <w:color w:val="000000"/>
          <w:sz w:val="22"/>
          <w:szCs w:val="22"/>
          <w:lang w:val="lt-LT"/>
        </w:rPr>
        <w:t>- Tad imkit ir pražiodykit jį.</w:t>
      </w:r>
    </w:p>
    <w:p>
      <w:pPr>
        <w:pStyle w:val="Normal"/>
        <w:shd w:fill="FFFFFF" w:val="clear"/>
        <w:rPr>
          <w:rFonts w:ascii="Arial" w:hAnsi="Arial" w:cs="Arial"/>
          <w:sz w:val="22"/>
          <w:szCs w:val="22"/>
          <w:lang w:val="lt-LT"/>
        </w:rPr>
      </w:pPr>
      <w:r>
        <w:rPr>
          <w:color w:val="000000"/>
          <w:sz w:val="22"/>
          <w:szCs w:val="22"/>
          <w:lang w:val="lt-LT"/>
        </w:rPr>
        <w:t>- Ne,  drauguži, - irzliai  atšovė  Kinanas, - norėčiau  pasa</w:t>
        <w:softHyphen/>
        <w:t>kyti, kad man nė karto nepasisekė to padaryti. Šių spąstų nie</w:t>
        <w:softHyphen/>
        <w:t>kas nepajėgs atgniaužti.</w:t>
      </w:r>
    </w:p>
    <w:p>
      <w:pPr>
        <w:pStyle w:val="Normal"/>
        <w:shd w:fill="FFFFFF" w:val="clear"/>
        <w:rPr>
          <w:rFonts w:ascii="Arial" w:hAnsi="Arial" w:cs="Arial"/>
          <w:sz w:val="22"/>
          <w:szCs w:val="22"/>
          <w:lang w:val="lt-LT"/>
        </w:rPr>
      </w:pPr>
      <w:r>
        <w:rPr>
          <w:color w:val="000000"/>
          <w:sz w:val="22"/>
          <w:szCs w:val="22"/>
          <w:lang w:val="lt-LT"/>
        </w:rPr>
        <w:t>- Tai pasitraukit, - pasigirdo atsakymas, - ir netrukdykit man. Aš neturiu laiko.</w:t>
      </w:r>
    </w:p>
    <w:p>
      <w:pPr>
        <w:pStyle w:val="Normal"/>
        <w:shd w:fill="FFFFFF" w:val="clear"/>
        <w:rPr>
          <w:rFonts w:ascii="Arial" w:hAnsi="Arial" w:cs="Arial"/>
          <w:sz w:val="22"/>
          <w:szCs w:val="22"/>
          <w:lang w:val="lt-LT"/>
        </w:rPr>
      </w:pPr>
      <w:r>
        <w:rPr>
          <w:color w:val="000000"/>
          <w:sz w:val="22"/>
          <w:szCs w:val="22"/>
          <w:lang w:val="lt-LT"/>
        </w:rPr>
        <w:t>Timas Kinanas liko stovėti, bet Skotas nekreipė daugiau į jį dėmesio. Jam jau pavyko įgrūsti vamzdį pro vieną žabtų pusę, ir dabar jis stengėsi perkišti jį kiaurai. Kai jam tai pasi</w:t>
        <w:softHyphen/>
        <w:t>sekė, jis švelniai ir atsargiai po truputėlį ėmė žiodyti nasrus, o Metas palengva ėmė laisvinti sumaigytą Baltosios Ilties kaklą.</w:t>
      </w:r>
    </w:p>
    <w:p>
      <w:pPr>
        <w:pStyle w:val="Normal"/>
        <w:shd w:fill="FFFFFF" w:val="clear"/>
        <w:rPr>
          <w:rFonts w:ascii="Arial" w:hAnsi="Arial" w:cs="Arial"/>
          <w:sz w:val="22"/>
          <w:szCs w:val="22"/>
          <w:lang w:val="lt-LT"/>
        </w:rPr>
      </w:pPr>
      <w:r>
        <w:rPr>
          <w:color w:val="000000"/>
          <w:sz w:val="22"/>
          <w:szCs w:val="22"/>
          <w:lang w:val="lt-LT"/>
        </w:rPr>
        <w:t>- Pasiruoškit pasiimti savo šunį!- pasigirdo  griežtas Sko</w:t>
        <w:softHyphen/>
        <w:t>to įsakymas Čerokio savininkui.</w:t>
      </w:r>
    </w:p>
    <w:p>
      <w:pPr>
        <w:pStyle w:val="Normal"/>
        <w:shd w:fill="FFFFFF" w:val="clear"/>
        <w:rPr>
          <w:rFonts w:ascii="Arial" w:hAnsi="Arial" w:cs="Arial"/>
          <w:sz w:val="22"/>
          <w:szCs w:val="22"/>
          <w:lang w:val="lt-LT"/>
        </w:rPr>
      </w:pPr>
      <w:r>
        <w:rPr>
          <w:color w:val="000000"/>
          <w:sz w:val="22"/>
          <w:szCs w:val="22"/>
          <w:lang w:val="lt-LT"/>
        </w:rPr>
        <w:t>Kortų lošėjas klusniai pasilenkė ir tvirtai suėmė Čerokį.</w:t>
      </w:r>
    </w:p>
    <w:p>
      <w:pPr>
        <w:pStyle w:val="Normal"/>
        <w:shd w:fill="FFFFFF" w:val="clear"/>
        <w:rPr>
          <w:rFonts w:ascii="Arial" w:hAnsi="Arial" w:cs="Arial"/>
          <w:sz w:val="22"/>
          <w:szCs w:val="22"/>
          <w:lang w:val="lt-LT"/>
        </w:rPr>
      </w:pPr>
      <w:r>
        <w:rPr>
          <w:color w:val="000000"/>
          <w:sz w:val="22"/>
          <w:szCs w:val="22"/>
          <w:lang w:val="lt-LT"/>
        </w:rPr>
        <w:t>- Atsargiai!- įspėjo Skotas,  galutinai praskėsdamas  žiotis. Sūnys buvo perskirti, nors buldogas smarkiai priešinosi.</w:t>
      </w:r>
    </w:p>
    <w:p>
      <w:pPr>
        <w:pStyle w:val="Normal"/>
        <w:shd w:fill="FFFFFF" w:val="clear"/>
        <w:rPr>
          <w:rFonts w:ascii="Arial" w:hAnsi="Arial" w:cs="Arial"/>
          <w:sz w:val="22"/>
          <w:szCs w:val="22"/>
          <w:lang w:val="lt-LT"/>
        </w:rPr>
      </w:pPr>
      <w:r>
        <w:rPr>
          <w:color w:val="000000"/>
          <w:sz w:val="22"/>
          <w:szCs w:val="22"/>
          <w:lang w:val="lt-LT"/>
        </w:rPr>
        <w:t>- Veskit jį šalin, - įsakė Skotas, ir Timas Kinanas nusivil</w:t>
        <w:softHyphen/>
        <w:t>ko Čerokį į minią.</w:t>
      </w:r>
    </w:p>
    <w:p>
      <w:pPr>
        <w:pStyle w:val="Normal"/>
        <w:shd w:fill="FFFFFF" w:val="clear"/>
        <w:rPr>
          <w:rFonts w:ascii="Arial" w:hAnsi="Arial" w:cs="Arial"/>
          <w:sz w:val="22"/>
          <w:szCs w:val="22"/>
          <w:lang w:val="lt-LT"/>
        </w:rPr>
      </w:pPr>
      <w:r>
        <w:rPr>
          <w:color w:val="000000"/>
          <w:sz w:val="22"/>
          <w:szCs w:val="22"/>
          <w:lang w:val="lt-LT"/>
        </w:rPr>
        <w:t>Baltoji Iltis keletą kartų pabandė atsikelti. Kartą jis pakilo ant kojų, tačiau jos buvo per silpnos, kad galėtų jį išlaikyti, ir jis, iš lėto glėbdamas, vėl susmuko į sniegą. Jo akys buvo pusiau primerktos, tarytum stiklu aptrauktos, dantys prasižioję, o pro juos kyšojo purvinas ir suglebęs liežuvis. Jis buvo pa</w:t>
        <w:softHyphen/>
        <w:t>našus į pasmaugtą, jau bestimpantį šunį. Metas ėmė apžiūri</w:t>
        <w:softHyphen/>
        <w:t>nėti jį.</w:t>
      </w:r>
    </w:p>
    <w:p>
      <w:pPr>
        <w:pStyle w:val="Normal"/>
        <w:shd w:fill="FFFFFF" w:val="clear"/>
        <w:rPr>
          <w:rFonts w:ascii="Arial" w:hAnsi="Arial" w:cs="Arial"/>
          <w:sz w:val="22"/>
          <w:szCs w:val="22"/>
          <w:lang w:val="lt-LT"/>
        </w:rPr>
      </w:pPr>
      <w:r>
        <w:rPr>
          <w:color w:val="000000"/>
          <w:sz w:val="22"/>
          <w:szCs w:val="22"/>
          <w:lang w:val="lt-LT"/>
        </w:rPr>
        <w:t>- Vos  gyvas, - pareiškė jis, - bet dabar jau  lygiau kvė</w:t>
        <w:softHyphen/>
        <w:t>puoja.</w:t>
      </w:r>
    </w:p>
    <w:p>
      <w:pPr>
        <w:pStyle w:val="Normal"/>
        <w:shd w:fill="FFFFFF" w:val="clear"/>
        <w:rPr>
          <w:rFonts w:ascii="Arial" w:hAnsi="Arial" w:cs="Arial"/>
          <w:sz w:val="22"/>
          <w:szCs w:val="22"/>
          <w:lang w:val="lt-LT"/>
        </w:rPr>
      </w:pPr>
      <w:r>
        <w:rPr>
          <w:color w:val="000000"/>
          <w:sz w:val="22"/>
          <w:szCs w:val="22"/>
          <w:lang w:val="lt-LT"/>
        </w:rPr>
        <w:t>Gražuolis Smitas atsikėlė ir priėjo pažiūrėti Baltosios Ilties.</w:t>
      </w:r>
    </w:p>
    <w:p>
      <w:pPr>
        <w:pStyle w:val="Normal"/>
        <w:shd w:fill="FFFFFF" w:val="clear"/>
        <w:rPr>
          <w:rFonts w:ascii="Arial" w:hAnsi="Arial" w:cs="Arial"/>
          <w:sz w:val="22"/>
          <w:szCs w:val="22"/>
          <w:lang w:val="lt-LT"/>
        </w:rPr>
      </w:pPr>
      <w:r>
        <w:rPr>
          <w:color w:val="000000"/>
          <w:sz w:val="22"/>
          <w:szCs w:val="22"/>
          <w:lang w:val="lt-LT"/>
        </w:rPr>
        <w:t>- Metai, sakyk, kiek kainuoja geras rogių šuo?- paklau</w:t>
        <w:softHyphen/>
        <w:t>sė Skotas.</w:t>
      </w:r>
    </w:p>
    <w:p>
      <w:pPr>
        <w:pStyle w:val="Normal"/>
        <w:shd w:fill="FFFFFF" w:val="clear"/>
        <w:rPr>
          <w:rFonts w:ascii="Arial" w:hAnsi="Arial" w:cs="Arial"/>
          <w:sz w:val="22"/>
          <w:szCs w:val="22"/>
          <w:lang w:val="lt-LT"/>
        </w:rPr>
      </w:pPr>
      <w:r>
        <w:rPr>
          <w:color w:val="000000"/>
          <w:sz w:val="22"/>
          <w:szCs w:val="22"/>
          <w:lang w:val="lt-LT"/>
        </w:rPr>
        <w:t>Šunų varovas, dar klūpodamas ir pasilenkęs prie Baltosios Ilties, kurį laiką svarstė.</w:t>
      </w:r>
    </w:p>
    <w:p>
      <w:pPr>
        <w:pStyle w:val="Normal"/>
        <w:shd w:fill="FFFFFF" w:val="clear"/>
        <w:rPr>
          <w:rFonts w:ascii="Arial" w:hAnsi="Arial" w:cs="Arial"/>
          <w:sz w:val="22"/>
          <w:szCs w:val="22"/>
          <w:lang w:val="lt-LT"/>
        </w:rPr>
      </w:pPr>
      <w:r>
        <w:rPr>
          <w:color w:val="000000"/>
          <w:sz w:val="22"/>
          <w:szCs w:val="22"/>
          <w:lang w:val="lt-LT"/>
        </w:rPr>
        <w:t>- Tris šimtus dolerių, - atsakė jis.</w:t>
      </w:r>
    </w:p>
    <w:p>
      <w:pPr>
        <w:pStyle w:val="Normal"/>
        <w:shd w:fill="FFFFFF" w:val="clear"/>
        <w:rPr>
          <w:rFonts w:ascii="Arial" w:hAnsi="Arial" w:cs="Arial"/>
          <w:sz w:val="22"/>
          <w:szCs w:val="22"/>
          <w:lang w:val="lt-LT"/>
        </w:rPr>
      </w:pPr>
      <w:r>
        <w:rPr>
          <w:color w:val="000000"/>
          <w:sz w:val="22"/>
          <w:szCs w:val="22"/>
          <w:lang w:val="lt-LT"/>
        </w:rPr>
        <w:t>- O kiek  reikėtų mokėti už tokį  sumatarotą  šunį,  kaip šis?- paklausė Skotas, bakstelėjęs Baltąją Iltį koja.</w:t>
      </w:r>
    </w:p>
    <w:p>
      <w:pPr>
        <w:pStyle w:val="Normal"/>
        <w:shd w:fill="FFFFFF" w:val="clear"/>
        <w:rPr>
          <w:rFonts w:ascii="Arial" w:hAnsi="Arial" w:cs="Arial"/>
          <w:sz w:val="22"/>
          <w:szCs w:val="22"/>
          <w:lang w:val="lt-LT"/>
        </w:rPr>
      </w:pPr>
      <w:r>
        <w:rPr>
          <w:color w:val="000000"/>
          <w:sz w:val="22"/>
          <w:szCs w:val="22"/>
          <w:lang w:val="lt-LT"/>
        </w:rPr>
        <w:t>- Perpus tiek, - atsakė šunų varovas. Skotas atsigręžė į Gražuolį Smitą.</w:t>
      </w:r>
    </w:p>
    <w:p>
      <w:pPr>
        <w:pStyle w:val="Normal"/>
        <w:shd w:fill="FFFFFF" w:val="clear"/>
        <w:rPr>
          <w:rFonts w:ascii="Arial" w:hAnsi="Arial" w:cs="Arial"/>
          <w:sz w:val="22"/>
          <w:szCs w:val="22"/>
          <w:lang w:val="lt-LT"/>
        </w:rPr>
      </w:pPr>
      <w:r>
        <w:rPr>
          <w:color w:val="000000"/>
          <w:sz w:val="22"/>
          <w:szCs w:val="22"/>
          <w:lang w:val="lt-LT"/>
        </w:rPr>
        <w:t>- Ar girdėjai, misteri žvėrie? Aš pasiimu tavo šunį ir duo</w:t>
        <w:softHyphen/>
        <w:t>du už jį pusantro šimto.</w:t>
      </w:r>
    </w:p>
    <w:p>
      <w:pPr>
        <w:pStyle w:val="Normal"/>
        <w:shd w:fill="FFFFFF" w:val="clear"/>
        <w:rPr>
          <w:rFonts w:ascii="Arial" w:hAnsi="Arial" w:cs="Arial"/>
          <w:sz w:val="22"/>
          <w:szCs w:val="22"/>
          <w:lang w:val="lt-LT"/>
        </w:rPr>
      </w:pPr>
      <w:r>
        <w:rPr>
          <w:color w:val="000000"/>
          <w:sz w:val="22"/>
          <w:szCs w:val="22"/>
          <w:lang w:val="lt-LT"/>
        </w:rPr>
        <w:t>Jis išsiėmė piniginę ir ėmė skaičiuoti banknotus.</w:t>
      </w:r>
    </w:p>
    <w:p>
      <w:pPr>
        <w:pStyle w:val="Normal"/>
        <w:shd w:fill="FFFFFF" w:val="clear"/>
        <w:rPr>
          <w:rFonts w:ascii="Arial" w:hAnsi="Arial" w:cs="Arial"/>
          <w:sz w:val="22"/>
          <w:szCs w:val="22"/>
          <w:lang w:val="lt-LT"/>
        </w:rPr>
      </w:pPr>
      <w:r>
        <w:rPr>
          <w:color w:val="000000"/>
          <w:sz w:val="22"/>
          <w:szCs w:val="22"/>
          <w:lang w:val="lt-LT"/>
        </w:rPr>
        <w:t>Gražuolis Smitas sunėrė rankas užpakaly, atsisakydamas imti siūlomus pinigus.</w:t>
      </w:r>
    </w:p>
    <w:p>
      <w:pPr>
        <w:pStyle w:val="Normal"/>
        <w:shd w:fill="FFFFFF" w:val="clear"/>
        <w:rPr>
          <w:rFonts w:ascii="Arial" w:hAnsi="Arial" w:cs="Arial"/>
          <w:sz w:val="22"/>
          <w:szCs w:val="22"/>
          <w:lang w:val="lt-LT"/>
        </w:rPr>
      </w:pPr>
      <w:r>
        <w:rPr>
          <w:color w:val="000000"/>
          <w:sz w:val="22"/>
          <w:szCs w:val="22"/>
          <w:lang w:val="lt-LT"/>
        </w:rPr>
        <w:t>- Neparduodu, - tarė jis.</w:t>
      </w:r>
    </w:p>
    <w:p>
      <w:pPr>
        <w:pStyle w:val="Normal"/>
        <w:shd w:fill="FFFFFF" w:val="clear"/>
        <w:rPr>
          <w:rFonts w:ascii="Arial" w:hAnsi="Arial" w:cs="Arial"/>
          <w:sz w:val="22"/>
          <w:szCs w:val="22"/>
          <w:lang w:val="lt-LT"/>
        </w:rPr>
      </w:pPr>
      <w:r>
        <w:rPr>
          <w:color w:val="000000"/>
          <w:sz w:val="22"/>
          <w:szCs w:val="22"/>
          <w:lang w:val="lt-LT"/>
        </w:rPr>
        <w:t>- Ne, parduodi!- pasakė Skotas.- Nes aš jį perku. Štai pi</w:t>
        <w:softHyphen/>
        <w:t>nigai. Šuo mano.</w:t>
      </w:r>
    </w:p>
    <w:p>
      <w:pPr>
        <w:pStyle w:val="Normal"/>
        <w:shd w:fill="FFFFFF" w:val="clear"/>
        <w:rPr>
          <w:rFonts w:ascii="Arial" w:hAnsi="Arial" w:cs="Arial"/>
          <w:sz w:val="22"/>
          <w:szCs w:val="22"/>
          <w:lang w:val="lt-LT"/>
        </w:rPr>
      </w:pPr>
      <w:r>
        <w:rPr>
          <w:color w:val="000000"/>
          <w:sz w:val="22"/>
          <w:szCs w:val="22"/>
          <w:lang w:val="lt-LT"/>
        </w:rPr>
        <w:t>Gražuolis Smitas pradėjo trauktis atgal, nepaleisdamas už</w:t>
        <w:softHyphen/>
        <w:t>pakaly sudėtų rankų.</w:t>
      </w:r>
    </w:p>
    <w:p>
      <w:pPr>
        <w:pStyle w:val="Normal"/>
        <w:shd w:fill="FFFFFF" w:val="clear"/>
        <w:rPr>
          <w:rFonts w:ascii="Arial" w:hAnsi="Arial" w:cs="Arial"/>
          <w:sz w:val="22"/>
          <w:szCs w:val="22"/>
          <w:lang w:val="lt-LT"/>
        </w:rPr>
      </w:pPr>
      <w:r>
        <w:rPr>
          <w:color w:val="000000"/>
          <w:sz w:val="22"/>
          <w:szCs w:val="22"/>
          <w:lang w:val="lt-LT"/>
        </w:rPr>
        <w:t>Skotas šoko prie jo, gniauždamas kumštį. Gražuolis Smitas susigūžė.</w:t>
      </w:r>
    </w:p>
    <w:p>
      <w:pPr>
        <w:pStyle w:val="Normal"/>
        <w:shd w:fill="FFFFFF" w:val="clear"/>
        <w:rPr>
          <w:rFonts w:ascii="Arial" w:hAnsi="Arial" w:cs="Arial"/>
          <w:sz w:val="22"/>
          <w:szCs w:val="22"/>
          <w:lang w:val="lt-LT"/>
        </w:rPr>
      </w:pPr>
      <w:r>
        <w:rPr>
          <w:color w:val="000000"/>
          <w:sz w:val="22"/>
          <w:szCs w:val="22"/>
          <w:lang w:val="lt-LT"/>
        </w:rPr>
        <w:t>- Šuo teisėtai priklauso man, - verkšleno jis.</w:t>
      </w:r>
    </w:p>
    <w:p>
      <w:pPr>
        <w:pStyle w:val="Normal"/>
        <w:shd w:fill="FFFFFF" w:val="clear"/>
        <w:rPr>
          <w:rFonts w:ascii="Arial" w:hAnsi="Arial" w:cs="Arial"/>
          <w:sz w:val="22"/>
          <w:szCs w:val="22"/>
          <w:lang w:val="lt-LT"/>
        </w:rPr>
      </w:pPr>
      <w:r>
        <w:rPr>
          <w:color w:val="000000"/>
          <w:sz w:val="22"/>
          <w:szCs w:val="22"/>
          <w:lang w:val="lt-LT"/>
        </w:rPr>
        <w:t>- Tu nustojai savininko teisių, - atkirto Skotas.- Imi pini</w:t>
        <w:softHyphen/>
        <w:t>gus? Ar reikės dar kartą paraginti?</w:t>
      </w:r>
    </w:p>
    <w:p>
      <w:pPr>
        <w:pStyle w:val="Normal"/>
        <w:shd w:fill="FFFFFF" w:val="clear"/>
        <w:rPr>
          <w:rFonts w:ascii="Arial" w:hAnsi="Arial" w:cs="Arial"/>
          <w:sz w:val="22"/>
          <w:szCs w:val="22"/>
          <w:lang w:val="lt-LT"/>
        </w:rPr>
      </w:pPr>
      <w:r>
        <w:rPr>
          <w:color w:val="000000"/>
          <w:sz w:val="22"/>
          <w:szCs w:val="22"/>
          <w:lang w:val="lt-LT"/>
        </w:rPr>
        <w:t>- Gerai, - greitai iš baimės prabilo Gražuolis Smitas.- Bet aš imu pinigus priverstas, - pridūrė jis.- Tasai šuo pinigų šal</w:t>
        <w:softHyphen/>
        <w:t>tinis. Aš neleisiu savęs taip apiplėšti. Kiekvienas žmogus turi savo teisę.</w:t>
      </w:r>
    </w:p>
    <w:p>
      <w:pPr>
        <w:pStyle w:val="Normal"/>
        <w:shd w:fill="FFFFFF" w:val="clear"/>
        <w:rPr>
          <w:rFonts w:ascii="Arial" w:hAnsi="Arial" w:cs="Arial"/>
          <w:sz w:val="22"/>
          <w:szCs w:val="22"/>
          <w:lang w:val="lt-LT"/>
        </w:rPr>
      </w:pPr>
      <w:r>
        <w:rPr>
          <w:color w:val="000000"/>
          <w:sz w:val="22"/>
          <w:szCs w:val="22"/>
          <w:lang w:val="lt-LT"/>
        </w:rPr>
        <w:t>- Iš tikrųjų, - atsakė Skotas, duodamas jam pinigus.- Žmo</w:t>
        <w:softHyphen/>
        <w:t>gus turi. Bet tu nesi žmogus. Tu - žvėris.</w:t>
      </w:r>
    </w:p>
    <w:p>
      <w:pPr>
        <w:pStyle w:val="Normal"/>
        <w:shd w:fill="FFFFFF" w:val="clear"/>
        <w:rPr>
          <w:rFonts w:ascii="Arial" w:hAnsi="Arial" w:cs="Arial"/>
          <w:sz w:val="22"/>
          <w:szCs w:val="22"/>
          <w:lang w:val="lt-LT"/>
        </w:rPr>
      </w:pPr>
      <w:r>
        <w:rPr>
          <w:color w:val="000000"/>
          <w:sz w:val="22"/>
          <w:szCs w:val="22"/>
          <w:lang w:val="lt-LT"/>
        </w:rPr>
        <w:t>- Tik palaukit, kol grįšiu į Dausoną, - pagrasė Gražuolis Smitas.- Teisme atsiskaitysim.</w:t>
      </w:r>
    </w:p>
    <w:p>
      <w:pPr>
        <w:pStyle w:val="Normal"/>
        <w:shd w:fill="FFFFFF" w:val="clear"/>
        <w:rPr>
          <w:rFonts w:ascii="Arial" w:hAnsi="Arial" w:cs="Arial"/>
          <w:sz w:val="22"/>
          <w:szCs w:val="22"/>
          <w:lang w:val="lt-LT"/>
        </w:rPr>
      </w:pPr>
      <w:r>
        <w:rPr>
          <w:color w:val="000000"/>
          <w:sz w:val="22"/>
          <w:szCs w:val="22"/>
          <w:lang w:val="lt-LT"/>
        </w:rPr>
        <w:t>- Pabandyk, grįžęs į Dausoną, prasižioti, ir aš išvysiu tave iš miesto. Supratai?</w:t>
      </w:r>
    </w:p>
    <w:p>
      <w:pPr>
        <w:pStyle w:val="Normal"/>
        <w:shd w:fill="FFFFFF" w:val="clear"/>
        <w:rPr>
          <w:rFonts w:ascii="Arial" w:hAnsi="Arial" w:cs="Arial"/>
          <w:sz w:val="22"/>
          <w:szCs w:val="22"/>
          <w:lang w:val="lt-LT"/>
        </w:rPr>
      </w:pPr>
      <w:r>
        <w:rPr>
          <w:color w:val="000000"/>
          <w:sz w:val="22"/>
          <w:szCs w:val="22"/>
          <w:lang w:val="lt-LT"/>
        </w:rPr>
        <w:t>Gražuolis Smitas sumurmėjo kažką.</w:t>
      </w:r>
    </w:p>
    <w:p>
      <w:pPr>
        <w:pStyle w:val="Normal"/>
        <w:shd w:fill="FFFFFF" w:val="clear"/>
        <w:rPr>
          <w:rFonts w:ascii="Arial" w:hAnsi="Arial" w:cs="Arial"/>
          <w:sz w:val="22"/>
          <w:szCs w:val="22"/>
          <w:lang w:val="lt-LT"/>
        </w:rPr>
      </w:pPr>
      <w:r>
        <w:rPr>
          <w:color w:val="000000"/>
          <w:sz w:val="22"/>
          <w:szCs w:val="22"/>
          <w:lang w:val="lt-LT"/>
        </w:rPr>
        <w:t>- Supratai?- staiga piktai sugriaudė Skotas.</w:t>
      </w:r>
    </w:p>
    <w:p>
      <w:pPr>
        <w:pStyle w:val="Normal"/>
        <w:shd w:fill="FFFFFF" w:val="clear"/>
        <w:rPr>
          <w:rFonts w:ascii="Arial" w:hAnsi="Arial" w:cs="Arial"/>
          <w:sz w:val="22"/>
          <w:szCs w:val="22"/>
          <w:lang w:val="lt-LT"/>
        </w:rPr>
      </w:pPr>
      <w:r>
        <w:rPr>
          <w:color w:val="000000"/>
          <w:sz w:val="22"/>
          <w:szCs w:val="22"/>
          <w:lang w:val="lt-LT"/>
        </w:rPr>
        <w:t>- Taip, - išspaudė Gražuolis Smitas, traukdamasis šalin.</w:t>
      </w:r>
    </w:p>
    <w:p>
      <w:pPr>
        <w:pStyle w:val="Normal"/>
        <w:shd w:fill="FFFFFF" w:val="clear"/>
        <w:rPr>
          <w:rFonts w:ascii="Arial" w:hAnsi="Arial" w:cs="Arial"/>
          <w:sz w:val="22"/>
          <w:szCs w:val="22"/>
          <w:lang w:val="lt-LT"/>
        </w:rPr>
      </w:pPr>
      <w:r>
        <w:rPr>
          <w:color w:val="000000"/>
          <w:sz w:val="22"/>
          <w:szCs w:val="22"/>
          <w:lang w:val="lt-LT"/>
        </w:rPr>
        <w:t>- Ką „taip"?</w:t>
      </w:r>
    </w:p>
    <w:p>
      <w:pPr>
        <w:pStyle w:val="Normal"/>
        <w:shd w:fill="FFFFFF" w:val="clear"/>
        <w:rPr>
          <w:rFonts w:ascii="Arial" w:hAnsi="Arial" w:cs="Arial"/>
          <w:sz w:val="22"/>
          <w:szCs w:val="22"/>
          <w:lang w:val="lt-LT"/>
        </w:rPr>
      </w:pPr>
      <w:r>
        <w:rPr>
          <w:color w:val="000000"/>
          <w:sz w:val="22"/>
          <w:szCs w:val="22"/>
          <w:lang w:val="lt-LT"/>
        </w:rPr>
        <w:t>- Taip, sere, - suurzgė Gražuolis Smitas.</w:t>
      </w:r>
    </w:p>
    <w:p>
      <w:pPr>
        <w:pStyle w:val="Normal"/>
        <w:shd w:fill="FFFFFF" w:val="clear"/>
        <w:rPr>
          <w:rFonts w:ascii="Arial" w:hAnsi="Arial" w:cs="Arial"/>
          <w:sz w:val="22"/>
          <w:szCs w:val="22"/>
          <w:lang w:val="lt-LT"/>
        </w:rPr>
      </w:pPr>
      <w:r>
        <w:rPr>
          <w:color w:val="000000"/>
          <w:sz w:val="22"/>
          <w:szCs w:val="22"/>
          <w:lang w:val="lt-LT"/>
        </w:rPr>
        <w:t>- Saugokis! Jis įkąs!- sušuko kažkas, ir minioje kilo juo</w:t>
        <w:softHyphen/>
        <w:t>ko audra.</w:t>
      </w:r>
    </w:p>
    <w:p>
      <w:pPr>
        <w:pStyle w:val="Normal"/>
        <w:shd w:fill="FFFFFF" w:val="clear"/>
        <w:rPr>
          <w:rFonts w:ascii="Arial" w:hAnsi="Arial" w:cs="Arial"/>
          <w:sz w:val="22"/>
          <w:szCs w:val="22"/>
          <w:lang w:val="lt-LT"/>
        </w:rPr>
      </w:pPr>
      <w:r>
        <w:rPr>
          <w:color w:val="000000"/>
          <w:sz w:val="22"/>
          <w:szCs w:val="22"/>
          <w:lang w:val="lt-LT"/>
        </w:rPr>
        <w:t>Skotas atgręžė jam nugarą ir ėmėsi padėti šunų varovui, kuris triūsė prie Baltosios Ilties.</w:t>
      </w:r>
    </w:p>
    <w:p>
      <w:pPr>
        <w:pStyle w:val="Normal"/>
        <w:shd w:fill="FFFFFF" w:val="clear"/>
        <w:rPr>
          <w:rFonts w:ascii="Arial" w:hAnsi="Arial" w:cs="Arial"/>
          <w:sz w:val="22"/>
          <w:szCs w:val="22"/>
          <w:lang w:val="lt-LT"/>
        </w:rPr>
      </w:pPr>
      <w:r>
        <w:rPr>
          <w:color w:val="000000"/>
          <w:sz w:val="22"/>
          <w:szCs w:val="22"/>
          <w:lang w:val="lt-LT"/>
        </w:rPr>
        <w:t>Kai kurie vyrai jau ėmė skirstytis, kiti stoviniavo būreliais, stebėdami ir kalbėdamiesi. Į vieną tokį būrelį įsimaišė Timas Kinanas.</w:t>
      </w:r>
    </w:p>
    <w:p>
      <w:pPr>
        <w:pStyle w:val="Normal"/>
        <w:shd w:fill="FFFFFF" w:val="clear"/>
        <w:rPr>
          <w:rFonts w:ascii="Arial" w:hAnsi="Arial" w:cs="Arial"/>
          <w:sz w:val="22"/>
          <w:szCs w:val="22"/>
          <w:lang w:val="lt-LT"/>
        </w:rPr>
      </w:pPr>
      <w:r>
        <w:rPr>
          <w:color w:val="000000"/>
          <w:sz w:val="22"/>
          <w:szCs w:val="22"/>
          <w:lang w:val="lt-LT"/>
        </w:rPr>
        <w:t>- Kas gi tasai mulkis?- paklausė jis.</w:t>
      </w:r>
    </w:p>
    <w:p>
      <w:pPr>
        <w:pStyle w:val="Normal"/>
        <w:shd w:fill="FFFFFF" w:val="clear"/>
        <w:rPr>
          <w:rFonts w:ascii="Arial" w:hAnsi="Arial" w:cs="Arial"/>
          <w:sz w:val="22"/>
          <w:szCs w:val="22"/>
          <w:lang w:val="lt-LT"/>
        </w:rPr>
      </w:pPr>
      <w:r>
        <w:rPr>
          <w:color w:val="000000"/>
          <w:sz w:val="22"/>
          <w:szCs w:val="22"/>
          <w:lang w:val="lt-LT"/>
        </w:rPr>
        <w:t>- Vidonas Skotas, - atsakė kažkas.</w:t>
      </w:r>
    </w:p>
    <w:p>
      <w:pPr>
        <w:pStyle w:val="Normal"/>
        <w:shd w:fill="FFFFFF" w:val="clear"/>
        <w:rPr>
          <w:rFonts w:ascii="Arial" w:hAnsi="Arial" w:cs="Arial"/>
          <w:sz w:val="22"/>
          <w:szCs w:val="22"/>
          <w:lang w:val="lt-LT"/>
        </w:rPr>
      </w:pPr>
      <w:r>
        <w:rPr>
          <w:color w:val="000000"/>
          <w:sz w:val="22"/>
          <w:szCs w:val="22"/>
          <w:lang w:val="lt-LT"/>
        </w:rPr>
        <w:t>- O kas per vienas tas Vidonas Skotas?</w:t>
      </w:r>
    </w:p>
    <w:p>
      <w:pPr>
        <w:pStyle w:val="Normal"/>
        <w:shd w:fill="FFFFFF" w:val="clear"/>
        <w:rPr>
          <w:rFonts w:ascii="Arial" w:hAnsi="Arial" w:cs="Arial"/>
          <w:sz w:val="22"/>
          <w:szCs w:val="22"/>
          <w:lang w:val="lt-LT"/>
        </w:rPr>
      </w:pPr>
      <w:r>
        <w:rPr>
          <w:color w:val="000000"/>
          <w:sz w:val="22"/>
          <w:szCs w:val="22"/>
          <w:lang w:val="lt-LT"/>
        </w:rPr>
        <w:t>- O, didelis kalnų inžinierius. Išvien su visais vietos tū</w:t>
        <w:softHyphen/>
        <w:t>zais. Jei nenori bėdos, nelįsk jam į akis, štai ką pasakysiu.</w:t>
      </w:r>
    </w:p>
    <w:p>
      <w:pPr>
        <w:pStyle w:val="Normal"/>
        <w:shd w:fill="FFFFFF" w:val="clear"/>
        <w:rPr>
          <w:rFonts w:ascii="Arial" w:hAnsi="Arial" w:cs="Arial"/>
          <w:sz w:val="22"/>
          <w:szCs w:val="22"/>
          <w:lang w:val="lt-LT"/>
        </w:rPr>
      </w:pPr>
      <w:r>
        <w:rPr>
          <w:color w:val="000000"/>
          <w:sz w:val="22"/>
          <w:szCs w:val="22"/>
          <w:lang w:val="lt-LT"/>
        </w:rPr>
        <w:t>Visa valdžia jo draugužiai. Pats kasyklų komisaras geras jo bičiulis.</w:t>
      </w:r>
    </w:p>
    <w:p>
      <w:pPr>
        <w:pStyle w:val="Normal"/>
        <w:shd w:fill="FFFFFF" w:val="clear"/>
        <w:rPr>
          <w:color w:val="000000"/>
          <w:sz w:val="22"/>
          <w:szCs w:val="22"/>
          <w:lang w:val="lt-LT"/>
        </w:rPr>
      </w:pPr>
      <w:r>
        <w:rPr>
          <w:color w:val="000000"/>
          <w:sz w:val="22"/>
          <w:szCs w:val="22"/>
          <w:lang w:val="lt-LT"/>
        </w:rPr>
        <w:t>- Taip ir maniau, kad ne šiaip koks, - pareiškė lošėjas.- Iš karto supratau, kad geriau prie tokio nagų nekišt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bCs/>
          <w:color w:val="000000"/>
          <w:sz w:val="22"/>
          <w:szCs w:val="22"/>
          <w:lang w:val="lt-LT"/>
        </w:rPr>
      </w:pPr>
      <w:r>
        <w:rPr>
          <w:rFonts w:cs="Arial" w:ascii="Arial" w:hAnsi="Arial"/>
          <w:b/>
          <w:bCs/>
          <w:color w:val="000000"/>
          <w:sz w:val="22"/>
          <w:szCs w:val="22"/>
          <w:lang w:val="lt-LT"/>
        </w:rPr>
        <w:t>V</w:t>
      </w:r>
    </w:p>
    <w:p>
      <w:pPr>
        <w:pStyle w:val="Normal"/>
        <w:shd w:fill="FFFFFF" w:val="clear"/>
        <w:rPr>
          <w:rFonts w:ascii="Arial" w:hAnsi="Arial" w:cs="Arial"/>
          <w:sz w:val="22"/>
          <w:szCs w:val="22"/>
        </w:rPr>
      </w:pPr>
      <w:r>
        <w:rPr>
          <w:rFonts w:cs="Arial" w:ascii="Arial" w:hAnsi="Arial"/>
          <w:b/>
          <w:bCs/>
          <w:color w:val="000000"/>
          <w:sz w:val="22"/>
          <w:szCs w:val="22"/>
          <w:lang w:val="lt-LT"/>
        </w:rPr>
        <w:t>NENURAMDOMASIS</w:t>
      </w:r>
    </w:p>
    <w:p>
      <w:pPr>
        <w:pStyle w:val="Normal"/>
        <w:shd w:fill="FFFFFF" w:val="clear"/>
        <w:rPr>
          <w:rFonts w:ascii="Arial" w:hAnsi="Arial" w:cs="Arial"/>
          <w:sz w:val="22"/>
          <w:szCs w:val="22"/>
        </w:rPr>
      </w:pPr>
      <w:r>
        <w:rPr>
          <w:color w:val="000000"/>
          <w:sz w:val="22"/>
          <w:szCs w:val="22"/>
          <w:lang w:val="lt-LT"/>
        </w:rPr>
        <w:t>- Jokios vilties, - pripažino Vidonas Skotas.</w:t>
      </w:r>
    </w:p>
    <w:p>
      <w:pPr>
        <w:pStyle w:val="Normal"/>
        <w:shd w:fill="FFFFFF" w:val="clear"/>
        <w:rPr>
          <w:rFonts w:ascii="Arial" w:hAnsi="Arial" w:cs="Arial"/>
          <w:sz w:val="22"/>
          <w:szCs w:val="22"/>
        </w:rPr>
      </w:pPr>
      <w:r>
        <w:rPr>
          <w:color w:val="000000"/>
          <w:sz w:val="22"/>
          <w:szCs w:val="22"/>
          <w:lang w:val="lt-LT"/>
        </w:rPr>
        <w:t>Jis sėdėjo ant savo trobelės laiptų ir žiūrėjo į šunų varovą, kuris atsakė jam tokiu pat neviltingu pečių gūžtelėjimu.</w:t>
      </w:r>
    </w:p>
    <w:p>
      <w:pPr>
        <w:pStyle w:val="Normal"/>
        <w:shd w:fill="FFFFFF" w:val="clear"/>
        <w:rPr>
          <w:rFonts w:ascii="Arial" w:hAnsi="Arial" w:cs="Arial"/>
          <w:sz w:val="22"/>
          <w:szCs w:val="22"/>
          <w:lang w:val="lt-LT"/>
        </w:rPr>
      </w:pPr>
      <w:r>
        <w:rPr>
          <w:color w:val="000000"/>
          <w:sz w:val="22"/>
          <w:szCs w:val="22"/>
          <w:lang w:val="lt-LT"/>
        </w:rPr>
        <w:t>Jie abu stebėjo Baltąją Iltį, įsiręžusį ant grandinės, pasišiau</w:t>
        <w:softHyphen/>
        <w:t>šusį, urzgiantį, nuožmų, besiveržiantį prie roginių šunų. Kelis kartus Meto pamokyti, - gavę iš jo lazdų, - roginiai šunys pa</w:t>
        <w:softHyphen/>
        <w:t>liko Baltąją Iltį ramybėj ir dabar gulėjo sau lyg jo visai ne</w:t>
        <w:softHyphen/>
        <w:t>būtų buvę.</w:t>
      </w:r>
    </w:p>
    <w:p>
      <w:pPr>
        <w:pStyle w:val="Normal"/>
        <w:shd w:fill="FFFFFF" w:val="clear"/>
        <w:rPr>
          <w:rFonts w:ascii="Arial" w:hAnsi="Arial" w:cs="Arial"/>
          <w:sz w:val="22"/>
          <w:szCs w:val="22"/>
          <w:lang w:val="lt-LT"/>
        </w:rPr>
      </w:pPr>
      <w:r>
        <w:rPr>
          <w:color w:val="000000"/>
          <w:sz w:val="22"/>
          <w:szCs w:val="22"/>
          <w:lang w:val="lt-LT"/>
        </w:rPr>
        <w:t>- Jis yra  vilkas,  ir  jo  neprijaukinsi, - pareiškė  Vidonas Skotas.</w:t>
      </w:r>
    </w:p>
    <w:p>
      <w:pPr>
        <w:pStyle w:val="Normal"/>
        <w:shd w:fill="FFFFFF" w:val="clear"/>
        <w:rPr>
          <w:rFonts w:ascii="Arial" w:hAnsi="Arial" w:cs="Arial"/>
          <w:sz w:val="22"/>
          <w:szCs w:val="22"/>
          <w:lang w:val="lt-LT"/>
        </w:rPr>
      </w:pPr>
      <w:r>
        <w:rPr>
          <w:color w:val="000000"/>
          <w:sz w:val="22"/>
          <w:szCs w:val="22"/>
          <w:lang w:val="lt-LT"/>
        </w:rPr>
        <w:t>- Nežinau, - prieštaravo  Metas.- Gal šuns jame net dau</w:t>
        <w:softHyphen/>
        <w:t>giau,  negu  vilko.  Tačiau  vienu  dalyku  aš  neabejoju,  ir  to nenuneigsi...</w:t>
      </w:r>
    </w:p>
    <w:p>
      <w:pPr>
        <w:pStyle w:val="Normal"/>
        <w:shd w:fill="FFFFFF" w:val="clear"/>
        <w:rPr>
          <w:rFonts w:ascii="Arial" w:hAnsi="Arial" w:cs="Arial"/>
          <w:sz w:val="22"/>
          <w:szCs w:val="22"/>
          <w:lang w:val="lt-LT"/>
        </w:rPr>
      </w:pPr>
      <w:r>
        <w:rPr>
          <w:color w:val="000000"/>
          <w:sz w:val="22"/>
          <w:szCs w:val="22"/>
          <w:lang w:val="lt-LT"/>
        </w:rPr>
        <w:t>Šunų varovas nutilo ir įsitikinęs linktelėjo galvą Briedžio kalno pusėn.</w:t>
      </w:r>
    </w:p>
    <w:p>
      <w:pPr>
        <w:pStyle w:val="Normal"/>
        <w:shd w:fill="FFFFFF" w:val="clear"/>
        <w:rPr>
          <w:rFonts w:ascii="Arial" w:hAnsi="Arial" w:cs="Arial"/>
          <w:sz w:val="22"/>
          <w:szCs w:val="22"/>
          <w:lang w:val="lt-LT"/>
        </w:rPr>
      </w:pPr>
      <w:r>
        <w:rPr>
          <w:color w:val="000000"/>
          <w:sz w:val="22"/>
          <w:szCs w:val="22"/>
          <w:lang w:val="lt-LT"/>
        </w:rPr>
        <w:t>- Na, nesiprašydink...- atžariai tarė Skotas, luktelėjęs ge</w:t>
        <w:softHyphen/>
        <w:t>roką valandėlę.- Pasakok, ką sugalvojai.</w:t>
      </w:r>
    </w:p>
    <w:p>
      <w:pPr>
        <w:pStyle w:val="Normal"/>
        <w:shd w:fill="FFFFFF" w:val="clear"/>
        <w:rPr>
          <w:rFonts w:ascii="Arial" w:hAnsi="Arial" w:cs="Arial"/>
          <w:sz w:val="22"/>
          <w:szCs w:val="22"/>
          <w:lang w:val="lt-LT"/>
        </w:rPr>
      </w:pPr>
      <w:r>
        <w:rPr>
          <w:color w:val="000000"/>
          <w:sz w:val="22"/>
          <w:szCs w:val="22"/>
          <w:lang w:val="lt-LT"/>
        </w:rPr>
        <w:t>Šunų varovas, dūręs nykščiu atgal, parodė į Baltąją Iltį.</w:t>
      </w:r>
    </w:p>
    <w:p>
      <w:pPr>
        <w:pStyle w:val="Normal"/>
        <w:shd w:fill="FFFFFF" w:val="clear"/>
        <w:rPr>
          <w:rFonts w:ascii="Arial" w:hAnsi="Arial" w:cs="Arial"/>
          <w:sz w:val="22"/>
          <w:szCs w:val="22"/>
          <w:lang w:val="lt-LT"/>
        </w:rPr>
      </w:pPr>
      <w:r>
        <w:rPr>
          <w:color w:val="000000"/>
          <w:sz w:val="22"/>
          <w:szCs w:val="22"/>
          <w:lang w:val="lt-LT"/>
        </w:rPr>
        <w:t>- Ar vilkas, ar šuo - nesvarbu,  bet jis buvo jau prijau</w:t>
        <w:softHyphen/>
        <w:t>kintas.</w:t>
      </w:r>
    </w:p>
    <w:p>
      <w:pPr>
        <w:pStyle w:val="Normal"/>
        <w:shd w:fill="FFFFFF" w:val="clear"/>
        <w:rPr>
          <w:rFonts w:ascii="Arial" w:hAnsi="Arial" w:cs="Arial"/>
          <w:sz w:val="22"/>
          <w:szCs w:val="22"/>
          <w:lang w:val="lt-LT"/>
        </w:rPr>
      </w:pPr>
      <w:r>
        <w:rPr>
          <w:color w:val="000000"/>
          <w:sz w:val="22"/>
          <w:szCs w:val="22"/>
          <w:lang w:val="lt-LT"/>
        </w:rPr>
        <w:t>- Negali būti!</w:t>
      </w:r>
    </w:p>
    <w:p>
      <w:pPr>
        <w:pStyle w:val="Normal"/>
        <w:shd w:fill="FFFFFF" w:val="clear"/>
        <w:rPr>
          <w:rFonts w:ascii="Arial" w:hAnsi="Arial" w:cs="Arial"/>
          <w:sz w:val="22"/>
          <w:szCs w:val="22"/>
          <w:lang w:val="lt-LT"/>
        </w:rPr>
      </w:pPr>
      <w:r>
        <w:rPr>
          <w:color w:val="000000"/>
          <w:sz w:val="22"/>
          <w:szCs w:val="22"/>
          <w:lang w:val="lt-LT"/>
        </w:rPr>
        <w:t>- Aš sakau, kad gali, jis net buvo kinkomas. Gerai įsižiū</w:t>
        <w:softHyphen/>
        <w:t>rėkite. Matote krūtinėje žymes?</w:t>
      </w:r>
    </w:p>
    <w:p>
      <w:pPr>
        <w:pStyle w:val="Normal"/>
        <w:shd w:fill="FFFFFF" w:val="clear"/>
        <w:rPr>
          <w:rFonts w:ascii="Arial" w:hAnsi="Arial" w:cs="Arial"/>
          <w:sz w:val="22"/>
          <w:szCs w:val="22"/>
          <w:lang w:val="lt-LT"/>
        </w:rPr>
      </w:pPr>
      <w:r>
        <w:rPr>
          <w:color w:val="000000"/>
          <w:sz w:val="22"/>
          <w:szCs w:val="22"/>
          <w:lang w:val="lt-LT"/>
        </w:rPr>
        <w:t>- Teisybė,  Metai.  Jis  buvo  roginis  šuo,  kol  pateko  pas Gražuolį Smitą.</w:t>
      </w:r>
    </w:p>
    <w:p>
      <w:pPr>
        <w:pStyle w:val="Normal"/>
        <w:shd w:fill="FFFFFF" w:val="clear"/>
        <w:rPr>
          <w:rFonts w:ascii="Arial" w:hAnsi="Arial" w:cs="Arial"/>
          <w:sz w:val="22"/>
          <w:szCs w:val="22"/>
          <w:lang w:val="lt-LT"/>
        </w:rPr>
      </w:pPr>
      <w:r>
        <w:rPr>
          <w:color w:val="000000"/>
          <w:sz w:val="22"/>
          <w:szCs w:val="22"/>
          <w:lang w:val="lt-LT"/>
        </w:rPr>
        <w:t>- Ir nėra ypatingų kliūčių jam vėl tapti roginių šunimi.</w:t>
      </w:r>
    </w:p>
    <w:p>
      <w:pPr>
        <w:pStyle w:val="Normal"/>
        <w:shd w:fill="FFFFFF" w:val="clear"/>
        <w:rPr>
          <w:rFonts w:ascii="Arial" w:hAnsi="Arial" w:cs="Arial"/>
          <w:sz w:val="22"/>
          <w:szCs w:val="22"/>
          <w:lang w:val="lt-LT"/>
        </w:rPr>
      </w:pPr>
      <w:r>
        <w:rPr>
          <w:color w:val="000000"/>
          <w:sz w:val="22"/>
          <w:szCs w:val="22"/>
          <w:lang w:val="lt-LT"/>
        </w:rPr>
        <w:t>- Manai?- smalsiai paklausė Skotas. Bet viltis greitai din</w:t>
        <w:softHyphen/>
        <w:t xml:space="preserve">go, </w:t>
      </w:r>
      <w:r>
        <w:rPr>
          <w:bCs/>
          <w:color w:val="000000"/>
          <w:sz w:val="22"/>
          <w:szCs w:val="22"/>
          <w:lang w:val="lt-LT"/>
        </w:rPr>
        <w:t>ir</w:t>
      </w:r>
      <w:r>
        <w:rPr>
          <w:b/>
          <w:bCs/>
          <w:color w:val="000000"/>
          <w:sz w:val="22"/>
          <w:szCs w:val="22"/>
          <w:lang w:val="lt-LT"/>
        </w:rPr>
        <w:t xml:space="preserve"> </w:t>
      </w:r>
      <w:r>
        <w:rPr>
          <w:color w:val="000000"/>
          <w:sz w:val="22"/>
          <w:szCs w:val="22"/>
          <w:lang w:val="lt-LT"/>
        </w:rPr>
        <w:t>jis, purtydamas galvą, pridūrė: - Mes jau dvi savaites jį laikome, o jis tik pasidarė dar nuožmesnis, negu pirma.</w:t>
      </w:r>
    </w:p>
    <w:p>
      <w:pPr>
        <w:pStyle w:val="Normal"/>
        <w:shd w:fill="FFFFFF" w:val="clear"/>
        <w:rPr>
          <w:rFonts w:ascii="Arial" w:hAnsi="Arial" w:cs="Arial"/>
          <w:sz w:val="22"/>
          <w:szCs w:val="22"/>
          <w:lang w:val="lt-LT"/>
        </w:rPr>
      </w:pPr>
      <w:r>
        <w:rPr>
          <w:color w:val="000000"/>
          <w:sz w:val="22"/>
          <w:szCs w:val="22"/>
          <w:lang w:val="lt-LT"/>
        </w:rPr>
        <w:t>- Reikia pabandyti, - tarė Metas. - Paleiskim jį kuriam lai</w:t>
        <w:softHyphen/>
        <w:t>kui nuo grandinės.</w:t>
      </w:r>
      <w:r>
        <w:rPr>
          <w:rFonts w:cs="Arial" w:ascii="Arial" w:hAnsi="Arial"/>
          <w:color w:val="000000"/>
          <w:sz w:val="22"/>
          <w:szCs w:val="22"/>
          <w:lang w:val="lt-LT"/>
        </w:rPr>
        <w:t xml:space="preserve">                               </w:t>
      </w:r>
    </w:p>
    <w:p>
      <w:pPr>
        <w:pStyle w:val="Normal"/>
        <w:shd w:fill="FFFFFF" w:val="clear"/>
        <w:rPr>
          <w:rFonts w:ascii="Arial" w:hAnsi="Arial" w:cs="Arial"/>
          <w:sz w:val="22"/>
          <w:szCs w:val="22"/>
          <w:lang w:val="lt-LT"/>
        </w:rPr>
      </w:pPr>
      <w:r>
        <w:rPr>
          <w:color w:val="000000"/>
          <w:sz w:val="22"/>
          <w:szCs w:val="22"/>
          <w:lang w:val="lt-LT"/>
        </w:rPr>
        <w:t>Skotas nepatikliai pažvelgė į jį.</w:t>
      </w:r>
    </w:p>
    <w:p>
      <w:pPr>
        <w:pStyle w:val="Normal"/>
        <w:shd w:fill="FFFFFF" w:val="clear"/>
        <w:rPr>
          <w:rFonts w:ascii="Arial" w:hAnsi="Arial" w:cs="Arial"/>
          <w:sz w:val="22"/>
          <w:szCs w:val="22"/>
          <w:lang w:val="lt-LT"/>
        </w:rPr>
      </w:pPr>
      <w:r>
        <w:rPr>
          <w:color w:val="000000"/>
          <w:sz w:val="22"/>
          <w:szCs w:val="22"/>
          <w:lang w:val="lt-LT"/>
        </w:rPr>
        <w:t>- Taip, - tęsė Metas, - žinau, kad jūs bandėte, bet nepasi</w:t>
        <w:softHyphen/>
        <w:t>ėmei lazdos.</w:t>
      </w:r>
    </w:p>
    <w:p>
      <w:pPr>
        <w:pStyle w:val="Normal"/>
        <w:shd w:fill="FFFFFF" w:val="clear"/>
        <w:rPr>
          <w:rFonts w:ascii="Arial" w:hAnsi="Arial" w:cs="Arial"/>
          <w:sz w:val="22"/>
          <w:szCs w:val="22"/>
          <w:lang w:val="lt-LT"/>
        </w:rPr>
      </w:pPr>
      <w:r>
        <w:rPr>
          <w:color w:val="000000"/>
          <w:sz w:val="22"/>
          <w:szCs w:val="22"/>
          <w:lang w:val="lt-LT"/>
        </w:rPr>
        <w:t>- Na, tai mėgink dabar pats.</w:t>
      </w:r>
    </w:p>
    <w:p>
      <w:pPr>
        <w:pStyle w:val="Normal"/>
        <w:shd w:fill="FFFFFF" w:val="clear"/>
        <w:rPr>
          <w:rFonts w:ascii="Arial" w:hAnsi="Arial" w:cs="Arial"/>
          <w:sz w:val="22"/>
          <w:szCs w:val="22"/>
          <w:lang w:val="lt-LT"/>
        </w:rPr>
      </w:pPr>
      <w:r>
        <w:rPr>
          <w:color w:val="000000"/>
          <w:sz w:val="22"/>
          <w:szCs w:val="22"/>
          <w:lang w:val="lt-LT"/>
        </w:rPr>
        <w:t>Sunų varovas pasiėmė lazdą ir priėjo prie grandine pririšto šuns. Baltoji Iltis stebėjo lazdą visai taip, kaip liūtas narve stebi tramdytojo botagą.</w:t>
      </w:r>
    </w:p>
    <w:p>
      <w:pPr>
        <w:pStyle w:val="Normal"/>
        <w:shd w:fill="FFFFFF" w:val="clear"/>
        <w:rPr>
          <w:rFonts w:ascii="Arial" w:hAnsi="Arial" w:cs="Arial"/>
          <w:sz w:val="22"/>
          <w:szCs w:val="22"/>
          <w:lang w:val="lt-LT"/>
        </w:rPr>
      </w:pPr>
      <w:r>
        <w:rPr>
          <w:color w:val="000000"/>
          <w:sz w:val="22"/>
          <w:szCs w:val="22"/>
          <w:lang w:val="lt-LT"/>
        </w:rPr>
        <w:t>- Matot, kaip jis seka lazdą, - tarė Metas.- Tai geras ženk</w:t>
        <w:softHyphen/>
        <w:t>las. Jis ne kvailys. Nepuls manęs, kol turėsiu rankoj lazdą. Tik pakvaišėlis taip darytų.</w:t>
      </w:r>
    </w:p>
    <w:p>
      <w:pPr>
        <w:pStyle w:val="Normal"/>
        <w:shd w:fill="FFFFFF" w:val="clear"/>
        <w:rPr>
          <w:rFonts w:ascii="Arial" w:hAnsi="Arial" w:cs="Arial"/>
          <w:sz w:val="22"/>
          <w:szCs w:val="22"/>
          <w:lang w:val="lt-LT"/>
        </w:rPr>
      </w:pPr>
      <w:r>
        <w:rPr>
          <w:color w:val="000000"/>
          <w:sz w:val="22"/>
          <w:szCs w:val="22"/>
          <w:lang w:val="lt-LT"/>
        </w:rPr>
        <w:t>Kai ranka ėmė leistis prie jo kaklo, Baltoji Iltis pasišiaušė, suurzgė ir susigūžė. Tačiau, stebėdamas artėjančią ranką, jis tuo pat metu matė ir antroj rankoj laikomą ir grėsmingai ties juo pakibusią lazdą. Metas atkabino grandinę nuo antkak</w:t>
        <w:softHyphen/>
        <w:t>lio ir pasitraukė.</w:t>
      </w:r>
    </w:p>
    <w:p>
      <w:pPr>
        <w:pStyle w:val="Normal"/>
        <w:shd w:fill="FFFFFF" w:val="clear"/>
        <w:rPr>
          <w:rFonts w:ascii="Arial" w:hAnsi="Arial" w:cs="Arial"/>
          <w:sz w:val="22"/>
          <w:szCs w:val="22"/>
          <w:lang w:val="lt-LT"/>
        </w:rPr>
      </w:pPr>
      <w:r>
        <w:rPr>
          <w:color w:val="000000"/>
          <w:sz w:val="22"/>
          <w:szCs w:val="22"/>
          <w:lang w:val="lt-LT"/>
        </w:rPr>
        <w:t>Baltoji Iltis tiesiog negalėjo patikėti, kad yra laisvas. Daug mėnesių praėjo nuo to laiko, kai jis atiteko Gražuoliui Smitui, ir per visą šį laikotarpį jis nė valandėlės nebuvo laisvas, iš</w:t>
        <w:softHyphen/>
        <w:t>skyrus tuos atvejus, kai būdavo paleistas kautis su kitais šu</w:t>
        <w:softHyphen/>
        <w:t>nimis. Po tų grumtynių jį beregint vėl įkalindavo.</w:t>
      </w:r>
    </w:p>
    <w:p>
      <w:pPr>
        <w:pStyle w:val="Normal"/>
        <w:shd w:fill="FFFFFF" w:val="clear"/>
        <w:rPr>
          <w:rFonts w:ascii="Arial" w:hAnsi="Arial" w:cs="Arial"/>
          <w:sz w:val="22"/>
          <w:szCs w:val="22"/>
          <w:lang w:val="lt-LT"/>
        </w:rPr>
      </w:pPr>
      <w:r>
        <w:rPr>
          <w:color w:val="000000"/>
          <w:sz w:val="22"/>
          <w:szCs w:val="22"/>
          <w:lang w:val="lt-LT"/>
        </w:rPr>
        <w:t>Jis tikrai nesuprato, ką tai reiškia. Gal dievai ruošia jam kokią naują piktadarybę? Jis vaikščiojo lėtai ir atsargiai, kiek</w:t>
        <w:softHyphen/>
        <w:t>vieną akimirką laukdamas, kad jį kas užpuls. Jis nežinojo, ką daryti, viskas buvo taip nežinoma. Jis dėl viso pikto pasi</w:t>
        <w:softHyphen/>
        <w:t>traukė nuo tų dviejų jį stebinčių dievų ir atsargiai nuėjo prie trobelės kampo. Nieko neatsitiko. Jis buvo tiesiog sumišęs ir vėl grižo atgal, stabtelėjęs atstu per kokias dvylika pėdų ir įdėmiai stebėdamas abu vyrus.</w:t>
      </w:r>
    </w:p>
    <w:p>
      <w:pPr>
        <w:pStyle w:val="Normal"/>
        <w:shd w:fill="FFFFFF" w:val="clear"/>
        <w:rPr>
          <w:rFonts w:ascii="Arial" w:hAnsi="Arial" w:cs="Arial"/>
          <w:sz w:val="22"/>
          <w:szCs w:val="22"/>
          <w:lang w:val="lt-LT"/>
        </w:rPr>
      </w:pPr>
      <w:r>
        <w:rPr>
          <w:color w:val="000000"/>
          <w:sz w:val="22"/>
          <w:szCs w:val="22"/>
          <w:lang w:val="lt-LT"/>
        </w:rPr>
        <w:t>- Ar jis nepabėgs?- paklausė naujasis jo savininkas. Metas gūžtelėjo pečiais.</w:t>
      </w:r>
    </w:p>
    <w:p>
      <w:pPr>
        <w:pStyle w:val="Normal"/>
        <w:shd w:fill="FFFFFF" w:val="clear"/>
        <w:rPr>
          <w:rFonts w:ascii="Arial" w:hAnsi="Arial" w:cs="Arial"/>
          <w:sz w:val="22"/>
          <w:szCs w:val="22"/>
          <w:lang w:val="lt-LT"/>
        </w:rPr>
      </w:pPr>
      <w:r>
        <w:rPr>
          <w:color w:val="000000"/>
          <w:sz w:val="22"/>
          <w:szCs w:val="22"/>
          <w:lang w:val="lt-LT"/>
        </w:rPr>
        <w:t>- Reikia rizikuoti. Tai vienintelis būdas patikrinti.</w:t>
      </w:r>
    </w:p>
    <w:p>
      <w:pPr>
        <w:pStyle w:val="Normal"/>
        <w:shd w:fill="FFFFFF" w:val="clear"/>
        <w:rPr>
          <w:rFonts w:ascii="Arial" w:hAnsi="Arial" w:cs="Arial"/>
          <w:sz w:val="22"/>
          <w:szCs w:val="22"/>
          <w:lang w:val="lt-LT"/>
        </w:rPr>
      </w:pPr>
      <w:r>
        <w:rPr>
          <w:color w:val="000000"/>
          <w:sz w:val="22"/>
          <w:szCs w:val="22"/>
          <w:lang w:val="lt-LT"/>
        </w:rPr>
        <w:t>- Vargšelis, - gailestingu  balsu  sumurmėjo  Skotas.- Jam labai reikia žmonių gerumo, - pridūrė jis, keldamas ir eidamas trobelėn.</w:t>
      </w:r>
    </w:p>
    <w:p>
      <w:pPr>
        <w:pStyle w:val="Normal"/>
        <w:shd w:fill="FFFFFF" w:val="clear"/>
        <w:rPr>
          <w:rFonts w:ascii="Arial" w:hAnsi="Arial" w:cs="Arial"/>
          <w:sz w:val="22"/>
          <w:szCs w:val="22"/>
          <w:lang w:val="lt-LT"/>
        </w:rPr>
      </w:pPr>
      <w:r>
        <w:rPr>
          <w:color w:val="000000"/>
          <w:sz w:val="22"/>
          <w:szCs w:val="22"/>
          <w:lang w:val="lt-LT"/>
        </w:rPr>
        <w:t>Jis sugrįžo su gabalu mėsos ir numetė ją Baltajai Ilčiai, ku</w:t>
        <w:softHyphen/>
        <w:t>ris atšoko į šalį ir iš tolo įtariu žvilgsniu ėmė ją tyrinėti.</w:t>
      </w:r>
    </w:p>
    <w:p>
      <w:pPr>
        <w:pStyle w:val="Normal"/>
        <w:shd w:fill="FFFFFF" w:val="clear"/>
        <w:rPr>
          <w:rFonts w:ascii="Arial" w:hAnsi="Arial" w:cs="Arial"/>
          <w:sz w:val="22"/>
          <w:szCs w:val="22"/>
        </w:rPr>
      </w:pPr>
      <w:r>
        <w:rPr>
          <w:color w:val="000000"/>
          <w:sz w:val="22"/>
          <w:szCs w:val="22"/>
          <w:lang w:val="lt-LT"/>
        </w:rPr>
        <w:t>- Šalin, Majorai! - sušuko Metas atgrasiai,  bet buvo per vėlu.</w:t>
      </w:r>
    </w:p>
    <w:p>
      <w:pPr>
        <w:pStyle w:val="Normal"/>
        <w:shd w:fill="FFFFFF" w:val="clear"/>
        <w:rPr>
          <w:rFonts w:ascii="Arial" w:hAnsi="Arial" w:cs="Arial"/>
          <w:sz w:val="22"/>
          <w:szCs w:val="22"/>
        </w:rPr>
      </w:pPr>
      <w:r>
        <w:rPr>
          <w:color w:val="000000"/>
          <w:sz w:val="22"/>
          <w:szCs w:val="22"/>
          <w:lang w:val="lt-LT"/>
        </w:rPr>
        <w:t>Majoras šoko prie mėsos. Bet tą pačią akimirką, kai jo nas</w:t>
        <w:softHyphen/>
        <w:t>rai jau buvo ją bepačiumpą, Baltoji Iltis puolė jį ir beregint</w:t>
      </w:r>
      <w:r>
        <w:rPr>
          <w:rFonts w:cs="Arial" w:ascii="Arial" w:hAnsi="Arial"/>
          <w:sz w:val="22"/>
          <w:szCs w:val="22"/>
          <w:lang w:val="lt-LT"/>
        </w:rPr>
        <w:t xml:space="preserve"> </w:t>
      </w:r>
      <w:r>
        <w:rPr>
          <w:color w:val="000000"/>
          <w:sz w:val="22"/>
          <w:szCs w:val="22"/>
          <w:lang w:val="lt-LT"/>
        </w:rPr>
        <w:t>parbloškė. Metas pasileido prie jų, bet Baltoji Iltis jį pralenkė. Majoras svyruodamas šiaip taip dar pakilo, bet plūstąs iš jo gerklės kraujas platėjančia juosta nudažė sniegą.</w:t>
      </w:r>
    </w:p>
    <w:p>
      <w:pPr>
        <w:pStyle w:val="Normal"/>
        <w:shd w:fill="FFFFFF" w:val="clear"/>
        <w:rPr>
          <w:rFonts w:ascii="Arial" w:hAnsi="Arial" w:cs="Arial"/>
          <w:sz w:val="22"/>
          <w:szCs w:val="22"/>
          <w:lang w:val="lt-LT"/>
        </w:rPr>
      </w:pPr>
      <w:r>
        <w:rPr>
          <w:color w:val="000000"/>
          <w:sz w:val="22"/>
          <w:szCs w:val="22"/>
          <w:lang w:val="lt-LT"/>
        </w:rPr>
        <w:t>- Gaila,  bet  taip  ir  turėjo  atsitikti, - greitai  tarė  Skotas.</w:t>
      </w:r>
    </w:p>
    <w:p>
      <w:pPr>
        <w:pStyle w:val="Normal"/>
        <w:shd w:fill="FFFFFF" w:val="clear"/>
        <w:rPr>
          <w:rFonts w:ascii="Arial" w:hAnsi="Arial" w:cs="Arial"/>
          <w:sz w:val="22"/>
          <w:szCs w:val="22"/>
          <w:lang w:val="lt-LT"/>
        </w:rPr>
      </w:pPr>
      <w:r>
        <w:rPr>
          <w:color w:val="000000"/>
          <w:sz w:val="22"/>
          <w:szCs w:val="22"/>
          <w:lang w:val="lt-LT"/>
        </w:rPr>
        <w:t>Bet Metas jau ruošėsi spirti Baltajai Ilčiai. Šmėstelėjo šuo</w:t>
        <w:softHyphen/>
        <w:t>lis, žybtelėjo dantys, ir pasigirdo piktas riksmas. Baisiai urgz</w:t>
        <w:softHyphen/>
        <w:t>damas, Baltoji Iltis atšoko kelis jardus atgal, o Metas pasilen</w:t>
        <w:softHyphen/>
        <w:t>kęs ėmė apžiūrinėti koją.</w:t>
      </w:r>
    </w:p>
    <w:p>
      <w:pPr>
        <w:pStyle w:val="Normal"/>
        <w:shd w:fill="FFFFFF" w:val="clear"/>
        <w:rPr>
          <w:rFonts w:ascii="Arial" w:hAnsi="Arial" w:cs="Arial"/>
          <w:sz w:val="22"/>
          <w:szCs w:val="22"/>
          <w:lang w:val="lt-LT"/>
        </w:rPr>
      </w:pPr>
      <w:r>
        <w:rPr>
          <w:color w:val="000000"/>
          <w:sz w:val="22"/>
          <w:szCs w:val="22"/>
          <w:lang w:val="lt-LT"/>
        </w:rPr>
        <w:t>- Gerokai drykstelėjo, - tarė jis, rodydamas perplėštas kel</w:t>
        <w:softHyphen/>
        <w:t>nes ir didėjančią kraujo dėmę.</w:t>
      </w:r>
    </w:p>
    <w:p>
      <w:pPr>
        <w:pStyle w:val="Normal"/>
        <w:shd w:fill="FFFFFF" w:val="clear"/>
        <w:rPr>
          <w:rFonts w:ascii="Arial" w:hAnsi="Arial" w:cs="Arial"/>
          <w:sz w:val="22"/>
          <w:szCs w:val="22"/>
          <w:lang w:val="lt-LT"/>
        </w:rPr>
      </w:pPr>
      <w:r>
        <w:rPr>
          <w:color w:val="000000"/>
          <w:sz w:val="22"/>
          <w:szCs w:val="22"/>
          <w:lang w:val="lt-LT"/>
        </w:rPr>
        <w:t>- Aš tau sakiau, Metai, kad beviltiška, - nusiminusiu balsu tarė Skotas.- Aš galvojau ir šiaip, ir taip. Bet dabar beliko tik viena. Kito kelio nėra.</w:t>
      </w:r>
    </w:p>
    <w:p>
      <w:pPr>
        <w:pStyle w:val="Normal"/>
        <w:shd w:fill="FFFFFF" w:val="clear"/>
        <w:rPr>
          <w:rFonts w:ascii="Arial" w:hAnsi="Arial" w:cs="Arial"/>
          <w:sz w:val="22"/>
          <w:szCs w:val="22"/>
          <w:lang w:val="lt-LT"/>
        </w:rPr>
      </w:pPr>
      <w:r>
        <w:rPr>
          <w:color w:val="000000"/>
          <w:sz w:val="22"/>
          <w:szCs w:val="22"/>
          <w:lang w:val="lt-LT"/>
        </w:rPr>
        <w:t>Tai sakydamas, jis nenorom išsitraukė revolverį, atlaužė gaiduką ir patikrino šovinius.</w:t>
      </w:r>
    </w:p>
    <w:p>
      <w:pPr>
        <w:pStyle w:val="Normal"/>
        <w:shd w:fill="FFFFFF" w:val="clear"/>
        <w:rPr>
          <w:rFonts w:ascii="Arial" w:hAnsi="Arial" w:cs="Arial"/>
          <w:sz w:val="22"/>
          <w:szCs w:val="22"/>
          <w:lang w:val="lt-LT"/>
        </w:rPr>
      </w:pPr>
      <w:r>
        <w:rPr>
          <w:color w:val="000000"/>
          <w:sz w:val="22"/>
          <w:szCs w:val="22"/>
          <w:lang w:val="lt-LT"/>
        </w:rPr>
        <w:t>- Klausykite, misteri Skotai, - pasipriešino Metas, - juk tas šuo išgyveno pragaro kančias. Negalima norėti, kad dabar jis būtų baltas ir spindintis lyg angelas. Duokite jam laiko.</w:t>
      </w:r>
    </w:p>
    <w:p>
      <w:pPr>
        <w:pStyle w:val="Normal"/>
        <w:shd w:fill="FFFFFF" w:val="clear"/>
        <w:rPr>
          <w:rFonts w:ascii="Arial" w:hAnsi="Arial" w:cs="Arial"/>
          <w:sz w:val="22"/>
          <w:szCs w:val="22"/>
          <w:lang w:val="lt-LT"/>
        </w:rPr>
      </w:pPr>
      <w:r>
        <w:rPr>
          <w:color w:val="000000"/>
          <w:sz w:val="22"/>
          <w:szCs w:val="22"/>
          <w:lang w:val="lt-LT"/>
        </w:rPr>
        <w:t>- Pasižiūrėk į Majorą, - atkirto antrasis.</w:t>
      </w:r>
    </w:p>
    <w:p>
      <w:pPr>
        <w:pStyle w:val="Normal"/>
        <w:shd w:fill="FFFFFF" w:val="clear"/>
        <w:rPr>
          <w:rFonts w:ascii="Arial" w:hAnsi="Arial" w:cs="Arial"/>
          <w:sz w:val="22"/>
          <w:szCs w:val="22"/>
          <w:lang w:val="lt-LT"/>
        </w:rPr>
      </w:pPr>
      <w:r>
        <w:rPr>
          <w:color w:val="000000"/>
          <w:sz w:val="22"/>
          <w:szCs w:val="22"/>
          <w:lang w:val="lt-LT"/>
        </w:rPr>
        <w:t>Šunų varovas nužvelgė besibaigiantį šunį. Jis jau gulėjo susmukęs ant sniego savo kraujo klane ir vos kvėpavo.</w:t>
      </w:r>
    </w:p>
    <w:p>
      <w:pPr>
        <w:pStyle w:val="Normal"/>
        <w:shd w:fill="FFFFFF" w:val="clear"/>
        <w:rPr>
          <w:rFonts w:ascii="Arial" w:hAnsi="Arial" w:cs="Arial"/>
          <w:sz w:val="22"/>
          <w:szCs w:val="22"/>
          <w:lang w:val="lt-LT"/>
        </w:rPr>
      </w:pPr>
      <w:r>
        <w:rPr>
          <w:color w:val="000000"/>
          <w:sz w:val="22"/>
          <w:szCs w:val="22"/>
          <w:lang w:val="lt-LT"/>
        </w:rPr>
        <w:t>- Taip ir turėjo būti. Jūs pats taip pasakėte, misteri Skotai. Jis mėgino pagrobti Baltosios Ilties mėsą, todėl ir gavo. To ir reikėjo laukti. Nieko nevertas toks šuo, kuris nekovoja už sa</w:t>
        <w:softHyphen/>
        <w:t>vo mėsą.</w:t>
      </w:r>
    </w:p>
    <w:p>
      <w:pPr>
        <w:pStyle w:val="Normal"/>
        <w:shd w:fill="FFFFFF" w:val="clear"/>
        <w:rPr>
          <w:rFonts w:ascii="Arial" w:hAnsi="Arial" w:cs="Arial"/>
          <w:sz w:val="22"/>
          <w:szCs w:val="22"/>
          <w:lang w:val="lt-LT"/>
        </w:rPr>
      </w:pPr>
      <w:r>
        <w:rPr>
          <w:color w:val="000000"/>
          <w:sz w:val="22"/>
          <w:szCs w:val="22"/>
          <w:lang w:val="lt-LT"/>
        </w:rPr>
        <w:t>- Bet pasižiūrėk į save, Metai. Dėl šunų tiek to, bet vis</w:t>
        <w:softHyphen/>
        <w:t>kam turi būti ribos.</w:t>
      </w:r>
    </w:p>
    <w:p>
      <w:pPr>
        <w:pStyle w:val="Normal"/>
        <w:shd w:fill="FFFFFF" w:val="clear"/>
        <w:rPr>
          <w:rFonts w:ascii="Arial" w:hAnsi="Arial" w:cs="Arial"/>
          <w:sz w:val="22"/>
          <w:szCs w:val="22"/>
          <w:lang w:val="lt-LT"/>
        </w:rPr>
      </w:pPr>
      <w:r>
        <w:rPr>
          <w:color w:val="000000"/>
          <w:sz w:val="22"/>
          <w:szCs w:val="22"/>
          <w:lang w:val="lt-LT"/>
        </w:rPr>
        <w:t>- Ir man gera pamoka, - atkakliai įrodinėjo Metas.- Kam aš jį spardžiau? Jūs pats sakėte, kad jis teisus. Todėl aš ne</w:t>
        <w:softHyphen/>
        <w:t>turėjau jam spirti.</w:t>
      </w:r>
    </w:p>
    <w:p>
      <w:pPr>
        <w:pStyle w:val="Normal"/>
        <w:shd w:fill="FFFFFF" w:val="clear"/>
        <w:rPr>
          <w:rFonts w:ascii="Arial" w:hAnsi="Arial" w:cs="Arial"/>
          <w:sz w:val="22"/>
          <w:szCs w:val="22"/>
          <w:lang w:val="lt-LT"/>
        </w:rPr>
      </w:pPr>
      <w:r>
        <w:rPr>
          <w:color w:val="000000"/>
          <w:sz w:val="22"/>
          <w:szCs w:val="22"/>
          <w:lang w:val="lt-LT"/>
        </w:rPr>
        <w:t>- Protingiausia būtų jį nušauti, - tvirtino Skotas.- Jis ne</w:t>
        <w:softHyphen/>
        <w:t>prijaukinamas.</w:t>
      </w:r>
    </w:p>
    <w:p>
      <w:pPr>
        <w:pStyle w:val="Normal"/>
        <w:shd w:fill="FFFFFF" w:val="clear"/>
        <w:rPr>
          <w:rFonts w:ascii="Arial" w:hAnsi="Arial" w:cs="Arial"/>
          <w:sz w:val="22"/>
          <w:szCs w:val="22"/>
          <w:lang w:val="lt-LT"/>
        </w:rPr>
      </w:pPr>
      <w:r>
        <w:rPr>
          <w:color w:val="000000"/>
          <w:sz w:val="22"/>
          <w:szCs w:val="22"/>
          <w:lang w:val="lt-LT"/>
        </w:rPr>
        <w:t>- Klausykit, misteri Skotai, leiskite tam vargšui išbandyti savo laimę ir pasitaisyti. Jis dar nėra turėjęs progos. Jis ką tik išėjo iš pragaro ir pirmą kartą paleidžiamas laisvai. Sutei</w:t>
        <w:softHyphen/>
        <w:t>kite jam progą,  ir,  jeigu apvils mus, aš  pats jį nušausiu. Gerai?</w:t>
      </w:r>
    </w:p>
    <w:p>
      <w:pPr>
        <w:pStyle w:val="Normal"/>
        <w:shd w:fill="FFFFFF" w:val="clear"/>
        <w:rPr>
          <w:rFonts w:ascii="Arial" w:hAnsi="Arial" w:cs="Arial"/>
          <w:sz w:val="22"/>
          <w:szCs w:val="22"/>
          <w:lang w:val="lt-LT"/>
        </w:rPr>
      </w:pPr>
      <w:r>
        <w:rPr>
          <w:color w:val="000000"/>
          <w:sz w:val="22"/>
          <w:szCs w:val="22"/>
          <w:lang w:val="lt-LT"/>
        </w:rPr>
        <w:t>- Dievaži, aš nenoriu jo nušauti, - atsakė Skotas, įsidėda</w:t>
        <w:softHyphen/>
        <w:t>mas atgal revolverį.- Paliksime jį laisvą ir žiūrėsime, ką ga</w:t>
        <w:softHyphen/>
        <w:t>lima padaryti gerumu. Pradėsim tuoj pat.</w:t>
      </w:r>
    </w:p>
    <w:p>
      <w:pPr>
        <w:pStyle w:val="Normal"/>
        <w:shd w:fill="FFFFFF" w:val="clear"/>
        <w:rPr>
          <w:rFonts w:ascii="Arial" w:hAnsi="Arial" w:cs="Arial"/>
          <w:sz w:val="22"/>
          <w:szCs w:val="22"/>
          <w:lang w:val="lt-LT"/>
        </w:rPr>
      </w:pPr>
      <w:r>
        <w:rPr>
          <w:color w:val="000000"/>
          <w:sz w:val="22"/>
          <w:szCs w:val="22"/>
          <w:lang w:val="lt-LT"/>
        </w:rPr>
        <w:t>Jis paėjėjo prie Baltosios Ilties ir pradėjo švelniai jį kal</w:t>
        <w:softHyphen/>
        <w:t>binti.</w:t>
      </w:r>
    </w:p>
    <w:p>
      <w:pPr>
        <w:pStyle w:val="Normal"/>
        <w:shd w:fill="FFFFFF" w:val="clear"/>
        <w:rPr>
          <w:rFonts w:ascii="Arial" w:hAnsi="Arial" w:cs="Arial"/>
          <w:sz w:val="22"/>
          <w:szCs w:val="22"/>
          <w:lang w:val="lt-LT"/>
        </w:rPr>
      </w:pPr>
      <w:r>
        <w:rPr>
          <w:color w:val="000000"/>
          <w:sz w:val="22"/>
          <w:szCs w:val="22"/>
          <w:lang w:val="lt-LT"/>
        </w:rPr>
        <w:t>- Geriau pasiimtumėte lazdą, - įspėjo Metas.</w:t>
      </w:r>
    </w:p>
    <w:p>
      <w:pPr>
        <w:pStyle w:val="Normal"/>
        <w:shd w:fill="FFFFFF" w:val="clear"/>
        <w:rPr>
          <w:rFonts w:ascii="Arial" w:hAnsi="Arial" w:cs="Arial"/>
          <w:sz w:val="22"/>
          <w:szCs w:val="22"/>
          <w:lang w:val="lt-LT"/>
        </w:rPr>
      </w:pPr>
      <w:r>
        <w:rPr>
          <w:color w:val="000000"/>
          <w:sz w:val="22"/>
          <w:szCs w:val="22"/>
          <w:lang w:val="lt-LT"/>
        </w:rPr>
        <w:t>Skotas papurtė galvą ir toliau mėgino įsigyti Baltosios Ilties pasitikėjimą.</w:t>
      </w:r>
    </w:p>
    <w:p>
      <w:pPr>
        <w:pStyle w:val="Normal"/>
        <w:shd w:fill="FFFFFF" w:val="clear"/>
        <w:rPr>
          <w:rFonts w:ascii="Arial" w:hAnsi="Arial" w:cs="Arial"/>
          <w:sz w:val="22"/>
          <w:szCs w:val="22"/>
          <w:lang w:val="lt-LT"/>
        </w:rPr>
      </w:pPr>
      <w:r>
        <w:rPr>
          <w:color w:val="000000"/>
          <w:sz w:val="22"/>
          <w:szCs w:val="22"/>
          <w:lang w:val="lt-LT"/>
        </w:rPr>
        <w:t>Baltoji Iltis įsitempė. Jam grėsė kažkoks pavojus. Jis papjovė dievo šunį, įkando kitam dievui, jo draugui, tad ko dabar galima daugiau laukti, jei ne kokios nors žiaurios bausmės? Bet ir jos akivaizdoje jis buvo nenuramdomas, šiaušėsi ir šie</w:t>
        <w:softHyphen/>
        <w:t>pė dantis, budriai žvilgčiodamas, kupinas atsargumo ir pasi</w:t>
        <w:softHyphen/>
        <w:t>ruošęs viskam. Dievas neturėjo lazdos, todėl jis leido jam pri</w:t>
        <w:softHyphen/>
        <w:t>eiti visai arti. Dievo ranka pakilo ir ėmė leistis ant jo galvos. Baltoji Iltis susikaupė ir visas įsitempė, gūždamasis po ja. Tai buvo kažkoks pavojus, kažkokia klasta ar šiaip kas nors. Jis pažino dievų rankas, jų ne kartą parodytą galią ir gebėjimą teikti skausmą. Be to, jis jau iš seno nepakentė, kad jį kas liestų. Jis pradėjo dar grėsmingiau urgzti, dar žemiau gūžtis, o ranka vis leidosi žemyn. Jis nenorėjo kąsti ir kentė pavojų tol, kol pagaliau prasiveržė instinktas - nepasotinamas troški</w:t>
        <w:softHyphen/>
        <w:t>mas gyventi.</w:t>
      </w:r>
    </w:p>
    <w:p>
      <w:pPr>
        <w:pStyle w:val="Normal"/>
        <w:shd w:fill="FFFFFF" w:val="clear"/>
        <w:rPr>
          <w:rFonts w:ascii="Arial" w:hAnsi="Arial" w:cs="Arial"/>
          <w:sz w:val="22"/>
          <w:szCs w:val="22"/>
          <w:lang w:val="lt-LT"/>
        </w:rPr>
      </w:pPr>
      <w:r>
        <w:rPr>
          <w:color w:val="000000"/>
          <w:sz w:val="22"/>
          <w:szCs w:val="22"/>
          <w:lang w:val="lt-LT"/>
        </w:rPr>
        <w:t>Vidonas Skotas tikėjosi spėsiąs atitraukti ranką ir išvengti dantų. Bet jis patyrė, jog Baltosios Ilties staigumas nepralen</w:t>
        <w:softHyphen/>
        <w:t>kiamas - jis kirto taip taikliai ir greitai, kaip susirangiusi gy</w:t>
        <w:softHyphen/>
        <w:t>vatė.</w:t>
      </w:r>
    </w:p>
    <w:p>
      <w:pPr>
        <w:pStyle w:val="Normal"/>
        <w:shd w:fill="FFFFFF" w:val="clear"/>
        <w:rPr>
          <w:rFonts w:ascii="Arial" w:hAnsi="Arial" w:cs="Arial"/>
          <w:sz w:val="22"/>
          <w:szCs w:val="22"/>
          <w:lang w:val="lt-LT"/>
        </w:rPr>
      </w:pPr>
      <w:r>
        <w:rPr>
          <w:color w:val="000000"/>
          <w:sz w:val="22"/>
          <w:szCs w:val="22"/>
          <w:lang w:val="lt-LT"/>
        </w:rPr>
        <w:t>Skotas riktelėjo iš netikėtumo ir, truktelėjęs įkąstą ranką, stipriai suspaudė ją antrąja. Metas piktai nusikeikė ir šoko prie jo. Baltoji Iltis prisigūžė ir, visas pasišiaušęs, iššiepęs iltis, kerštingomis ir grėsmingomis akimis, ėmė trauktis atgal. Dabar jis galėjo tikėtis tokio pat baisaus mušimo, kokio susilaukdavo iš Gražuolio Smito.</w:t>
      </w:r>
    </w:p>
    <w:p>
      <w:pPr>
        <w:pStyle w:val="Normal"/>
        <w:shd w:fill="FFFFFF" w:val="clear"/>
        <w:rPr>
          <w:rFonts w:ascii="Arial" w:hAnsi="Arial" w:cs="Arial"/>
          <w:sz w:val="22"/>
          <w:szCs w:val="22"/>
          <w:lang w:val="lt-LT"/>
        </w:rPr>
      </w:pPr>
      <w:r>
        <w:rPr>
          <w:color w:val="000000"/>
          <w:sz w:val="22"/>
          <w:szCs w:val="22"/>
          <w:lang w:val="lt-LT"/>
        </w:rPr>
        <w:t>- Kur! Ką tu sugalvojai? - šūktelėjo Skotas. Metas įpuolė į trobelę ir išbėgo šautuvu nešinas.</w:t>
      </w:r>
    </w:p>
    <w:p>
      <w:pPr>
        <w:pStyle w:val="Normal"/>
        <w:shd w:fill="FFFFFF" w:val="clear"/>
        <w:rPr>
          <w:rFonts w:ascii="Arial" w:hAnsi="Arial" w:cs="Arial"/>
          <w:sz w:val="22"/>
          <w:szCs w:val="22"/>
          <w:lang w:val="lt-LT"/>
        </w:rPr>
      </w:pPr>
      <w:r>
        <w:rPr>
          <w:color w:val="000000"/>
          <w:sz w:val="22"/>
          <w:szCs w:val="22"/>
          <w:lang w:val="lt-LT"/>
        </w:rPr>
        <w:t>- Nieko, - atsakė jis lėtai, tariamai nerūpestingu ir ramiu balsu, - tik ketinu padaryti tai,  ką pažadėjau.  Aš pasakiau, kad nušausiu jį, ir nušausiu.</w:t>
      </w:r>
    </w:p>
    <w:p>
      <w:pPr>
        <w:pStyle w:val="Normal"/>
        <w:shd w:fill="FFFFFF" w:val="clear"/>
        <w:rPr>
          <w:rFonts w:ascii="Arial" w:hAnsi="Arial" w:cs="Arial"/>
          <w:sz w:val="22"/>
          <w:szCs w:val="22"/>
          <w:lang w:val="lt-LT"/>
        </w:rPr>
      </w:pPr>
      <w:r>
        <w:rPr>
          <w:color w:val="000000"/>
          <w:sz w:val="22"/>
          <w:szCs w:val="22"/>
          <w:lang w:val="lt-LT"/>
        </w:rPr>
        <w:t>- Ne, nenušausi!</w:t>
      </w:r>
    </w:p>
    <w:p>
      <w:pPr>
        <w:pStyle w:val="Normal"/>
        <w:shd w:fill="FFFFFF" w:val="clear"/>
        <w:rPr>
          <w:rFonts w:ascii="Arial" w:hAnsi="Arial" w:cs="Arial"/>
          <w:sz w:val="22"/>
          <w:szCs w:val="22"/>
          <w:lang w:val="lt-LT"/>
        </w:rPr>
      </w:pPr>
      <w:r>
        <w:rPr>
          <w:color w:val="000000"/>
          <w:sz w:val="22"/>
          <w:szCs w:val="22"/>
          <w:lang w:val="lt-LT"/>
        </w:rPr>
        <w:t>- Nušausiu! Leiskite!</w:t>
      </w:r>
    </w:p>
    <w:p>
      <w:pPr>
        <w:pStyle w:val="Normal"/>
        <w:shd w:fill="FFFFFF" w:val="clear"/>
        <w:rPr>
          <w:rFonts w:ascii="Arial" w:hAnsi="Arial" w:cs="Arial"/>
          <w:sz w:val="22"/>
          <w:szCs w:val="22"/>
          <w:lang w:val="lt-LT"/>
        </w:rPr>
      </w:pPr>
      <w:r>
        <w:rPr>
          <w:color w:val="000000"/>
          <w:sz w:val="22"/>
          <w:szCs w:val="22"/>
          <w:lang w:val="lt-LT"/>
        </w:rPr>
        <w:t>Kaip Metas gynė Baltąją Iltį, kai tasai įkando jį, taip da</w:t>
        <w:softHyphen/>
        <w:t>bar Vidonas Skotas ėmė jį gelbėti.</w:t>
      </w:r>
    </w:p>
    <w:p>
      <w:pPr>
        <w:pStyle w:val="Normal"/>
        <w:shd w:fill="FFFFFF" w:val="clear"/>
        <w:rPr>
          <w:rFonts w:ascii="Arial" w:hAnsi="Arial" w:cs="Arial"/>
          <w:sz w:val="22"/>
          <w:szCs w:val="22"/>
          <w:lang w:val="lt-LT"/>
        </w:rPr>
      </w:pPr>
      <w:r>
        <w:rPr>
          <w:color w:val="000000"/>
          <w:sz w:val="22"/>
          <w:szCs w:val="22"/>
          <w:lang w:val="lt-LT"/>
        </w:rPr>
        <w:t>- Tu pats sakei, kad jam reikia  duoti progą pasitaisyti. Tai ir suteik ją. Mes ką tik pradėjome ir negalime jau pa</w:t>
        <w:softHyphen/>
        <w:t>čioje pradžioje visko atsisakyti. Šį kartą aš pats kaltas. Ir... pažiūrėk į jį.</w:t>
      </w:r>
    </w:p>
    <w:p>
      <w:pPr>
        <w:pStyle w:val="Normal"/>
        <w:shd w:fill="FFFFFF" w:val="clear"/>
        <w:rPr>
          <w:rFonts w:ascii="Arial" w:hAnsi="Arial" w:cs="Arial"/>
          <w:sz w:val="22"/>
          <w:szCs w:val="22"/>
          <w:lang w:val="lt-LT"/>
        </w:rPr>
      </w:pPr>
      <w:r>
        <w:rPr>
          <w:color w:val="000000"/>
          <w:sz w:val="22"/>
          <w:szCs w:val="22"/>
          <w:lang w:val="lt-LT"/>
        </w:rPr>
        <w:t>Stovėdamas prie trobelės kampo, per keturiasdešimt pėdų nuo jų, Baltoji Iltis ėmė urgzti kraują stingdančiu balsu, bet ne ant Skoto, o ant šunų varovo.</w:t>
      </w:r>
    </w:p>
    <w:p>
      <w:pPr>
        <w:pStyle w:val="Normal"/>
        <w:shd w:fill="FFFFFF" w:val="clear"/>
        <w:rPr>
          <w:rFonts w:ascii="Arial" w:hAnsi="Arial" w:cs="Arial"/>
          <w:sz w:val="22"/>
          <w:szCs w:val="22"/>
          <w:lang w:val="lt-LT"/>
        </w:rPr>
      </w:pPr>
      <w:r>
        <w:rPr>
          <w:color w:val="000000"/>
          <w:sz w:val="22"/>
          <w:szCs w:val="22"/>
          <w:lang w:val="lt-LT"/>
        </w:rPr>
        <w:t>- Po perkūnais!- sušuko nustebęs šunų varovas,</w:t>
      </w:r>
    </w:p>
    <w:p>
      <w:pPr>
        <w:pStyle w:val="Normal"/>
        <w:shd w:fill="FFFFFF" w:val="clear"/>
        <w:rPr>
          <w:rFonts w:ascii="Arial" w:hAnsi="Arial" w:cs="Arial"/>
          <w:sz w:val="22"/>
          <w:szCs w:val="22"/>
          <w:lang w:val="lt-LT"/>
        </w:rPr>
      </w:pPr>
      <w:r>
        <w:rPr>
          <w:color w:val="000000"/>
          <w:sz w:val="22"/>
          <w:szCs w:val="22"/>
          <w:lang w:val="lt-LT"/>
        </w:rPr>
        <w:t>- Matai, koks jis protingas, - skubiai pridūrė Skotas.- Nu</w:t>
        <w:softHyphen/>
        <w:t>simano apie šaunamąjį ginklą ne blogiau už mus. Jis turi iš</w:t>
        <w:softHyphen/>
        <w:t>minties ir privalome leisti jai pasireikšti. Padėk šautuvą!</w:t>
      </w:r>
    </w:p>
    <w:p>
      <w:pPr>
        <w:pStyle w:val="Normal"/>
        <w:shd w:fill="FFFFFF" w:val="clear"/>
        <w:rPr>
          <w:rFonts w:ascii="Arial" w:hAnsi="Arial" w:cs="Arial"/>
          <w:sz w:val="22"/>
          <w:szCs w:val="22"/>
          <w:lang w:val="lt-LT"/>
        </w:rPr>
      </w:pPr>
      <w:r>
        <w:rPr>
          <w:color w:val="000000"/>
          <w:sz w:val="22"/>
          <w:szCs w:val="22"/>
          <w:lang w:val="lt-LT"/>
        </w:rPr>
        <w:t>- Gerai, pabandykim, - pritarė Metas, atremdamas šautuvą į malkų krūvą.</w:t>
      </w:r>
    </w:p>
    <w:p>
      <w:pPr>
        <w:pStyle w:val="Normal"/>
        <w:shd w:fill="FFFFFF" w:val="clear"/>
        <w:rPr>
          <w:rFonts w:ascii="Arial" w:hAnsi="Arial" w:cs="Arial"/>
          <w:sz w:val="22"/>
          <w:szCs w:val="22"/>
          <w:lang w:val="lt-LT"/>
        </w:rPr>
      </w:pPr>
      <w:r>
        <w:rPr>
          <w:color w:val="000000"/>
          <w:sz w:val="22"/>
          <w:szCs w:val="22"/>
          <w:lang w:val="lt-LT"/>
        </w:rPr>
        <w:t>- Na, tik jūs pasižiūrėkit!- sušuko jis tuojau. Baltoji Iltis aprimo ir liovėsi urzgęs.</w:t>
      </w:r>
    </w:p>
    <w:p>
      <w:pPr>
        <w:pStyle w:val="Normal"/>
        <w:shd w:fill="FFFFFF" w:val="clear"/>
        <w:rPr>
          <w:rFonts w:ascii="Arial" w:hAnsi="Arial" w:cs="Arial"/>
          <w:sz w:val="22"/>
          <w:szCs w:val="22"/>
          <w:lang w:val="lt-LT"/>
        </w:rPr>
      </w:pPr>
      <w:r>
        <w:rPr>
          <w:color w:val="000000"/>
          <w:sz w:val="22"/>
          <w:szCs w:val="22"/>
          <w:lang w:val="lt-LT"/>
        </w:rPr>
        <w:t>- Įdomu! Žiūrėkit!</w:t>
      </w:r>
    </w:p>
    <w:p>
      <w:pPr>
        <w:pStyle w:val="Normal"/>
        <w:shd w:fill="FFFFFF" w:val="clear"/>
        <w:rPr>
          <w:rFonts w:ascii="Arial" w:hAnsi="Arial" w:cs="Arial"/>
          <w:sz w:val="22"/>
          <w:szCs w:val="22"/>
          <w:lang w:val="lt-LT"/>
        </w:rPr>
      </w:pPr>
      <w:r>
        <w:rPr>
          <w:color w:val="000000"/>
          <w:sz w:val="22"/>
          <w:szCs w:val="22"/>
          <w:lang w:val="lt-LT"/>
        </w:rPr>
        <w:t>Metas vėl paėmė šautuvą, ir tuoj pat Baltoji Iltis pradėjo urgzti. Varovas pasitraukė nuo šautuvo, ir Baltosios Ilties pra</w:t>
        <w:softHyphen/>
        <w:t>šieptos lūpos susičiaupė, pašiepdamos dantis.</w:t>
      </w:r>
    </w:p>
    <w:p>
      <w:pPr>
        <w:pStyle w:val="Normal"/>
        <w:shd w:fill="FFFFFF" w:val="clear"/>
        <w:rPr>
          <w:rFonts w:ascii="Arial" w:hAnsi="Arial" w:cs="Arial"/>
          <w:sz w:val="22"/>
          <w:szCs w:val="22"/>
          <w:lang w:val="lt-LT"/>
        </w:rPr>
      </w:pPr>
      <w:r>
        <w:rPr>
          <w:color w:val="000000"/>
          <w:sz w:val="22"/>
          <w:szCs w:val="22"/>
          <w:lang w:val="lt-LT"/>
        </w:rPr>
        <w:t>- Nagi, dar kartą dėl įdomumo.</w:t>
      </w:r>
    </w:p>
    <w:p>
      <w:pPr>
        <w:pStyle w:val="Normal"/>
        <w:shd w:fill="FFFFFF" w:val="clear"/>
        <w:rPr>
          <w:rFonts w:ascii="Arial" w:hAnsi="Arial" w:cs="Arial"/>
          <w:sz w:val="22"/>
          <w:szCs w:val="22"/>
          <w:lang w:val="lt-LT"/>
        </w:rPr>
      </w:pPr>
      <w:r>
        <w:rPr>
          <w:color w:val="000000"/>
          <w:sz w:val="22"/>
          <w:szCs w:val="22"/>
          <w:lang w:val="lt-LT"/>
        </w:rPr>
        <w:t>Metas vėl paėmė šautuvą, ir tuoj pat Baltoji Iltis pradėjo urgzti, ir vamzdžiui kylant, urzgimas tolydžio stiprėjo. Bet vos tik šautuvas pakilęs atsidūrė normalioj padėty, šuo pašoko ir pasislėpė už trobelės kampo. Metas stovėjo ir žiūrėjo į tuščią sniego plotą, kur ką tik buvo Baltoji Iltis.</w:t>
      </w:r>
    </w:p>
    <w:p>
      <w:pPr>
        <w:pStyle w:val="Normal"/>
        <w:shd w:fill="FFFFFF" w:val="clear"/>
        <w:rPr>
          <w:rFonts w:ascii="Arial" w:hAnsi="Arial" w:cs="Arial"/>
          <w:sz w:val="22"/>
          <w:szCs w:val="22"/>
          <w:lang w:val="lt-LT"/>
        </w:rPr>
      </w:pPr>
      <w:r>
        <w:rPr>
          <w:color w:val="000000"/>
          <w:sz w:val="22"/>
          <w:szCs w:val="22"/>
          <w:lang w:val="lt-LT"/>
        </w:rPr>
        <w:t>Šunų varovas iškilmingai pastatė šautuvą, tada atsigręžė ir pažvelgė į savo šeimininką.</w:t>
      </w:r>
    </w:p>
    <w:p>
      <w:pPr>
        <w:pStyle w:val="Normal"/>
        <w:shd w:fill="FFFFFF" w:val="clear"/>
        <w:rPr>
          <w:color w:val="000000"/>
          <w:sz w:val="22"/>
          <w:szCs w:val="22"/>
          <w:lang w:val="lt-LT"/>
        </w:rPr>
      </w:pPr>
      <w:r>
        <w:rPr>
          <w:color w:val="000000"/>
          <w:sz w:val="22"/>
          <w:szCs w:val="22"/>
          <w:lang w:val="lt-LT"/>
        </w:rPr>
        <w:t>- Sutinku su jumis, misteri Skotai. Šitas šuo per daug pro</w:t>
        <w:softHyphen/>
        <w:t>tingas, kad jį būtų galima nušaut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V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MYLIMAS ŠEIMININKAS</w:t>
      </w:r>
    </w:p>
    <w:p>
      <w:pPr>
        <w:pStyle w:val="Normal"/>
        <w:shd w:fill="FFFFFF" w:val="clear"/>
        <w:rPr>
          <w:rFonts w:ascii="Arial" w:hAnsi="Arial" w:cs="Arial"/>
          <w:sz w:val="22"/>
          <w:szCs w:val="22"/>
          <w:lang w:val="lt-LT"/>
        </w:rPr>
      </w:pPr>
      <w:r>
        <w:rPr>
          <w:color w:val="000000"/>
          <w:sz w:val="22"/>
          <w:szCs w:val="22"/>
          <w:lang w:val="lt-LT"/>
        </w:rPr>
        <w:t>Kai Baltoji Iltis pastebėjo besiartinantį Vidoną Sko</w:t>
        <w:softHyphen/>
        <w:t>tą, tuoj pasišiaušė ir ėmė urgzti, tuo parodydamas, kad nesi</w:t>
        <w:softHyphen/>
        <w:t>leis nubaudžiamas. Jau praslinko dvidešimt keturios valandos nuo to laiko, kai jis įkando jam į ranka, kuri dabar buvo ap</w:t>
        <w:softHyphen/>
        <w:t>tvarstyta ir parišta, kad nebėgtų kraujas. Praeity Baltajai Ilčiai</w:t>
      </w:r>
      <w:r>
        <w:rPr>
          <w:rFonts w:cs="Arial" w:ascii="Arial" w:hAnsi="Arial"/>
          <w:sz w:val="22"/>
          <w:szCs w:val="22"/>
          <w:lang w:val="lt-LT"/>
        </w:rPr>
        <w:t xml:space="preserve"> </w:t>
      </w:r>
      <w:r>
        <w:rPr>
          <w:color w:val="000000"/>
          <w:sz w:val="22"/>
          <w:szCs w:val="22"/>
          <w:lang w:val="lt-LT"/>
        </w:rPr>
        <w:t>teko patirti ir pavėluotų bausmių, ir jis nuogąstavo, kad pa</w:t>
        <w:softHyphen/>
        <w:t>našiai bus ir dabar. Kaipgi kitaip? Jis padarė tai, ką ir pats laikė šventvagyste, įsmeigė dantis i šventą dievo kūną, be to, dar į aukštesniojo, baltaodžio dievo. Remdamasis bendravimo su dievais patirtimi, jis spėjo, kad jo laukia kažkas siaubinga. Dievas atsisėdo už kelių pėdų nuo jo. Baltajai Ilčiai neatro</w:t>
        <w:softHyphen/>
        <w:t>dė, kad jam grėstų koks pavojus. Kai dievai baudžia, jie būna stati. Be to, šis dievas neturėjo nei lazdos, nei botago, nei ginklo, be to, Baltoji Iltis buvo laisvas. Jo nevaržė nei gran</w:t>
        <w:softHyphen/>
        <w:t>dinė, nei branktas. Jis galėjo smukti į saugią vietą, jei tik dievas mėgintų atsistoti. Kol kas galima palaukti ir pasi</w:t>
        <w:softHyphen/>
        <w:t>žiūrėti.</w:t>
      </w:r>
    </w:p>
    <w:p>
      <w:pPr>
        <w:pStyle w:val="Normal"/>
        <w:shd w:fill="FFFFFF" w:val="clear"/>
        <w:rPr>
          <w:rFonts w:ascii="Arial" w:hAnsi="Arial" w:cs="Arial"/>
          <w:sz w:val="22"/>
          <w:szCs w:val="22"/>
          <w:lang w:val="lt-LT"/>
        </w:rPr>
      </w:pPr>
      <w:r>
        <w:rPr>
          <w:color w:val="000000"/>
          <w:sz w:val="22"/>
          <w:szCs w:val="22"/>
          <w:lang w:val="lt-LT"/>
        </w:rPr>
        <w:t>Dievas sėdėjo ramiai, nė nejudėdamas, ir Baltosios Ilties urz</w:t>
        <w:softHyphen/>
        <w:t>gimas palengva ėmė silpnėti, pavirsdamas niurzgesiu, kuris, tolydžio slūgdamas gilyn į gerklę, pagaliau visai aptilo. Staiga dievas prabilo, ir suskambėjus jo balsui, ant Baltosios Ilties kaklo pasišiaušė plaukai, o jo gerklėj pasigirdo niurzgesys. Bet dievas nepadarė jokio priešiško judesio, tik ramiai kalbė</w:t>
        <w:softHyphen/>
        <w:t>jo toliau. Kurį laiką Baltoji Iltis niurzgė unisonu su juo, ir tarp to niurzgimo ir žmogaus balso atsirado tam tikras ritmas. Bet dievas vis kalbėjo ir kalbėjo be galo. Jis taip kalbėjo, kaip dar niekas nebuvo kalbėjęs Baltajai Ilčiai. Jis kalbėjo tyliai ir meiliai, kažkaip švelniai, ir tas balsas savotiškai sujaudino Baltąją Iltį. Nepaisydamas nieko, nei savęs, nei visų dilginan</w:t>
        <w:softHyphen/>
        <w:t>čių instinkto įspėjimų, Baltoji Iltis pradėjo tuo dievu pasiti</w:t>
        <w:softHyphen/>
        <w:t>kėti. Jis pajuto kažkokį saugumo jausmą, kurį taip negailes</w:t>
        <w:softHyphen/>
        <w:t>tingai buvo išrovęs visas jo ankstesnis bendravimas su žmo</w:t>
        <w:softHyphen/>
        <w:t>nėmis.</w:t>
      </w:r>
    </w:p>
    <w:p>
      <w:pPr>
        <w:pStyle w:val="Normal"/>
        <w:shd w:fill="FFFFFF" w:val="clear"/>
        <w:rPr>
          <w:rFonts w:ascii="Arial" w:hAnsi="Arial" w:cs="Arial"/>
          <w:sz w:val="22"/>
          <w:szCs w:val="22"/>
          <w:lang w:val="lt-LT"/>
        </w:rPr>
      </w:pPr>
      <w:r>
        <w:rPr>
          <w:color w:val="000000"/>
          <w:sz w:val="22"/>
          <w:szCs w:val="22"/>
          <w:lang w:val="lt-LT"/>
        </w:rPr>
        <w:t>Praslinko nemaža laiko, paskui dievas pakilęs įėjo į trobe</w:t>
        <w:softHyphen/>
        <w:t>lę. Kai jis vėl išėjo, Baltoji Iltis baikščiai stebėjo jį. Jis ne</w:t>
        <w:softHyphen/>
        <w:t>turėjo nei botago, nei lazdos, nei ginklo. Jis nelaikė savo svei</w:t>
        <w:softHyphen/>
        <w:t>kosios rankos už nugaros, ką nors slėpdamas. Jis kaip ir anks</w:t>
        <w:softHyphen/>
        <w:t>čiau atsisėdo toje pat vietoje, už kelių pėdų nuo jo ir atkišo nedidelį gabalėlį mėsos. Baltoji Iltis pastatė ausis ir ėmė nepasitikėdamas ją apžiūrinėti, stengdamasis vienu metu aprėpti žvilgsniu ir mėsą, ir dievą, likdamas budrus kiekvienam jo veiksmui, įsitempęs visu kūnu ir pasiruošęs šokti į šalį, jei tik pastebėtų kokį nors nedraugišką judesį. Bausmė vis dar buvo atidėliojama. Dievas tik laikė prie pat jo nosies gabalėlį mėsos, ir neatrodė, kad toje mėsoje būtų kas nors negera.</w:t>
      </w:r>
    </w:p>
    <w:p>
      <w:pPr>
        <w:pStyle w:val="Normal"/>
        <w:shd w:fill="FFFFFF" w:val="clear"/>
        <w:rPr>
          <w:rFonts w:ascii="Arial" w:hAnsi="Arial" w:cs="Arial"/>
          <w:sz w:val="22"/>
          <w:szCs w:val="22"/>
          <w:lang w:val="lt-LT"/>
        </w:rPr>
      </w:pPr>
      <w:r>
        <w:rPr>
          <w:color w:val="000000"/>
          <w:sz w:val="22"/>
          <w:szCs w:val="22"/>
          <w:lang w:val="lt-LT"/>
        </w:rPr>
        <w:t>Baltoji Iltis vis dar nepasitikėjo: nors ranka masino, trumpais kyštelėjimais siūlydama pasiimti mėsą, jis nelietė jos. Dievai labai protingi, ir negali žinoti, kokia išmoninga klasta slypi tame iš pažiūros nekaltame mėsos gabale. Praeity, ypač susi</w:t>
        <w:softHyphen/>
        <w:t>dūręs su indėnėmis, jis patyrė, jog mėsa ir bausmė dažnai tu</w:t>
        <w:softHyphen/>
        <w:t>rėdavo pragaištingų ryšių.</w:t>
      </w:r>
    </w:p>
    <w:p>
      <w:pPr>
        <w:pStyle w:val="Normal"/>
        <w:shd w:fill="FFFFFF" w:val="clear"/>
        <w:rPr>
          <w:rFonts w:ascii="Arial" w:hAnsi="Arial" w:cs="Arial"/>
          <w:sz w:val="22"/>
          <w:szCs w:val="22"/>
          <w:lang w:val="lt-LT"/>
        </w:rPr>
      </w:pPr>
      <w:r>
        <w:rPr>
          <w:color w:val="000000"/>
          <w:sz w:val="22"/>
          <w:szCs w:val="22"/>
          <w:lang w:val="lt-LT"/>
        </w:rPr>
        <w:t>Pagaliau dievas numetė mėsą į sniegą prie pat Baltosios Il</w:t>
        <w:softHyphen/>
        <w:t>ties kojų. Jis rūpestingai pauostė mėsą, bet nežiūrėjo į ją. Jis vis sekė dievą, nenuleisdamas nuo jo akių. Nieko neatsitiko. Jis paėmė mėsą ir prarijo. Vėl nieko bloga neatsitiko. Tada dievas atkišo jam kitą mėsos gabalą. Jis vėl neėmė jo iš rankos, ir vėl tasai pamėtėjo jam. Taip viskas kartojosi daug kartų. Bet atėjo laikas, kai dievas nebemetė mėsos. Jis laikė ją rankoj ir vis siūlė paimti.</w:t>
      </w:r>
    </w:p>
    <w:p>
      <w:pPr>
        <w:pStyle w:val="Normal"/>
        <w:shd w:fill="FFFFFF" w:val="clear"/>
        <w:rPr>
          <w:rFonts w:ascii="Arial" w:hAnsi="Arial" w:cs="Arial"/>
          <w:sz w:val="22"/>
          <w:szCs w:val="22"/>
          <w:lang w:val="lt-LT"/>
        </w:rPr>
      </w:pPr>
      <w:r>
        <w:rPr>
          <w:color w:val="000000"/>
          <w:sz w:val="22"/>
          <w:szCs w:val="22"/>
          <w:lang w:val="lt-LT"/>
        </w:rPr>
        <w:t>Tai buvo mėsa, gera mėsa, o Baltoji Iltis alkanas. Paleng</w:t>
        <w:softHyphen/>
        <w:t>vėle, be galo atsargiai, jis artėjo prie žmogaus. Pagaliau apsi</w:t>
        <w:softHyphen/>
        <w:t>sprendė suėsti mėsą iš rankos. Nė sekundės nenuleisdamas nuo dievo akių, jis ištiesė pirmyn galvą, priglaudęs ausis, ne</w:t>
        <w:softHyphen/>
        <w:t>jučiom šiaušdamas keterą. O duslus niurzgimas griaudėjo jo gerklėj, įspėdamas, kad jis nepakęs apgaulės. Jis suėdė mėsą, ir nieko neatsitiko. Gabalą po gabalo jis suėdė visa mėsa, ir vis tiek nieko neatsitiko. Bausmė, matyt, vis dar atidėliojama. Jis apsilaižė ir ėmė laukti, kas bus toliau. Dievas nesiliovė kalbėjęs. Jo balse skambėjo kažkoks gerumas, tai, ko Baltoji Iltis niekad nebuvo patyręs. Bet ir jame pačiame sukilo tokie jausmai, kokių jis anksčiau taip pat niekad nebuvo patyręs. Jis pajuto kažkokį keistą malonumą, tarsi būtų patenkintas kažkoks jo poreikis ar būtų užpildyta kažkokia jo būtybės tuštuma. Bet ir vėl jame sukilo instinktas, primindamas pra</w:t>
        <w:softHyphen/>
        <w:t>eities patirtį. Dievai visuomet gudrūs ir savo tikslams pasiekti turi aibes neįmenamu priemonių.</w:t>
      </w:r>
    </w:p>
    <w:p>
      <w:pPr>
        <w:pStyle w:val="Normal"/>
        <w:shd w:fill="FFFFFF" w:val="clear"/>
        <w:rPr>
          <w:rFonts w:ascii="Arial" w:hAnsi="Arial" w:cs="Arial"/>
          <w:sz w:val="22"/>
          <w:szCs w:val="22"/>
          <w:lang w:val="lt-LT"/>
        </w:rPr>
      </w:pPr>
      <w:r>
        <w:rPr>
          <w:color w:val="000000"/>
          <w:sz w:val="22"/>
          <w:szCs w:val="22"/>
          <w:lang w:val="lt-LT"/>
        </w:rPr>
        <w:t>O! Jis taip ir manė! Štai dievo ranka, mokanti taip žeisti, vėl pakilo ir ėmė leistis ant jo galvos. Bet dievas nesiliovė kalbėjęs. Jo balsas buvo švelnus ir meilus. Kad ir kokia grės</w:t>
        <w:softHyphen/>
        <w:t>minga buvo ranka, tasai balsas skatino pasitikėti. Bet nors tas balsas ir skatino pasitikėti, ranka vis dėlto kėlė nepasiti</w:t>
        <w:softHyphen/>
        <w:t>kėjimą. Baltojoje Iltyje virė priešingi jausmai. Atrodė, kad jis pats suskils į gabalus, - taip baisiai jis tvardėsi, su neįprastu neryžtingumu laikydamas draugėj tas prieštaringas jėgas, ku</w:t>
        <w:softHyphen/>
        <w:t>rios kovojo jame dėl valdžios.</w:t>
      </w:r>
    </w:p>
    <w:p>
      <w:pPr>
        <w:pStyle w:val="Normal"/>
        <w:shd w:fill="FFFFFF" w:val="clear"/>
        <w:rPr>
          <w:rFonts w:ascii="Arial" w:hAnsi="Arial" w:cs="Arial"/>
          <w:sz w:val="22"/>
          <w:szCs w:val="22"/>
          <w:lang w:val="lt-LT"/>
        </w:rPr>
      </w:pPr>
      <w:r>
        <w:rPr>
          <w:color w:val="000000"/>
          <w:sz w:val="22"/>
          <w:szCs w:val="22"/>
          <w:lang w:val="lt-LT"/>
        </w:rPr>
        <w:t>Jis pasirinko vidurki. Urzgė, šiaušėsi ir glaudė ausis, bet ne-kando ir nešoko šalin. Ranka leidosi. Ji leidosi vis žemiau ir žemiau. Ji palietė styrančių plaukų viršūnėles. Jis susigūžė. Ranka neatsiliko ir prisišliejo dar glaudžiau. Susigūžęs ir kone drebėdamas jis vis dar pajėgė valdytis. Tai buvo tikra kan</w:t>
        <w:softHyphen/>
        <w:t>kynė - ranka lietė jį ir žeidė jo instinktą. Jis negalėjo per vieną dieną pamiršti visas tas blogybes, kurias patyrė iš žmo</w:t>
        <w:softHyphen/>
        <w:t>nių rankų. Bet tai buvo dievo valia, ir jis stengėsi jai pa</w:t>
        <w:softHyphen/>
        <w:t>klusti.</w:t>
      </w:r>
    </w:p>
    <w:p>
      <w:pPr>
        <w:pStyle w:val="Normal"/>
        <w:shd w:fill="FFFFFF" w:val="clear"/>
        <w:rPr>
          <w:rFonts w:ascii="Arial" w:hAnsi="Arial" w:cs="Arial"/>
          <w:sz w:val="22"/>
          <w:szCs w:val="22"/>
          <w:lang w:val="lt-LT"/>
        </w:rPr>
      </w:pPr>
      <w:r>
        <w:rPr>
          <w:color w:val="000000"/>
          <w:sz w:val="22"/>
          <w:szCs w:val="22"/>
          <w:lang w:val="lt-LT"/>
        </w:rPr>
        <w:t>Ranka kilo ir vėl leidosi, tapšnodama ir myluodama jį. Taip kartojosi daug kartų, bet kiekvieną sykį, kai ranka pakildavo, pakildavo ir Baltosios Ilties plaukai. Ir kiekvieną kartą, kai ranka nusileisdavo, jo ausys susiglausdavo, ir iš gerklės pra</w:t>
        <w:softHyphen/>
        <w:t>siverždavo duslus urzgimas. Baltoji Iltis urzgė ir urzgė, be at</w:t>
        <w:softHyphen/>
        <w:t>vangos ir atgrasiai. Šitaip jis įspėjo, kad atkeršys už kiekviena nuoskaudą, kuri jį ištiks. Kas galėjo pasakyti, kada paaiškės tikrieji dievų kėslai? Kiekvieną akimirką tas švelnus pasitikė</w:t>
        <w:softHyphen/>
        <w:t>jimą žadinąs balsas galėjo prasiveržti pykčio audra, o švelni ir myluojanti ranka pavirsti geležiniu gniaužtu, kuris sugriebs jį visų apleistą ir nubaus.</w:t>
      </w:r>
    </w:p>
    <w:p>
      <w:pPr>
        <w:pStyle w:val="Normal"/>
        <w:shd w:fill="FFFFFF" w:val="clear"/>
        <w:rPr>
          <w:rFonts w:ascii="Arial" w:hAnsi="Arial" w:cs="Arial"/>
          <w:sz w:val="22"/>
          <w:szCs w:val="22"/>
          <w:lang w:val="lt-LT"/>
        </w:rPr>
      </w:pPr>
      <w:r>
        <w:rPr>
          <w:color w:val="000000"/>
          <w:sz w:val="22"/>
          <w:szCs w:val="22"/>
          <w:lang w:val="lt-LT"/>
        </w:rPr>
        <w:t>Bet dievas vis nesiliovė švelniai kalbėjęs, o ranka vis kilo ir leidosi, draugiškai jį tapšnodama. Baltoji Iltis patyrė dve</w:t>
        <w:softHyphen/>
        <w:t>jopą jausmą. Instinktyviai jam buvo nesmagu. Visa tai jį var</w:t>
        <w:softHyphen/>
        <w:t>žė, neleido laisvai judėti. Ir vis dėlto jis nejautė fizinio skaus</w:t>
        <w:softHyphen/>
        <w:t>mo. Priešingai, jis net jautė malonumą. Tapšnojimas iš lėto ir atsargiai virto paausių kasymu, fizinis malonumas pasidarė dar didesnis. Tačiau jis nesiliovė bijojęs ir visą laiką budėjo, lauk</w:t>
        <w:softHyphen/>
        <w:t>damas netikėtos blogybės, čia kentėdamas, čia vėl džiaugda</w:t>
        <w:softHyphen/>
        <w:t>masis, nelygu kuris dviejų jausmu imdavo viršų ir jį užvaldydavo.</w:t>
      </w:r>
    </w:p>
    <w:p>
      <w:pPr>
        <w:pStyle w:val="Normal"/>
        <w:shd w:fill="FFFFFF" w:val="clear"/>
        <w:rPr>
          <w:rFonts w:ascii="Arial" w:hAnsi="Arial" w:cs="Arial"/>
          <w:sz w:val="22"/>
          <w:szCs w:val="22"/>
          <w:lang w:val="lt-LT"/>
        </w:rPr>
      </w:pPr>
      <w:r>
        <w:rPr>
          <w:color w:val="000000"/>
          <w:sz w:val="22"/>
          <w:szCs w:val="22"/>
          <w:lang w:val="lt-LT"/>
        </w:rPr>
        <w:t>- Tegu aš skradžiai žemę!</w:t>
      </w:r>
    </w:p>
    <w:p>
      <w:pPr>
        <w:pStyle w:val="Normal"/>
        <w:shd w:fill="FFFFFF" w:val="clear"/>
        <w:rPr>
          <w:rFonts w:ascii="Arial" w:hAnsi="Arial" w:cs="Arial"/>
          <w:sz w:val="22"/>
          <w:szCs w:val="22"/>
          <w:lang w:val="lt-LT"/>
        </w:rPr>
      </w:pPr>
      <w:r>
        <w:rPr>
          <w:color w:val="000000"/>
          <w:sz w:val="22"/>
          <w:szCs w:val="22"/>
          <w:lang w:val="lt-LT"/>
        </w:rPr>
        <w:t>Tai prašneko Metas, išėjęs paraitytomis rankovėmis iš tro</w:t>
        <w:softHyphen/>
        <w:t>belės, nešinas puodu nešvaraus vandens; pamatęs Vidoną Skotą glostant Baltąją Iltį, jis sustojo, pamiršęs net ko išėjo.</w:t>
      </w:r>
    </w:p>
    <w:p>
      <w:pPr>
        <w:pStyle w:val="Normal"/>
        <w:shd w:fill="FFFFFF" w:val="clear"/>
        <w:rPr>
          <w:rFonts w:ascii="Arial" w:hAnsi="Arial" w:cs="Arial"/>
          <w:sz w:val="22"/>
          <w:szCs w:val="22"/>
          <w:lang w:val="lt-LT"/>
        </w:rPr>
      </w:pPr>
      <w:r>
        <w:rPr>
          <w:color w:val="000000"/>
          <w:sz w:val="22"/>
          <w:szCs w:val="22"/>
          <w:lang w:val="lt-LT"/>
        </w:rPr>
        <w:t>Vis dėlto jo balsas sutrikdė ramybę; Baltoji Iltis šoko atgal ir ėmė piktai urgzti ant jo.</w:t>
      </w:r>
    </w:p>
    <w:p>
      <w:pPr>
        <w:pStyle w:val="Normal"/>
        <w:shd w:fill="FFFFFF" w:val="clear"/>
        <w:rPr>
          <w:rFonts w:ascii="Arial" w:hAnsi="Arial" w:cs="Arial"/>
          <w:sz w:val="22"/>
          <w:szCs w:val="22"/>
          <w:lang w:val="lt-LT"/>
        </w:rPr>
      </w:pPr>
      <w:r>
        <w:rPr>
          <w:color w:val="000000"/>
          <w:sz w:val="22"/>
          <w:szCs w:val="22"/>
          <w:lang w:val="lt-LT"/>
        </w:rPr>
        <w:t>Metas liūdnai žiūrėjo į savo šeimininką, priekaištingai lin</w:t>
        <w:softHyphen/>
        <w:t>guodamas galvą.</w:t>
      </w:r>
    </w:p>
    <w:p>
      <w:pPr>
        <w:pStyle w:val="Normal"/>
        <w:shd w:fill="FFFFFF" w:val="clear"/>
        <w:rPr>
          <w:rFonts w:ascii="Arial" w:hAnsi="Arial" w:cs="Arial"/>
          <w:sz w:val="22"/>
          <w:szCs w:val="22"/>
          <w:lang w:val="lt-LT"/>
        </w:rPr>
      </w:pPr>
      <w:r>
        <w:rPr>
          <w:color w:val="000000"/>
          <w:sz w:val="22"/>
          <w:szCs w:val="22"/>
          <w:lang w:val="lt-LT"/>
        </w:rPr>
        <w:t>- Jei nepyksite, misteri Skotai, ir leisite pareikšti savo nuo</w:t>
        <w:softHyphen/>
        <w:t>monę, tai drįsiu pasakyti, kad jumyse tupi septyniolika kvai</w:t>
        <w:softHyphen/>
        <w:t>lių ir kiekvienas kitaip kvailioja.</w:t>
      </w:r>
    </w:p>
    <w:p>
      <w:pPr>
        <w:pStyle w:val="Normal"/>
        <w:shd w:fill="FFFFFF" w:val="clear"/>
        <w:rPr>
          <w:rFonts w:ascii="Arial" w:hAnsi="Arial" w:cs="Arial"/>
          <w:sz w:val="22"/>
          <w:szCs w:val="22"/>
          <w:lang w:val="lt-LT"/>
        </w:rPr>
      </w:pPr>
      <w:r>
        <w:rPr>
          <w:color w:val="000000"/>
          <w:sz w:val="22"/>
          <w:szCs w:val="22"/>
          <w:lang w:val="lt-LT"/>
        </w:rPr>
        <w:t>Vidonas Skotas pasididžiuodamas šyptelėjo, pakilo ir priėjo prie Baltosios Ilties. Jis truputį jį pakalbino, paskui lėtai pa</w:t>
        <w:softHyphen/>
        <w:t>kėlė ranką, padėjo ją ant Baltosios Ilties galvos ir vėl ėmė glostyti. Baltoji Iltis nesipriešino, nukreipdamas įtarias akis ne į žmogų, kuris jį tapšnojo, bet į vyrą, stovintį tarpdury.</w:t>
      </w:r>
    </w:p>
    <w:p>
      <w:pPr>
        <w:pStyle w:val="Normal"/>
        <w:shd w:fill="FFFFFF" w:val="clear"/>
        <w:rPr>
          <w:rFonts w:ascii="Arial" w:hAnsi="Arial" w:cs="Arial"/>
          <w:sz w:val="22"/>
          <w:szCs w:val="22"/>
          <w:lang w:val="lt-LT"/>
        </w:rPr>
      </w:pPr>
      <w:r>
        <w:rPr>
          <w:color w:val="000000"/>
          <w:sz w:val="22"/>
          <w:szCs w:val="22"/>
          <w:lang w:val="lt-LT"/>
        </w:rPr>
        <w:t>- Nors esate vienas pirmųjų ir geriausių kalnų inžinierių, - pranašingai dėstė šunų varovas, - bet savo gyvenime pražiop</w:t>
        <w:softHyphen/>
        <w:t>sojote puikią progą,  kam nepabėgote  iš namų ir neįstojote j cirką.</w:t>
      </w:r>
    </w:p>
    <w:p>
      <w:pPr>
        <w:pStyle w:val="Normal"/>
        <w:shd w:fill="FFFFFF" w:val="clear"/>
        <w:rPr>
          <w:rFonts w:ascii="Arial" w:hAnsi="Arial" w:cs="Arial"/>
          <w:sz w:val="22"/>
          <w:szCs w:val="22"/>
          <w:lang w:val="lt-LT"/>
        </w:rPr>
      </w:pPr>
      <w:r>
        <w:rPr>
          <w:color w:val="000000"/>
          <w:sz w:val="22"/>
          <w:szCs w:val="22"/>
          <w:lang w:val="lt-LT"/>
        </w:rPr>
        <w:t>Išgirdęs jo balsą, Baltoji Iltis suurzgė, bet šįkart nepašoko nuo rankos, švelniai glostančios jo galvą ir kaklą.</w:t>
      </w:r>
    </w:p>
    <w:p>
      <w:pPr>
        <w:pStyle w:val="Normal"/>
        <w:shd w:fill="FFFFFF" w:val="clear"/>
        <w:rPr>
          <w:rFonts w:ascii="Arial" w:hAnsi="Arial" w:cs="Arial"/>
          <w:sz w:val="22"/>
          <w:szCs w:val="22"/>
          <w:lang w:val="lt-LT"/>
        </w:rPr>
      </w:pPr>
      <w:r>
        <w:rPr>
          <w:color w:val="000000"/>
          <w:sz w:val="22"/>
          <w:szCs w:val="22"/>
          <w:lang w:val="lt-LT"/>
        </w:rPr>
        <w:t>Baltajai Ilčiai tai buvo galo pradžia - senojo gyvenimo ga</w:t>
        <w:softHyphen/>
        <w:t>lo, neapykantos viešpatavimo galo. Prieš jį ėmė vertis naujas ir neapsakomai šviesus gyvenimas. Vidonui Skotui prireikė daug sumanumo ir begalinės kantrybės. O Baltajai Ilčiai tai buvo tikra vidinė revoliucija. Jam teko paneigti instinktą ir visus skatulius bei akstinus, užmiršti visą patirtį ir pačiam sau pripažinti, kad visa ji buvo netikra.</w:t>
      </w:r>
    </w:p>
    <w:p>
      <w:pPr>
        <w:pStyle w:val="Normal"/>
        <w:shd w:fill="FFFFFF" w:val="clear"/>
        <w:rPr>
          <w:rFonts w:ascii="Arial" w:hAnsi="Arial" w:cs="Arial"/>
          <w:sz w:val="22"/>
          <w:szCs w:val="22"/>
          <w:lang w:val="lt-LT"/>
        </w:rPr>
      </w:pPr>
      <w:r>
        <w:rPr>
          <w:color w:val="000000"/>
          <w:sz w:val="22"/>
          <w:szCs w:val="22"/>
          <w:lang w:val="lt-LT"/>
        </w:rPr>
        <w:t>Jo pirmykštis gyvenimas ne tiktai nebuvo panašus į dabar</w:t>
        <w:softHyphen/>
        <w:t>tinį, bet dar daugiau, - visos praeities srovės tekėjo priešinga linkme toms, kurios jį nešė dabar. Trumpai sakant, dabar jis turėjo atlikti kur kas didesnį posūkį, negu tada, kai laisva valia atėjo iš Tyrų ir pasirinko savo viešpačiu Pilkąjį Bebrą. Tuo laiku jis dar buvo mažytis, gležnas, beformis kūrinys, greit ir klusniai pasiduodąs aplinkos įtakai, o dabar buvo kas kita. Aplinkos įtaka buvo per daug kruopščiai atlikusi savo darbą. Ji suformavo jį ir užgrūdino, paversdama „Kovojančiu vilku", piktu ir nepermaldaujamu, nemylinčiu ir nemylimu. Dabar reikėjo atgimti, visa būtybe atitrūkti nuo praeities, ir visa tai tokiu metu, kai jis jau buvo netekęs jaunystės lanks</w:t>
        <w:softHyphen/>
        <w:t>tumo, kai jo kūno raumenys pasidarė stangrūs ir gysloti, kai jo apmatai ir ataudai buvo pavirtę kietu lyg deimantas ir ne</w:t>
        <w:softHyphen/>
        <w:t>lanksčių audiniu, dvasia pasidariusi lyg geležinė, o visi instink</w:t>
        <w:softHyphen/>
        <w:t>tai ir gyvenimo dėsniai susikristalizavę eile taisyklių, savisau</w:t>
        <w:softHyphen/>
        <w:t>gos įgūdžių, pomėgių ir troškimų.</w:t>
      </w:r>
    </w:p>
    <w:p>
      <w:pPr>
        <w:pStyle w:val="Normal"/>
        <w:shd w:fill="FFFFFF" w:val="clear"/>
        <w:rPr>
          <w:rFonts w:ascii="Arial" w:hAnsi="Arial" w:cs="Arial"/>
          <w:sz w:val="22"/>
          <w:szCs w:val="22"/>
          <w:lang w:val="lt-LT"/>
        </w:rPr>
      </w:pPr>
      <w:r>
        <w:rPr>
          <w:color w:val="000000"/>
          <w:sz w:val="22"/>
          <w:szCs w:val="22"/>
          <w:lang w:val="lt-LT"/>
        </w:rPr>
        <w:t>Ir štai dabar, jau naujose sąlygose, ne kas kita, o tik ap</w:t>
        <w:softHyphen/>
        <w:t>linka vėl keitė jį, švelnindama tai, kas buvo šiurkštų, ir suteikdama jam gražesnę formą. Vidonas Skotas ir buvo ta ap</w:t>
        <w:softHyphen/>
        <w:t>linka. Jis pasiekė giliausias Baltosios Ilties prigimties šaknis ir savo gerumu palietė jo gyvenimo galias, kurios iki šiol snūduriavo ir buvo sunykusios kone galutinai. Viena tų galių buvo meilė. Ji pakeitė instinktyvų potraukį, kuris lig šiol ir buvo vyraujantis jausmas, vadovavęs jam, bendraujant su dievais.</w:t>
      </w:r>
    </w:p>
    <w:p>
      <w:pPr>
        <w:pStyle w:val="Normal"/>
        <w:shd w:fill="FFFFFF" w:val="clear"/>
        <w:rPr>
          <w:rFonts w:ascii="Arial" w:hAnsi="Arial" w:cs="Arial"/>
          <w:sz w:val="22"/>
          <w:szCs w:val="22"/>
          <w:lang w:val="lt-LT"/>
        </w:rPr>
      </w:pPr>
      <w:r>
        <w:rPr>
          <w:color w:val="000000"/>
          <w:sz w:val="22"/>
          <w:szCs w:val="22"/>
          <w:lang w:val="lt-LT"/>
        </w:rPr>
        <w:t>Tačiau ši meilė neatėjo per vieną dieną. Ji prasidėjo po</w:t>
        <w:softHyphen/>
        <w:t>traukiu ir palengva vystėsi. Baltoji Iltis nepabėgo, nors jį laikė palaidą, nepabėgo, nes pamėgo naująjį dievą. Čia gy</w:t>
        <w:softHyphen/>
        <w:t>venti jam buvo daug geriau, negu Gražuolio Smito narve, be to, jam būtinai reikėjo turėti kokį nors dievą. Jo prigimtis reikalavo priklausyti žmogui. Tuo priklausomybės antspaudu jis buvo pažymėtas dar anomis dienomis, kai nusigręžė nuo Tyrų ir atropojo prie Pilkojo Bebro kojų, žinodamas, jog gaus mušti. Tuo antspaudu jis vėl buvo giliai ir jau neišdildomai pažymėtas, kai antrą kartą grįžo iš Tyrų po ilgo badmečio, ir kai Pilkojo Bebro stovykloje vėl atsirado žuvies.</w:t>
      </w:r>
    </w:p>
    <w:p>
      <w:pPr>
        <w:pStyle w:val="Normal"/>
        <w:shd w:fill="FFFFFF" w:val="clear"/>
        <w:rPr>
          <w:rFonts w:ascii="Arial" w:hAnsi="Arial" w:cs="Arial"/>
          <w:sz w:val="22"/>
          <w:szCs w:val="22"/>
          <w:lang w:val="lt-LT"/>
        </w:rPr>
      </w:pPr>
      <w:r>
        <w:rPr>
          <w:color w:val="000000"/>
          <w:sz w:val="22"/>
          <w:szCs w:val="22"/>
          <w:lang w:val="lt-LT"/>
        </w:rPr>
        <w:t>Jis pasiliko, nes jam būtinai reikėjo dievo, ir Vidoną Skotą jis mėgo labiau, negu Gražuolį Smitą. Reikšdamas savo ištiki</w:t>
        <w:softHyphen/>
        <w:t>mybę, jis ėmė saugoti savo šeimininko turtą. Vaikščiojo apie trobelę, kai roginiai šunys miegojo, ir pirmam svečiui, kurs vakare atėjo apsilankyti, teko gintis lazda, kol Vidonas Skotas atėjo jo gelbėti. Bet Baltoji Iltis veikiai išmoko atskirti vagis nuo padorių žmonių iš jų žingsnių ir elgsenos. Žmogų, kuris eidavo sau tvirtu žingsniu tiesiai prie trobelės durų, jis palik</w:t>
        <w:softHyphen/>
        <w:t>davo ramybėje, nors ir jį budriai stebėdavo, kol atsiverdavo durys ir šeimininkas pakviesdavo svečią į vidų. Bet žmogų, kuris eidavo tyliai, apylankomis, atsargiai viską stebėdamas, stengdamasis išlikti nepastebėtas, - apie tokį žmogų Balto</w:t>
        <w:softHyphen/>
        <w:t>ji Iltis, ilgai nedelsdamas, susidarydavo savo nuomonę, ir toks žmogus staiga galvotrūkčiais ir be jokio orumo leisdavosi bėgti.</w:t>
      </w:r>
    </w:p>
    <w:p>
      <w:pPr>
        <w:pStyle w:val="Normal"/>
        <w:shd w:fill="FFFFFF" w:val="clear"/>
        <w:rPr>
          <w:rFonts w:ascii="Arial" w:hAnsi="Arial" w:cs="Arial"/>
          <w:sz w:val="22"/>
          <w:szCs w:val="22"/>
          <w:lang w:val="lt-LT"/>
        </w:rPr>
      </w:pPr>
      <w:r>
        <w:rPr>
          <w:color w:val="000000"/>
          <w:sz w:val="22"/>
          <w:szCs w:val="22"/>
          <w:lang w:val="lt-LT"/>
        </w:rPr>
        <w:t>Vidonas Skotas pasiryžo pataisyti Baltąją Iltį arba, tiksliau kalbant, atsilyginti už tą nuodėmę, kuria žmonių giminė buvo nusikaltusi Baltajai Ilčiai. Tai jam buvo sąžinės reikalas. Jis jautė, kad Baltajai Ilčiai padarytas blogis yra žmonių skola ir kad ji turi būti apmokėta. Dėl to jis stengėsi „Kovojančiam vilkui" būti itin malonus. Jis pasižadėjo kiekvieną dieną pa</w:t>
        <w:softHyphen/>
        <w:t>glostyti ir pamyluoti Baltąją Iltį, ir darė tai labai nuoširdžiai.</w:t>
      </w:r>
    </w:p>
    <w:p>
      <w:pPr>
        <w:pStyle w:val="Normal"/>
        <w:shd w:fill="FFFFFF" w:val="clear"/>
        <w:rPr>
          <w:rFonts w:ascii="Arial" w:hAnsi="Arial" w:cs="Arial"/>
          <w:sz w:val="22"/>
          <w:szCs w:val="22"/>
          <w:lang w:val="lt-LT"/>
        </w:rPr>
      </w:pPr>
      <w:r>
        <w:rPr>
          <w:color w:val="000000"/>
          <w:sz w:val="22"/>
          <w:szCs w:val="22"/>
          <w:lang w:val="lt-LT"/>
        </w:rPr>
        <w:t>Nors iš pradžių žiūrėjo su nepasitikėjimu ir priešiškai, Bal</w:t>
        <w:softHyphen/>
        <w:t>toji Iltis ėmė vis labiau pamėgti šį glostymą. Bet vieno dalyko jis negalėjo nusikratyti, būtent, urzgimo. Jis vis tiek urgzdavo, - urgzdavo  nuo pat glostymo  pradžios  iki  pabaigos.  Bet tame urzgime atsirado nauja gaida. Koks nors svetimas žmo</w:t>
        <w:softHyphen/>
        <w:t>gus nebūtų  galėjęs jos išgirsti,  ir tokiam  žmogui  Baltosios Ilties urzgimas atrodytų vien nervus erzinantis ir kraują sting</w:t>
        <w:softHyphen/>
        <w:t>dantis amžinas jo žvėriškumas. Bet juk per daugelį metų pikto urzgimo, nuo pat pirmojo silpno pikto inkštimo, kurs dar irštvoj pasigirdo jo vaikystėje, Baltosios Ilties gerklė pasidarė šiurkšti, ir todėl dabar jis negalėjo sušvelninti tų gerklės gar</w:t>
        <w:softHyphen/>
        <w:t>sų, net ir reikšdamas tą švelnumą, kurį jautė. Bet palanki Vidono Skoto ausis buvo pakankamai jautri ir įstengė pagauti tą naująją gaida, prasiveržusią pro pyktį, kurioj buvo girdėti silpnutis pasitenkinimo atgarsis ir kurį tik jis vienas tegalėjo išgirsti.</w:t>
      </w:r>
    </w:p>
    <w:p>
      <w:pPr>
        <w:pStyle w:val="Normal"/>
        <w:shd w:fill="FFFFFF" w:val="clear"/>
        <w:rPr>
          <w:rFonts w:ascii="Arial" w:hAnsi="Arial" w:cs="Arial"/>
          <w:sz w:val="22"/>
          <w:szCs w:val="22"/>
          <w:lang w:val="lt-LT"/>
        </w:rPr>
      </w:pPr>
      <w:r>
        <w:rPr>
          <w:color w:val="000000"/>
          <w:sz w:val="22"/>
          <w:szCs w:val="22"/>
          <w:lang w:val="lt-LT"/>
        </w:rPr>
        <w:t>Bėgo dienos, ir neaiškus potraukis vis labiau virto meile. Baltoji Iltis pats ėmė tai suvokti, nors sąmone jis nenutuokė, kas yra toji meilė. Ji reiškėsi jame kaip jojo būtybės tuštu</w:t>
        <w:softHyphen/>
        <w:t>ma, - nepasotinama, skausminga ir gosli tuštuma, kuri troško būti užpildoma. Tai buvo skausmas ir nerimas, kuris nurim</w:t>
        <w:softHyphen/>
        <w:t>davo tik tada, kai pasirodydavo naujasis dievas. Tokiais atve</w:t>
        <w:softHyphen/>
        <w:t>jais meilė pasireikšdavo džiaugsmu, - laukine, stipria pasiten</w:t>
        <w:softHyphen/>
        <w:t>kinimo pajauta. Bet kai dievas pasitraukdavo, skausmas ir ne</w:t>
        <w:softHyphen/>
        <w:t>rimas vėl grįždavo, vėl atsiverdavo tuštuma, o alkis kankino ir kankino jį nepaliaujamai.</w:t>
      </w:r>
    </w:p>
    <w:p>
      <w:pPr>
        <w:pStyle w:val="Normal"/>
        <w:shd w:fill="FFFFFF" w:val="clear"/>
        <w:rPr>
          <w:rFonts w:ascii="Arial" w:hAnsi="Arial" w:cs="Arial"/>
          <w:sz w:val="22"/>
          <w:szCs w:val="22"/>
          <w:lang w:val="lt-LT"/>
        </w:rPr>
      </w:pPr>
      <w:r>
        <w:rPr>
          <w:color w:val="000000"/>
          <w:sz w:val="22"/>
          <w:szCs w:val="22"/>
          <w:lang w:val="lt-LT"/>
        </w:rPr>
        <w:t>Baltoji Iltis gyveno savęs pažinimo laikotarpį. Nors jis jau buvo subrendęs, nors jo būdas jau buvo susiformavęs, jo prigimtis keitėsi. Jame ėmė skleistis keisti jausmai ir neįprasti impulsai. Keitėsi senieji jo poelgiai. Anksčiau jis nepakentė nepatogumų ir skausmo, ir atitinkamai derindavo savo veiks</w:t>
        <w:softHyphen/>
        <w:t>mus. Dabar viskas buvo kitaip. Šito naujo vidinio jausmo ska</w:t>
        <w:softHyphen/>
        <w:t>tinamas, jis dažnai pasirinkdavo nepatogumą ir skausmą, vis</w:t>
        <w:softHyphen/>
        <w:t>ką pakeldavo dėl savo dievo. Pavyzdžiui, ankstų rytą, užuot lakstęs ir rūpinęsis maistu ar gulėjęs kur ramiam kampely, jis ištisas valandas laukdavo ant nejaukių trobelės laiptų, kad tik galėtų pažvelgti į savo dievo veidą. Vakare, kai dievas grįždavo namo, Baltoji Iltis palikdavo savo šiltą guolį, kurį išsirausdavo sniege, kad tik dievas draugiškai paliestų jį pirš</w:t>
        <w:softHyphen/>
        <w:t>tais ir pasitiktų maloniu žodžiu. Mėsos, net mėsos jis atsisakydavo, kad tik butų kartu su dievu, patirtų jo glamonėjimą ar</w:t>
        <w:softHyphen/>
        <w:t>ba galėtų jį palydėti į miestą.</w:t>
      </w:r>
    </w:p>
    <w:p>
      <w:pPr>
        <w:pStyle w:val="Normal"/>
        <w:shd w:fill="FFFFFF" w:val="clear"/>
        <w:rPr>
          <w:rFonts w:ascii="Arial" w:hAnsi="Arial" w:cs="Arial"/>
          <w:sz w:val="22"/>
          <w:szCs w:val="22"/>
          <w:lang w:val="lt-LT"/>
        </w:rPr>
      </w:pPr>
      <w:r>
        <w:rPr>
          <w:color w:val="000000"/>
          <w:sz w:val="22"/>
          <w:szCs w:val="22"/>
          <w:lang w:val="lt-LT"/>
        </w:rPr>
        <w:t>Potraukį pakeitė meilė. Ir toji meilė buvo lyg svambalas, panertas jo vidaus gelmėse, kurių niekad niekas nebuvo pasie</w:t>
        <w:softHyphen/>
        <w:t>kęs. Ir iš jo gelmių iškilo naujas jausmas - meilė. Tai, kas jam buvo duota, jis grąžino atgal. Tai buvo iš tiesų dievas, meilės dievas, šiltas ir spinduliuojantis dievas, kurio šviesoj Baltosios Ilties prigimtis skleidėsi kaip gėlė saulėje.</w:t>
      </w:r>
    </w:p>
    <w:p>
      <w:pPr>
        <w:pStyle w:val="Normal"/>
        <w:shd w:fill="FFFFFF" w:val="clear"/>
        <w:rPr>
          <w:rFonts w:ascii="Arial" w:hAnsi="Arial" w:cs="Arial"/>
          <w:sz w:val="22"/>
          <w:szCs w:val="22"/>
          <w:lang w:val="lt-LT"/>
        </w:rPr>
      </w:pPr>
      <w:r>
        <w:rPr>
          <w:color w:val="000000"/>
          <w:sz w:val="22"/>
          <w:szCs w:val="22"/>
          <w:lang w:val="lt-LT"/>
        </w:rPr>
        <w:t>Bet Baltoji Iltis nemokėjo reikšti savo jausmų. Jis buvo per senas, per daug sukietėjęs, kad dabar sugebėtų pasirodyti ki</w:t>
        <w:softHyphen/>
        <w:t>toks. Be to, nuolat gyvendamas vienišas, jis įprato būti labai santūrus. Perdaug ilgai jam teko tvardytis, gyventi nuošaly ir be draugų. Jis niekad nebuvo lojęs ir dabar negalėjo iš</w:t>
        <w:softHyphen/>
        <w:t>mokti lojimu pasveikinti besiartinantį savo dievą. Jis niekad nereiškė savo meilės triukšmingai ir įkyriai, niekad nebėgdavo pasitikti savo dievo. Jis laukdavo jo iš tolo, bet visuomet laukdavo, visad būdavo vietoje. Jo meilė buvo aklas ir tylus dievinimas. Savo meilę jis reikšdavo tik tvirtu akių žvilgsniu, tik nepaliaujamai sekdamas jomis kiekvieną dievo judėsi. O kartais, kai jo dievas pažvelgdavo į jį ir prakalbindavo, bū</w:t>
        <w:softHyphen/>
        <w:t>davo galima pastebėti, kad jis staiga pasidaro nerangus ir drovus: stengiasi parodyti savo meilę, o fiziškai negali jos išreikšti.</w:t>
      </w:r>
    </w:p>
    <w:p>
      <w:pPr>
        <w:pStyle w:val="Normal"/>
        <w:shd w:fill="FFFFFF" w:val="clear"/>
        <w:rPr>
          <w:rFonts w:ascii="Arial" w:hAnsi="Arial" w:cs="Arial"/>
          <w:sz w:val="22"/>
          <w:szCs w:val="22"/>
          <w:lang w:val="lt-LT"/>
        </w:rPr>
      </w:pPr>
      <w:r>
        <w:rPr>
          <w:color w:val="000000"/>
          <w:sz w:val="22"/>
          <w:szCs w:val="22"/>
          <w:lang w:val="lt-LT"/>
        </w:rPr>
        <w:t>Jis įvairiausiais būdais taikėsi prie naujo gyvenimo. Jam buvo jau Įteigta, kad savo šeimininko šunų jis neprivalo kliu</w:t>
        <w:softHyphen/>
        <w:t>dyti. Tačiau valdingoji jo prigimtis gynė savo teises, ir jis visų pirma aplamdė juos, priversdamas pripažinti savo virše</w:t>
        <w:softHyphen/>
        <w:t>nybę ir vadovavimą. Po šio žygio jis beveik neturėjo dėl jų rūpesčių. Jie lenkdavosi jam iš kelio, kai jis prieidavo arba. vaikštinėdavo jų tarpe, ir visuomet klausydavo.</w:t>
      </w:r>
    </w:p>
    <w:p>
      <w:pPr>
        <w:pStyle w:val="Normal"/>
        <w:shd w:fill="FFFFFF" w:val="clear"/>
        <w:rPr>
          <w:rFonts w:ascii="Arial" w:hAnsi="Arial" w:cs="Arial"/>
          <w:sz w:val="22"/>
          <w:szCs w:val="22"/>
          <w:lang w:val="lt-LT"/>
        </w:rPr>
      </w:pPr>
      <w:r>
        <w:rPr>
          <w:color w:val="000000"/>
          <w:sz w:val="22"/>
          <w:szCs w:val="22"/>
          <w:lang w:val="lt-LT"/>
        </w:rPr>
        <w:t>Visai taip pat jis apsikentė su Metu, kaip su savo šeimi</w:t>
        <w:softHyphen/>
        <w:t>ninko nuosavybe. Šeimininkas retai kada pats maitindavo Bal</w:t>
        <w:softHyphen/>
        <w:t>tąją Iltį. Tuo rūpindavosi Metas, tai buvo jo pareigos. Tačiau Baltoji Iltis suvokė, kad ėda savo šeimininko maistą, kad pats šeimininkas jį maitina, pavedęs kitam. Metas mėgino ir pa</w:t>
        <w:softHyphen/>
        <w:t>kinkyti jį, kad kartu su kitais šunimis temptų roges. Bet Metui nepasisekė. Ir tik tada, kai pats Vidonas Skotas uždėjo Balta</w:t>
        <w:softHyphen/>
        <w:t>jai Ilčiai pakinktus ir su juo kiek pabuvojo, tik tada jis su</w:t>
        <w:softHyphen/>
        <w:t>prato, jog tokia yra šeimininko valia, kad Metas važinėtų ir</w:t>
      </w:r>
      <w:r>
        <w:rPr>
          <w:rFonts w:cs="Arial" w:ascii="Arial" w:hAnsi="Arial"/>
          <w:sz w:val="22"/>
          <w:szCs w:val="22"/>
          <w:lang w:val="lt-LT"/>
        </w:rPr>
        <w:t xml:space="preserve"> </w:t>
      </w:r>
      <w:r>
        <w:rPr>
          <w:color w:val="000000"/>
          <w:sz w:val="22"/>
          <w:szCs w:val="22"/>
          <w:lang w:val="lt-LT"/>
        </w:rPr>
        <w:t>dirbtų su juo taip, kaip važinėjo ir dirbo su kitais šeiminin</w:t>
        <w:softHyphen/>
        <w:t>ko šunimis.</w:t>
      </w:r>
    </w:p>
    <w:p>
      <w:pPr>
        <w:pStyle w:val="Normal"/>
        <w:shd w:fill="FFFFFF" w:val="clear"/>
        <w:rPr>
          <w:rFonts w:ascii="Arial" w:hAnsi="Arial" w:cs="Arial"/>
          <w:sz w:val="22"/>
          <w:szCs w:val="22"/>
          <w:lang w:val="lt-LT"/>
        </w:rPr>
      </w:pPr>
      <w:r>
        <w:rPr>
          <w:color w:val="000000"/>
          <w:sz w:val="22"/>
          <w:szCs w:val="22"/>
          <w:lang w:val="lt-LT"/>
        </w:rPr>
        <w:t>Klondaiko rogės skyrėsi nuo Makenzės rogių - jos turėjo pavažas. Ir šunys čia kitaip buvo kinkomi. Jungas čia nebū</w:t>
        <w:softHyphen/>
        <w:t>davo pasiskleidęs lyg vėduoklė. Šunys bėgo viena vorele, vie</w:t>
        <w:softHyphen/>
        <w:t>nas paskui kitą, traukdami dviem viržiais. Ir čia, Klondaike, šuo vadas buvo tikras vadas. Jis - protingiausias ir stipriau</w:t>
        <w:softHyphen/>
        <w:t>sias šuo, o jungas klausė jo ir bijojo. Kad ši vieta veikiai atiteks Baltajai Ilčiai, buvo aišku. Mažesnėmis pareigomis jo nebūtų buvę galima patenkinti, - tuo po įvairių nesėkmingų bandymų ir nesusipratimų Metas greit įsitikino. Baltoji Iltis pats išsikovojo šią vietą, ir Metas, išbandęs jo pasirinkimą, stipriu posakiu išreiškė savo pritarimą. Nors ir plušėjęs per dieną pakinkytas rogėse, Baltoji Iltis naktį vis tiek saugojo savo šeimininko turtą. Jis visą laiką ėjo pareigas, visad buvo budrus ir ištikimas, geriausias iš visų šunų.</w:t>
      </w:r>
    </w:p>
    <w:p>
      <w:pPr>
        <w:pStyle w:val="Normal"/>
        <w:shd w:fill="FFFFFF" w:val="clear"/>
        <w:rPr>
          <w:rFonts w:ascii="Arial" w:hAnsi="Arial" w:cs="Arial"/>
          <w:sz w:val="22"/>
          <w:szCs w:val="22"/>
          <w:lang w:val="lt-LT"/>
        </w:rPr>
      </w:pPr>
      <w:r>
        <w:rPr>
          <w:color w:val="000000"/>
          <w:sz w:val="22"/>
          <w:szCs w:val="22"/>
          <w:lang w:val="lt-LT"/>
        </w:rPr>
        <w:t>- Jei leisit pareikšti savo nuomonę, - tarė viena dieną Me</w:t>
        <w:softHyphen/>
        <w:t>tas, - tai pasakysiu, kad tikrai gudriai padarėt, sumokėjęs už šunį tiek, kiek pasiūlėte. Švariai apmovėt Gražuolį Smitą, už</w:t>
        <w:softHyphen/>
        <w:t>metę dar ir kumščiu priedo.</w:t>
      </w:r>
    </w:p>
    <w:p>
      <w:pPr>
        <w:pStyle w:val="Normal"/>
        <w:shd w:fill="FFFFFF" w:val="clear"/>
        <w:rPr>
          <w:rFonts w:ascii="Arial" w:hAnsi="Arial" w:cs="Arial"/>
          <w:sz w:val="22"/>
          <w:szCs w:val="22"/>
          <w:lang w:val="lt-LT"/>
        </w:rPr>
      </w:pPr>
      <w:r>
        <w:rPr>
          <w:color w:val="000000"/>
          <w:sz w:val="22"/>
          <w:szCs w:val="22"/>
          <w:lang w:val="lt-LT"/>
        </w:rPr>
        <w:t>Senojo pykčio kibirkštys spinktelėjo pilkose Vidono Skoto akyse, ir jis piktai sumurmėjo:</w:t>
      </w:r>
    </w:p>
    <w:p>
      <w:pPr>
        <w:pStyle w:val="Normal"/>
        <w:shd w:fill="FFFFFF" w:val="clear"/>
        <w:rPr>
          <w:rFonts w:ascii="Arial" w:hAnsi="Arial" w:cs="Arial"/>
          <w:sz w:val="22"/>
          <w:szCs w:val="22"/>
          <w:lang w:val="lt-LT"/>
        </w:rPr>
      </w:pPr>
      <w:r>
        <w:rPr>
          <w:color w:val="000000"/>
          <w:sz w:val="22"/>
          <w:szCs w:val="22"/>
          <w:lang w:val="lt-LT"/>
        </w:rPr>
        <w:t>- Žvėris!</w:t>
      </w:r>
    </w:p>
    <w:p>
      <w:pPr>
        <w:pStyle w:val="Normal"/>
        <w:shd w:fill="FFFFFF" w:val="clear"/>
        <w:rPr>
          <w:rFonts w:ascii="Arial" w:hAnsi="Arial" w:cs="Arial"/>
          <w:sz w:val="22"/>
          <w:szCs w:val="22"/>
          <w:lang w:val="lt-LT"/>
        </w:rPr>
      </w:pPr>
      <w:r>
        <w:rPr>
          <w:color w:val="000000"/>
          <w:sz w:val="22"/>
          <w:szCs w:val="22"/>
          <w:lang w:val="lt-LT"/>
        </w:rPr>
        <w:t>Baigiantis pavasariui, Baltąją Iltį ištiko baisi nelaimė. Stai</w:t>
        <w:softHyphen/>
        <w:t>ga, nė neįspėjęs, dingo jo šeimininkas. Įspėjimų netrūko, bet Baltoji Iltis šiuo atžvilgiu buvo nepatyręs ir nieko nenusituokė apie kraunamus lagaminus. Jis tik vėliau prisiminė, kad toji ruoša vyko prieš šeimininko dingimą, bet tuo laiku jis nie</w:t>
        <w:softHyphen/>
        <w:t>ko neįtarė. Tą naktį jis laukė savo šeimininko sugrįžtant. Vi</w:t>
        <w:softHyphen/>
        <w:t>durnakti šaltas vėjas privertė jį ieškotis užuovėjos už trobe</w:t>
        <w:softHyphen/>
        <w:t>lės. Jis snaudė, pusmiegy įtempęs ausis, stengdamasis išgirsti pirmąjį pažįstamų žingsnių atgarsį. Bet antrą valandą ryto ne</w:t>
        <w:softHyphen/>
        <w:t>rimas atvijo jį ant šaltų laiptų, kur jis susirietė ir ėmė laukti toliau.</w:t>
      </w:r>
    </w:p>
    <w:p>
      <w:pPr>
        <w:pStyle w:val="Normal"/>
        <w:shd w:fill="FFFFFF" w:val="clear"/>
        <w:rPr>
          <w:rFonts w:ascii="Arial" w:hAnsi="Arial" w:cs="Arial"/>
          <w:sz w:val="22"/>
          <w:szCs w:val="22"/>
          <w:lang w:val="lt-LT"/>
        </w:rPr>
      </w:pPr>
      <w:r>
        <w:rPr>
          <w:color w:val="000000"/>
          <w:sz w:val="22"/>
          <w:szCs w:val="22"/>
          <w:lang w:val="lt-LT"/>
        </w:rPr>
        <w:t>Tačiau šeimininkas negrįžo. Rytą atsidarė durys, ir Metas iš</w:t>
        <w:softHyphen/>
        <w:t>ėjo į lauką. Baltoji Iltis gailiai pažvelgė į jį. Nebuvo tokios kalbos, kuri būtų padėjusi sužinoti tai, kas jam rūpėjo. Slinko dienos, bet šeimininkas nesirodė. Niekad gyvenime nežinojęs, kas yra liga, Baltoji Iltis susirgo. Jis susirgo labai sunkiai, taip sunkiai, jog Metas pagaliau turėjo jį įvilkti į trobelę. Ir,</w:t>
      </w:r>
    </w:p>
    <w:p>
      <w:pPr>
        <w:pStyle w:val="Normal"/>
        <w:shd w:fill="FFFFFF" w:val="clear"/>
        <w:rPr>
          <w:rFonts w:ascii="Arial" w:hAnsi="Arial" w:cs="Arial"/>
          <w:sz w:val="22"/>
          <w:szCs w:val="22"/>
          <w:lang w:val="lt-LT"/>
        </w:rPr>
      </w:pPr>
      <w:r>
        <w:rPr>
          <w:color w:val="000000"/>
          <w:sz w:val="22"/>
          <w:szCs w:val="22"/>
          <w:lang w:val="lt-LT"/>
        </w:rPr>
        <w:t>rašydamas savo šeimininkui laišką, jis pridėjo prierašą apie Baltąją Iltį.</w:t>
      </w:r>
    </w:p>
    <w:p>
      <w:pPr>
        <w:pStyle w:val="Normal"/>
        <w:shd w:fill="FFFFFF" w:val="clear"/>
        <w:rPr>
          <w:rFonts w:ascii="Arial" w:hAnsi="Arial" w:cs="Arial"/>
          <w:sz w:val="22"/>
          <w:szCs w:val="22"/>
          <w:lang w:val="lt-LT"/>
        </w:rPr>
      </w:pPr>
      <w:r>
        <w:rPr>
          <w:color w:val="000000"/>
          <w:sz w:val="22"/>
          <w:szCs w:val="22"/>
          <w:lang w:val="lt-LT"/>
        </w:rPr>
        <w:t>Vidonas Skotas, skaitydamas Serklyje laišką, štai ką su</w:t>
        <w:softHyphen/>
        <w:t>žinojo:</w:t>
      </w:r>
    </w:p>
    <w:p>
      <w:pPr>
        <w:pStyle w:val="Normal"/>
        <w:shd w:fill="FFFFFF" w:val="clear"/>
        <w:rPr>
          <w:rFonts w:ascii="Arial" w:hAnsi="Arial" w:cs="Arial"/>
          <w:sz w:val="22"/>
          <w:szCs w:val="22"/>
          <w:lang w:val="lt-LT"/>
        </w:rPr>
      </w:pPr>
      <w:r>
        <w:rPr>
          <w:color w:val="000000"/>
          <w:sz w:val="22"/>
          <w:szCs w:val="22"/>
          <w:lang w:val="lt-LT"/>
        </w:rPr>
        <w:t>„</w:t>
      </w:r>
      <w:r>
        <w:rPr>
          <w:color w:val="000000"/>
          <w:sz w:val="22"/>
          <w:szCs w:val="22"/>
          <w:lang w:val="lt-LT"/>
        </w:rPr>
        <w:t>Tas prakeiktas vilkas nenori dirbti. Nieko neėda. Labai sulyso. Visi šunys jį pjauna. Nori žinoti, kur jūs dingote, ir aš neišmanau, kaip jam paaiškinti. Gali dar ko gero nu</w:t>
        <w:softHyphen/>
        <w:t>dvėsti."</w:t>
      </w:r>
    </w:p>
    <w:p>
      <w:pPr>
        <w:pStyle w:val="Normal"/>
        <w:shd w:fill="FFFFFF" w:val="clear"/>
        <w:rPr>
          <w:rFonts w:ascii="Arial" w:hAnsi="Arial" w:cs="Arial"/>
          <w:sz w:val="22"/>
          <w:szCs w:val="22"/>
          <w:lang w:val="lt-LT"/>
        </w:rPr>
      </w:pPr>
      <w:r>
        <w:rPr>
          <w:color w:val="000000"/>
          <w:sz w:val="22"/>
          <w:szCs w:val="22"/>
          <w:lang w:val="lt-LT"/>
        </w:rPr>
        <w:t>Metas rašė teisybę. Baltoji Iltis liovėsi ėdęs, neteko budru</w:t>
        <w:softHyphen/>
        <w:t>mo ir nesipriešindamas leidosi niokojamas kiekvienam jungo šuniui. Jis gulėjo trobelėje ant grindų, prie pat krosnies, nesidomėdamas nei maistu, nei Metu, nei pačiu gyvenimu. Ar Metas švelniai jį kalbintų, ar plūstų, jam buvo vis tiek; jis nereagavo, tik pakreipdavo blausias akis į jį, paskui, nuleidęs galvą, vėl padėdavo ją ant ištiestų priešakinių letenų.</w:t>
      </w:r>
    </w:p>
    <w:p>
      <w:pPr>
        <w:pStyle w:val="Normal"/>
        <w:shd w:fill="FFFFFF" w:val="clear"/>
        <w:rPr>
          <w:rFonts w:ascii="Arial" w:hAnsi="Arial" w:cs="Arial"/>
          <w:sz w:val="22"/>
          <w:szCs w:val="22"/>
          <w:lang w:val="lt-LT"/>
        </w:rPr>
      </w:pPr>
      <w:r>
        <w:rPr>
          <w:color w:val="000000"/>
          <w:sz w:val="22"/>
          <w:szCs w:val="22"/>
          <w:lang w:val="lt-LT"/>
        </w:rPr>
        <w:t>Bet štai vieną vakarą, kai Metas bambėdamas ir krutinda</w:t>
        <w:softHyphen/>
        <w:t>mas lūpas skaitė, jį staiga sutrikdė silpnas Baltosios Ilties inkš</w:t>
        <w:softHyphen/>
        <w:t>timas. Jis atsistojo ir, priėjęs prie durų, ėmė klausytis. Ne</w:t>
        <w:softHyphen/>
        <w:t>trukus Metas išgirdo žingsnius. Durys atsidarė, ir įėjo Vidonas Skotas. Abu vyrai paspaudė rankas. Tada Skotas apsidairė.</w:t>
      </w:r>
    </w:p>
    <w:p>
      <w:pPr>
        <w:pStyle w:val="Normal"/>
        <w:shd w:fill="FFFFFF" w:val="clear"/>
        <w:rPr>
          <w:rFonts w:ascii="Arial" w:hAnsi="Arial" w:cs="Arial"/>
          <w:sz w:val="22"/>
          <w:szCs w:val="22"/>
          <w:lang w:val="lt-LT"/>
        </w:rPr>
      </w:pPr>
      <w:r>
        <w:rPr>
          <w:color w:val="000000"/>
          <w:sz w:val="22"/>
          <w:szCs w:val="22"/>
          <w:lang w:val="lt-LT"/>
        </w:rPr>
        <w:t>- Kur vilkas?- paklausė jis.</w:t>
      </w:r>
    </w:p>
    <w:p>
      <w:pPr>
        <w:pStyle w:val="Normal"/>
        <w:shd w:fill="FFFFFF" w:val="clear"/>
        <w:rPr>
          <w:rFonts w:ascii="Arial" w:hAnsi="Arial" w:cs="Arial"/>
          <w:sz w:val="22"/>
          <w:szCs w:val="22"/>
          <w:lang w:val="lt-LT"/>
        </w:rPr>
      </w:pPr>
      <w:r>
        <w:rPr>
          <w:color w:val="000000"/>
          <w:sz w:val="22"/>
          <w:szCs w:val="22"/>
          <w:lang w:val="lt-LT"/>
        </w:rPr>
        <w:t>Bet tuoj pastebėjo jį netoli krosnies, sustojusį toje pat vie</w:t>
        <w:softHyphen/>
        <w:t>toje, kur gulėdavo. Jis nepašoko prie jo, kaip kad kiti šunys pratę daryti. Jis stovėjo, žiūrėjo ir laukė.</w:t>
      </w:r>
    </w:p>
    <w:p>
      <w:pPr>
        <w:pStyle w:val="Normal"/>
        <w:shd w:fill="FFFFFF" w:val="clear"/>
        <w:rPr>
          <w:rFonts w:ascii="Arial" w:hAnsi="Arial" w:cs="Arial"/>
          <w:sz w:val="22"/>
          <w:szCs w:val="22"/>
          <w:lang w:val="lt-LT"/>
        </w:rPr>
      </w:pPr>
      <w:r>
        <w:rPr>
          <w:color w:val="000000"/>
          <w:sz w:val="22"/>
          <w:szCs w:val="22"/>
          <w:lang w:val="lt-LT"/>
        </w:rPr>
        <w:t>- Po šimts pypkių!- sušuko Metas.- Žiūrėkit, uodegą viz</w:t>
        <w:softHyphen/>
        <w:t>gina!</w:t>
      </w:r>
    </w:p>
    <w:p>
      <w:pPr>
        <w:pStyle w:val="Normal"/>
        <w:shd w:fill="FFFFFF" w:val="clear"/>
        <w:rPr>
          <w:rFonts w:ascii="Arial" w:hAnsi="Arial" w:cs="Arial"/>
          <w:sz w:val="22"/>
          <w:szCs w:val="22"/>
          <w:lang w:val="lt-LT"/>
        </w:rPr>
      </w:pPr>
      <w:r>
        <w:rPr>
          <w:color w:val="000000"/>
          <w:sz w:val="22"/>
          <w:szCs w:val="22"/>
          <w:lang w:val="lt-LT"/>
        </w:rPr>
        <w:t>Vidonas Skotas žengė jo link iki pusės kambario, šaukda</w:t>
        <w:softHyphen/>
        <w:t>mas prie savęs. Baltoji Iltis nors ir ne šuoliu, bet gana greit atsirado prie jo. Jį varžė drovumas, bet akys, kai jis priėjo arčiau, įgavo kažkokią ypatingą išraišką. Kažkoks neišreiškia</w:t>
        <w:softHyphen/>
        <w:t>mai gilus jausmas įsiliepsnojo jo akyse ir švytėte švytėjo.</w:t>
      </w:r>
    </w:p>
    <w:p>
      <w:pPr>
        <w:pStyle w:val="Normal"/>
        <w:shd w:fill="FFFFFF" w:val="clear"/>
        <w:rPr>
          <w:rFonts w:ascii="Arial" w:hAnsi="Arial" w:cs="Arial"/>
          <w:sz w:val="22"/>
          <w:szCs w:val="22"/>
          <w:lang w:val="lt-LT"/>
        </w:rPr>
      </w:pPr>
      <w:r>
        <w:rPr>
          <w:color w:val="000000"/>
          <w:sz w:val="22"/>
          <w:szCs w:val="22"/>
          <w:lang w:val="lt-LT"/>
        </w:rPr>
        <w:t>- Jis niekad į mane taip nežiūrėjo, kai jūsų nebuvo, - pa</w:t>
        <w:softHyphen/>
        <w:t>stebėjo Metas.</w:t>
      </w:r>
    </w:p>
    <w:p>
      <w:pPr>
        <w:pStyle w:val="Normal"/>
        <w:shd w:fill="FFFFFF" w:val="clear"/>
        <w:rPr>
          <w:rFonts w:ascii="Arial" w:hAnsi="Arial" w:cs="Arial"/>
          <w:sz w:val="22"/>
          <w:szCs w:val="22"/>
          <w:lang w:val="lt-LT"/>
        </w:rPr>
      </w:pPr>
      <w:r>
        <w:rPr>
          <w:color w:val="000000"/>
          <w:sz w:val="22"/>
          <w:szCs w:val="22"/>
          <w:lang w:val="lt-LT"/>
        </w:rPr>
        <w:t>Vidonas Skotas negirdėjo. Pritūpęs, priglaudęs veidą prie Baltosios Ilties, jis mylavo jį, kasydamas paausius, ilgais, gla</w:t>
        <w:softHyphen/>
        <w:t>monėjančiais glostymais braukydamas iki pat menčių jo kaklą, švelniai tapšnodamas per nugarą. Ir Baltoji Iltis, jam atsiliepdamas, urzgė ir urzgė, ir maloni to urzgimo gaida skambėjo ryškiau, nei bet kada.</w:t>
      </w:r>
    </w:p>
    <w:p>
      <w:pPr>
        <w:pStyle w:val="Normal"/>
        <w:shd w:fill="FFFFFF" w:val="clear"/>
        <w:rPr>
          <w:rFonts w:ascii="Arial" w:hAnsi="Arial" w:cs="Arial"/>
          <w:sz w:val="22"/>
          <w:szCs w:val="22"/>
          <w:lang w:val="lt-LT"/>
        </w:rPr>
      </w:pPr>
      <w:r>
        <w:rPr>
          <w:color w:val="000000"/>
          <w:sz w:val="22"/>
          <w:szCs w:val="22"/>
          <w:lang w:val="lt-LT"/>
        </w:rPr>
        <w:t>Bet tuo viskas nesibaigė. Didžiulė jo meilė, vis kunkuliuo</w:t>
        <w:softHyphen/>
        <w:t>janti ir vis besistengianti prasiveržti, iš džiaugsmo rado naują išraiškos būda. Baltoji Iltis staiga kyštelėjo savo galvą prie</w:t>
        <w:softHyphen/>
        <w:t>kin ir sprauste įspraudė ją šeimininko pažastin. Ir taip su</w:t>
        <w:softHyphen/>
        <w:t>spaustas, visas pasislėpęs, jau net nebeurgzdamas, jis vis sprau</w:t>
        <w:softHyphen/>
        <w:t>dėsi ir glaudėsi artyn.</w:t>
      </w:r>
    </w:p>
    <w:p>
      <w:pPr>
        <w:pStyle w:val="Normal"/>
        <w:shd w:fill="FFFFFF" w:val="clear"/>
        <w:rPr>
          <w:rFonts w:ascii="Arial" w:hAnsi="Arial" w:cs="Arial"/>
          <w:sz w:val="22"/>
          <w:szCs w:val="22"/>
          <w:lang w:val="lt-LT"/>
        </w:rPr>
      </w:pPr>
      <w:r>
        <w:rPr>
          <w:color w:val="000000"/>
          <w:sz w:val="22"/>
          <w:szCs w:val="22"/>
          <w:lang w:val="lt-LT"/>
        </w:rPr>
        <w:t>Abu vyrai pažvelgė vienas į kitą. Skoto akys švietė.</w:t>
      </w:r>
    </w:p>
    <w:p>
      <w:pPr>
        <w:pStyle w:val="Normal"/>
        <w:shd w:fill="FFFFFF" w:val="clear"/>
        <w:rPr>
          <w:rFonts w:ascii="Arial" w:hAnsi="Arial" w:cs="Arial"/>
          <w:sz w:val="22"/>
          <w:szCs w:val="22"/>
          <w:lang w:val="lt-LT"/>
        </w:rPr>
      </w:pPr>
      <w:r>
        <w:rPr>
          <w:color w:val="000000"/>
          <w:sz w:val="22"/>
          <w:szCs w:val="22"/>
          <w:lang w:val="lt-LT"/>
        </w:rPr>
        <w:t>- Die!-nuostabos pagautu balsu sušuko Metas. Po valandėlės atsikvošėjęs, jis pridėjo:</w:t>
      </w:r>
    </w:p>
    <w:p>
      <w:pPr>
        <w:pStyle w:val="Normal"/>
        <w:shd w:fill="FFFFFF" w:val="clear"/>
        <w:rPr>
          <w:rFonts w:ascii="Arial" w:hAnsi="Arial" w:cs="Arial"/>
          <w:sz w:val="22"/>
          <w:szCs w:val="22"/>
          <w:lang w:val="da-DK"/>
        </w:rPr>
      </w:pPr>
      <w:r>
        <w:rPr>
          <w:color w:val="000000"/>
          <w:sz w:val="22"/>
          <w:szCs w:val="22"/>
          <w:lang w:val="lt-LT"/>
        </w:rPr>
        <w:t>- Aš visad tvirtinau, kad šis vilkas yra šuo. Nagi, tik pa</w:t>
        <w:softHyphen/>
        <w:t>žvelkite į jį!</w:t>
      </w:r>
    </w:p>
    <w:p>
      <w:pPr>
        <w:pStyle w:val="Normal"/>
        <w:shd w:fill="FFFFFF" w:val="clear"/>
        <w:rPr>
          <w:rFonts w:ascii="Arial" w:hAnsi="Arial" w:cs="Arial"/>
          <w:sz w:val="22"/>
          <w:szCs w:val="22"/>
          <w:lang w:val="lt-LT"/>
        </w:rPr>
      </w:pPr>
      <w:r>
        <w:rPr>
          <w:color w:val="000000"/>
          <w:sz w:val="22"/>
          <w:szCs w:val="22"/>
          <w:lang w:val="lt-LT"/>
        </w:rPr>
        <w:t>Grįžus šeimininkui, Baltoji Iltis ėmė greitai sveikti. Dar dvi naktis ir vieną dieną jis praleido trobelėj, paskui išbėgo lauk. Roginiai šunys buvo jau užmiršę jo narsumą. Jie teatsiminė, koks jis buvo pastaruoju metu paliegęs ir ligotas. Vos tik pa</w:t>
        <w:softHyphen/>
        <w:t>matę išėjusį iš trobelės, jie tuoj puolė jį.</w:t>
      </w:r>
    </w:p>
    <w:p>
      <w:pPr>
        <w:pStyle w:val="Normal"/>
        <w:shd w:fill="FFFFFF" w:val="clear"/>
        <w:rPr>
          <w:rFonts w:ascii="Arial" w:hAnsi="Arial" w:cs="Arial"/>
          <w:sz w:val="22"/>
          <w:szCs w:val="22"/>
          <w:lang w:val="lt-LT"/>
        </w:rPr>
      </w:pPr>
      <w:r>
        <w:rPr>
          <w:color w:val="000000"/>
          <w:sz w:val="22"/>
          <w:szCs w:val="22"/>
          <w:lang w:val="lt-LT"/>
        </w:rPr>
        <w:t>- Suruošk jiems pirtį, - linksmai suriko Metas, stovėdamas tarpdury ir žiūrėdamas į jį.- Garo jiems, vilke!  Duok garo! Dar! Dar!</w:t>
      </w:r>
    </w:p>
    <w:p>
      <w:pPr>
        <w:pStyle w:val="Normal"/>
        <w:shd w:fill="FFFFFF" w:val="clear"/>
        <w:rPr>
          <w:rFonts w:ascii="Arial" w:hAnsi="Arial" w:cs="Arial"/>
          <w:sz w:val="22"/>
          <w:szCs w:val="22"/>
          <w:lang w:val="lt-LT"/>
        </w:rPr>
      </w:pPr>
      <w:r>
        <w:rPr>
          <w:color w:val="000000"/>
          <w:sz w:val="22"/>
          <w:szCs w:val="22"/>
          <w:lang w:val="lt-LT"/>
        </w:rPr>
        <w:t>Baltosios Ilties nereikėjo raginti. Jam pakako vien to, kad grįžo mylimas šeimininkas. Jame vėl sukunkuliavo gyvenimas, - stebuklingas ir nenuramdomas. Jis kovojo iš džiaugsmo, reikš</w:t>
        <w:softHyphen/>
        <w:t>damas tuo būdu visa, ką jautė ir ko negalėjo pasakyti žodžiais. Pabaiga tegalėjo būti tik viena: negarbingai pralaimė</w:t>
        <w:softHyphen/>
        <w:t>jęs, jungas iškriko, ir tik sutemus šunys vienas po kito parslinko namo, nedrąsiai ir nuolankiai reikšdami savo ištikimy</w:t>
        <w:softHyphen/>
        <w:t>bę Baltajai Ilčiai.</w:t>
      </w:r>
    </w:p>
    <w:p>
      <w:pPr>
        <w:pStyle w:val="Normal"/>
        <w:shd w:fill="FFFFFF" w:val="clear"/>
        <w:rPr>
          <w:rFonts w:ascii="Arial" w:hAnsi="Arial" w:cs="Arial"/>
          <w:sz w:val="22"/>
          <w:szCs w:val="22"/>
          <w:lang w:val="lt-LT"/>
        </w:rPr>
      </w:pPr>
      <w:r>
        <w:rPr>
          <w:color w:val="000000"/>
          <w:sz w:val="22"/>
          <w:szCs w:val="22"/>
          <w:lang w:val="lt-LT"/>
        </w:rPr>
        <w:t>Išmokęs glaustytis, Baltoji Iltis dažnai naudodavosi šiuo iš</w:t>
        <w:softHyphen/>
        <w:t>raiškos būdu. Tai buvo paskutinis jo meilės žodis. Daugiau jis jau nieko negalėjo. Niekam niekad jis neleisdavo glostyti galvos. Nepakentė, kad kas ją liestų. Tai buvo Tyrų balsas, sly</w:t>
        <w:softHyphen/>
        <w:t>pintis jo prigimtyje, skausmo ir spąstų baimė, kuri sukeldavo jame tiesiog panišką siaubą. Instinktas reikalavo, kad galva liktų laisva. Ir šit dabar, glausdamasis prie mylimo šeimininko, jis pareiškė jam visišką pasitikėjimą, visišką atsidavimą, tarsi sakytų jam: ,,Aš visiškai pasiduodu į tavo rankas. Elkis su manim, kaip nori."</w:t>
      </w:r>
    </w:p>
    <w:p>
      <w:pPr>
        <w:pStyle w:val="Normal"/>
        <w:shd w:fill="FFFFFF" w:val="clear"/>
        <w:rPr>
          <w:rFonts w:ascii="Arial" w:hAnsi="Arial" w:cs="Arial"/>
          <w:sz w:val="22"/>
          <w:szCs w:val="22"/>
          <w:lang w:val="lt-LT"/>
        </w:rPr>
      </w:pPr>
      <w:r>
        <w:rPr>
          <w:color w:val="000000"/>
          <w:sz w:val="22"/>
          <w:szCs w:val="22"/>
          <w:lang w:val="lt-LT"/>
        </w:rPr>
        <w:t>Vieną naktį, netrukus po sugrįžimo, Skotas ir Metas prieš guldami susėdo palošti kribedžo.</w:t>
      </w:r>
    </w:p>
    <w:p>
      <w:pPr>
        <w:pStyle w:val="Normal"/>
        <w:shd w:fill="FFFFFF" w:val="clear"/>
        <w:rPr>
          <w:rFonts w:ascii="Arial" w:hAnsi="Arial" w:cs="Arial"/>
          <w:sz w:val="22"/>
          <w:szCs w:val="22"/>
          <w:lang w:val="lt-LT"/>
        </w:rPr>
      </w:pPr>
      <w:r>
        <w:rPr>
          <w:color w:val="000000"/>
          <w:sz w:val="22"/>
          <w:szCs w:val="22"/>
          <w:lang w:val="lt-LT"/>
        </w:rPr>
        <w:t>- Penkiolika ir du, penkiolika ir keturi ir dar du...- bu</w:t>
        <w:softHyphen/>
        <w:t>vo bežymįs Metas, kai staiga lauke pasigirdo riksmas ir urzgi</w:t>
        <w:softHyphen/>
        <w:t>mas. Jiedu pakilo, žvelgdami vienas į kitą.</w:t>
      </w:r>
    </w:p>
    <w:p>
      <w:pPr>
        <w:pStyle w:val="Normal"/>
        <w:shd w:fill="FFFFFF" w:val="clear"/>
        <w:rPr>
          <w:rFonts w:ascii="Arial" w:hAnsi="Arial" w:cs="Arial"/>
          <w:sz w:val="22"/>
          <w:szCs w:val="22"/>
          <w:lang w:val="lt-LT"/>
        </w:rPr>
      </w:pPr>
      <w:r>
        <w:rPr>
          <w:color w:val="000000"/>
          <w:sz w:val="22"/>
          <w:szCs w:val="22"/>
          <w:lang w:val="lt-LT"/>
        </w:rPr>
        <w:t>- Vilkas kažką pačiupo, - tarė Metas.</w:t>
      </w:r>
    </w:p>
    <w:p>
      <w:pPr>
        <w:pStyle w:val="Normal"/>
        <w:shd w:fill="FFFFFF" w:val="clear"/>
        <w:rPr>
          <w:rFonts w:ascii="Arial" w:hAnsi="Arial" w:cs="Arial"/>
          <w:sz w:val="22"/>
          <w:szCs w:val="22"/>
          <w:lang w:val="lt-LT"/>
        </w:rPr>
      </w:pPr>
      <w:r>
        <w:rPr>
          <w:color w:val="000000"/>
          <w:sz w:val="22"/>
          <w:szCs w:val="22"/>
          <w:lang w:val="lt-LT"/>
        </w:rPr>
        <w:t>Pašėlęs baimės ir skausmo spiegsmas paragino juos skubėti.</w:t>
      </w:r>
    </w:p>
    <w:p>
      <w:pPr>
        <w:pStyle w:val="Normal"/>
        <w:shd w:fill="FFFFFF" w:val="clear"/>
        <w:rPr>
          <w:rFonts w:ascii="Arial" w:hAnsi="Arial" w:cs="Arial"/>
          <w:sz w:val="22"/>
          <w:szCs w:val="22"/>
          <w:lang w:val="lt-LT"/>
        </w:rPr>
      </w:pPr>
      <w:r>
        <w:rPr>
          <w:color w:val="000000"/>
          <w:sz w:val="22"/>
          <w:szCs w:val="22"/>
          <w:lang w:val="lt-LT"/>
        </w:rPr>
        <w:t>- Nešk šviesą!- suriko Skotas, šokdamas laukan.</w:t>
      </w:r>
    </w:p>
    <w:p>
      <w:pPr>
        <w:pStyle w:val="Normal"/>
        <w:shd w:fill="FFFFFF" w:val="clear"/>
        <w:rPr>
          <w:rFonts w:ascii="Arial" w:hAnsi="Arial" w:cs="Arial"/>
          <w:sz w:val="22"/>
          <w:szCs w:val="22"/>
          <w:lang w:val="lt-LT"/>
        </w:rPr>
      </w:pPr>
      <w:r>
        <w:rPr>
          <w:color w:val="000000"/>
          <w:sz w:val="22"/>
          <w:szCs w:val="22"/>
          <w:lang w:val="lt-LT"/>
        </w:rPr>
        <w:t>Metas išsekė paskui jį su lempa, ir jos šviesoje jiedu pa</w:t>
        <w:softHyphen/>
        <w:t>matė sniege gulintį aukštielninką vyrą. Jis tysojo, sunertomis rankomis dengdamas veidą ir kaklą. Taip jis bandė apsisaugoti nuo Baltosios Ilties dantų. Ir tai nebuvo tuščias atsargumas. Baltoji Iltis tūžo, įnirtingai puldamas lengviausiai sužeidžiamą vietą. Nuo pat pečių iki delnų apsiausto rankovės, mėlyni fla</w:t>
        <w:softHyphen/>
        <w:t>nelės marškiniai ir apatiniai buvo suplėšyti į skarmalus, o su</w:t>
        <w:softHyphen/>
        <w:t>raižytos rankos paplūdusios krauju.</w:t>
      </w:r>
    </w:p>
    <w:p>
      <w:pPr>
        <w:pStyle w:val="Normal"/>
        <w:shd w:fill="FFFFFF" w:val="clear"/>
        <w:rPr>
          <w:rFonts w:ascii="Arial" w:hAnsi="Arial" w:cs="Arial"/>
          <w:sz w:val="22"/>
          <w:szCs w:val="22"/>
          <w:lang w:val="lt-LT"/>
        </w:rPr>
      </w:pPr>
      <w:r>
        <w:rPr>
          <w:color w:val="000000"/>
          <w:sz w:val="22"/>
          <w:szCs w:val="22"/>
          <w:lang w:val="lt-LT"/>
        </w:rPr>
        <w:t>Visa tai abu vyrai pamatė labai greit. Dar valandėlė, ir Vidonas Skotas jau laikė Baltąją Iltį už kaklo ir tempė nuo žmo</w:t>
        <w:softHyphen/>
        <w:t>gaus. Baltoji Iltis blaškėsi ir urzgė, bet nemėgino kąsti ir, iš</w:t>
        <w:softHyphen/>
        <w:t>girdęs griežtą šeimininko žodį, veikiai nurimo.</w:t>
      </w:r>
    </w:p>
    <w:p>
      <w:pPr>
        <w:pStyle w:val="Normal"/>
        <w:shd w:fill="FFFFFF" w:val="clear"/>
        <w:rPr>
          <w:rFonts w:ascii="Arial" w:hAnsi="Arial" w:cs="Arial"/>
          <w:sz w:val="22"/>
          <w:szCs w:val="22"/>
          <w:lang w:val="lt-LT"/>
        </w:rPr>
      </w:pPr>
      <w:r>
        <w:rPr>
          <w:color w:val="000000"/>
          <w:sz w:val="22"/>
          <w:szCs w:val="22"/>
          <w:lang w:val="lt-LT"/>
        </w:rPr>
        <w:t>Metas padėjo žmogui atsikelti. Atsistodamas tasai nuleido nukryžiuotas rankas ir atskleidė žvėrišką Gražuolio Smito veidą. Šunų varovas staiga atšoko nuo jo, kaip žmogus, palie</w:t>
        <w:softHyphen/>
        <w:t>tes rankomis liepsną. Gražuolis Smitas mirkčiojo lempos švie</w:t>
        <w:softHyphen/>
        <w:t>soje ir dairėsi aplinkui. Jis pamatė Baltąją Iltį, ir jo veide pasirodė siaubas.</w:t>
      </w:r>
    </w:p>
    <w:p>
      <w:pPr>
        <w:pStyle w:val="Normal"/>
        <w:shd w:fill="FFFFFF" w:val="clear"/>
        <w:rPr>
          <w:rFonts w:ascii="Arial" w:hAnsi="Arial" w:cs="Arial"/>
          <w:sz w:val="22"/>
          <w:szCs w:val="22"/>
          <w:lang w:val="lt-LT"/>
        </w:rPr>
      </w:pPr>
      <w:r>
        <w:rPr>
          <w:color w:val="000000"/>
          <w:sz w:val="22"/>
          <w:szCs w:val="22"/>
          <w:lang w:val="lt-LT"/>
        </w:rPr>
        <w:t>Tuo pat metu sniege Metas pastebėjo du gulinčius daiktus. Jis apšvietė juos lempa ir paspyrė bato galu, parodydamas šeimininkui plieninę šuns grandinę ir storą lazdą.</w:t>
      </w:r>
    </w:p>
    <w:p>
      <w:pPr>
        <w:pStyle w:val="Normal"/>
        <w:shd w:fill="FFFFFF" w:val="clear"/>
        <w:rPr>
          <w:rFonts w:ascii="Arial" w:hAnsi="Arial" w:cs="Arial"/>
          <w:sz w:val="22"/>
          <w:szCs w:val="22"/>
          <w:lang w:val="lt-LT"/>
        </w:rPr>
      </w:pPr>
      <w:r>
        <w:rPr>
          <w:color w:val="000000"/>
          <w:sz w:val="22"/>
          <w:szCs w:val="22"/>
          <w:lang w:val="lt-LT"/>
        </w:rPr>
        <w:t>Vidonas Skotas pažvelgė ir palingavo galvą. Jiedu neprata</w:t>
        <w:softHyphen/>
        <w:t>rė nė vieno žodžio. Šunų varovas uždėjo ranką ant Gražuolio Smito peties ir apsuko jį aplink. Žodžių nebereikėjo. Gražuolis Smitas pasileido bėgti iš kur atėjęs.</w:t>
      </w:r>
    </w:p>
    <w:p>
      <w:pPr>
        <w:pStyle w:val="Normal"/>
        <w:shd w:fill="FFFFFF" w:val="clear"/>
        <w:rPr>
          <w:rFonts w:ascii="Arial" w:hAnsi="Arial" w:cs="Arial"/>
          <w:sz w:val="22"/>
          <w:szCs w:val="22"/>
          <w:lang w:val="lt-LT"/>
        </w:rPr>
      </w:pPr>
      <w:r>
        <w:rPr>
          <w:color w:val="000000"/>
          <w:sz w:val="22"/>
          <w:szCs w:val="22"/>
          <w:lang w:val="lt-LT"/>
        </w:rPr>
        <w:t>Tuo tarpu šeimininkas tapšnodamas kalbėjo Baltajai Ilčiai:</w:t>
      </w:r>
    </w:p>
    <w:p>
      <w:pPr>
        <w:pStyle w:val="Normal"/>
        <w:shd w:fill="FFFFFF" w:val="clear"/>
        <w:rPr>
          <w:rFonts w:ascii="Arial" w:hAnsi="Arial" w:cs="Arial"/>
          <w:sz w:val="22"/>
          <w:szCs w:val="22"/>
          <w:lang w:val="lt-LT"/>
        </w:rPr>
      </w:pPr>
      <w:r>
        <w:rPr>
          <w:color w:val="000000"/>
          <w:sz w:val="22"/>
          <w:szCs w:val="22"/>
          <w:lang w:val="lt-LT"/>
        </w:rPr>
        <w:t>- Norėjo tave pavogti, ką? O tu nesileidai? Puiku, puiku! Jis truputį apsiriko, ar ne?</w:t>
      </w:r>
    </w:p>
    <w:p>
      <w:pPr>
        <w:pStyle w:val="Normal"/>
        <w:shd w:fill="FFFFFF" w:val="clear"/>
        <w:rPr>
          <w:rFonts w:ascii="Arial" w:hAnsi="Arial" w:cs="Arial"/>
          <w:sz w:val="22"/>
          <w:szCs w:val="22"/>
          <w:lang w:val="lt-LT"/>
        </w:rPr>
      </w:pPr>
      <w:r>
        <w:rPr>
          <w:color w:val="000000"/>
          <w:sz w:val="22"/>
          <w:szCs w:val="22"/>
          <w:lang w:val="lt-LT"/>
        </w:rPr>
        <w:t>- Jis greičiausiai pagalvojo, kad jį visas pragaras užpuolė, - prunkštelėjo šunų varovas.</w:t>
      </w:r>
    </w:p>
    <w:p>
      <w:pPr>
        <w:pStyle w:val="Normal"/>
        <w:shd w:fill="FFFFFF" w:val="clear"/>
        <w:rPr>
          <w:color w:val="000000"/>
          <w:sz w:val="22"/>
          <w:szCs w:val="22"/>
          <w:lang w:val="lt-LT"/>
        </w:rPr>
      </w:pPr>
      <w:r>
        <w:rPr>
          <w:color w:val="000000"/>
          <w:sz w:val="22"/>
          <w:szCs w:val="22"/>
          <w:lang w:val="lt-LT"/>
        </w:rPr>
        <w:t>Baltoji Iltis, dar suerzintas ir pasišiaušęs, vis urzgė ir urz</w:t>
        <w:softHyphen/>
        <w:t>gė, bet jo plaukai palengva atsileido, o gerklėj kas kartą ryš</w:t>
        <w:softHyphen/>
        <w:t>kiau girdėjosi toji tolima ir menka, bet tolydžio stiprėjanti maloni gaida.</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b/>
          <w:bCs/>
          <w:color w:val="000000"/>
          <w:sz w:val="22"/>
          <w:szCs w:val="22"/>
          <w:lang w:val="lt-LT"/>
        </w:rPr>
        <w:t>PENKTOJI DALIS</w:t>
      </w:r>
    </w:p>
    <w:p>
      <w:pPr>
        <w:pStyle w:val="Normal"/>
        <w:shd w:fill="FFFFFF" w:val="clear"/>
        <w:rPr>
          <w:rFonts w:ascii="Arial" w:hAnsi="Arial" w:cs="Arial"/>
          <w:b/>
          <w:b/>
          <w:sz w:val="22"/>
          <w:szCs w:val="22"/>
          <w:lang w:val="lt-LT"/>
        </w:rPr>
      </w:pPr>
      <w:r>
        <w:rPr>
          <w:b/>
          <w:color w:val="000000"/>
          <w:sz w:val="22"/>
          <w:szCs w:val="22"/>
          <w:lang w:val="lt-LT"/>
        </w:rPr>
        <w:t>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ILGOJI KELIONĖ</w:t>
      </w:r>
    </w:p>
    <w:p>
      <w:pPr>
        <w:pStyle w:val="Normal"/>
        <w:shd w:fill="FFFFFF" w:val="clear"/>
        <w:rPr>
          <w:rFonts w:ascii="Arial" w:hAnsi="Arial" w:cs="Arial"/>
          <w:sz w:val="22"/>
          <w:szCs w:val="22"/>
          <w:lang w:val="lt-LT"/>
        </w:rPr>
      </w:pPr>
      <w:r>
        <w:rPr>
          <w:color w:val="000000"/>
          <w:sz w:val="22"/>
          <w:szCs w:val="22"/>
          <w:lang w:val="lt-LT"/>
        </w:rPr>
        <w:t>Tai jau tvyrojo ore. Dar nebuvo pasirodę jokio aki</w:t>
        <w:softHyphen/>
        <w:t>vaizdaus ženklo, bet Baltoji Iltis pajuto, kad nelaimė artėja. Kažkokiu nenusakomu būdu jis suvokė, kad čia pat kažkokia neišvengiama permaina. Jis nežinojo, nei kaip, nei kodėl, bet tą būsimos permainos nuojautą jam perteikė patys dievai. Kaž</w:t>
        <w:softHyphen/>
        <w:t>kokiu subtiliu būdu, kurio nei patys negalėjo suvokti, jie ati</w:t>
        <w:softHyphen/>
        <w:t>dengė savo sumanymus tam vilkiniam šuniui, kuris tupėdavo įprastoj savo vietoj, ant trobelės laiptų, ir kuris, nors ir ne</w:t>
        <w:softHyphen/>
        <w:t>peržengdamas trobelės slenksčio, žinojo, kas dedasi jų sme</w:t>
        <w:softHyphen/>
        <w:t>genyse.</w:t>
      </w:r>
    </w:p>
    <w:p>
      <w:pPr>
        <w:pStyle w:val="Normal"/>
        <w:shd w:fill="FFFFFF" w:val="clear"/>
        <w:rPr>
          <w:rFonts w:ascii="Arial" w:hAnsi="Arial" w:cs="Arial"/>
          <w:sz w:val="22"/>
          <w:szCs w:val="22"/>
          <w:lang w:val="lt-LT"/>
        </w:rPr>
      </w:pPr>
      <w:r>
        <w:rPr>
          <w:color w:val="000000"/>
          <w:sz w:val="22"/>
          <w:szCs w:val="22"/>
          <w:lang w:val="lt-LT"/>
        </w:rPr>
        <w:t>- Tik pasiklausykite!- kartą vakarieniaujant tarė šunų va</w:t>
        <w:softHyphen/>
        <w:t>rovas.</w:t>
      </w:r>
    </w:p>
    <w:p>
      <w:pPr>
        <w:pStyle w:val="Normal"/>
        <w:shd w:fill="FFFFFF" w:val="clear"/>
        <w:rPr>
          <w:rFonts w:ascii="Arial" w:hAnsi="Arial" w:cs="Arial"/>
          <w:sz w:val="22"/>
          <w:szCs w:val="22"/>
          <w:lang w:val="lt-LT"/>
        </w:rPr>
      </w:pPr>
      <w:r>
        <w:rPr>
          <w:color w:val="000000"/>
          <w:sz w:val="22"/>
          <w:szCs w:val="22"/>
          <w:lang w:val="lt-LT"/>
        </w:rPr>
        <w:t>Vidonas Skotas sukluso. Pro duris smelkėsi tylus sielvartin</w:t>
        <w:softHyphen/>
        <w:t>gas kaukimas, lyg kokia slopinama, bet vis dėlto pratrūkusi rauda. Po to pasigirdo gilus uostelėjimas - Baltoji Iltis pasi</w:t>
        <w:softHyphen/>
        <w:t>tikrino, ar jo dievas dar viduj, ar paslapčia vienas nepa</w:t>
        <w:softHyphen/>
        <w:t>spruko.</w:t>
      </w:r>
    </w:p>
    <w:p>
      <w:pPr>
        <w:pStyle w:val="Normal"/>
        <w:shd w:fill="FFFFFF" w:val="clear"/>
        <w:rPr>
          <w:rFonts w:ascii="Arial" w:hAnsi="Arial" w:cs="Arial"/>
          <w:sz w:val="22"/>
          <w:szCs w:val="22"/>
          <w:lang w:val="lt-LT"/>
        </w:rPr>
      </w:pPr>
      <w:r>
        <w:rPr>
          <w:color w:val="000000"/>
          <w:sz w:val="22"/>
          <w:szCs w:val="22"/>
          <w:lang w:val="lt-LT"/>
        </w:rPr>
        <w:t>- Aš manau, kad vilkas taip jūsų gailisi, - tarė šunų va</w:t>
        <w:softHyphen/>
        <w:t>rovas.</w:t>
      </w:r>
    </w:p>
    <w:p>
      <w:pPr>
        <w:pStyle w:val="Normal"/>
        <w:shd w:fill="FFFFFF" w:val="clear"/>
        <w:rPr>
          <w:rFonts w:ascii="Arial" w:hAnsi="Arial" w:cs="Arial"/>
          <w:sz w:val="22"/>
          <w:szCs w:val="22"/>
          <w:lang w:val="lt-LT"/>
        </w:rPr>
      </w:pPr>
      <w:r>
        <w:rPr>
          <w:color w:val="000000"/>
          <w:sz w:val="22"/>
          <w:szCs w:val="22"/>
          <w:lang w:val="lt-LT"/>
        </w:rPr>
        <w:t>Vidonas Skotas pažvelgė į savo draugą beveik maldaujan</w:t>
        <w:softHyphen/>
        <w:t>čiomis akimis, nors žodžiais stengėsi tai paneigti.</w:t>
      </w:r>
    </w:p>
    <w:p>
      <w:pPr>
        <w:pStyle w:val="Normal"/>
        <w:shd w:fill="FFFFFF" w:val="clear"/>
        <w:rPr>
          <w:rFonts w:ascii="Arial" w:hAnsi="Arial" w:cs="Arial"/>
          <w:sz w:val="22"/>
          <w:szCs w:val="22"/>
          <w:lang w:val="lt-LT"/>
        </w:rPr>
      </w:pPr>
      <w:r>
        <w:rPr>
          <w:color w:val="000000"/>
          <w:sz w:val="22"/>
          <w:szCs w:val="22"/>
          <w:lang w:val="lt-LT"/>
        </w:rPr>
        <w:t>- Po velnių, ką gi aš veiksiu su vilku Kalifornijoj?-pa</w:t>
        <w:softHyphen/>
        <w:t>klausė jis.</w:t>
      </w:r>
    </w:p>
    <w:p>
      <w:pPr>
        <w:pStyle w:val="Normal"/>
        <w:shd w:fill="FFFFFF" w:val="clear"/>
        <w:rPr>
          <w:rFonts w:ascii="Arial" w:hAnsi="Arial" w:cs="Arial"/>
          <w:sz w:val="22"/>
          <w:szCs w:val="22"/>
          <w:lang w:val="lt-LT"/>
        </w:rPr>
      </w:pPr>
      <w:r>
        <w:rPr>
          <w:color w:val="000000"/>
          <w:sz w:val="22"/>
          <w:szCs w:val="22"/>
          <w:lang w:val="lt-LT"/>
        </w:rPr>
        <w:t>- Ir aš taip sakau, - atsakė Metas.- Po velnių, ką gi jūs veiksite su vilku Kalifornijoj?</w:t>
      </w:r>
    </w:p>
    <w:p>
      <w:pPr>
        <w:pStyle w:val="Normal"/>
        <w:shd w:fill="FFFFFF" w:val="clear"/>
        <w:rPr>
          <w:rFonts w:ascii="Arial" w:hAnsi="Arial" w:cs="Arial"/>
          <w:sz w:val="22"/>
          <w:szCs w:val="22"/>
          <w:lang w:val="lt-LT"/>
        </w:rPr>
      </w:pPr>
      <w:r>
        <w:rPr>
          <w:color w:val="000000"/>
          <w:sz w:val="22"/>
          <w:szCs w:val="22"/>
          <w:lang w:val="lt-LT"/>
        </w:rPr>
        <w:t>Tačiau Vidono Skoto tas atsakymas nepatenkino. Atrodė, kad jo draugas stengiasi kažkaip apylankomis apeiti jo žodžius.</w:t>
      </w:r>
    </w:p>
    <w:p>
      <w:pPr>
        <w:pStyle w:val="Normal"/>
        <w:shd w:fill="FFFFFF" w:val="clear"/>
        <w:rPr>
          <w:rFonts w:ascii="Arial" w:hAnsi="Arial" w:cs="Arial"/>
          <w:sz w:val="22"/>
          <w:szCs w:val="22"/>
          <w:lang w:val="lt-LT"/>
        </w:rPr>
      </w:pPr>
      <w:r>
        <w:rPr>
          <w:color w:val="000000"/>
          <w:sz w:val="22"/>
          <w:szCs w:val="22"/>
          <w:lang w:val="lt-LT"/>
        </w:rPr>
        <w:t>- Baltųjų žmonių šunys negalėtų nė gatvėj  pasirodyti, - tęsė Skotas.- Jis beregint juos papjautų. Jeigu ir nesužlugdy</w:t>
        <w:softHyphen/>
        <w:t>tų manęs ieškiniais už nuostolius, tai valdžia tikrai atimtų jį iš manęs ir nusiųstų į elektros kamerą.</w:t>
      </w:r>
    </w:p>
    <w:p>
      <w:pPr>
        <w:pStyle w:val="Normal"/>
        <w:shd w:fill="FFFFFF" w:val="clear"/>
        <w:rPr>
          <w:rFonts w:ascii="Arial" w:hAnsi="Arial" w:cs="Arial"/>
          <w:sz w:val="22"/>
          <w:szCs w:val="22"/>
          <w:lang w:val="lt-LT"/>
        </w:rPr>
      </w:pPr>
      <w:r>
        <w:rPr>
          <w:color w:val="000000"/>
          <w:sz w:val="22"/>
          <w:szCs w:val="22"/>
          <w:lang w:val="lt-LT"/>
        </w:rPr>
        <w:t>- Taip, aš žinau, jis tikras žudikas, - pridūrė ir šunų va</w:t>
        <w:softHyphen/>
        <w:t>rovas.</w:t>
      </w:r>
    </w:p>
    <w:p>
      <w:pPr>
        <w:pStyle w:val="Normal"/>
        <w:shd w:fill="FFFFFF" w:val="clear"/>
        <w:rPr>
          <w:rFonts w:ascii="Arial" w:hAnsi="Arial" w:cs="Arial"/>
          <w:sz w:val="22"/>
          <w:szCs w:val="22"/>
          <w:lang w:val="lt-LT"/>
        </w:rPr>
      </w:pPr>
      <w:r>
        <w:rPr>
          <w:color w:val="000000"/>
          <w:sz w:val="22"/>
          <w:szCs w:val="22"/>
          <w:lang w:val="lt-LT"/>
        </w:rPr>
        <w:t>Vidonas Skotas įtariai pažvelgė į jį.</w:t>
      </w:r>
    </w:p>
    <w:p>
      <w:pPr>
        <w:pStyle w:val="Normal"/>
        <w:shd w:fill="FFFFFF" w:val="clear"/>
        <w:rPr>
          <w:rFonts w:ascii="Arial" w:hAnsi="Arial" w:cs="Arial"/>
          <w:sz w:val="22"/>
          <w:szCs w:val="22"/>
          <w:lang w:val="lt-LT"/>
        </w:rPr>
      </w:pPr>
      <w:r>
        <w:rPr>
          <w:color w:val="000000"/>
          <w:sz w:val="22"/>
          <w:szCs w:val="22"/>
          <w:lang w:val="lt-LT"/>
        </w:rPr>
        <w:t>- Ne, neįmanoma, - galutinai nusprendė jis.</w:t>
      </w:r>
    </w:p>
    <w:p>
      <w:pPr>
        <w:pStyle w:val="Normal"/>
        <w:shd w:fill="FFFFFF" w:val="clear"/>
        <w:rPr>
          <w:rFonts w:ascii="Arial" w:hAnsi="Arial" w:cs="Arial"/>
          <w:sz w:val="22"/>
          <w:szCs w:val="22"/>
          <w:lang w:val="lt-LT"/>
        </w:rPr>
      </w:pPr>
      <w:r>
        <w:rPr>
          <w:color w:val="000000"/>
          <w:sz w:val="22"/>
          <w:szCs w:val="22"/>
          <w:lang w:val="lt-LT"/>
        </w:rPr>
        <w:t>- Neįmanoma, - sutiko Metas.- Arba  jums tektų  samdyti žmogų, kuris jį prižiūrėtų.</w:t>
      </w:r>
    </w:p>
    <w:p>
      <w:pPr>
        <w:pStyle w:val="Normal"/>
        <w:shd w:fill="FFFFFF" w:val="clear"/>
        <w:rPr>
          <w:rFonts w:ascii="Arial" w:hAnsi="Arial" w:cs="Arial"/>
          <w:sz w:val="22"/>
          <w:szCs w:val="22"/>
          <w:lang w:val="lt-LT"/>
        </w:rPr>
      </w:pPr>
      <w:r>
        <w:rPr>
          <w:color w:val="000000"/>
          <w:sz w:val="22"/>
          <w:szCs w:val="22"/>
          <w:lang w:val="lt-LT"/>
        </w:rPr>
        <w:t>Skoto įtarimai išnyko. Jis linksmai palingavo galvą. Už du</w:t>
        <w:softHyphen/>
        <w:t>rų pasigirdo tylus, pusiau kūkčiojantis inzgimas, paskui ilgas tiriantis uodimas.</w:t>
      </w:r>
    </w:p>
    <w:p>
      <w:pPr>
        <w:pStyle w:val="Normal"/>
        <w:shd w:fill="FFFFFF" w:val="clear"/>
        <w:rPr>
          <w:rFonts w:ascii="Arial" w:hAnsi="Arial" w:cs="Arial"/>
          <w:sz w:val="22"/>
          <w:szCs w:val="22"/>
          <w:lang w:val="lt-LT"/>
        </w:rPr>
      </w:pPr>
      <w:r>
        <w:rPr>
          <w:color w:val="000000"/>
          <w:sz w:val="22"/>
          <w:szCs w:val="22"/>
          <w:lang w:val="lt-LT"/>
        </w:rPr>
        <w:t>- Negalima neigti to, kad jis velniškai  prie jūsų prisiri</w:t>
        <w:softHyphen/>
        <w:t>šęs, - tarė Metas.</w:t>
      </w:r>
    </w:p>
    <w:p>
      <w:pPr>
        <w:pStyle w:val="Normal"/>
        <w:shd w:fill="FFFFFF" w:val="clear"/>
        <w:rPr>
          <w:rFonts w:ascii="Arial" w:hAnsi="Arial" w:cs="Arial"/>
          <w:sz w:val="22"/>
          <w:szCs w:val="22"/>
          <w:lang w:val="lt-LT"/>
        </w:rPr>
      </w:pPr>
      <w:r>
        <w:rPr>
          <w:color w:val="000000"/>
          <w:sz w:val="22"/>
          <w:szCs w:val="22"/>
          <w:lang w:val="lt-LT"/>
        </w:rPr>
        <w:t>Skotas, įtūžimo pagautas, dėbtelėjo i jį piktu žvilgsniu.</w:t>
      </w:r>
    </w:p>
    <w:p>
      <w:pPr>
        <w:pStyle w:val="Normal"/>
        <w:shd w:fill="FFFFFF" w:val="clear"/>
        <w:rPr>
          <w:rFonts w:ascii="Arial" w:hAnsi="Arial" w:cs="Arial"/>
          <w:sz w:val="22"/>
          <w:szCs w:val="22"/>
          <w:lang w:val="lt-LT"/>
        </w:rPr>
      </w:pPr>
      <w:r>
        <w:rPr>
          <w:color w:val="000000"/>
          <w:sz w:val="22"/>
          <w:szCs w:val="22"/>
          <w:lang w:val="lt-LT"/>
        </w:rPr>
        <w:t>- Velniop visa tai, drauguži! Aš pats žinau, ką turiu daryti ir kaip!</w:t>
      </w:r>
    </w:p>
    <w:p>
      <w:pPr>
        <w:pStyle w:val="Normal"/>
        <w:shd w:fill="FFFFFF" w:val="clear"/>
        <w:rPr>
          <w:rFonts w:ascii="Arial" w:hAnsi="Arial" w:cs="Arial"/>
          <w:sz w:val="22"/>
          <w:szCs w:val="22"/>
        </w:rPr>
      </w:pPr>
      <w:r>
        <w:rPr>
          <w:color w:val="000000"/>
          <w:sz w:val="22"/>
          <w:szCs w:val="22"/>
          <w:lang w:val="lt-LT"/>
        </w:rPr>
        <w:t>- Visiškai su jumis sutinku, tik...</w:t>
      </w:r>
    </w:p>
    <w:p>
      <w:pPr>
        <w:pStyle w:val="Normal"/>
        <w:shd w:fill="FFFFFF" w:val="clear"/>
        <w:rPr>
          <w:rFonts w:ascii="Arial" w:hAnsi="Arial" w:cs="Arial"/>
          <w:sz w:val="22"/>
          <w:szCs w:val="22"/>
          <w:lang w:val="da-DK"/>
        </w:rPr>
      </w:pPr>
      <w:r>
        <w:rPr>
          <w:color w:val="000000"/>
          <w:sz w:val="22"/>
          <w:szCs w:val="22"/>
          <w:lang w:val="lt-LT"/>
        </w:rPr>
        <w:t>- Tik kas?- nekantraudamas įsiterpė Skotas.</w:t>
      </w:r>
    </w:p>
    <w:p>
      <w:pPr>
        <w:pStyle w:val="Normal"/>
        <w:shd w:fill="FFFFFF" w:val="clear"/>
        <w:rPr>
          <w:rFonts w:ascii="Arial" w:hAnsi="Arial" w:cs="Arial"/>
          <w:sz w:val="22"/>
          <w:szCs w:val="22"/>
          <w:lang w:val="lt-LT"/>
        </w:rPr>
      </w:pPr>
      <w:r>
        <w:rPr>
          <w:color w:val="000000"/>
          <w:sz w:val="22"/>
          <w:szCs w:val="22"/>
          <w:lang w:val="lt-LT"/>
        </w:rPr>
        <w:t>- Tik...- pradėjo švelniai šunų varovas,  bet staiga, pats supykęs, griežtai tarė: - Na, nėra ko taip karščiuotis. Spren</w:t>
        <w:softHyphen/>
        <w:t>džiant iš jūsų veiksmų,  atrodytų, kad kaip tik nežinote, ką daryti.</w:t>
      </w:r>
    </w:p>
    <w:p>
      <w:pPr>
        <w:pStyle w:val="Normal"/>
        <w:shd w:fill="FFFFFF" w:val="clear"/>
        <w:rPr>
          <w:rFonts w:ascii="Arial" w:hAnsi="Arial" w:cs="Arial"/>
          <w:sz w:val="22"/>
          <w:szCs w:val="22"/>
          <w:lang w:val="lt-LT"/>
        </w:rPr>
      </w:pPr>
      <w:r>
        <w:rPr>
          <w:color w:val="000000"/>
          <w:sz w:val="22"/>
          <w:szCs w:val="22"/>
          <w:lang w:val="lt-LT"/>
        </w:rPr>
        <w:t>Vidonas Skotas valandėlę svarstė, paskui kur kas ramiau pasakė:</w:t>
      </w:r>
    </w:p>
    <w:p>
      <w:pPr>
        <w:pStyle w:val="Normal"/>
        <w:shd w:fill="FFFFFF" w:val="clear"/>
        <w:rPr>
          <w:rFonts w:ascii="Arial" w:hAnsi="Arial" w:cs="Arial"/>
          <w:sz w:val="22"/>
          <w:szCs w:val="22"/>
          <w:lang w:val="lt-LT"/>
        </w:rPr>
      </w:pPr>
      <w:r>
        <w:rPr>
          <w:color w:val="000000"/>
          <w:sz w:val="22"/>
          <w:szCs w:val="22"/>
          <w:lang w:val="lt-LT"/>
        </w:rPr>
        <w:t>- Tavo tiesa, Metai. Aš nežinau, kaip daryti, ir čia visa bėda.</w:t>
      </w:r>
    </w:p>
    <w:p>
      <w:pPr>
        <w:pStyle w:val="Normal"/>
        <w:shd w:fill="FFFFFF" w:val="clear"/>
        <w:rPr>
          <w:rFonts w:ascii="Arial" w:hAnsi="Arial" w:cs="Arial"/>
          <w:sz w:val="22"/>
          <w:szCs w:val="22"/>
          <w:lang w:val="lt-LT"/>
        </w:rPr>
      </w:pPr>
      <w:r>
        <w:rPr>
          <w:color w:val="000000"/>
          <w:sz w:val="22"/>
          <w:szCs w:val="22"/>
          <w:lang w:val="lt-LT"/>
        </w:rPr>
        <w:t>- Hm, būtų tikra nesąmonė, jei aš pasiimčiau šunį drauge, - pridūrė jis, valandėlę patylėjęs.</w:t>
      </w:r>
    </w:p>
    <w:p>
      <w:pPr>
        <w:pStyle w:val="Normal"/>
        <w:shd w:fill="FFFFFF" w:val="clear"/>
        <w:rPr>
          <w:rFonts w:ascii="Arial" w:hAnsi="Arial" w:cs="Arial"/>
          <w:sz w:val="22"/>
          <w:szCs w:val="22"/>
          <w:lang w:val="lt-LT"/>
        </w:rPr>
      </w:pPr>
      <w:r>
        <w:rPr>
          <w:color w:val="000000"/>
          <w:sz w:val="22"/>
          <w:szCs w:val="22"/>
          <w:lang w:val="lt-LT"/>
        </w:rPr>
        <w:t>- Sutinku su jumis, - atsakė Metas, ir vėl jo šeimininkas liko ne visai patenkintas.</w:t>
      </w:r>
    </w:p>
    <w:p>
      <w:pPr>
        <w:pStyle w:val="Normal"/>
        <w:shd w:fill="FFFFFF" w:val="clear"/>
        <w:rPr>
          <w:rFonts w:ascii="Arial" w:hAnsi="Arial" w:cs="Arial"/>
          <w:sz w:val="22"/>
          <w:szCs w:val="22"/>
          <w:lang w:val="lt-LT"/>
        </w:rPr>
      </w:pPr>
      <w:r>
        <w:rPr>
          <w:color w:val="000000"/>
          <w:sz w:val="22"/>
          <w:szCs w:val="22"/>
          <w:lang w:val="lt-LT"/>
        </w:rPr>
        <w:t>- Bet, Sardanapalai didysis, kaip jis žino, kad jūs išvažiuo</w:t>
        <w:softHyphen/>
        <w:t>jate? Štai ko nesuprantu! - naiviai tęsė šunų varovas.</w:t>
      </w:r>
    </w:p>
    <w:p>
      <w:pPr>
        <w:pStyle w:val="Normal"/>
        <w:shd w:fill="FFFFFF" w:val="clear"/>
        <w:rPr>
          <w:rFonts w:ascii="Arial" w:hAnsi="Arial" w:cs="Arial"/>
          <w:sz w:val="22"/>
          <w:szCs w:val="22"/>
          <w:lang w:val="lt-LT"/>
        </w:rPr>
      </w:pPr>
      <w:r>
        <w:rPr>
          <w:color w:val="000000"/>
          <w:sz w:val="22"/>
          <w:szCs w:val="22"/>
          <w:lang w:val="lt-LT"/>
        </w:rPr>
        <w:t>- To ir aš negaliu suprasti, Metai, - atsakė Skotas, niūriai purtydamas galvą.</w:t>
      </w:r>
    </w:p>
    <w:p>
      <w:pPr>
        <w:pStyle w:val="Normal"/>
        <w:shd w:fill="FFFFFF" w:val="clear"/>
        <w:rPr>
          <w:rFonts w:ascii="Arial" w:hAnsi="Arial" w:cs="Arial"/>
          <w:sz w:val="22"/>
          <w:szCs w:val="22"/>
          <w:lang w:val="lt-LT"/>
        </w:rPr>
      </w:pPr>
      <w:r>
        <w:rPr>
          <w:color w:val="000000"/>
          <w:sz w:val="22"/>
          <w:szCs w:val="22"/>
          <w:lang w:val="lt-LT"/>
        </w:rPr>
        <w:t>Paskui vieną dieną pro atviras trobelės duris Baltoji Iltis pamatė nelemtą lagaminą ant grindų ir šeimininką, dedantį į jį daiktus. Be to, kilo gyvas bruzdesys, ir anksčiau tokia rami trobelės atmosfera prisipildė keisto sąmyšio bei nerimo.</w:t>
      </w:r>
    </w:p>
    <w:p>
      <w:pPr>
        <w:pStyle w:val="Normal"/>
        <w:shd w:fill="FFFFFF" w:val="clear"/>
        <w:rPr>
          <w:rFonts w:ascii="Arial" w:hAnsi="Arial" w:cs="Arial"/>
          <w:sz w:val="22"/>
          <w:szCs w:val="22"/>
          <w:lang w:val="lt-LT"/>
        </w:rPr>
      </w:pPr>
      <w:r>
        <w:rPr>
          <w:color w:val="000000"/>
          <w:sz w:val="22"/>
          <w:szCs w:val="22"/>
          <w:lang w:val="lt-LT"/>
        </w:rPr>
        <w:t>Tai buvo neabejotinas įrodymas. Baltoji Iltis tai nujautė. Da</w:t>
        <w:softHyphen/>
        <w:t>bar jis viską suvokė. Jo dievas ruošėsi pabėgti antrą kartą. Ir kadangi jis anąkart nepasiėmė jo drauge, tai reikėjo tikėtis, kad ir šį kartą jam teks pasilikti čia.</w:t>
      </w:r>
    </w:p>
    <w:p>
      <w:pPr>
        <w:pStyle w:val="Normal"/>
        <w:shd w:fill="FFFFFF" w:val="clear"/>
        <w:rPr>
          <w:rFonts w:ascii="Arial" w:hAnsi="Arial" w:cs="Arial"/>
          <w:sz w:val="22"/>
          <w:szCs w:val="22"/>
          <w:lang w:val="lt-LT"/>
        </w:rPr>
      </w:pPr>
      <w:r>
        <w:rPr>
          <w:color w:val="000000"/>
          <w:sz w:val="22"/>
          <w:szCs w:val="22"/>
          <w:lang w:val="lt-LT"/>
        </w:rPr>
        <w:t>Tą naktį jis ilgai staugė vilko balsu. Visai taip, kaip staugė savo vaikystės dienomis, atbėgęs iš Tyrų atgal į kaimą ir ra</w:t>
        <w:softHyphen/>
        <w:t>dęs tik ištuštėjusį plotą, kur nebuvo nieko, tik šiukšlių krūva, žyminti Pilkojo Bebro palapinės vietą, - taip ir dabar, pakėlęs snukį į šaltas žvaigždes, jis skundėsi joms savo nelaime.</w:t>
      </w:r>
    </w:p>
    <w:p>
      <w:pPr>
        <w:pStyle w:val="Normal"/>
        <w:shd w:fill="FFFFFF" w:val="clear"/>
        <w:rPr>
          <w:rFonts w:ascii="Arial" w:hAnsi="Arial" w:cs="Arial"/>
          <w:sz w:val="22"/>
          <w:szCs w:val="22"/>
          <w:lang w:val="lt-LT"/>
        </w:rPr>
      </w:pPr>
      <w:r>
        <w:rPr>
          <w:color w:val="000000"/>
          <w:sz w:val="22"/>
          <w:szCs w:val="22"/>
          <w:lang w:val="lt-LT"/>
        </w:rPr>
        <w:t>Vyrai trobelėje buvo tik ką sugulę.</w:t>
      </w:r>
    </w:p>
    <w:p>
      <w:pPr>
        <w:pStyle w:val="Normal"/>
        <w:shd w:fill="FFFFFF" w:val="clear"/>
        <w:rPr>
          <w:rFonts w:ascii="Arial" w:hAnsi="Arial" w:cs="Arial"/>
          <w:sz w:val="22"/>
          <w:szCs w:val="22"/>
          <w:lang w:val="lt-LT"/>
        </w:rPr>
      </w:pPr>
      <w:r>
        <w:rPr>
          <w:color w:val="000000"/>
          <w:sz w:val="22"/>
          <w:szCs w:val="22"/>
          <w:lang w:val="lt-LT"/>
        </w:rPr>
        <w:t>- Jis ir vėl nieko neėdė, - tarė iš savo gulto Metas.</w:t>
      </w:r>
    </w:p>
    <w:p>
      <w:pPr>
        <w:pStyle w:val="Normal"/>
        <w:shd w:fill="FFFFFF" w:val="clear"/>
        <w:rPr>
          <w:rFonts w:ascii="Arial" w:hAnsi="Arial" w:cs="Arial"/>
          <w:sz w:val="22"/>
          <w:szCs w:val="22"/>
          <w:lang w:val="lt-LT"/>
        </w:rPr>
      </w:pPr>
      <w:r>
        <w:rPr>
          <w:color w:val="000000"/>
          <w:sz w:val="22"/>
          <w:szCs w:val="22"/>
          <w:lang w:val="lt-LT"/>
        </w:rPr>
        <w:t>Iš Vidono Skoto gulto pasigirdo krenkštelėjimas, sujudėjo antklodės.</w:t>
      </w:r>
    </w:p>
    <w:p>
      <w:pPr>
        <w:pStyle w:val="Normal"/>
        <w:shd w:fill="FFFFFF" w:val="clear"/>
        <w:rPr>
          <w:rFonts w:ascii="Arial" w:hAnsi="Arial" w:cs="Arial"/>
          <w:sz w:val="22"/>
          <w:szCs w:val="22"/>
          <w:lang w:val="lt-LT"/>
        </w:rPr>
      </w:pPr>
      <w:r>
        <w:rPr>
          <w:color w:val="000000"/>
          <w:sz w:val="22"/>
          <w:szCs w:val="22"/>
          <w:lang w:val="lt-LT"/>
        </w:rPr>
        <w:t>- Sprendžiant iš to, kaip jis anąkart sunkiai pergyveno jū</w:t>
        <w:softHyphen/>
        <w:t>sų išvažiavimą, visai nesistebėčiau, jei šį kartą galą gautų.</w:t>
      </w:r>
    </w:p>
    <w:p>
      <w:pPr>
        <w:pStyle w:val="Normal"/>
        <w:shd w:fill="FFFFFF" w:val="clear"/>
        <w:rPr>
          <w:rFonts w:ascii="Arial" w:hAnsi="Arial" w:cs="Arial"/>
          <w:sz w:val="22"/>
          <w:szCs w:val="22"/>
          <w:lang w:val="lt-LT"/>
        </w:rPr>
      </w:pPr>
      <w:r>
        <w:rPr>
          <w:color w:val="000000"/>
          <w:sz w:val="22"/>
          <w:szCs w:val="22"/>
          <w:lang w:val="lt-LT"/>
        </w:rPr>
        <w:t>Kitam gulte antklodė dar smarkiau sujudėjo.</w:t>
      </w:r>
    </w:p>
    <w:p>
      <w:pPr>
        <w:pStyle w:val="Normal"/>
        <w:shd w:fill="FFFFFF" w:val="clear"/>
        <w:rPr>
          <w:rFonts w:ascii="Arial" w:hAnsi="Arial" w:cs="Arial"/>
          <w:sz w:val="22"/>
          <w:szCs w:val="22"/>
          <w:lang w:val="lt-LT"/>
        </w:rPr>
      </w:pPr>
      <w:r>
        <w:rPr>
          <w:color w:val="000000"/>
          <w:sz w:val="22"/>
          <w:szCs w:val="22"/>
          <w:lang w:val="lt-LT"/>
        </w:rPr>
        <w:t>- Na, užsičiaupk!-susuko Skotas patamsy. - Tu plepi dau</w:t>
        <w:softHyphen/>
        <w:t>giau už bet kuria bobą.</w:t>
      </w:r>
    </w:p>
    <w:p>
      <w:pPr>
        <w:pStyle w:val="Normal"/>
        <w:shd w:fill="FFFFFF" w:val="clear"/>
        <w:rPr>
          <w:rFonts w:ascii="Arial" w:hAnsi="Arial" w:cs="Arial"/>
          <w:sz w:val="22"/>
          <w:szCs w:val="22"/>
          <w:lang w:val="lt-LT"/>
        </w:rPr>
      </w:pPr>
      <w:r>
        <w:rPr>
          <w:color w:val="000000"/>
          <w:sz w:val="22"/>
          <w:szCs w:val="22"/>
          <w:lang w:val="lt-LT"/>
        </w:rPr>
        <w:t>- Visiškai su jumis sutinku, - atsakė šunų varovas ir Vidonas Skotas nesuprato, ar anas iš jo šaipėsi, ar rimtai kal</w:t>
        <w:softHyphen/>
        <w:t>bėjo.</w:t>
      </w:r>
    </w:p>
    <w:p>
      <w:pPr>
        <w:pStyle w:val="Normal"/>
        <w:shd w:fill="FFFFFF" w:val="clear"/>
        <w:rPr>
          <w:rFonts w:ascii="Arial" w:hAnsi="Arial" w:cs="Arial"/>
          <w:sz w:val="22"/>
          <w:szCs w:val="22"/>
          <w:lang w:val="lt-LT"/>
        </w:rPr>
      </w:pPr>
      <w:r>
        <w:rPr>
          <w:color w:val="000000"/>
          <w:sz w:val="22"/>
          <w:szCs w:val="22"/>
          <w:lang w:val="lt-LT"/>
        </w:rPr>
        <w:t>Sekančią dieną Baltosios Ilties ilgesys ir nerimas dar padi</w:t>
        <w:softHyphen/>
        <w:t>dėjo. Jis sekiojo paskui šeimininką, kai tik šis išeidavo iš trobelės, ir vis budėjo ant laiptų, kai tasai būdavo viduje. Pro atviras duris jis matė ant grindų kraunamus daiktus. Prie lagamino prisidėjo du didžiuliai brezento kelionmaišiai ir dė</w:t>
        <w:softHyphen/>
        <w:t>žė. Metas vyniojo savo šeimininko antklodes ir kailinius dra</w:t>
        <w:softHyphen/>
        <w:t>bužius į brezentą. Baltoji Iltis stebėjo visa tai ir inkštė.</w:t>
      </w:r>
    </w:p>
    <w:p>
      <w:pPr>
        <w:pStyle w:val="Normal"/>
        <w:shd w:fill="FFFFFF" w:val="clear"/>
        <w:rPr>
          <w:rFonts w:ascii="Arial" w:hAnsi="Arial" w:cs="Arial"/>
          <w:sz w:val="22"/>
          <w:szCs w:val="22"/>
          <w:lang w:val="lt-LT"/>
        </w:rPr>
      </w:pPr>
      <w:r>
        <w:rPr>
          <w:color w:val="000000"/>
          <w:sz w:val="22"/>
          <w:szCs w:val="22"/>
          <w:lang w:val="lt-LT"/>
        </w:rPr>
        <w:t>Netrukus atėjo du indėnai. Jis atidžiai žiūrėjo, kaip jie su</w:t>
        <w:softHyphen/>
        <w:t>sikrovė ant pečių visus tuos ryšulius ir kaip Metas, nešdamas patalynę ir lagaminą, nuvedė juos nuo kalnelio žemyn. Bet Bal</w:t>
        <w:softHyphen/>
        <w:t>toji Iltis nesekė paskui juos. Seimininkas dar buvo trobelėje. Paskui Metas sugrįžo. Šeimininkas priėjo prie durų ir pašaukė Baltąją Iltį i vidų.</w:t>
      </w:r>
    </w:p>
    <w:p>
      <w:pPr>
        <w:pStyle w:val="Normal"/>
        <w:shd w:fill="FFFFFF" w:val="clear"/>
        <w:rPr>
          <w:rFonts w:ascii="Arial" w:hAnsi="Arial" w:cs="Arial"/>
          <w:sz w:val="22"/>
          <w:szCs w:val="22"/>
          <w:lang w:val="lt-LT"/>
        </w:rPr>
      </w:pPr>
      <w:r>
        <w:rPr>
          <w:color w:val="000000"/>
          <w:sz w:val="22"/>
          <w:szCs w:val="22"/>
          <w:lang w:val="lt-LT"/>
        </w:rPr>
        <w:t>- Na, vargšeli, - tarė jis, švelniai kasydamas Baltosios Ilties paausius ir tapšnodamas per nugarą.- Aš iškeliauju, mano seni,  ilgon kelionėn, kur tu negalėsi būti  su manim. O dabar suurgzk man,  gerai suurgzk paskutini kartą atsisveikindamas.</w:t>
      </w:r>
    </w:p>
    <w:p>
      <w:pPr>
        <w:pStyle w:val="Normal"/>
        <w:shd w:fill="FFFFFF" w:val="clear"/>
        <w:rPr>
          <w:rFonts w:ascii="Arial" w:hAnsi="Arial" w:cs="Arial"/>
          <w:sz w:val="22"/>
          <w:szCs w:val="22"/>
          <w:lang w:val="lt-LT"/>
        </w:rPr>
      </w:pPr>
      <w:r>
        <w:rPr>
          <w:color w:val="000000"/>
          <w:sz w:val="22"/>
          <w:szCs w:val="22"/>
          <w:lang w:val="lt-LT"/>
        </w:rPr>
        <w:t>Bet Baltoji Iltis neurzgė. Užuot urzgęs, jis pasižiūrėjo ilge</w:t>
        <w:softHyphen/>
        <w:t>singu ir klausiamu žvilgsniu ir priėjęs įspraudė gaivą šeimi</w:t>
        <w:softHyphen/>
        <w:t>ninkui po pažastim.</w:t>
      </w:r>
    </w:p>
    <w:p>
      <w:pPr>
        <w:pStyle w:val="Normal"/>
        <w:shd w:fill="FFFFFF" w:val="clear"/>
        <w:rPr>
          <w:rFonts w:ascii="Arial" w:hAnsi="Arial" w:cs="Arial"/>
          <w:sz w:val="22"/>
          <w:szCs w:val="22"/>
          <w:lang w:val="lt-LT"/>
        </w:rPr>
      </w:pPr>
      <w:r>
        <w:rPr>
          <w:color w:val="000000"/>
          <w:sz w:val="22"/>
          <w:szCs w:val="22"/>
          <w:lang w:val="lt-LT"/>
        </w:rPr>
        <w:t>- Jau švilpia! - sušuko Metas.</w:t>
      </w:r>
    </w:p>
    <w:p>
      <w:pPr>
        <w:pStyle w:val="Normal"/>
        <w:shd w:fill="FFFFFF" w:val="clear"/>
        <w:rPr>
          <w:rFonts w:ascii="Arial" w:hAnsi="Arial" w:cs="Arial"/>
          <w:sz w:val="22"/>
          <w:szCs w:val="22"/>
          <w:lang w:val="lt-LT"/>
        </w:rPr>
      </w:pPr>
      <w:r>
        <w:rPr>
          <w:color w:val="000000"/>
          <w:sz w:val="22"/>
          <w:szCs w:val="22"/>
          <w:lang w:val="lt-LT"/>
        </w:rPr>
        <w:t>Nuo Jukono pasigirdo kimi garlaivio sirena.</w:t>
      </w:r>
    </w:p>
    <w:p>
      <w:pPr>
        <w:pStyle w:val="Normal"/>
        <w:shd w:fill="FFFFFF" w:val="clear"/>
        <w:rPr>
          <w:rFonts w:ascii="Arial" w:hAnsi="Arial" w:cs="Arial"/>
          <w:sz w:val="22"/>
          <w:szCs w:val="22"/>
          <w:lang w:val="de-DE"/>
        </w:rPr>
      </w:pPr>
      <w:r>
        <w:rPr>
          <w:color w:val="000000"/>
          <w:sz w:val="22"/>
          <w:szCs w:val="22"/>
          <w:lang w:val="lt-LT"/>
        </w:rPr>
        <w:t>- Paskubėkit! Neužmirškite užrakinti priekinių durų. Aš iš</w:t>
        <w:softHyphen/>
        <w:t>eisiu pro užpakalines. Greičiau!</w:t>
      </w:r>
    </w:p>
    <w:p>
      <w:pPr>
        <w:pStyle w:val="Normal"/>
        <w:shd w:fill="FFFFFF" w:val="clear"/>
        <w:rPr>
          <w:rFonts w:ascii="Arial" w:hAnsi="Arial" w:cs="Arial"/>
          <w:sz w:val="22"/>
          <w:szCs w:val="22"/>
          <w:lang w:val="lt-LT"/>
        </w:rPr>
      </w:pPr>
      <w:r>
        <w:rPr>
          <w:color w:val="000000"/>
          <w:sz w:val="22"/>
          <w:szCs w:val="22"/>
          <w:lang w:val="lt-LT"/>
        </w:rPr>
        <w:t>Abejos durys trinktelėjo vienu kartu, ir Vidonas Skotas su</w:t>
        <w:softHyphen/>
        <w:t>stojo, laukdamas, kol Metas apeis trobelę. Už durų pasigirdo tylus staugimas, lyg rauda. Paskum gilūs ilgi šniurkščiojimai.</w:t>
      </w:r>
    </w:p>
    <w:p>
      <w:pPr>
        <w:pStyle w:val="Normal"/>
        <w:shd w:fill="FFFFFF" w:val="clear"/>
        <w:rPr>
          <w:rFonts w:ascii="Arial" w:hAnsi="Arial" w:cs="Arial"/>
          <w:sz w:val="22"/>
          <w:szCs w:val="22"/>
          <w:lang w:val="lt-LT"/>
        </w:rPr>
      </w:pPr>
      <w:r>
        <w:rPr>
          <w:color w:val="000000"/>
          <w:sz w:val="22"/>
          <w:szCs w:val="22"/>
          <w:lang w:val="lt-LT"/>
        </w:rPr>
        <w:t>- Tik gerai jį prižiūrėk, Metai, - tarė Skotas, kai jiedu ėmė leistis nuo kalnelio žemyn.- Rašyk ir pasakok man, kaip jam seksis.</w:t>
      </w:r>
    </w:p>
    <w:p>
      <w:pPr>
        <w:pStyle w:val="Normal"/>
        <w:shd w:fill="FFFFFF" w:val="clear"/>
        <w:rPr>
          <w:rFonts w:ascii="Arial" w:hAnsi="Arial" w:cs="Arial"/>
          <w:sz w:val="22"/>
          <w:szCs w:val="22"/>
          <w:lang w:val="lt-LT"/>
        </w:rPr>
      </w:pPr>
      <w:r>
        <w:rPr>
          <w:color w:val="000000"/>
          <w:sz w:val="22"/>
          <w:szCs w:val="22"/>
          <w:lang w:val="lt-LT"/>
        </w:rPr>
        <w:t>- Žinoma, - atsakė šunų varovas.- Bet pasiklausykite! Abu vyrai stabtelėjo. Baltoji Iltis staugė  kaip staugia šuo</w:t>
      </w:r>
      <w:r>
        <w:rPr>
          <w:rFonts w:cs="Arial" w:ascii="Arial" w:hAnsi="Arial"/>
          <w:sz w:val="22"/>
          <w:szCs w:val="22"/>
          <w:lang w:val="lt-LT"/>
        </w:rPr>
        <w:t xml:space="preserve"> </w:t>
      </w:r>
      <w:r>
        <w:rPr>
          <w:color w:val="000000"/>
          <w:sz w:val="22"/>
          <w:szCs w:val="22"/>
          <w:lang w:val="lt-LT"/>
        </w:rPr>
        <w:t>prie savo šeimininko lavono. Jis skelbė neišpasakytą savo sielvartą, čia pratrukdamas širdį veriančiu staugimu, čia nuslopstančia virpančia aimana, čia vėl pratrukdamas vis nauju ir nauju sielvarto antplūdžiu.</w:t>
      </w:r>
    </w:p>
    <w:p>
      <w:pPr>
        <w:pStyle w:val="Normal"/>
        <w:shd w:fill="FFFFFF" w:val="clear"/>
        <w:rPr>
          <w:rFonts w:ascii="Arial" w:hAnsi="Arial" w:cs="Arial"/>
          <w:sz w:val="22"/>
          <w:szCs w:val="22"/>
          <w:lang w:val="lt-LT"/>
        </w:rPr>
      </w:pPr>
      <w:r>
        <w:rPr>
          <w:color w:val="000000"/>
          <w:sz w:val="22"/>
          <w:szCs w:val="22"/>
          <w:lang w:val="lt-LT"/>
        </w:rPr>
        <w:t>„</w:t>
      </w:r>
      <w:r>
        <w:rPr>
          <w:color w:val="000000"/>
          <w:sz w:val="22"/>
          <w:szCs w:val="22"/>
          <w:lang w:val="lt-LT"/>
        </w:rPr>
        <w:t>Aurora" buvo pirmasis tais metais svetur išplaukiąs garlai</w:t>
        <w:softHyphen/>
        <w:t>vis, ir jo deniai buvo sausakimši pralobusių nuotykiautojų bei nuskurdusių aukso ieškotojų, taip beprotiškai dabar besiveržiančių išvykti, kaip kadaise skubėjo čionai. Sustojęs netoli liepto, Skotas jau spaudė į krantą besiruošiančio eiti Meto ranką. Bet Meto ranka suglebo - jis dirstelėjo pro šeimininko petį ir paliko į kažką bežiūrįs. Skotas atsigręžė. Už kelių pėdų, įsmeigęs į juodu akis, ant denio tupėjo Baltoji Iltis.</w:t>
      </w:r>
    </w:p>
    <w:p>
      <w:pPr>
        <w:pStyle w:val="Normal"/>
        <w:shd w:fill="FFFFFF" w:val="clear"/>
        <w:rPr>
          <w:rFonts w:ascii="Arial" w:hAnsi="Arial" w:cs="Arial"/>
          <w:sz w:val="22"/>
          <w:szCs w:val="22"/>
          <w:lang w:val="lt-LT"/>
        </w:rPr>
      </w:pPr>
      <w:r>
        <w:rPr>
          <w:color w:val="000000"/>
          <w:sz w:val="22"/>
          <w:szCs w:val="22"/>
          <w:lang w:val="lt-LT"/>
        </w:rPr>
        <w:t>Šunų varovas apstulbęs tyliai nusikeikė. Skotas žiūrėjo iš nuostabos nieko nesuvokiančiu žvilgsniu.</w:t>
      </w:r>
    </w:p>
    <w:p>
      <w:pPr>
        <w:pStyle w:val="Normal"/>
        <w:shd w:fill="FFFFFF" w:val="clear"/>
        <w:rPr>
          <w:rFonts w:ascii="Arial" w:hAnsi="Arial" w:cs="Arial"/>
          <w:sz w:val="22"/>
          <w:szCs w:val="22"/>
          <w:lang w:val="lt-LT"/>
        </w:rPr>
      </w:pPr>
      <w:r>
        <w:rPr>
          <w:color w:val="000000"/>
          <w:sz w:val="22"/>
          <w:szCs w:val="22"/>
          <w:lang w:val="lt-LT"/>
        </w:rPr>
        <w:t>- Ar jūs užrakinote priekines duris?- paklausė Metas. Skotas linktelėjo galvą ir paklausė:</w:t>
      </w:r>
    </w:p>
    <w:p>
      <w:pPr>
        <w:pStyle w:val="Normal"/>
        <w:shd w:fill="FFFFFF" w:val="clear"/>
        <w:rPr>
          <w:rFonts w:ascii="Arial" w:hAnsi="Arial" w:cs="Arial"/>
          <w:sz w:val="22"/>
          <w:szCs w:val="22"/>
          <w:lang w:val="lt-LT"/>
        </w:rPr>
      </w:pPr>
      <w:r>
        <w:rPr>
          <w:color w:val="000000"/>
          <w:sz w:val="22"/>
          <w:szCs w:val="22"/>
          <w:lang w:val="lt-LT"/>
        </w:rPr>
        <w:t>- O tu užpakalines?</w:t>
      </w:r>
    </w:p>
    <w:p>
      <w:pPr>
        <w:pStyle w:val="Normal"/>
        <w:shd w:fill="FFFFFF" w:val="clear"/>
        <w:rPr>
          <w:rFonts w:ascii="Arial" w:hAnsi="Arial" w:cs="Arial"/>
          <w:sz w:val="22"/>
          <w:szCs w:val="22"/>
          <w:lang w:val="lt-LT"/>
        </w:rPr>
      </w:pPr>
      <w:r>
        <w:rPr>
          <w:color w:val="000000"/>
          <w:sz w:val="22"/>
          <w:szCs w:val="22"/>
          <w:lang w:val="lt-LT"/>
        </w:rPr>
        <w:t>- Galite būti tikras.</w:t>
      </w:r>
    </w:p>
    <w:p>
      <w:pPr>
        <w:pStyle w:val="Normal"/>
        <w:shd w:fill="FFFFFF" w:val="clear"/>
        <w:rPr>
          <w:rFonts w:ascii="Arial" w:hAnsi="Arial" w:cs="Arial"/>
          <w:sz w:val="22"/>
          <w:szCs w:val="22"/>
          <w:lang w:val="lt-LT"/>
        </w:rPr>
      </w:pPr>
      <w:r>
        <w:rPr>
          <w:color w:val="000000"/>
          <w:sz w:val="22"/>
          <w:szCs w:val="22"/>
          <w:lang w:val="lt-LT"/>
        </w:rPr>
        <w:t>Baltoji Iltis gerindamasis suglaudė ausis, bet artyn nėjo.</w:t>
      </w:r>
    </w:p>
    <w:p>
      <w:pPr>
        <w:pStyle w:val="Normal"/>
        <w:shd w:fill="FFFFFF" w:val="clear"/>
        <w:rPr>
          <w:rFonts w:ascii="Arial" w:hAnsi="Arial" w:cs="Arial"/>
          <w:sz w:val="22"/>
          <w:szCs w:val="22"/>
          <w:lang w:val="lt-LT"/>
        </w:rPr>
      </w:pPr>
      <w:r>
        <w:rPr>
          <w:color w:val="000000"/>
          <w:sz w:val="22"/>
          <w:szCs w:val="22"/>
          <w:lang w:val="lt-LT"/>
        </w:rPr>
        <w:t>- Aš nusivešiu jį į krantą.</w:t>
      </w:r>
    </w:p>
    <w:p>
      <w:pPr>
        <w:pStyle w:val="Normal"/>
        <w:shd w:fill="FFFFFF" w:val="clear"/>
        <w:rPr>
          <w:rFonts w:ascii="Arial" w:hAnsi="Arial" w:cs="Arial"/>
          <w:sz w:val="22"/>
          <w:szCs w:val="22"/>
          <w:lang w:val="lt-LT"/>
        </w:rPr>
      </w:pPr>
      <w:r>
        <w:rPr>
          <w:color w:val="000000"/>
          <w:sz w:val="22"/>
          <w:szCs w:val="22"/>
          <w:lang w:val="lt-LT"/>
        </w:rPr>
        <w:t>Metas žengė porą žingsnių prie Baltosios Ilties, bet tasai iš</w:t>
        <w:softHyphen/>
        <w:t>smuko iš jo rankų. Šunų varovas ėmė vytis, bet Baltoji Iltis praspruko tarp kojų ir įsimaišė būrely žmonių. Pasislėpdamas, sukaliodamasis, apsigręždamas jis lakstė po denį, nesileisdamas niekam sugauti.</w:t>
      </w:r>
    </w:p>
    <w:p>
      <w:pPr>
        <w:pStyle w:val="Normal"/>
        <w:shd w:fill="FFFFFF" w:val="clear"/>
        <w:rPr>
          <w:rFonts w:ascii="Arial" w:hAnsi="Arial" w:cs="Arial"/>
          <w:sz w:val="22"/>
          <w:szCs w:val="22"/>
          <w:lang w:val="lt-LT"/>
        </w:rPr>
      </w:pPr>
      <w:r>
        <w:rPr>
          <w:color w:val="000000"/>
          <w:sz w:val="22"/>
          <w:szCs w:val="22"/>
          <w:lang w:val="lt-LT"/>
        </w:rPr>
        <w:t>Bet kai šeimininkas jį pašaukė, Baltoji Iltis beregint paklu</w:t>
        <w:softHyphen/>
        <w:t>so ir priėjo.</w:t>
      </w:r>
    </w:p>
    <w:p>
      <w:pPr>
        <w:pStyle w:val="Normal"/>
        <w:shd w:fill="FFFFFF" w:val="clear"/>
        <w:rPr>
          <w:rFonts w:ascii="Arial" w:hAnsi="Arial" w:cs="Arial"/>
          <w:sz w:val="22"/>
          <w:szCs w:val="22"/>
          <w:lang w:val="lt-LT"/>
        </w:rPr>
      </w:pPr>
      <w:r>
        <w:rPr>
          <w:color w:val="000000"/>
          <w:sz w:val="22"/>
          <w:szCs w:val="22"/>
          <w:lang w:val="lt-LT"/>
        </w:rPr>
        <w:t>- Jis bėga nuo rankos, kuri ištisus mėnesius jį maitino, - apmaudingai sumurmėjo šunų varovas.- O jūs... nė karto ne</w:t>
        <w:softHyphen/>
        <w:t>sate jo maitinęs, išskyrus pirmąsias dienas, kai mes jį įsigi</w:t>
        <w:softHyphen/>
        <w:t>jom. Tegul velniai mane griebia, jei aš numanau, iš kur jis supranta, kad jūs esate jo šeimininkas.</w:t>
      </w:r>
    </w:p>
    <w:p>
      <w:pPr>
        <w:pStyle w:val="Normal"/>
        <w:shd w:fill="FFFFFF" w:val="clear"/>
        <w:rPr>
          <w:rFonts w:ascii="Arial" w:hAnsi="Arial" w:cs="Arial"/>
          <w:sz w:val="22"/>
          <w:szCs w:val="22"/>
          <w:lang w:val="lt-LT"/>
        </w:rPr>
      </w:pPr>
      <w:r>
        <w:rPr>
          <w:color w:val="000000"/>
          <w:sz w:val="22"/>
          <w:szCs w:val="22"/>
          <w:lang w:val="lt-LT"/>
        </w:rPr>
        <w:t>Skotas, tuo metu tapšnojęs Baltąją Iltį, staiga pasilenkė ar</w:t>
        <w:softHyphen/>
        <w:t>čiau ir parodė ką tik apdraskytą jo snukį ir pjūvį tarpuaky. Metas pasilenkė ir perbraukė ranka Baltosios Ilties pilvą.</w:t>
      </w:r>
    </w:p>
    <w:p>
      <w:pPr>
        <w:pStyle w:val="Normal"/>
        <w:shd w:fill="FFFFFF" w:val="clear"/>
        <w:rPr>
          <w:rFonts w:ascii="Arial" w:hAnsi="Arial" w:cs="Arial"/>
          <w:sz w:val="22"/>
          <w:szCs w:val="22"/>
          <w:lang w:val="lt-LT"/>
        </w:rPr>
      </w:pPr>
      <w:r>
        <w:rPr>
          <w:color w:val="000000"/>
          <w:sz w:val="22"/>
          <w:szCs w:val="22"/>
          <w:lang w:val="lt-LT"/>
        </w:rPr>
        <w:t>- Tai žiopliai, visai pamiršom langą. Jis visas susipjaustęs. Juk šis velnio vaikas nėrė stačiai pro langą!</w:t>
      </w:r>
    </w:p>
    <w:p>
      <w:pPr>
        <w:pStyle w:val="Normal"/>
        <w:shd w:fill="FFFFFF" w:val="clear"/>
        <w:rPr>
          <w:rFonts w:ascii="Arial" w:hAnsi="Arial" w:cs="Arial"/>
          <w:sz w:val="22"/>
          <w:szCs w:val="22"/>
          <w:lang w:val="lt-LT"/>
        </w:rPr>
      </w:pPr>
      <w:r>
        <w:rPr>
          <w:color w:val="000000"/>
          <w:sz w:val="22"/>
          <w:szCs w:val="22"/>
          <w:lang w:val="lt-LT"/>
        </w:rPr>
        <w:t>Bet Vidonas Skotas jo nesiklausė. Jis kažką skubiai svarstė. „Auroros" sirena sukaukė paskutini kartą. Vyrai skubėjo liep</w:t>
        <w:softHyphen/>
        <w:t>tu į krantą. Metas nusirišo nuo kaklo spalvotą skarelę ir ėmė rišti ją Baltajai Ilčiai. Skotas pačiupo Meto ranką.</w:t>
      </w:r>
    </w:p>
    <w:p>
      <w:pPr>
        <w:pStyle w:val="Normal"/>
        <w:shd w:fill="FFFFFF" w:val="clear"/>
        <w:rPr>
          <w:rFonts w:ascii="Arial" w:hAnsi="Arial" w:cs="Arial"/>
          <w:sz w:val="22"/>
          <w:szCs w:val="22"/>
          <w:lang w:val="lt-LT"/>
        </w:rPr>
      </w:pPr>
      <w:r>
        <w:rPr>
          <w:color w:val="000000"/>
          <w:sz w:val="22"/>
          <w:szCs w:val="22"/>
          <w:lang w:val="lt-LT"/>
        </w:rPr>
        <w:t>- Sudie, Metai, drauguži... Apie vilką... nereikės tau ra</w:t>
        <w:softHyphen/>
        <w:t>šyti. Žinai, aš.. .</w:t>
      </w:r>
    </w:p>
    <w:p>
      <w:pPr>
        <w:pStyle w:val="Normal"/>
        <w:shd w:fill="FFFFFF" w:val="clear"/>
        <w:rPr>
          <w:rFonts w:ascii="Arial" w:hAnsi="Arial" w:cs="Arial"/>
          <w:sz w:val="22"/>
          <w:szCs w:val="22"/>
          <w:lang w:val="lt-LT"/>
        </w:rPr>
      </w:pPr>
      <w:r>
        <w:rPr>
          <w:color w:val="000000"/>
          <w:sz w:val="22"/>
          <w:szCs w:val="22"/>
          <w:lang w:val="lt-LT"/>
        </w:rPr>
        <w:t>- Ką?- sumišo šunų varovas.- Ar tik jūs nenorite pasa</w:t>
        <w:softHyphen/>
        <w:t>kyti...</w:t>
      </w:r>
    </w:p>
    <w:p>
      <w:pPr>
        <w:pStyle w:val="Normal"/>
        <w:shd w:fill="FFFFFF" w:val="clear"/>
        <w:rPr>
          <w:rFonts w:ascii="Arial" w:hAnsi="Arial" w:cs="Arial"/>
          <w:sz w:val="22"/>
          <w:szCs w:val="22"/>
          <w:lang w:val="lt-LT"/>
        </w:rPr>
      </w:pPr>
      <w:r>
        <w:rPr>
          <w:color w:val="000000"/>
          <w:sz w:val="22"/>
          <w:szCs w:val="22"/>
          <w:lang w:val="lt-LT"/>
        </w:rPr>
        <w:t>- Kaip tik tai ir noriu pasakyti. Štai tavo skarelė. Geriau aš tau apie jį parašysiu.</w:t>
      </w:r>
    </w:p>
    <w:p>
      <w:pPr>
        <w:pStyle w:val="Normal"/>
        <w:shd w:fill="FFFFFF" w:val="clear"/>
        <w:rPr>
          <w:rFonts w:ascii="Arial" w:hAnsi="Arial" w:cs="Arial"/>
          <w:sz w:val="22"/>
          <w:szCs w:val="22"/>
        </w:rPr>
      </w:pPr>
      <w:r>
        <w:rPr>
          <w:color w:val="000000"/>
          <w:sz w:val="22"/>
          <w:szCs w:val="22"/>
          <w:lang w:val="lt-LT"/>
        </w:rPr>
        <w:t>Metas stabtelėjo liepto vidury.</w:t>
      </w:r>
    </w:p>
    <w:p>
      <w:pPr>
        <w:pStyle w:val="Normal"/>
        <w:shd w:fill="FFFFFF" w:val="clear"/>
        <w:rPr>
          <w:rFonts w:ascii="Arial" w:hAnsi="Arial" w:cs="Arial"/>
          <w:sz w:val="22"/>
          <w:szCs w:val="22"/>
          <w:lang w:val="de-DE"/>
        </w:rPr>
      </w:pPr>
      <w:r>
        <w:rPr>
          <w:color w:val="000000"/>
          <w:sz w:val="22"/>
          <w:szCs w:val="22"/>
          <w:lang w:val="lt-LT"/>
        </w:rPr>
        <w:t>- Jis nepakels tokio klimato!- suriko jis.- Nebent karščių metu jį nukirptumėt!</w:t>
      </w:r>
    </w:p>
    <w:p>
      <w:pPr>
        <w:pStyle w:val="Normal"/>
        <w:shd w:fill="FFFFFF" w:val="clear"/>
        <w:rPr>
          <w:rFonts w:ascii="Arial" w:hAnsi="Arial" w:cs="Arial"/>
          <w:sz w:val="22"/>
          <w:szCs w:val="22"/>
          <w:lang w:val="lt-LT"/>
        </w:rPr>
      </w:pPr>
      <w:r>
        <w:rPr>
          <w:color w:val="000000"/>
          <w:sz w:val="22"/>
          <w:szCs w:val="22"/>
          <w:lang w:val="lt-LT"/>
        </w:rPr>
        <w:t>Lieptą įtraukė į laivą, ir ,,Aurora" pajudėjo nuo kranto. Vi</w:t>
        <w:softHyphen/>
        <w:t>donas Skotas, paskutinį kartą atsisveikindamas, pamojavo ran</w:t>
        <w:softHyphen/>
        <w:t>ka. Paskui jis nusigręžė ir pasilenkė prie Baltosios Ilties, ku</w:t>
        <w:softHyphen/>
        <w:t>ris stovėjo šalia.</w:t>
      </w:r>
    </w:p>
    <w:p>
      <w:pPr>
        <w:pStyle w:val="Normal"/>
        <w:shd w:fill="FFFFFF" w:val="clear"/>
        <w:rPr>
          <w:color w:val="000000"/>
          <w:sz w:val="22"/>
          <w:szCs w:val="22"/>
          <w:lang w:val="lt-LT"/>
        </w:rPr>
      </w:pPr>
      <w:r>
        <w:rPr>
          <w:color w:val="000000"/>
          <w:sz w:val="22"/>
          <w:szCs w:val="22"/>
          <w:lang w:val="lt-LT"/>
        </w:rPr>
        <w:t>- Dabar urgzk, nenaudėli, urgzk!- tarė jis, tapšnodamas jo galvą ir kasydamas suglaustas ausis.</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II</w:t>
      </w:r>
    </w:p>
    <w:p>
      <w:pPr>
        <w:pStyle w:val="Normal"/>
        <w:shd w:fill="FFFFFF" w:val="clear"/>
        <w:rPr>
          <w:rFonts w:ascii="Arial" w:hAnsi="Arial" w:cs="Arial"/>
          <w:sz w:val="22"/>
          <w:szCs w:val="22"/>
          <w:lang w:val="lt-LT"/>
        </w:rPr>
      </w:pPr>
      <w:r>
        <w:rPr>
          <w:rFonts w:cs="Arial" w:ascii="Arial" w:hAnsi="Arial"/>
          <w:b/>
          <w:bCs/>
          <w:color w:val="000000"/>
          <w:sz w:val="22"/>
          <w:szCs w:val="22"/>
          <w:lang w:val="lt-LT"/>
        </w:rPr>
        <w:t>PIETŲ KRAŠTAS</w:t>
      </w:r>
    </w:p>
    <w:p>
      <w:pPr>
        <w:pStyle w:val="Normal"/>
        <w:shd w:fill="FFFFFF" w:val="clear"/>
        <w:rPr>
          <w:rFonts w:ascii="Arial" w:hAnsi="Arial" w:cs="Arial"/>
          <w:sz w:val="22"/>
          <w:szCs w:val="22"/>
          <w:lang w:val="lt-LT"/>
        </w:rPr>
      </w:pPr>
      <w:r>
        <w:rPr>
          <w:color w:val="000000"/>
          <w:sz w:val="22"/>
          <w:szCs w:val="22"/>
          <w:lang w:val="lt-LT"/>
        </w:rPr>
        <w:t>Baltoji Iltis išlipo iš garlaivio Sanfranciske. Jis ap</w:t>
        <w:softHyphen/>
        <w:t>stulbo. Nesąmoningai jis visada jėgą siejo su dievybe. Ir nie</w:t>
        <w:softHyphen/>
        <w:t>kad dar baltieji žmonės neatrodė jam tokie nuostabūs dievai, kaip dabar, kai jis bėgo slidžiu Sanfrancisko grindiniu. Vietoje</w:t>
      </w:r>
      <w:r>
        <w:rPr>
          <w:rFonts w:cs="Arial" w:ascii="Arial" w:hAnsi="Arial"/>
          <w:sz w:val="22"/>
          <w:szCs w:val="22"/>
          <w:lang w:val="lt-LT"/>
        </w:rPr>
        <w:t xml:space="preserve"> </w:t>
      </w:r>
      <w:r>
        <w:rPr>
          <w:color w:val="000000"/>
          <w:sz w:val="22"/>
          <w:szCs w:val="22"/>
          <w:lang w:val="lt-LT"/>
        </w:rPr>
        <w:t>rastinių trobelių, kurias jis iki šiol buvo pratęs matyti, dabar išvydo aukštai iškilusius namus. Gatvėse grėsė daugybė įvai</w:t>
        <w:softHyphen/>
        <w:t>rių pavojų: furgonai, vežimai, automobiliai, didžiuliai pakinkyti arkliai, velkantys milžiniškus prekių vežimus, baisūs arkliniai ir elektros tramvajai, staugiantys ir žvangantys vidury gatvės, įžūliai rėkiantys apie savo grėsmę, tarsi lūšys, kurias jis su</w:t>
        <w:softHyphen/>
        <w:t>tikdavo šiaurės giriose.</w:t>
      </w:r>
    </w:p>
    <w:p>
      <w:pPr>
        <w:pStyle w:val="Normal"/>
        <w:shd w:fill="FFFFFF" w:val="clear"/>
        <w:rPr>
          <w:rFonts w:ascii="Arial" w:hAnsi="Arial" w:cs="Arial"/>
          <w:sz w:val="22"/>
          <w:szCs w:val="22"/>
          <w:lang w:val="lt-LT"/>
        </w:rPr>
      </w:pPr>
      <w:r>
        <w:rPr>
          <w:color w:val="000000"/>
          <w:sz w:val="22"/>
          <w:szCs w:val="22"/>
          <w:lang w:val="lt-LT"/>
        </w:rPr>
        <w:t>Visa tai buvo jėgos apraiška. Ir visur čia viešpatavo žmo</w:t>
        <w:softHyphen/>
        <w:t>gus, - valdąs ir tvarkąs, nuolat įrodantis, kad visa paklūsta jo valiai. Tai buvo neapsakomai didinga, stulbino. Baltoji Iltis pajuto baimingą pagarbą. Jį pagavo šiurpas. Kaip vaikystėje, pirmą kartą atėjęs iš Tyrų į Pilkojo Bebro sodybą, jis pasijuto mažas ir menkas, taip ir dabar, jau visiškai subrendęs ir stip</w:t>
        <w:softHyphen/>
        <w:t>rus, kuo taip labai didžiavosi, jis vėl pasijuto esąs mažas ir menkas. Ir kokia daugybė tų dievų! Jam svaigo galva tame jų knibždėlyne. Perkūniškas gatvių triukšmas apkurtino jo ausis. O tas milžiniškas ir begalinis skubėjimas ir judėjimas vi</w:t>
        <w:softHyphen/>
        <w:t>sai jį suglumino. Kaip niekada, dabar jis jautėsi priklausomas nuo savo šeimininko, kurį sekė įkandin, neišleisdamas iš akių, kad ir kažin kas atsitiktų.</w:t>
      </w:r>
    </w:p>
    <w:p>
      <w:pPr>
        <w:pStyle w:val="Normal"/>
        <w:shd w:fill="FFFFFF" w:val="clear"/>
        <w:rPr>
          <w:rFonts w:ascii="Arial" w:hAnsi="Arial" w:cs="Arial"/>
          <w:sz w:val="22"/>
          <w:szCs w:val="22"/>
          <w:lang w:val="lt-LT"/>
        </w:rPr>
      </w:pPr>
      <w:r>
        <w:rPr>
          <w:color w:val="000000"/>
          <w:sz w:val="22"/>
          <w:szCs w:val="22"/>
          <w:lang w:val="lt-LT"/>
        </w:rPr>
        <w:t>Bet Baltoji Iltis mieste praleido tik vieną naktį, ir ta naktis liko jo atminty kaip slogutis, kaip šiurpus, nelemtas sapnas, kuris ir vėliau jį persekiojo. Šeimininkas nuvedė jį į bagažo vagoną ir pririšo kampe tarp sukrautų lagaminų. Čia tvarkėsi kažkoks tamsiaveidis kresnas raumeningas dievas. Jis triukš</w:t>
        <w:softHyphen/>
        <w:t>mingai stumdė lagaminus, vilko juos vidun ir krovė krūvomis arba trankiai metė pro duris kitiems ten laukiantiems dievams. Ir čia, tame bagažo pragare, šeimininkas paliko Baltąją Iltį. Bent jau Baltoji Iltis galvojo esąs paliktas, kol suuodė greta stovinčius brezentinius šeimininko lagaminus ir ėmė juos sau</w:t>
        <w:softHyphen/>
        <w:t>goti.</w:t>
      </w:r>
    </w:p>
    <w:p>
      <w:pPr>
        <w:pStyle w:val="Normal"/>
        <w:shd w:fill="FFFFFF" w:val="clear"/>
        <w:rPr>
          <w:rFonts w:ascii="Arial" w:hAnsi="Arial" w:cs="Arial"/>
          <w:sz w:val="22"/>
          <w:szCs w:val="22"/>
          <w:lang w:val="lt-LT"/>
        </w:rPr>
      </w:pPr>
      <w:r>
        <w:rPr>
          <w:color w:val="000000"/>
          <w:sz w:val="22"/>
          <w:szCs w:val="22"/>
          <w:lang w:val="lt-LT"/>
        </w:rPr>
        <w:t>- Gerai, kad atėjote, - piktai tarė vagono dievas po valan</w:t>
        <w:softHyphen/>
        <w:t>dos, kai Vidonas Skotas pasirodė duryse.- Tas šuo neleidžia man nė pirštu prisiliesti jūsų daiktų.</w:t>
      </w:r>
    </w:p>
    <w:p>
      <w:pPr>
        <w:pStyle w:val="Normal"/>
        <w:shd w:fill="FFFFFF" w:val="clear"/>
        <w:rPr>
          <w:rFonts w:ascii="Arial" w:hAnsi="Arial" w:cs="Arial"/>
          <w:sz w:val="22"/>
          <w:szCs w:val="22"/>
          <w:lang w:val="lt-LT"/>
        </w:rPr>
      </w:pPr>
      <w:r>
        <w:rPr>
          <w:color w:val="000000"/>
          <w:sz w:val="22"/>
          <w:szCs w:val="22"/>
          <w:lang w:val="lt-LT"/>
        </w:rPr>
        <w:t>Baltoji Iltis išėjo iš vagono. Jis nustebo. Baisusis miestas bu</w:t>
        <w:softHyphen/>
        <w:t>vo dingęs. Vagonas, kuriame jis buvo uždarytas, jam atrodė kaip koks kambarys, ir kai jis įžengė į jį, visas miestas buvo aplinkui. O dabar miestas jau buvo dingęs. Triukšmas nebe-kurtino jo ausų. Prieš jo akis plytėjo besišypsantys kaimo lau</w:t>
        <w:softHyphen/>
        <w:t>kai, skendintys saulės šviesoj ir tingiai ramūs. Bet jam nebuvo</w:t>
      </w:r>
    </w:p>
    <w:p>
      <w:pPr>
        <w:pStyle w:val="Normal"/>
        <w:shd w:fill="FFFFFF" w:val="clear"/>
        <w:rPr>
          <w:rFonts w:ascii="Arial" w:hAnsi="Arial" w:cs="Arial"/>
          <w:sz w:val="22"/>
          <w:szCs w:val="22"/>
          <w:lang w:val="lt-LT"/>
        </w:rPr>
      </w:pPr>
      <w:r>
        <w:rPr>
          <w:color w:val="000000"/>
          <w:sz w:val="22"/>
          <w:szCs w:val="22"/>
          <w:lang w:val="lt-LT"/>
        </w:rPr>
        <w:t>kada stebėtis tuo pasikeitimu. Čia, kaip ir kituose nesuvokia</w:t>
        <w:softHyphen/>
        <w:t>muose dievų veiksmuose, jis įžvelgė jų galios apraišką. Tai jų reikalas.</w:t>
      </w:r>
    </w:p>
    <w:p>
      <w:pPr>
        <w:pStyle w:val="Normal"/>
        <w:shd w:fill="FFFFFF" w:val="clear"/>
        <w:rPr>
          <w:rFonts w:ascii="Arial" w:hAnsi="Arial" w:cs="Arial"/>
          <w:sz w:val="22"/>
          <w:szCs w:val="22"/>
          <w:lang w:val="lt-LT"/>
        </w:rPr>
      </w:pPr>
      <w:r>
        <w:rPr>
          <w:color w:val="000000"/>
          <w:sz w:val="22"/>
          <w:szCs w:val="22"/>
          <w:lang w:val="lt-LT"/>
        </w:rPr>
        <w:t>Stoty jų laukė vežimas. Prie šeimininko priėjo kažkoks vy</w:t>
        <w:softHyphen/>
        <w:t>ras ir moteris. Moters rankos pakilo ir apglėbė šeimininko kak</w:t>
        <w:softHyphen/>
        <w:t>lą, - juk tai užpuolimas! Vidonas Skotas bemat ištrūko iš tų rankų ir čiupo Baltąją Iltį, kuris staiga virto urzgiančiu, įsiu</w:t>
        <w:softHyphen/>
        <w:t>tusiu demonu.</w:t>
      </w:r>
    </w:p>
    <w:p>
      <w:pPr>
        <w:pStyle w:val="Normal"/>
        <w:shd w:fill="FFFFFF" w:val="clear"/>
        <w:rPr>
          <w:rFonts w:ascii="Arial" w:hAnsi="Arial" w:cs="Arial"/>
          <w:sz w:val="22"/>
          <w:szCs w:val="22"/>
          <w:lang w:val="lt-LT"/>
        </w:rPr>
      </w:pPr>
      <w:r>
        <w:rPr>
          <w:color w:val="000000"/>
          <w:sz w:val="22"/>
          <w:szCs w:val="22"/>
          <w:lang w:val="lt-LT"/>
        </w:rPr>
        <w:t>- Nieko, mama! - tarė Skotas, tvirtai laikydamas ir ramdy</w:t>
        <w:softHyphen/>
        <w:t>damas Baltąją Iltį. - Jis manė, kad jūs norite mane nuskriausti, to jis nebūtų leidęs. Nieko! Nieko! Jis greitai viską supras.</w:t>
      </w:r>
    </w:p>
    <w:p>
      <w:pPr>
        <w:pStyle w:val="Normal"/>
        <w:shd w:fill="FFFFFF" w:val="clear"/>
        <w:rPr>
          <w:rFonts w:ascii="Arial" w:hAnsi="Arial" w:cs="Arial"/>
          <w:sz w:val="22"/>
          <w:szCs w:val="22"/>
          <w:lang w:val="lt-LT"/>
        </w:rPr>
      </w:pPr>
      <w:r>
        <w:rPr>
          <w:color w:val="000000"/>
          <w:sz w:val="22"/>
          <w:szCs w:val="22"/>
          <w:lang w:val="lt-LT"/>
        </w:rPr>
        <w:t>- Tai savo sūnų aš galėsiu nuoširdžiai pasveikinti tik tada, kai nebus jo šuns, - nusijuokė ji, nors buvo dar išblyškusi iš baimės.</w:t>
      </w:r>
    </w:p>
    <w:p>
      <w:pPr>
        <w:pStyle w:val="Normal"/>
        <w:shd w:fill="FFFFFF" w:val="clear"/>
        <w:rPr>
          <w:rFonts w:ascii="Arial" w:hAnsi="Arial" w:cs="Arial"/>
          <w:sz w:val="22"/>
          <w:szCs w:val="22"/>
          <w:lang w:val="lt-LT"/>
        </w:rPr>
      </w:pPr>
      <w:r>
        <w:rPr>
          <w:color w:val="000000"/>
          <w:sz w:val="22"/>
          <w:szCs w:val="22"/>
          <w:lang w:val="lt-LT"/>
        </w:rPr>
        <w:t>Ji pažvelgė į Baltąją Iltį, kuris urzgė, šiaušėsi ir piktai dėb</w:t>
        <w:softHyphen/>
        <w:t>čiojo į ją.</w:t>
      </w:r>
    </w:p>
    <w:p>
      <w:pPr>
        <w:pStyle w:val="Normal"/>
        <w:shd w:fill="FFFFFF" w:val="clear"/>
        <w:rPr>
          <w:rFonts w:ascii="Arial" w:hAnsi="Arial" w:cs="Arial"/>
          <w:sz w:val="22"/>
          <w:szCs w:val="22"/>
          <w:lang w:val="lt-LT"/>
        </w:rPr>
      </w:pPr>
      <w:r>
        <w:rPr>
          <w:color w:val="000000"/>
          <w:sz w:val="22"/>
          <w:szCs w:val="22"/>
          <w:lang w:val="lt-LT"/>
        </w:rPr>
        <w:t>- Jis turės išmokti ir išmoks tuoj pat, - tarė Skotas.</w:t>
      </w:r>
    </w:p>
    <w:p>
      <w:pPr>
        <w:pStyle w:val="Normal"/>
        <w:shd w:fill="FFFFFF" w:val="clear"/>
        <w:rPr>
          <w:rFonts w:ascii="Arial" w:hAnsi="Arial" w:cs="Arial"/>
          <w:sz w:val="22"/>
          <w:szCs w:val="22"/>
          <w:lang w:val="lt-LT"/>
        </w:rPr>
      </w:pPr>
      <w:r>
        <w:rPr>
          <w:color w:val="000000"/>
          <w:sz w:val="22"/>
          <w:szCs w:val="22"/>
          <w:lang w:val="lt-LT"/>
        </w:rPr>
        <w:t>Jis ėmė švelniai kalbinti Baltąją Iltį, kol nuramino, o paskui jo balsas staiga sugriežtėjo.</w:t>
      </w:r>
    </w:p>
    <w:p>
      <w:pPr>
        <w:pStyle w:val="Normal"/>
        <w:shd w:fill="FFFFFF" w:val="clear"/>
        <w:rPr>
          <w:rFonts w:ascii="Arial" w:hAnsi="Arial" w:cs="Arial"/>
          <w:sz w:val="22"/>
          <w:szCs w:val="22"/>
          <w:lang w:val="lt-LT"/>
        </w:rPr>
      </w:pPr>
      <w:r>
        <w:rPr>
          <w:color w:val="000000"/>
          <w:sz w:val="22"/>
          <w:szCs w:val="22"/>
          <w:lang w:val="lt-LT"/>
        </w:rPr>
        <w:t>- Gulk! Gulk!</w:t>
      </w:r>
    </w:p>
    <w:p>
      <w:pPr>
        <w:pStyle w:val="Normal"/>
        <w:shd w:fill="FFFFFF" w:val="clear"/>
        <w:rPr>
          <w:rFonts w:ascii="Arial" w:hAnsi="Arial" w:cs="Arial"/>
          <w:sz w:val="22"/>
          <w:szCs w:val="22"/>
          <w:lang w:val="lt-LT"/>
        </w:rPr>
      </w:pPr>
      <w:r>
        <w:rPr>
          <w:color w:val="000000"/>
          <w:sz w:val="22"/>
          <w:szCs w:val="22"/>
          <w:lang w:val="lt-LT"/>
        </w:rPr>
        <w:t>Paklusti šeimininkas jau buvo jį išmokęs, ir Baltoji Iltis, kad ir nenorom, atsigulė.</w:t>
      </w:r>
    </w:p>
    <w:p>
      <w:pPr>
        <w:pStyle w:val="Normal"/>
        <w:shd w:fill="FFFFFF" w:val="clear"/>
        <w:rPr>
          <w:rFonts w:ascii="Arial" w:hAnsi="Arial" w:cs="Arial"/>
          <w:sz w:val="22"/>
          <w:szCs w:val="22"/>
          <w:lang w:val="lt-LT"/>
        </w:rPr>
      </w:pPr>
      <w:r>
        <w:rPr>
          <w:color w:val="000000"/>
          <w:sz w:val="22"/>
          <w:szCs w:val="22"/>
          <w:lang w:val="lt-LT"/>
        </w:rPr>
        <w:t>- Dabar, mama, jau galima.</w:t>
      </w:r>
    </w:p>
    <w:p>
      <w:pPr>
        <w:pStyle w:val="Normal"/>
        <w:shd w:fill="FFFFFF" w:val="clear"/>
        <w:rPr>
          <w:rFonts w:ascii="Arial" w:hAnsi="Arial" w:cs="Arial"/>
          <w:sz w:val="22"/>
          <w:szCs w:val="22"/>
          <w:lang w:val="lt-LT"/>
        </w:rPr>
      </w:pPr>
      <w:r>
        <w:rPr>
          <w:color w:val="000000"/>
          <w:sz w:val="22"/>
          <w:szCs w:val="22"/>
          <w:lang w:val="lt-LT"/>
        </w:rPr>
        <w:t>Skotas ištiesė į ją rankas, nenuleisdamas akių nuo Baltosios Ilties.</w:t>
      </w:r>
    </w:p>
    <w:p>
      <w:pPr>
        <w:pStyle w:val="Normal"/>
        <w:shd w:fill="FFFFFF" w:val="clear"/>
        <w:rPr>
          <w:rFonts w:ascii="Arial" w:hAnsi="Arial" w:cs="Arial"/>
          <w:sz w:val="22"/>
          <w:szCs w:val="22"/>
          <w:lang w:val="lt-LT"/>
        </w:rPr>
      </w:pPr>
      <w:r>
        <w:rPr>
          <w:color w:val="000000"/>
          <w:sz w:val="22"/>
          <w:szCs w:val="22"/>
          <w:lang w:val="lt-LT"/>
        </w:rPr>
        <w:t>- Gulėk! - įsakė jis.- Gulėk!</w:t>
      </w:r>
    </w:p>
    <w:p>
      <w:pPr>
        <w:pStyle w:val="Normal"/>
        <w:shd w:fill="FFFFFF" w:val="clear"/>
        <w:rPr>
          <w:rFonts w:ascii="Arial" w:hAnsi="Arial" w:cs="Arial"/>
          <w:sz w:val="22"/>
          <w:szCs w:val="22"/>
          <w:lang w:val="lt-LT"/>
        </w:rPr>
      </w:pPr>
      <w:r>
        <w:rPr>
          <w:color w:val="000000"/>
          <w:sz w:val="22"/>
          <w:szCs w:val="22"/>
          <w:lang w:val="lt-LT"/>
        </w:rPr>
        <w:t>Baltoji Iltis, jau vėl bepradedąs šiauštis ir kilti nuo žemės, vėl prigulė, stebėdamas to nedraugiško veiksmo pasikartojimą. Bet nieko blogo neatsiliko nei dabar, nei tada, kai ir nepa</w:t>
        <w:softHyphen/>
        <w:t>žįstamasis vyras, kitas dievas, apkabino šeimininką. Paskui kelionmaišiai buvo sukrauti į vežimą, sulipo nepažįstamieji dievai ir jo šeimininkas, ir Baltoji Iltis pasileido paskui juos, tai sar</w:t>
        <w:softHyphen/>
        <w:t>giai sekdamas užpakaly, tai aplenkdamas bėgančius arklius ir įspėdamas juos, kad jis yra čia pat ir stebi, kad nieko blogo neatsitiktų jo dievui, kurį jie taip greitai tempia tolyn.</w:t>
      </w:r>
    </w:p>
    <w:p>
      <w:pPr>
        <w:pStyle w:val="Normal"/>
        <w:shd w:fill="FFFFFF" w:val="clear"/>
        <w:rPr>
          <w:rFonts w:ascii="Arial" w:hAnsi="Arial" w:cs="Arial"/>
          <w:sz w:val="22"/>
          <w:szCs w:val="22"/>
          <w:lang w:val="lt-LT"/>
        </w:rPr>
      </w:pPr>
      <w:r>
        <w:rPr>
          <w:color w:val="000000"/>
          <w:sz w:val="22"/>
          <w:szCs w:val="22"/>
          <w:lang w:val="lt-LT"/>
        </w:rPr>
        <w:t>Po penkiolikos minučių vežimas įsuko pro akmens vartus ir nuriedėjo riešuto medžių alėja, kurią lyg skliautai dengė su</w:t>
        <w:softHyphen/>
        <w:t>sipynusios šakos. Iš abiejų pusių driekėsi plačios vejos, kurio</w:t>
        <w:softHyphen/>
        <w:t>se šen bei ten buvo matyti didžiuliai skėstašakiai ąžuolai. Kiek toliau, lyg jaunos žolės žalumo priešprieša, saulės išdžiovintos</w:t>
      </w:r>
      <w:r>
        <w:rPr>
          <w:rFonts w:cs="Arial" w:ascii="Arial" w:hAnsi="Arial"/>
          <w:sz w:val="22"/>
          <w:szCs w:val="22"/>
          <w:lang w:val="lt-LT"/>
        </w:rPr>
        <w:t xml:space="preserve"> </w:t>
      </w:r>
      <w:r>
        <w:rPr>
          <w:color w:val="000000"/>
          <w:sz w:val="22"/>
          <w:szCs w:val="22"/>
          <w:lang w:val="lt-LT"/>
        </w:rPr>
        <w:t>pievos rodė savo auksinį gelsvumą, o dar toliau kilo rusvos kalvos ir kalnų ganyklos. Vejos pakrašty, iš slėnio iškilusioj aukštumėlėj, stovėjo daugialangiai namai su plačia veranda.</w:t>
      </w:r>
    </w:p>
    <w:p>
      <w:pPr>
        <w:pStyle w:val="Normal"/>
        <w:shd w:fill="FFFFFF" w:val="clear"/>
        <w:rPr>
          <w:rFonts w:ascii="Arial" w:hAnsi="Arial" w:cs="Arial"/>
          <w:sz w:val="22"/>
          <w:szCs w:val="22"/>
          <w:lang w:val="lt-LT"/>
        </w:rPr>
      </w:pPr>
      <w:r>
        <w:rPr>
          <w:color w:val="000000"/>
          <w:sz w:val="22"/>
          <w:szCs w:val="22"/>
          <w:lang w:val="lt-LT"/>
        </w:rPr>
        <w:t>Baltoji Iltis neturėjo laiko viską atidžiai apžiūrėti. Vos tik vežimas įsuko sodybon, jį ėmė pulti baltaakis, smailasnukis, aiškiai nepatenkintas ir piktas aviganis šuo. Jis bėgo tarp jo ir šeimininko, atkirsdamas jam kelią. Baltoji Iltis neurgzdamas ir neįspėdamas pasišiaušė, įsitempęs mirtinam šuoliui, bet taip ir pasiliko nepuolęs. Jis ūmai stabtelėjo, įsispyręs priešakinė</w:t>
        <w:softHyphen/>
        <w:t>mis nustėrusiomis kojomis ir bemaž atsitūpė ant užpakalinių: taip uoliai jis stengėsi nepaliesti šuns, kurį buvo bepuoląs. Mat, tai buvo patelė, o jo giminės įstatymas draudė jas liesti. Šitoks puolimas jam būtų buvęs ne kas kita, kaip nusižengi</w:t>
        <w:softHyphen/>
        <w:t>mas instinktui.</w:t>
      </w:r>
    </w:p>
    <w:p>
      <w:pPr>
        <w:pStyle w:val="Normal"/>
        <w:shd w:fill="FFFFFF" w:val="clear"/>
        <w:rPr>
          <w:rFonts w:ascii="Arial" w:hAnsi="Arial" w:cs="Arial"/>
          <w:sz w:val="22"/>
          <w:szCs w:val="22"/>
          <w:lang w:val="lt-LT"/>
        </w:rPr>
      </w:pPr>
      <w:r>
        <w:rPr>
          <w:color w:val="000000"/>
          <w:sz w:val="22"/>
          <w:szCs w:val="22"/>
          <w:lang w:val="lt-LT"/>
        </w:rPr>
        <w:t>Tačiau anas šuo elgėsi kitaip. Jis buvo patelė ir neturėjo šito instinkto. Be to, būdama aviganė, ji itin stipriai jautė instink</w:t>
        <w:softHyphen/>
        <w:t>tyvią Tyrų ir ypač vilko baimę. Jos akimis Baltoji Iltis tebuvo tiktai vilkas, tasai amžinas grobuonis, kuris niokojo jos kai</w:t>
        <w:softHyphen/>
        <w:t>menę dar tais laikais, kai tolimi jos senoliai pirmąkart ėmė ganyti ir. saugoti avis. Taigi kai jis sustojo ir susitvardė, ji įnirtingai puolė jį. Jis nenorom suurzgė, pajutęs, kaip jos dan</w:t>
        <w:softHyphen/>
        <w:t>tys įsmigo į jo mentę, bet ir tada nekando. Jis tik pasitraukė atgal, ir, oriai įsižeidęs, bandė apibėgti ją. Jis bėgo šen ir ten, lakstė į šalis, lenkėsi ir sukinėjosi, bet veltui. Ji vis už</w:t>
        <w:softHyphen/>
        <w:t>kirsdavo jam kelią.</w:t>
      </w:r>
    </w:p>
    <w:p>
      <w:pPr>
        <w:pStyle w:val="Normal"/>
        <w:shd w:fill="FFFFFF" w:val="clear"/>
        <w:rPr>
          <w:rFonts w:ascii="Arial" w:hAnsi="Arial" w:cs="Arial"/>
          <w:sz w:val="22"/>
          <w:szCs w:val="22"/>
          <w:lang w:val="lt-LT"/>
        </w:rPr>
      </w:pPr>
      <w:r>
        <w:rPr>
          <w:color w:val="000000"/>
          <w:sz w:val="22"/>
          <w:szCs w:val="22"/>
          <w:lang w:val="lt-LT"/>
        </w:rPr>
        <w:t>- Šen, Kole!- sušuko svetimas vyras, sėdintis vežime. Vidonas Skotas ėmė juoktis.</w:t>
      </w:r>
    </w:p>
    <w:p>
      <w:pPr>
        <w:pStyle w:val="Normal"/>
        <w:shd w:fill="FFFFFF" w:val="clear"/>
        <w:rPr>
          <w:rFonts w:ascii="Arial" w:hAnsi="Arial" w:cs="Arial"/>
          <w:sz w:val="22"/>
          <w:szCs w:val="22"/>
          <w:lang w:val="lt-LT"/>
        </w:rPr>
      </w:pPr>
      <w:r>
        <w:rPr>
          <w:color w:val="000000"/>
          <w:sz w:val="22"/>
          <w:szCs w:val="22"/>
          <w:lang w:val="lt-LT"/>
        </w:rPr>
        <w:t>- Niekis, tėve. Tai jam gera pamoka. Baltajai Ilčiai daug ko teks išmokti ir juo greičiau, juo geriau. Jis greitai prisi</w:t>
        <w:softHyphen/>
        <w:t>taikys.</w:t>
      </w:r>
    </w:p>
    <w:p>
      <w:pPr>
        <w:pStyle w:val="Normal"/>
        <w:shd w:fill="FFFFFF" w:val="clear"/>
        <w:rPr>
          <w:rFonts w:ascii="Arial" w:hAnsi="Arial" w:cs="Arial"/>
          <w:sz w:val="22"/>
          <w:szCs w:val="22"/>
          <w:lang w:val="lt-LT"/>
        </w:rPr>
      </w:pPr>
      <w:r>
        <w:rPr>
          <w:color w:val="000000"/>
          <w:sz w:val="22"/>
          <w:szCs w:val="22"/>
          <w:lang w:val="lt-LT"/>
        </w:rPr>
        <w:t>Vežimas nuvažiavo toliau, o Kolė vis užkirsdavo Baltajai Il</w:t>
        <w:softHyphen/>
        <w:t>čiai kelią. Jis mėgino ją aplenkti ir, išsukęs iš kelio, leidosi bėgti veja, bet ji suko viduriniu ir trumpesniu ratu, vis pasi</w:t>
        <w:softHyphen/>
        <w:t>tikdama jį dviguba žibančių dantų eile. Jis pasuko atgal ir perbėgo į kitą vejos pusę, bet ir čia aviganė jam pastojo kelią.</w:t>
      </w:r>
    </w:p>
    <w:p>
      <w:pPr>
        <w:pStyle w:val="Normal"/>
        <w:shd w:fill="FFFFFF" w:val="clear"/>
        <w:rPr>
          <w:rFonts w:ascii="Arial" w:hAnsi="Arial" w:cs="Arial"/>
          <w:sz w:val="22"/>
          <w:szCs w:val="22"/>
          <w:lang w:val="lt-LT"/>
        </w:rPr>
      </w:pPr>
      <w:r>
        <w:rPr>
          <w:color w:val="000000"/>
          <w:sz w:val="22"/>
          <w:szCs w:val="22"/>
          <w:lang w:val="lt-LT"/>
        </w:rPr>
        <w:t>Vežimas kažkur gabeno jo šeimininką. Baltoji Iltis matė, kaip tasai vežimas sumirgėjo tarp medžių ir dingo. Padėtis buvo be</w:t>
        <w:softHyphen/>
        <w:t>viltiška. Jis pradėjo sukti naują ratą, bet ji vėl pasileido paskui. Tada ūmai jis atsigręžė į ją. Tai buvo senas jo kovos būdas. Jis taip stipriai trenkė jai mente į mentę, jog ji ne</w:t>
      </w:r>
      <w:r>
        <w:rPr>
          <w:rFonts w:cs="Arial" w:ascii="Arial" w:hAnsi="Arial"/>
          <w:sz w:val="22"/>
          <w:szCs w:val="22"/>
          <w:lang w:val="lt-LT"/>
        </w:rPr>
        <w:t xml:space="preserve"> </w:t>
      </w:r>
      <w:r>
        <w:rPr>
          <w:color w:val="000000"/>
          <w:sz w:val="22"/>
          <w:szCs w:val="22"/>
          <w:lang w:val="lt-LT"/>
        </w:rPr>
        <w:t>tik parvirto, bet, smarkiai įsibėgėjusi, ėmė ristis, virsdama čia ant nugaros, čia vėl ant šono, vis stengdamasi susilaikyti ir brėždama kojomis smėlį bei spiegiamai skalydama dėl įžeis</w:t>
        <w:softHyphen/>
        <w:t>tos garbės ir iš pasipiktinimo.</w:t>
      </w:r>
    </w:p>
    <w:p>
      <w:pPr>
        <w:pStyle w:val="Normal"/>
        <w:shd w:fill="FFFFFF" w:val="clear"/>
        <w:rPr>
          <w:rFonts w:ascii="Arial" w:hAnsi="Arial" w:cs="Arial"/>
          <w:sz w:val="22"/>
          <w:szCs w:val="22"/>
          <w:lang w:val="lt-LT"/>
        </w:rPr>
      </w:pPr>
      <w:r>
        <w:rPr>
          <w:color w:val="000000"/>
          <w:sz w:val="22"/>
          <w:szCs w:val="22"/>
          <w:lang w:val="lt-LT"/>
        </w:rPr>
        <w:t>Baltoji Iltis nieko nelaukė. Kelias buvo laisvas, o jam to tik ir tereikėjo. Aviganė pašoko ir ėmė jį vytis, be paliovos ska</w:t>
        <w:softHyphen/>
        <w:t>lydama. Dabar bėgti reikėjo tiesiai, o šio meno daug kas galė</w:t>
        <w:softHyphen/>
        <w:t>jo pasimokyti iš Baltosios Ilties. Aviganė bėgo kaip pašėlusi, isteriškai, iš visų savo jėgų, kiekvienu šuoliu rodydama visas savo pastangas; o Baltoji Iltis lengvu žingsniu dūmė tolyn vi</w:t>
        <w:softHyphen/>
        <w:t>sai tylutėliai, neįtempęs jėgų, sliuogte sliuogdamas žemės pa</w:t>
        <w:softHyphen/>
        <w:t>viršiumi lyg šmėkla.</w:t>
      </w:r>
    </w:p>
    <w:p>
      <w:pPr>
        <w:pStyle w:val="Normal"/>
        <w:shd w:fill="FFFFFF" w:val="clear"/>
        <w:rPr>
          <w:rFonts w:ascii="Arial" w:hAnsi="Arial" w:cs="Arial"/>
          <w:sz w:val="22"/>
          <w:szCs w:val="22"/>
          <w:lang w:val="lt-LT"/>
        </w:rPr>
      </w:pPr>
      <w:r>
        <w:rPr>
          <w:color w:val="000000"/>
          <w:sz w:val="22"/>
          <w:szCs w:val="22"/>
          <w:lang w:val="lt-LT"/>
        </w:rPr>
        <w:t>Apibėgęs aplink namus, jis pavijo vežimą, iš kurio išlipo jo šeimininkas. Baltoji Iltis, dar bėgdamas visu greičiu, ūmai pa</w:t>
        <w:softHyphen/>
        <w:t>juto, kad iš šono kažkas jį puola. Tai buvo medžioklinis iš kažkur išniręs šuo. Baltoji Iltis pasiruošė gintis. Bet jis buvo per daug įsibėgėjęs, o medžioklinis šuo taip netikėtai smogė jam į šoną, jog Baltoji Iltis kūlversčiais nusirito žeme. Bai</w:t>
        <w:softHyphen/>
        <w:t>siausios pagiežos pagautas, jis pakilo ir, suglaustom ausim bei iššieptom iltim ruošėsi griebti švelnią medžioklinio šuns gerklę.</w:t>
      </w:r>
    </w:p>
    <w:p>
      <w:pPr>
        <w:pStyle w:val="Normal"/>
        <w:shd w:fill="FFFFFF" w:val="clear"/>
        <w:rPr>
          <w:rFonts w:ascii="Arial" w:hAnsi="Arial" w:cs="Arial"/>
          <w:sz w:val="22"/>
          <w:szCs w:val="22"/>
          <w:lang w:val="lt-LT"/>
        </w:rPr>
      </w:pPr>
      <w:r>
        <w:rPr>
          <w:color w:val="000000"/>
          <w:sz w:val="22"/>
          <w:szCs w:val="22"/>
          <w:lang w:val="lt-LT"/>
        </w:rPr>
        <w:t>Šeimininkas skubėjo prie jo, bet buvo dar gana toli, ir tik Kolė išgelbėjo medžioklinio šuns gyvybę. Ji atbėgo tada, kai Baltoji Iltis jau buvo pašokęs kirsti lemiamą smūgį. Jis buvo ją sumaniai aplenkęs, nekalbant apie tai, kad be jokių ceremo</w:t>
        <w:softHyphen/>
        <w:t>nijų nusviedė į smėlį, ir ji atūžė lyg viesulas, įsižeidusi, trokš</w:t>
        <w:softHyphen/>
        <w:t>dama atkeršyti, pilna neapykantos ir instinktyvaus priešiškumo tam Tyrų plėšikui. Ji trenkė Baltajai Ilčiai iš šono tuo metu, kai jis pasišokėjo, ir vėl parmušė jį nuo kojų.</w:t>
      </w:r>
    </w:p>
    <w:p>
      <w:pPr>
        <w:pStyle w:val="Normal"/>
        <w:shd w:fill="FFFFFF" w:val="clear"/>
        <w:rPr>
          <w:rFonts w:ascii="Arial" w:hAnsi="Arial" w:cs="Arial"/>
          <w:sz w:val="22"/>
          <w:szCs w:val="22"/>
          <w:lang w:val="lt-LT"/>
        </w:rPr>
      </w:pPr>
      <w:r>
        <w:rPr>
          <w:color w:val="000000"/>
          <w:sz w:val="22"/>
          <w:szCs w:val="22"/>
          <w:lang w:val="lt-LT"/>
        </w:rPr>
        <w:t>Tuoj pat atskubėjo šeimininkas ir sulaikė Baltąją Iltį, o tė</w:t>
        <w:softHyphen/>
        <w:t>vas pasišaukė kitus šunis.</w:t>
      </w:r>
    </w:p>
    <w:p>
      <w:pPr>
        <w:pStyle w:val="Normal"/>
        <w:shd w:fill="FFFFFF" w:val="clear"/>
        <w:rPr>
          <w:rFonts w:ascii="Arial" w:hAnsi="Arial" w:cs="Arial"/>
          <w:sz w:val="22"/>
          <w:szCs w:val="22"/>
          <w:lang w:val="lt-LT"/>
        </w:rPr>
      </w:pPr>
      <w:r>
        <w:rPr>
          <w:color w:val="000000"/>
          <w:sz w:val="22"/>
          <w:szCs w:val="22"/>
          <w:lang w:val="lt-LT"/>
        </w:rPr>
        <w:t>- Tai bent šiltai sutikote šį vargšą vienišą Arktikos vilką!- tarė šeimininkas, o Baltoji Iltis, glostomas jo švelnių rankų, šiek tiek nurimo.- Kiek pamenu, per visą savo gyvenimą jis tik vieną kartą buvo parmuštas ant žemės, o čia per trisdešimt sekundžių virto net dukart.</w:t>
      </w:r>
    </w:p>
    <w:p>
      <w:pPr>
        <w:pStyle w:val="Normal"/>
        <w:shd w:fill="FFFFFF" w:val="clear"/>
        <w:rPr>
          <w:rFonts w:ascii="Arial" w:hAnsi="Arial" w:cs="Arial"/>
          <w:sz w:val="22"/>
          <w:szCs w:val="22"/>
          <w:lang w:val="lt-LT"/>
        </w:rPr>
      </w:pPr>
      <w:r>
        <w:rPr>
          <w:color w:val="000000"/>
          <w:sz w:val="22"/>
          <w:szCs w:val="22"/>
          <w:lang w:val="lt-LT"/>
        </w:rPr>
        <w:t>Vežimas nuvažiavo, o iš namų pasirodė ir daugiau nepa</w:t>
        <w:softHyphen/>
        <w:t>žįstamų dievų. Kai kurie jų stovėjo gan atokiai, pagarbiai, bet dvi moterys apkabino jo šeimininko kaklą ir pakartojo tą patį nedraugišką veiksmą. Tačiau Baltoji Iltis jau buvo bepriprantąs pakęsti šitokį elgesį. Neatsitiko nieko blogo, be to, ir garsai, sklindą iš dievų lupų, neatrodė esą grėsmingi. Tie dievai gerinosi ir Baltajai Ilčiai, bet jis įspėjo juos urgzdamas, o šei</w:t>
        <w:softHyphen/>
        <w:t>mininkas tą patį padarė žodžiais. Tada Baltoji Iltis prigludo prie savo šeimininko kojų, o šis raminamai patekšnojo jam per galvą.</w:t>
      </w:r>
    </w:p>
    <w:p>
      <w:pPr>
        <w:pStyle w:val="Normal"/>
        <w:shd w:fill="FFFFFF" w:val="clear"/>
        <w:rPr>
          <w:rFonts w:ascii="Arial" w:hAnsi="Arial" w:cs="Arial"/>
          <w:sz w:val="22"/>
          <w:szCs w:val="22"/>
          <w:lang w:val="lt-LT"/>
        </w:rPr>
      </w:pPr>
      <w:r>
        <w:rPr>
          <w:color w:val="000000"/>
          <w:sz w:val="22"/>
          <w:szCs w:val="22"/>
          <w:lang w:val="lt-LT"/>
        </w:rPr>
        <w:t>Išgirdęs žodžius: ,,Dikai, gulk!", medžioklinis šuo palypėjo laiptais ir atsigulė vienoj terasos pusėj, vis dar nesiliaudamas urzgęs ir niauriai stebėdamas įsibrovėlį. Viena moteris - dievas pasišaukė Kolę; tapšnodama ir glamonėdama, ji laikė ja, ran</w:t>
        <w:softHyphen/>
        <w:t>komis apkabinusi kaklą, tačiau Kolė buvo labai suirzusi ir su</w:t>
        <w:softHyphen/>
        <w:t>sikrimtusi: ji inzgė, nerimavo nertėdama, kad čia leidžiama pasilikti vilkui, matyt, tvirtai įsitikinusi, kad, taip darydami, dievai smarkiai klysta.</w:t>
      </w:r>
    </w:p>
    <w:p>
      <w:pPr>
        <w:pStyle w:val="Normal"/>
        <w:shd w:fill="FFFFFF" w:val="clear"/>
        <w:rPr>
          <w:rFonts w:ascii="Arial" w:hAnsi="Arial" w:cs="Arial"/>
          <w:sz w:val="22"/>
          <w:szCs w:val="22"/>
          <w:lang w:val="lt-LT"/>
        </w:rPr>
      </w:pPr>
      <w:r>
        <w:rPr>
          <w:color w:val="000000"/>
          <w:sz w:val="22"/>
          <w:szCs w:val="22"/>
          <w:lang w:val="lt-LT"/>
        </w:rPr>
        <w:t>Visi dievai pasuko laiptais aukštyn į narnų vidų. Baltoji Il</w:t>
        <w:softHyphen/>
        <w:t>tis sekė paskui šeimininką, vos nemindamas jam ant kulnų. Prieangy gulintis Dikas suurzgė, o Baltoji Iltis ant laiptų pasišiaušė ir atsakė jam tuo pačiu.</w:t>
      </w:r>
    </w:p>
    <w:p>
      <w:pPr>
        <w:pStyle w:val="Normal"/>
        <w:shd w:fill="FFFFFF" w:val="clear"/>
        <w:rPr>
          <w:rFonts w:ascii="Arial" w:hAnsi="Arial" w:cs="Arial"/>
          <w:sz w:val="22"/>
          <w:szCs w:val="22"/>
          <w:lang w:val="lt-LT"/>
        </w:rPr>
      </w:pPr>
      <w:r>
        <w:rPr>
          <w:color w:val="000000"/>
          <w:sz w:val="22"/>
          <w:szCs w:val="22"/>
          <w:lang w:val="lt-LT"/>
        </w:rPr>
        <w:t>- Veskite Kolę į vidų,  o juos palikite,  tegul pasirieja, - patarė Skoto tėvas.- Paskui susidraugaus.</w:t>
      </w:r>
    </w:p>
    <w:p>
      <w:pPr>
        <w:pStyle w:val="Normal"/>
        <w:shd w:fill="FFFFFF" w:val="clear"/>
        <w:rPr>
          <w:rFonts w:ascii="Arial" w:hAnsi="Arial" w:cs="Arial"/>
          <w:sz w:val="22"/>
          <w:szCs w:val="22"/>
          <w:lang w:val="lt-LT"/>
        </w:rPr>
      </w:pPr>
      <w:r>
        <w:rPr>
          <w:color w:val="000000"/>
          <w:sz w:val="22"/>
          <w:szCs w:val="22"/>
          <w:lang w:val="lt-LT"/>
        </w:rPr>
        <w:t>- Tada,  draugiškumui  pareikšti,  Baltoji  Iltis  turėtų  būti svarbiausias raudotojas jo pakasynose, - nusijuokė šeimininkas.</w:t>
      </w:r>
    </w:p>
    <w:p>
      <w:pPr>
        <w:pStyle w:val="Normal"/>
        <w:shd w:fill="FFFFFF" w:val="clear"/>
        <w:rPr>
          <w:rFonts w:ascii="Arial" w:hAnsi="Arial" w:cs="Arial"/>
          <w:sz w:val="22"/>
          <w:szCs w:val="22"/>
          <w:lang w:val="lt-LT"/>
        </w:rPr>
      </w:pPr>
      <w:r>
        <w:rPr>
          <w:color w:val="000000"/>
          <w:sz w:val="22"/>
          <w:szCs w:val="22"/>
          <w:lang w:val="lt-LT"/>
        </w:rPr>
        <w:t>Senasis Skotas nepatikliai pažvelgė pirmiausia į Baltąją Iltį, paskui į Diką ir pagaliau i savo sūnų.</w:t>
      </w:r>
    </w:p>
    <w:p>
      <w:pPr>
        <w:pStyle w:val="Normal"/>
        <w:shd w:fill="FFFFFF" w:val="clear"/>
        <w:rPr>
          <w:rFonts w:ascii="Arial" w:hAnsi="Arial" w:cs="Arial"/>
          <w:sz w:val="22"/>
          <w:szCs w:val="22"/>
          <w:lang w:val="lt-LT"/>
        </w:rPr>
      </w:pPr>
      <w:r>
        <w:rPr>
          <w:color w:val="000000"/>
          <w:sz w:val="22"/>
          <w:szCs w:val="22"/>
          <w:lang w:val="lt-LT"/>
        </w:rPr>
        <w:t>- Tu manai, kad... Vidonas linktelėjo galvą.</w:t>
      </w:r>
    </w:p>
    <w:p>
      <w:pPr>
        <w:pStyle w:val="Normal"/>
        <w:shd w:fill="FFFFFF" w:val="clear"/>
        <w:rPr>
          <w:rFonts w:ascii="Arial" w:hAnsi="Arial" w:cs="Arial"/>
          <w:sz w:val="22"/>
          <w:szCs w:val="22"/>
        </w:rPr>
      </w:pPr>
      <w:r>
        <w:rPr>
          <w:color w:val="000000"/>
          <w:sz w:val="22"/>
          <w:szCs w:val="22"/>
          <w:lang w:val="lt-LT"/>
        </w:rPr>
        <w:t>- Kaip tik taip... Dikas būtų baigtas per vieną minutę, daugių daugiausia - per dvi.</w:t>
      </w:r>
    </w:p>
    <w:p>
      <w:pPr>
        <w:pStyle w:val="Normal"/>
        <w:shd w:fill="FFFFFF" w:val="clear"/>
        <w:rPr>
          <w:rFonts w:ascii="Arial" w:hAnsi="Arial" w:cs="Arial"/>
          <w:sz w:val="22"/>
          <w:szCs w:val="22"/>
        </w:rPr>
      </w:pPr>
      <w:r>
        <w:rPr>
          <w:color w:val="000000"/>
          <w:sz w:val="22"/>
          <w:szCs w:val="22"/>
          <w:lang w:val="lt-LT"/>
        </w:rPr>
        <w:t>Jis atsigrįžo į Baltąją Iltį.</w:t>
      </w:r>
    </w:p>
    <w:p>
      <w:pPr>
        <w:pStyle w:val="Normal"/>
        <w:shd w:fill="FFFFFF" w:val="clear"/>
        <w:rPr>
          <w:rFonts w:ascii="Arial" w:hAnsi="Arial" w:cs="Arial"/>
          <w:sz w:val="22"/>
          <w:szCs w:val="22"/>
          <w:lang w:val="da-DK"/>
        </w:rPr>
      </w:pPr>
      <w:r>
        <w:rPr>
          <w:color w:val="000000"/>
          <w:sz w:val="22"/>
          <w:szCs w:val="22"/>
          <w:lang w:val="lt-LT"/>
        </w:rPr>
        <w:t>- Šen, vilke. Teks eiti į vidų tau.</w:t>
      </w:r>
    </w:p>
    <w:p>
      <w:pPr>
        <w:pStyle w:val="Normal"/>
        <w:shd w:fill="FFFFFF" w:val="clear"/>
        <w:rPr>
          <w:rFonts w:ascii="Arial" w:hAnsi="Arial" w:cs="Arial"/>
          <w:sz w:val="22"/>
          <w:szCs w:val="22"/>
          <w:lang w:val="lt-LT"/>
        </w:rPr>
      </w:pPr>
      <w:r>
        <w:rPr>
          <w:color w:val="000000"/>
          <w:sz w:val="22"/>
          <w:szCs w:val="22"/>
          <w:lang w:val="lt-LT"/>
        </w:rPr>
        <w:t>Baltoji Iltis pastirusiomis kojomis ir iškelta uodega nustyp</w:t>
        <w:softHyphen/>
        <w:t>čiojo laiptais aukštyn ir per prieangį. Saugodamasis puolimo iš šono, jis neišleido iš akių Diko, taip pat visą laiką budriai sekdamas kad ir menkiausią pasikėsinimą, kuris galėtų jį už</w:t>
        <w:softHyphen/>
        <w:t>griūti iš tų namų vidaus. Bet joks pavojus jo neužgriuvo, paskui, patekęs į vidų, jis rūpestingai apsidairė, bet ir ten nie</w:t>
        <w:softHyphen/>
        <w:t>ko įtartino nepastebėjo. Pagaliau, suinkštęs iš pasitenkinimo, jis prigulė prie savo šeimininko kojų, sekdamas viską, kas de</w:t>
        <w:softHyphen/>
        <w:t>dasi aplink, pasiruošęs kiekvienu metu pašokti ir kovoti iki mirties su tais baisiais pavojais, kurie tikrų tikriausiai slypi Šiuose į spąstus panašiuose namuose.</w:t>
      </w:r>
      <w:r>
        <w:br w:type="page"/>
      </w:r>
    </w:p>
    <w:p>
      <w:pPr>
        <w:pStyle w:val="Normal"/>
        <w:shd w:fill="FFFFFF" w:val="clear"/>
        <w:rPr>
          <w:rFonts w:ascii="Arial" w:hAnsi="Arial" w:cs="Arial"/>
          <w:b/>
          <w:b/>
          <w:sz w:val="22"/>
          <w:szCs w:val="22"/>
          <w:lang w:val="lt-LT"/>
        </w:rPr>
      </w:pPr>
      <w:r>
        <w:rPr>
          <w:b/>
          <w:color w:val="000000"/>
          <w:sz w:val="22"/>
          <w:szCs w:val="22"/>
          <w:lang w:val="lt-LT"/>
        </w:rPr>
        <w:t>III</w:t>
      </w:r>
    </w:p>
    <w:p>
      <w:pPr>
        <w:pStyle w:val="Normal"/>
        <w:shd w:fill="FFFFFF" w:val="clear"/>
        <w:rPr>
          <w:rFonts w:ascii="Arial" w:hAnsi="Arial" w:cs="Arial"/>
          <w:sz w:val="22"/>
          <w:szCs w:val="22"/>
          <w:lang w:val="lt-LT"/>
        </w:rPr>
      </w:pPr>
      <w:r>
        <w:rPr>
          <w:b/>
          <w:bCs/>
          <w:color w:val="000000"/>
          <w:sz w:val="22"/>
          <w:szCs w:val="22"/>
          <w:lang w:val="lt-LT"/>
        </w:rPr>
        <w:t>DIEVO VALDOS</w:t>
      </w:r>
    </w:p>
    <w:p>
      <w:pPr>
        <w:pStyle w:val="Normal"/>
        <w:shd w:fill="FFFFFF" w:val="clear"/>
        <w:rPr>
          <w:rFonts w:ascii="Arial" w:hAnsi="Arial" w:cs="Arial"/>
          <w:sz w:val="22"/>
          <w:szCs w:val="22"/>
          <w:lang w:val="lt-LT"/>
        </w:rPr>
      </w:pPr>
      <w:r>
        <w:rPr>
          <w:color w:val="000000"/>
          <w:sz w:val="22"/>
          <w:szCs w:val="22"/>
          <w:lang w:val="lt-LT"/>
        </w:rPr>
        <w:t>Baltoji Iltis ne tik iš prigimties mokėjo prisitaikyti, bet buvo daug keliavęs ir suprato prisiderinimo reikšmę. Čia, Siera Vistoj, - taip vadinosi teisėjo Skoto gyvenvietė, - Baltoji Iltis veikiai ėmė jaustis kaip namie. Jis jau neturėjo ypatin</w:t>
        <w:softHyphen/>
        <w:t>go vargo su šunimis. Jie daugiau už jį išmanė apie pietų kraš</w:t>
        <w:softHyphen/>
        <w:t>to dievų gyvenimo būdą, ir pamatę, kad dievai vedasi jį į vi</w:t>
        <w:softHyphen/>
        <w:t>dų, suprato, kad jį reikia priimti. Nors jis ir buvo vilkas, o iki šiol vilkai čia negyveno, tačiau dievai leido jam čia būti, ir jiems, dievų šunims, beliko tik pripažinti tą jų valią.</w:t>
      </w:r>
    </w:p>
    <w:p>
      <w:pPr>
        <w:pStyle w:val="Normal"/>
        <w:shd w:fill="FFFFFF" w:val="clear"/>
        <w:rPr>
          <w:rFonts w:ascii="Arial" w:hAnsi="Arial" w:cs="Arial"/>
          <w:sz w:val="22"/>
          <w:szCs w:val="22"/>
          <w:lang w:val="lt-LT"/>
        </w:rPr>
      </w:pPr>
      <w:r>
        <w:rPr>
          <w:color w:val="000000"/>
          <w:sz w:val="22"/>
          <w:szCs w:val="22"/>
          <w:lang w:val="lt-LT"/>
        </w:rPr>
        <w:t>Dikas po keleto kad ir nenoromis atliktų griežtų formalumų ėmė ramiai žiūrėti į Baltąją Iltį kaip į namiškį. Jei būtų bu</w:t>
        <w:softHyphen/>
        <w:t>vusi Diko valia, jie būtų virtę gerais draugais, bet Baltoji Iltis nemėgo bendrauti. Iš kitų šunų jis pageidavo tik vieno: palikti jį ramybėje. Visą savo gyvenimą jis šalinosi savo gimi</w:t>
        <w:softHyphen/>
        <w:t>nės, tad nesiliovė ieškojęs to nuošalumo ir dabar. Jam pakyrėjo Diko bandymai susidraugauti, ir jis urgzdamas ginė jį šalin. Dar šiaurėje jis įsisąmonino dėsnį, kad šeimininko šunų liesti negalima; to dėsnio jis nepamiršo ir dabar. Tačiau jis taip ieškojo vienatvės ir nuošalumo ir taip nepaisė Diko, jog šis romus padaras liovėsi jį sekiojęs ir pagaliau ėmė skirti jam tiek dėmesio, kiek stulpui prie arklidžių, kur buvo rišami arkliai.</w:t>
      </w:r>
    </w:p>
    <w:p>
      <w:pPr>
        <w:pStyle w:val="Normal"/>
        <w:shd w:fill="FFFFFF" w:val="clear"/>
        <w:rPr>
          <w:rFonts w:ascii="Arial" w:hAnsi="Arial" w:cs="Arial"/>
          <w:sz w:val="22"/>
          <w:szCs w:val="22"/>
          <w:lang w:val="lt-LT"/>
        </w:rPr>
      </w:pPr>
      <w:r>
        <w:rPr>
          <w:color w:val="000000"/>
          <w:sz w:val="22"/>
          <w:szCs w:val="22"/>
          <w:lang w:val="lt-LT"/>
        </w:rPr>
        <w:t>Ne taip sklandžiai reikalai klostėsi su Kole. Nors jinai ir pakentė jį, nes toks buvo dievų Įsakymas, tai jai nebuvo rimtas pagrindas palikti jį ramybėje. Iš jos atminties niekaip nėjo tos nesuskaitomos blogybės, kuriomis jis ir jo giminė nusikalto jos senoliams. Nuniokotų avidžių negalima pamiršti nei per vieną dieną, nei per vieną kartą. Visa tai jai buvo akstinas, kurstąs atkeršyti. Ji negalėjo tiesiogiai priešgyniauti dievams, kurie paliko jį savo namuose, bet tai netrukdė jai įvairiomis smulkmenomis nuodyti jo gyvenimą. Juos skyrė amžiais tverianti nesandora, ir ji darė visa, kad jis to nepa</w:t>
        <w:softHyphen/>
        <w:t>mirštų.</w:t>
      </w:r>
    </w:p>
    <w:p>
      <w:pPr>
        <w:pStyle w:val="Normal"/>
        <w:shd w:fill="FFFFFF" w:val="clear"/>
        <w:rPr>
          <w:rFonts w:ascii="Arial" w:hAnsi="Arial" w:cs="Arial"/>
          <w:sz w:val="22"/>
          <w:szCs w:val="22"/>
          <w:lang w:val="lt-LT"/>
        </w:rPr>
      </w:pPr>
      <w:r>
        <w:rPr>
          <w:color w:val="000000"/>
          <w:sz w:val="22"/>
          <w:szCs w:val="22"/>
          <w:lang w:val="lt-LT"/>
        </w:rPr>
        <w:t>Pasinaudodama savo lyties pirmenybėmis, Kolė ėmė engti Baltąją Iltį. Jo instinktas draudė ją pulti, bet negalima buvo nepaisyti ir jos įžūlumo. Kai ji puldavo, jis atgręždavo jos aštriems dantims kailio apsaugotą mentę ir pastirusiomis kojomis oriai nueidavo šalin. Kai ji perdaug jau uoliai imdavo jį atakuoti, jis norom nenorom imdavo suktis ratu, atkišęs jai savo mentę ir nukreipęs galvą, o jo snukyje ir akyse įsi</w:t>
        <w:softHyphen/>
        <w:t>žiebdavo kantrybės ir kančios išraiška. Kartais, žnybtelėtas į užpakalinių kojų pakinklius, jis labai skubiai ir be jokio oru</w:t>
        <w:softHyphen/>
        <w:t>mo išbėgdavo iš namų. Tačiau paprastai jis įstengdavo išsau</w:t>
        <w:softHyphen/>
        <w:t>goti savo garbumą ir orumą. Jei tik būdavo galima, jis visad dėdavosi jos nematąs ir stengdavosi laikytis atokiau. Pama</w:t>
        <w:softHyphen/>
        <w:t>tęs ar išgirdęs ją artinantis, jis pakildavo ir eidavo sau.</w:t>
      </w:r>
    </w:p>
    <w:p>
      <w:pPr>
        <w:pStyle w:val="Normal"/>
        <w:shd w:fill="FFFFFF" w:val="clear"/>
        <w:rPr>
          <w:rFonts w:ascii="Arial" w:hAnsi="Arial" w:cs="Arial"/>
          <w:sz w:val="22"/>
          <w:szCs w:val="22"/>
          <w:lang w:val="lt-LT"/>
        </w:rPr>
      </w:pPr>
      <w:r>
        <w:rPr>
          <w:color w:val="000000"/>
          <w:sz w:val="22"/>
          <w:szCs w:val="22"/>
          <w:lang w:val="lt-LT"/>
        </w:rPr>
        <w:t>Dar daug ko Baltajai Ilčiai reikėjo išmokti. Gyvenimas šiau</w:t>
        <w:softHyphen/>
        <w:t>rėje buvo daug paprastesnis, palyginus su sudėtingais Siera Vištos reikalais. Visų pirma jis turėjo pažinti visą šeimininko šeimą. Čia jam nebuvo nieko nauja. Panašiai kaip Mit-Sachas ir Klu-Kuč priklausė Pilkajam Bebrui ir dalinosi su juo mais</w:t>
        <w:softHyphen/>
        <w:t>tu, laužu ir antklodėmis, taip ir čia, Siera Vištoj, visi namų gyventojai priklausė šeimininkui.</w:t>
      </w:r>
    </w:p>
    <w:p>
      <w:pPr>
        <w:pStyle w:val="Normal"/>
        <w:shd w:fill="FFFFFF" w:val="clear"/>
        <w:rPr>
          <w:rFonts w:ascii="Arial" w:hAnsi="Arial" w:cs="Arial"/>
          <w:sz w:val="22"/>
          <w:szCs w:val="22"/>
          <w:lang w:val="lt-LT"/>
        </w:rPr>
      </w:pPr>
      <w:r>
        <w:rPr>
          <w:color w:val="000000"/>
          <w:sz w:val="22"/>
          <w:szCs w:val="22"/>
          <w:lang w:val="lt-LT"/>
        </w:rPr>
        <w:t>Bet šiuo atveju būta ir itin didelio skirtumo. Siera Vištoj visko buvo nepalyginamai daugiau, negu Pilkojo Bebro pala</w:t>
        <w:softHyphen/>
        <w:t>pinėj. Ir įvairių dievų čia buvo daugiau: teisėjas Skotas su žmona, šeimininko seserys Betė ir Merė, jo žmona Alisa ir vaikai Vidonas ir Modė, ketverių ir šešerių metų mažyliai. Nebuvo kaip paaiškinti Baltajai Ilčiai apie visus šiuos žmones, ir jis nieko nežinojo ir niekuomet negalėjo sužinoti apie jų giminystės ir kraujo ryšius. Tačiau jis vis dėlto greit suvokė, kad jie visi priklauso šeimininkui. O toliau, kiekviena proga juos stebėdamas, sekdamas jų elgesį, kalbą ir net pačią balso išraišką, jis palengva patyrė, kiek jie vienas antram artimi ir kiek kuris naudojasi šeimininko palankumu. Ir pagal tą pa</w:t>
        <w:softHyphen/>
        <w:t>stovų mastą Baltoji Iltis elgėsi su jais. Kas buvo vertinga jo šeimininkui, tą ir jis vertino, kas buvo šeimininkui brangu, tą ir Baltoji Iltis globojo ir rūpestingai saugojo.</w:t>
      </w:r>
    </w:p>
    <w:p>
      <w:pPr>
        <w:pStyle w:val="Normal"/>
        <w:shd w:fill="FFFFFF" w:val="clear"/>
        <w:rPr>
          <w:rFonts w:ascii="Arial" w:hAnsi="Arial" w:cs="Arial"/>
          <w:sz w:val="22"/>
          <w:szCs w:val="22"/>
          <w:lang w:val="lt-LT"/>
        </w:rPr>
      </w:pPr>
      <w:r>
        <w:rPr>
          <w:color w:val="000000"/>
          <w:sz w:val="22"/>
          <w:szCs w:val="22"/>
          <w:lang w:val="lt-LT"/>
        </w:rPr>
        <w:t>Panašiai buvo ir su abiem vaikais. Visą savo gyvenimą jis nepakentė vaikų. Neapkentė ir baiminosi jų rankų todėl, kad daug nemalonumų buvo patyręs dar indėnų kaime dėl jų žiaurumo ir tironiškumo. Pirmąkart, kai Vidonas ir Modė pabandė prie jo prieiti, jis grėsmingai suurzgė ir šnairomis pažiūrėjo. Šeimininko delno smūgis ir aštrus žodis privertė jį nesiprie</w:t>
        <w:softHyphen/>
        <w:t>šinti glostomam, tačiau jis urzgė ant tų mažų rankų, ir tame jo urzgesy neskambėjo maloni gaida. Vėliau jis pastebėjo, kad berniuką ir mergaitę šeimininkas be galo brangina. Tada jau</w:t>
      </w:r>
      <w:r>
        <w:rPr>
          <w:rFonts w:cs="Arial" w:ascii="Arial" w:hAnsi="Arial"/>
          <w:sz w:val="22"/>
          <w:szCs w:val="22"/>
          <w:lang w:val="lt-LT"/>
        </w:rPr>
        <w:t xml:space="preserve"> </w:t>
      </w:r>
      <w:r>
        <w:rPr>
          <w:color w:val="000000"/>
          <w:sz w:val="22"/>
          <w:szCs w:val="22"/>
          <w:lang w:val="lt-LT"/>
        </w:rPr>
        <w:t>nebereikėjo nei kumščio, nei aštraus žodžio, ir jis leidosi jų glostomas.</w:t>
      </w:r>
    </w:p>
    <w:p>
      <w:pPr>
        <w:pStyle w:val="Normal"/>
        <w:shd w:fill="FFFFFF" w:val="clear"/>
        <w:rPr>
          <w:rFonts w:ascii="Arial" w:hAnsi="Arial" w:cs="Arial"/>
          <w:sz w:val="22"/>
          <w:szCs w:val="22"/>
          <w:lang w:val="lt-LT"/>
        </w:rPr>
      </w:pPr>
      <w:r>
        <w:rPr>
          <w:color w:val="000000"/>
          <w:sz w:val="22"/>
          <w:szCs w:val="22"/>
          <w:lang w:val="lt-LT"/>
        </w:rPr>
        <w:t>Tačiau Baltoji Iltis niekad nebuvo perdaug jautrus palan</w:t>
        <w:softHyphen/>
        <w:t>kumui. Nenoromis tačiau kilniai jis apsikentė su šeimininko vaikais, iškęsdamas jų paikus žaidimus, kaip žmogus kęstų skausmingą operaciją. Kai jau nebegalėdavo ilgiau tverti, pa</w:t>
        <w:softHyphen/>
        <w:t>kildavo ir ryžtingai pasitraukdavo toliau nuo jų. Bet po kiek laiko jis net pamilo vaikus, nors ir toliau liko santūrus. Jis niekad nesikeldavo jų pasitikti, bet pamatęs nesitraukdavo ša</w:t>
        <w:softHyphen/>
        <w:t>lin, laukdamas, kol jie patys prieis. O dar vėliau namiškiai pastebėjo, kad jo akyse įsižiebdavo maloni švieselė, kai jie prisiartindavo prie jo, ir palydėdavo švelnaus gailesčio kupi</w:t>
        <w:softHyphen/>
        <w:t>na išraiška, kai jie, susiradę kitą žaidimą, jį palikdavo.</w:t>
      </w:r>
    </w:p>
    <w:p>
      <w:pPr>
        <w:pStyle w:val="Normal"/>
        <w:shd w:fill="FFFFFF" w:val="clear"/>
        <w:rPr>
          <w:rFonts w:ascii="Arial" w:hAnsi="Arial" w:cs="Arial"/>
          <w:sz w:val="22"/>
          <w:szCs w:val="22"/>
          <w:lang w:val="lt-LT"/>
        </w:rPr>
      </w:pPr>
      <w:r>
        <w:rPr>
          <w:color w:val="000000"/>
          <w:sz w:val="22"/>
          <w:szCs w:val="22"/>
          <w:lang w:val="lt-LT"/>
        </w:rPr>
        <w:t>Visa tai įvyko ne iš karto, tam reikėjo nemaža laiko. Antra</w:t>
        <w:softHyphen/>
        <w:t>sis po vaikų jo dėmesį patraukė teisėjas Skotas ir, gal būt, dėl dviejų priežasčių: visų pirma jis, atrodo, buvo labai bran</w:t>
        <w:softHyphen/>
        <w:t>gus šeimininkui, be to, jis irgi buvo santūrus. Baltoji Iltis mėgdavo gulėti prie jo kojų erdvioj terasoj, kai jis skaitydavo laikraštį, retkarčiais pradžiugindamas Baltąją Iltį savo žvilgs</w:t>
        <w:softHyphen/>
        <w:t>niu arba žodžiu, - visai neįkyriu būdu parodydamas, kad ne</w:t>
        <w:softHyphen/>
        <w:t>užmiršo, jog jis, Baltoji Iltis, yra šalia. Bet taip atsitikdavo lik tada, kai nebūdavo arti jo šeimininko. Kai jis pasirodydavo, visos kitos būtybės Baltajai Ilčiai išnykdavo iš pasaulio.</w:t>
      </w:r>
    </w:p>
    <w:p>
      <w:pPr>
        <w:pStyle w:val="Normal"/>
        <w:shd w:fill="FFFFFF" w:val="clear"/>
        <w:rPr>
          <w:rFonts w:ascii="Arial" w:hAnsi="Arial" w:cs="Arial"/>
          <w:sz w:val="22"/>
          <w:szCs w:val="22"/>
          <w:lang w:val="lt-LT"/>
        </w:rPr>
      </w:pPr>
      <w:r>
        <w:rPr>
          <w:color w:val="000000"/>
          <w:sz w:val="22"/>
          <w:szCs w:val="22"/>
          <w:lang w:val="lt-LT"/>
        </w:rPr>
        <w:t>Baltoji Iltis su visais šeimos nariais išdykaudavo ir leisda</w:t>
        <w:softHyphen/>
        <w:t>vosi myluojamas, bet niekad niekam tiek neleisdavo, kiek sa</w:t>
        <w:softHyphen/>
        <w:t>vo šeimininkui. Jokios glamonės nesukeldavo jo gerklėje mei</w:t>
        <w:softHyphen/>
        <w:t>lios gaidelės; kad ir kaip jie stengdavosi, niekam nepavyk</w:t>
        <w:softHyphen/>
        <w:t>davo tiek jį prisivilioti, kad jis prisiglaustų prie jų. Tas vi</w:t>
        <w:softHyphen/>
        <w:t>siško nuolankumo ir pagarbos pareiškimas būdavo skiriamas tik šeimininkui. Jis niekad nežiūrėjo į šeimos narius kitaip, kaip į mielojo šeimininko nuosavybę.</w:t>
      </w:r>
    </w:p>
    <w:p>
      <w:pPr>
        <w:pStyle w:val="Normal"/>
        <w:shd w:fill="FFFFFF" w:val="clear"/>
        <w:rPr>
          <w:rFonts w:ascii="Arial" w:hAnsi="Arial" w:cs="Arial"/>
          <w:sz w:val="22"/>
          <w:szCs w:val="22"/>
          <w:lang w:val="lt-LT"/>
        </w:rPr>
      </w:pPr>
      <w:r>
        <w:rPr>
          <w:color w:val="000000"/>
          <w:sz w:val="22"/>
          <w:szCs w:val="22"/>
          <w:lang w:val="lt-LT"/>
        </w:rPr>
        <w:t>Taip pat greit Baltoji Iltis išmoko atskirti šeimos narius ir namų tarnus. Pastarieji baiminosi jo, o jis pasitenkindavo tuo, kad jų nepuldavo. Ir vien todėl, kad taip pat laikė juos šei</w:t>
        <w:softHyphen/>
        <w:t>mininko nuosavybe. Tarp Baltosios Ilties ir jų tebuvo vien neutralumas, - ir nieko daugiau. Jie virdavo šeimininkui, plau</w:t>
        <w:softHyphen/>
        <w:t>davo indus ir atlikdavo kitokį darbą, panašiai kaip kad Metas Klondaike. Žodžiu, jie buvo tų namų priklausiniai.</w:t>
      </w:r>
    </w:p>
    <w:p>
      <w:pPr>
        <w:pStyle w:val="Normal"/>
        <w:shd w:fill="FFFFFF" w:val="clear"/>
        <w:rPr>
          <w:rFonts w:ascii="Arial" w:hAnsi="Arial" w:cs="Arial"/>
          <w:sz w:val="22"/>
          <w:szCs w:val="22"/>
          <w:lang w:val="lt-LT"/>
        </w:rPr>
      </w:pPr>
      <w:r>
        <w:rPr>
          <w:color w:val="000000"/>
          <w:sz w:val="22"/>
          <w:szCs w:val="22"/>
          <w:lang w:val="lt-LT"/>
        </w:rPr>
        <w:t>Už šeimininko namų sienų Baltajai Ilčiai reikėjo dar dau</w:t>
        <w:softHyphen/>
        <w:t>giau išmokti. Seimininko valdos buvo plačios ir įvairios, tačiau ir jos turėjo ribas ir sienas. Pati jo žemė baigėsi prie vieškelio. Toliau buvo bendros visų dievų valdos - keliai ir gatvės. Už tvorų buvo paskiros kitų dievų valdos. Daugybė įstatymų tvarkė visus tuos daiktus ir apsprendė elgesį su jais. Kadangi jis nesuprato dievų kalbos, tai suvokti visus tuos įsta</w:t>
        <w:softHyphen/>
        <w:t>tymus tegalėjo vien patirtimi. Jis vadovaudavosi savo prigim</w:t>
        <w:softHyphen/>
        <w:t>ties impulsais, kol jie neprieštaraudavo tiems įstatymams. Po keleto tokių atsitikimų jis suprasdavo ir imdavo jų paisyti. Tačiau daugiausia jo mokymesi lėmė šeimininko delno smūgis ir griežtas žodis. Baltoji litis taip mylėjo savo šeimininką, jog nuo jo delno smūgio jam skaudėdavo daug labiau, negu nuo visu Pilkojo Bebro ir Gražuolio Smito kankynių. Anie skau</w:t>
        <w:softHyphen/>
        <w:t>dindavo tik jo kūną, o jo kūne slypinti dvasia vien maištau</w:t>
        <w:softHyphen/>
        <w:t>davo, - išdidi ir neįveikiama. Bet jo šeimininko rankos smūgis visad būdavo toks lengvas, jog nepajėgdavo įskaudinti jo kū</w:t>
        <w:softHyphen/>
        <w:t>no. Tačiau jis pasiekdavo daug giliau. Tai būdavo aiškus šei</w:t>
        <w:softHyphen/>
        <w:t>mininko nepasitenkinimas, ir Baltosios Ilties dvasia po tokio smūgio visai palūždavo.</w:t>
      </w:r>
    </w:p>
    <w:p>
      <w:pPr>
        <w:pStyle w:val="Normal"/>
        <w:shd w:fill="FFFFFF" w:val="clear"/>
        <w:rPr>
          <w:rFonts w:ascii="Arial" w:hAnsi="Arial" w:cs="Arial"/>
          <w:sz w:val="22"/>
          <w:szCs w:val="22"/>
          <w:lang w:val="lt-LT"/>
        </w:rPr>
      </w:pPr>
      <w:r>
        <w:rPr>
          <w:color w:val="000000"/>
          <w:sz w:val="22"/>
          <w:szCs w:val="22"/>
          <w:lang w:val="lt-LT"/>
        </w:rPr>
        <w:t>Reikia pasakyti, kad smūgio jis retai susilaukdavo. Pakak</w:t>
        <w:softHyphen/>
        <w:t>davo šeimininko žodžio. Iš jo Baltoji Iltis žinodavo, ar gerai, ar blogai darąs. Pagal jį jis derindavo savo elgesį ir taikydavo veiksmus. Tai buvo jo kompasas, pagal kurį jis mokėsi, kaip elgtis naujame krašte ir naujose gyvenimo sąlygose.</w:t>
      </w:r>
    </w:p>
    <w:p>
      <w:pPr>
        <w:pStyle w:val="Normal"/>
        <w:shd w:fill="FFFFFF" w:val="clear"/>
        <w:rPr>
          <w:rFonts w:ascii="Arial" w:hAnsi="Arial" w:cs="Arial"/>
          <w:sz w:val="22"/>
          <w:szCs w:val="22"/>
          <w:lang w:val="lt-LT"/>
        </w:rPr>
      </w:pPr>
      <w:r>
        <w:rPr>
          <w:color w:val="000000"/>
          <w:sz w:val="22"/>
          <w:szCs w:val="22"/>
          <w:lang w:val="lt-LT"/>
        </w:rPr>
        <w:t>Šiaurėje šuo būdavo vienintelis prijaukintas žvėris. Visi kiti žvėrys gyveno Tyruose, ir jei jie nebūdavo perdaug baisūs, kiekvienas šuo galėdavo visai teisėtai laikyti juos savo grobiu. Visą gyvenimą Baltoji Iltis medžiodavo sau maistą. Ir jis nė nepagalvojo,  kad pietų krašte  gali būti kitaip.  Bet apie tai jam greit teko patirti savo gyvenvietėj, Santa Klaros slėnyje. Ankstyvą rytą klaidžiodamas apie namus, jis aptiko iš vištidės išsprukusį viščiuką, įgimtas Baltosios Ilties instinktas liepė su</w:t>
        <w:softHyphen/>
        <w:t>ėsti  viščiuką.  Keli  šuoliai,  dantų  blykstelėjimas,  išgąstingas cyptelėjimas, ir nuotykių ieškantis paukštis dingo. Tai buvo fermoj nupenėtas paukštis, riebus ir minkštas, ir Baltoji Iltis laižydamasis nutarė, kad tai neblogas kąsnis. Kiek vėliau, die</w:t>
        <w:softHyphen/>
        <w:t>ną, prie arklidžių jis aptiko antrą paklydusį viščiuką. Vienas arklininkas  pasileido  jo  gelbėti.  Jis nežinojo  Baltosios Ilties kilmės, nes apsaugai pasigriebė trumpą botagą. Kartą sukirstas botagu, Baltoji Iltis paliko viščiuką ir puolė žmogų. Lazda gal ir būtų sulaikiusi Baltąją Iltį, bet tik jau ne botagas. Tylom,</w:t>
      </w:r>
      <w:r>
        <w:rPr>
          <w:rFonts w:cs="Arial" w:ascii="Arial" w:hAnsi="Arial"/>
          <w:sz w:val="22"/>
          <w:szCs w:val="22"/>
          <w:lang w:val="lt-LT"/>
        </w:rPr>
        <w:t xml:space="preserve"> </w:t>
      </w:r>
      <w:r>
        <w:rPr>
          <w:color w:val="000000"/>
          <w:sz w:val="22"/>
          <w:szCs w:val="22"/>
          <w:lang w:val="lt-LT"/>
        </w:rPr>
        <w:t>nė nesudvejojęs ir nepaisydamas antrojo kirčio, jis puolė arklininkui ant kaklo, kuris suriko „Dieve!", paskui, metęs botagą, prisidengė rankomis kaklą ir leidosi atgal. Jo rankos dilbis buvo sužalotas iki pat kaulo.</w:t>
      </w:r>
    </w:p>
    <w:p>
      <w:pPr>
        <w:pStyle w:val="Normal"/>
        <w:shd w:fill="FFFFFF" w:val="clear"/>
        <w:rPr>
          <w:rFonts w:ascii="Arial" w:hAnsi="Arial" w:cs="Arial"/>
          <w:sz w:val="22"/>
          <w:szCs w:val="22"/>
          <w:lang w:val="lt-LT"/>
        </w:rPr>
      </w:pPr>
      <w:r>
        <w:rPr>
          <w:color w:val="000000"/>
          <w:sz w:val="22"/>
          <w:szCs w:val="22"/>
          <w:lang w:val="lt-LT"/>
        </w:rPr>
        <w:t>Vyras mirtinai nusigando. Gal ne tiek Baltosios Ilties žiau</w:t>
        <w:softHyphen/>
        <w:t>rumas, kiek tas jo tylus puolimas apstulbino arklininką. Deng</w:t>
        <w:softHyphen/>
        <w:t>damas sudraskyta ir kraujuojančia ranka kaklą ir veidą, jis bandė trauktis į daržinę. Kažin kaip būtų viskas baigęsi, jeigu nebūtų pasirodžiusi Kolė. Kaip kartą išgelbėjo Diko gyvybe, taip dabar ji apsaugojo ir arklininką. Paklaikusi iš pykčio, ji pasileido prie Baltosios Ilties. Ji buvo teisi. Ji geriau, žinojo, negu klystantys dievai. Visi josios įtarimai pasitvirtino. Štai tas nepataisomas kraugerys vėl griebėsi savo senų išdaigų.</w:t>
      </w:r>
    </w:p>
    <w:p>
      <w:pPr>
        <w:pStyle w:val="Normal"/>
        <w:shd w:fill="FFFFFF" w:val="clear"/>
        <w:rPr>
          <w:rFonts w:ascii="Arial" w:hAnsi="Arial" w:cs="Arial"/>
          <w:sz w:val="22"/>
          <w:szCs w:val="22"/>
          <w:lang w:val="lt-LT"/>
        </w:rPr>
      </w:pPr>
      <w:r>
        <w:rPr>
          <w:color w:val="000000"/>
          <w:sz w:val="22"/>
          <w:szCs w:val="22"/>
          <w:lang w:val="lt-LT"/>
        </w:rPr>
        <w:t>Vyras spruko į arklides, o Baltoji Iltis, traukdamasis nuo piktų Kolės dantų, atstatė jai savo mentę ir ėmė sukti ratu. Tačiau Kolė šį sykį nepasitenkino vien santūriai jį nubausdama, kaip paprastai. Priešingai, ji tolydžio vis labiau niršo ir pyko, kol pagaliau, užmiršęs visą orumą, Baltoji Iltis pasileido tiesiai į laukus.</w:t>
      </w:r>
    </w:p>
    <w:p>
      <w:pPr>
        <w:pStyle w:val="Normal"/>
        <w:shd w:fill="FFFFFF" w:val="clear"/>
        <w:rPr>
          <w:rFonts w:ascii="Arial" w:hAnsi="Arial" w:cs="Arial"/>
          <w:sz w:val="22"/>
          <w:szCs w:val="22"/>
          <w:lang w:val="lt-LT"/>
        </w:rPr>
      </w:pPr>
      <w:r>
        <w:rPr>
          <w:color w:val="000000"/>
          <w:sz w:val="22"/>
          <w:szCs w:val="22"/>
          <w:lang w:val="lt-LT"/>
        </w:rPr>
        <w:t>- Jis išmoks neliesti viščiukų, - tarė šeimininkas. - Bet aš negaliu jo pamokyti, kol nesučiupsiu nusikaltimo vietoje.</w:t>
      </w:r>
    </w:p>
    <w:p>
      <w:pPr>
        <w:pStyle w:val="Normal"/>
        <w:shd w:fill="FFFFFF" w:val="clear"/>
        <w:rPr>
          <w:rFonts w:ascii="Arial" w:hAnsi="Arial" w:cs="Arial"/>
          <w:sz w:val="22"/>
          <w:szCs w:val="22"/>
          <w:lang w:val="lt-LT"/>
        </w:rPr>
      </w:pPr>
      <w:r>
        <w:rPr>
          <w:color w:val="000000"/>
          <w:sz w:val="22"/>
          <w:szCs w:val="22"/>
          <w:lang w:val="lt-LT"/>
        </w:rPr>
        <w:t>Po dviejų dienų tokia proga pasitaikė, tik šį sykį nusikalti</w:t>
        <w:softHyphen/>
        <w:t>mas buvo daug didesnis, negu šeimininkas tikėjosi. Baltoji Iltis įdėmiai išžvalgė vištidę ir perprato viščiukų įpročius. Nakties metu, kai jie buvo sutūpę ant laktų, jis užkopė ant krū</w:t>
        <w:softHyphen/>
        <w:t>vos neseniai privežtų malkų. Iš ten pasiekė vištidės stogą ir, palypėjęs iki kraigo, nušoko į vištidės kiemą. Netrukus jis buvo vištidėje, ir prasidėjo skerdynės.</w:t>
      </w:r>
    </w:p>
    <w:p>
      <w:pPr>
        <w:pStyle w:val="Normal"/>
        <w:shd w:fill="FFFFFF" w:val="clear"/>
        <w:rPr>
          <w:rFonts w:ascii="Arial" w:hAnsi="Arial" w:cs="Arial"/>
          <w:sz w:val="22"/>
          <w:szCs w:val="22"/>
          <w:lang w:val="lt-LT"/>
        </w:rPr>
      </w:pPr>
      <w:r>
        <w:rPr>
          <w:color w:val="000000"/>
          <w:sz w:val="22"/>
          <w:szCs w:val="22"/>
          <w:lang w:val="lt-LT"/>
        </w:rPr>
        <w:t>Rytą, kai šeimininkas pasirodė terasoj, jį pasveikino pen</w:t>
        <w:softHyphen/>
        <w:t>kiasdešimt baltų leghornų vištų, arklininko išrikiuotų vienon eilėn. Pradžioj jis tyliai švilptelėjo iš nuostabos, o paskui iš pasigėrėjimo. Jį pasveikino ir Baltoji Iltis, bet jame nebuvo matyti nei gėdos, nei kaltės pajautos. Jis didžiavosi tarsi atli</w:t>
        <w:softHyphen/>
        <w:t>kęs žygį, vertą pagyrimo ir pagarbos. Jis nesuprato, kad tai nusikaltimas. Seimininkas piktai sučiaupė lūpas ir ėmėsi ne</w:t>
        <w:softHyphen/>
        <w:t>malonaus uždavinio. Jis rūsčiai prabilo į tą nežinėlį kaltininką, ir jo balse skambėjo vien dievų pyktis. Kartu jis badė Balto</w:t>
        <w:softHyphen/>
        <w:t>sios Ilties nosį į nugalabytas vištas ir gerokai apkūlė jį delnu. Baltoji Iltis niekad daugiau nebekartojo vištidės antpuolio. Tai buvo prieš įstatymą, ir jis tai suprato. Po to šeimininkas</w:t>
      </w:r>
    </w:p>
    <w:p>
      <w:pPr>
        <w:pStyle w:val="Normal"/>
        <w:shd w:fill="FFFFFF" w:val="clear"/>
        <w:rPr>
          <w:rFonts w:ascii="Arial" w:hAnsi="Arial" w:cs="Arial"/>
          <w:sz w:val="22"/>
          <w:szCs w:val="22"/>
          <w:lang w:val="lt-LT"/>
        </w:rPr>
      </w:pPr>
      <w:r>
        <w:rPr>
          <w:color w:val="000000"/>
          <w:sz w:val="22"/>
          <w:szCs w:val="22"/>
          <w:lang w:val="lt-LT"/>
        </w:rPr>
        <w:t>nusivedė jį į vištide. Pamačius gyvą grobį, plasnojantį aplink ir prie pat nosies, Baltosios Ilties įgimtas impulsas ragino pulti. Jis pakluso savo impulsui, bet šeimininko balsas sudraudė jį. Vištidėj jie užtruko apie pusvalandį. Daug kartų impulsas per</w:t>
        <w:softHyphen/>
        <w:t>smelkdavo Baltąją Iltį, ir kas kartą, kai jis būdavo bepuoląs, šeimininko balsas ji sustabdydavo. Jis suprato tą įstatymą, ir, prieš palikdamas vištų karaliją, išmoko jų nepaisyti.</w:t>
      </w:r>
    </w:p>
    <w:p>
      <w:pPr>
        <w:pStyle w:val="Normal"/>
        <w:shd w:fill="FFFFFF" w:val="clear"/>
        <w:rPr>
          <w:rFonts w:ascii="Arial" w:hAnsi="Arial" w:cs="Arial"/>
          <w:sz w:val="22"/>
          <w:szCs w:val="22"/>
          <w:lang w:val="lt-LT"/>
        </w:rPr>
      </w:pPr>
      <w:r>
        <w:rPr>
          <w:color w:val="000000"/>
          <w:sz w:val="22"/>
          <w:szCs w:val="22"/>
          <w:lang w:val="lt-LT"/>
        </w:rPr>
        <w:t>- Tu niekad neatpratinsi jo galabyti vištas, - liūdnai palin</w:t>
        <w:softHyphen/>
        <w:t>gavo galvą teisėjas Skotas prie pietų stalo, kai jo sūnus pa</w:t>
        <w:softHyphen/>
        <w:t>pasakojo davęs Baltajai Ilčiai pamoką. - Jeigu jau kartą jis pamėgino ir pasiskonėjo krauju...- Jis vėl liūdnai palinga</w:t>
        <w:softHyphen/>
        <w:t>vo galvą.</w:t>
      </w:r>
    </w:p>
    <w:p>
      <w:pPr>
        <w:pStyle w:val="Normal"/>
        <w:shd w:fill="FFFFFF" w:val="clear"/>
        <w:rPr>
          <w:rFonts w:ascii="Arial" w:hAnsi="Arial" w:cs="Arial"/>
          <w:sz w:val="22"/>
          <w:szCs w:val="22"/>
          <w:lang w:val="lt-LT"/>
        </w:rPr>
      </w:pPr>
      <w:r>
        <w:rPr>
          <w:color w:val="000000"/>
          <w:sz w:val="22"/>
          <w:szCs w:val="22"/>
          <w:lang w:val="lt-LT"/>
        </w:rPr>
        <w:t>Bet Vidonas Skotas nepritarė tėvui.</w:t>
      </w:r>
    </w:p>
    <w:p>
      <w:pPr>
        <w:pStyle w:val="Normal"/>
        <w:shd w:fill="FFFFFF" w:val="clear"/>
        <w:rPr>
          <w:rFonts w:ascii="Arial" w:hAnsi="Arial" w:cs="Arial"/>
          <w:sz w:val="22"/>
          <w:szCs w:val="22"/>
          <w:lang w:val="lt-LT"/>
        </w:rPr>
      </w:pPr>
      <w:r>
        <w:rPr>
          <w:color w:val="000000"/>
          <w:sz w:val="22"/>
          <w:szCs w:val="22"/>
          <w:lang w:val="lt-LT"/>
        </w:rPr>
        <w:t>- Žinote, ką aš padarysiu! - pagaliau šūktelėjo jis.- Visai popietei uždarysiu Baltąją Iltį vištidėje.</w:t>
      </w:r>
    </w:p>
    <w:p>
      <w:pPr>
        <w:pStyle w:val="Normal"/>
        <w:shd w:fill="FFFFFF" w:val="clear"/>
        <w:rPr>
          <w:rFonts w:ascii="Arial" w:hAnsi="Arial" w:cs="Arial"/>
          <w:sz w:val="22"/>
          <w:szCs w:val="22"/>
          <w:lang w:val="lt-LT"/>
        </w:rPr>
      </w:pPr>
      <w:r>
        <w:rPr>
          <w:color w:val="000000"/>
          <w:sz w:val="22"/>
          <w:szCs w:val="22"/>
          <w:lang w:val="lt-LT"/>
        </w:rPr>
        <w:t>- Bet pagalvok apie vištas!- prieštaravo teisėjas.</w:t>
      </w:r>
    </w:p>
    <w:p>
      <w:pPr>
        <w:pStyle w:val="Normal"/>
        <w:shd w:fill="FFFFFF" w:val="clear"/>
        <w:rPr>
          <w:rFonts w:ascii="Arial" w:hAnsi="Arial" w:cs="Arial"/>
          <w:sz w:val="22"/>
          <w:szCs w:val="22"/>
          <w:lang w:val="lt-LT"/>
        </w:rPr>
      </w:pPr>
      <w:r>
        <w:rPr>
          <w:color w:val="000000"/>
          <w:sz w:val="22"/>
          <w:szCs w:val="22"/>
          <w:lang w:val="lt-LT"/>
        </w:rPr>
        <w:t>- Gerai, - tęsė sūnus, - už  kiekvieną jo  nugalabytą vištą aš jums sumokėsiu po vieną auksinį dolerį.</w:t>
      </w:r>
    </w:p>
    <w:p>
      <w:pPr>
        <w:pStyle w:val="Normal"/>
        <w:shd w:fill="FFFFFF" w:val="clear"/>
        <w:rPr>
          <w:rFonts w:ascii="Arial" w:hAnsi="Arial" w:cs="Arial"/>
          <w:sz w:val="22"/>
          <w:szCs w:val="22"/>
          <w:lang w:val="lt-LT"/>
        </w:rPr>
      </w:pPr>
      <w:r>
        <w:rPr>
          <w:color w:val="000000"/>
          <w:sz w:val="22"/>
          <w:szCs w:val="22"/>
          <w:lang w:val="lt-LT"/>
        </w:rPr>
        <w:t xml:space="preserve">- Bet ir tėvelis tepasižada sumokėti baudą, jeigu praloš, - </w:t>
      </w:r>
      <w:r>
        <w:rPr>
          <w:rFonts w:cs="Arial" w:ascii="Arial" w:hAnsi="Arial"/>
          <w:sz w:val="22"/>
          <w:szCs w:val="22"/>
          <w:lang w:val="lt-LT"/>
        </w:rPr>
        <w:t xml:space="preserve"> </w:t>
      </w:r>
      <w:r>
        <w:rPr>
          <w:color w:val="000000"/>
          <w:sz w:val="22"/>
          <w:szCs w:val="22"/>
          <w:lang w:val="lt-LT"/>
        </w:rPr>
        <w:t>įsikišo Betė.</w:t>
      </w:r>
    </w:p>
    <w:p>
      <w:pPr>
        <w:pStyle w:val="Normal"/>
        <w:shd w:fill="FFFFFF" w:val="clear"/>
        <w:rPr>
          <w:rFonts w:ascii="Arial" w:hAnsi="Arial" w:cs="Arial"/>
          <w:sz w:val="22"/>
          <w:szCs w:val="22"/>
          <w:lang w:val="lt-LT"/>
        </w:rPr>
      </w:pPr>
      <w:r>
        <w:rPr>
          <w:color w:val="000000"/>
          <w:sz w:val="22"/>
          <w:szCs w:val="22"/>
          <w:lang w:val="lt-LT"/>
        </w:rPr>
        <w:t>Ją parėmė sesuo,  ir prie stalo pasigirdo  pritarimų choras.</w:t>
      </w:r>
    </w:p>
    <w:p>
      <w:pPr>
        <w:pStyle w:val="Normal"/>
        <w:shd w:fill="FFFFFF" w:val="clear"/>
        <w:rPr>
          <w:rFonts w:ascii="Arial" w:hAnsi="Arial" w:cs="Arial"/>
          <w:sz w:val="22"/>
          <w:szCs w:val="22"/>
          <w:lang w:val="lt-LT"/>
        </w:rPr>
      </w:pPr>
      <w:r>
        <w:rPr>
          <w:color w:val="000000"/>
          <w:sz w:val="22"/>
          <w:szCs w:val="22"/>
          <w:lang w:val="lt-LT"/>
        </w:rPr>
        <w:t>Teisėjas Skotas, linktelėjęs galvą, sutiko.</w:t>
      </w:r>
    </w:p>
    <w:p>
      <w:pPr>
        <w:pStyle w:val="Normal"/>
        <w:shd w:fill="FFFFFF" w:val="clear"/>
        <w:rPr>
          <w:rFonts w:ascii="Arial" w:hAnsi="Arial" w:cs="Arial"/>
          <w:sz w:val="22"/>
          <w:szCs w:val="22"/>
          <w:lang w:val="lt-LT"/>
        </w:rPr>
      </w:pPr>
      <w:r>
        <w:rPr>
          <w:color w:val="000000"/>
          <w:sz w:val="22"/>
          <w:szCs w:val="22"/>
          <w:lang w:val="lt-LT"/>
        </w:rPr>
        <w:t>- Gerai, - valandėlę  pagalvojęs,  tarė  Vidonas  Skotas.- Ir jeigu popietei baigiantis Baltoji Iltis nebus palietęs vištų, tai už kiekvienas vištidėj praleistas dešimt minučių  jūs turėsite rimtai ir neskubėdamas, iškilmingai lyg prie teismo stalo  jam pasakyti: „Baltoji Iltie, tu esi šaunesnis, negu aš maniau".</w:t>
      </w:r>
    </w:p>
    <w:p>
      <w:pPr>
        <w:pStyle w:val="Normal"/>
        <w:shd w:fill="FFFFFF" w:val="clear"/>
        <w:rPr>
          <w:rFonts w:ascii="Arial" w:hAnsi="Arial" w:cs="Arial"/>
          <w:sz w:val="22"/>
          <w:szCs w:val="22"/>
          <w:lang w:val="lt-LT"/>
        </w:rPr>
      </w:pPr>
      <w:r>
        <w:rPr>
          <w:color w:val="000000"/>
          <w:sz w:val="22"/>
          <w:szCs w:val="22"/>
          <w:lang w:val="lt-LT"/>
        </w:rPr>
        <w:t>Iš įvairių užuoglaudų visa šeima stebėjo šį žaidimą. Bet teko nusivilti. Kai šeimininkas jį uždarė vištidėje ir paliko vienų vieną, Baltoji Iltis atsigulė ir užmigo. Kartą jis atsikėlė ir nuėjo prie lovio atsigerti. Viščiukų jis nelietė, tarsi jų nė nebūtų. Ketvirtą valandą jis smarkiai įsibėgėjo, stryktelėjo ant vištidės stogo, paskui nušoko į kiemą ir iškilniai nužings</w:t>
        <w:softHyphen/>
        <w:t>niavo prie namų. Jis jau buvo įsidėmėjęs įstatymą. Ir tera</w:t>
        <w:softHyphen/>
        <w:t>soj, džiūgaujančios šeimos akivaizdoje, teisėjas Skotas lėtai ir iškilmingai pakartojo šešiolika kartų:</w:t>
      </w:r>
    </w:p>
    <w:p>
      <w:pPr>
        <w:pStyle w:val="Normal"/>
        <w:shd w:fill="FFFFFF" w:val="clear"/>
        <w:rPr>
          <w:rFonts w:ascii="Arial" w:hAnsi="Arial" w:cs="Arial"/>
          <w:sz w:val="22"/>
          <w:szCs w:val="22"/>
          <w:lang w:val="lt-LT"/>
        </w:rPr>
      </w:pPr>
      <w:r>
        <w:rPr>
          <w:color w:val="000000"/>
          <w:sz w:val="22"/>
          <w:szCs w:val="22"/>
          <w:lang w:val="lt-LT"/>
        </w:rPr>
        <w:t>- Baltoji Iltie, tu esi šaunesnis, negu aš maniau.</w:t>
      </w:r>
    </w:p>
    <w:p>
      <w:pPr>
        <w:pStyle w:val="Normal"/>
        <w:shd w:fill="FFFFFF" w:val="clear"/>
        <w:rPr>
          <w:rFonts w:ascii="Arial" w:hAnsi="Arial" w:cs="Arial"/>
          <w:sz w:val="22"/>
          <w:szCs w:val="22"/>
          <w:lang w:val="lt-LT"/>
        </w:rPr>
      </w:pPr>
      <w:r>
        <w:rPr>
          <w:color w:val="000000"/>
          <w:sz w:val="22"/>
          <w:szCs w:val="22"/>
          <w:lang w:val="lt-LT"/>
        </w:rPr>
        <w:t>Bet Baltąją Iltį glumino nepaprasta tų Įstatymų daugybė, ir jis dažnai patekdavo į nemalonę. Jam dar reikėjo įsisamo</w:t>
        <w:softHyphen/>
        <w:t>ninti, kad negalima liesti ir tų vištų, kurios priklauso kitiems</w:t>
      </w:r>
      <w:r>
        <w:rPr>
          <w:rFonts w:cs="Arial" w:ascii="Arial" w:hAnsi="Arial"/>
          <w:sz w:val="22"/>
          <w:szCs w:val="22"/>
          <w:lang w:val="lt-LT"/>
        </w:rPr>
        <w:t xml:space="preserve"> </w:t>
      </w:r>
      <w:r>
        <w:rPr>
          <w:color w:val="000000"/>
          <w:sz w:val="22"/>
          <w:szCs w:val="22"/>
          <w:lang w:val="lt-LT"/>
        </w:rPr>
        <w:t>dievams. Be to, dar buvo ir kačių, ir triušių, ir kalakutų, ir juos irgi reikėjo palikti ramybėje. Jam susidarė toks įspūdis, kad nė vieno gyvo daikto negalima liesti. Ir toli, anapus ga</w:t>
        <w:softHyphen/>
        <w:t>nyklų, putpelės galėjo sau ramiai plasnoti jo panosėj, nėmaž nekliudomos. Visas įsitempęs ir virpėdamas iš goslumo, jis su</w:t>
        <w:softHyphen/>
        <w:t>tramdydavo savo instinktą ir nebepuldavo jų - pakluso dievų valiai.</w:t>
      </w:r>
    </w:p>
    <w:p>
      <w:pPr>
        <w:pStyle w:val="Normal"/>
        <w:shd w:fill="FFFFFF" w:val="clear"/>
        <w:rPr>
          <w:rFonts w:ascii="Arial" w:hAnsi="Arial" w:cs="Arial"/>
          <w:sz w:val="22"/>
          <w:szCs w:val="22"/>
          <w:lang w:val="lt-LT"/>
        </w:rPr>
      </w:pPr>
      <w:r>
        <w:rPr>
          <w:color w:val="000000"/>
          <w:sz w:val="22"/>
          <w:szCs w:val="22"/>
          <w:lang w:val="lt-LT"/>
        </w:rPr>
        <w:t>Ir štai vieną dieną ten pat, anapus ganyklų, jis pamatė, kaip Dikas pabaidė laukinį triušį ir ėmė jį vytis. Šeimininkas tai matė ir nieko nesakė. Jis net kurstė Baltąją Iltį prisidėti prie tos medžioklės. Tada Baltoji Iltis suvokė, kad triušiams nėra jokio „tabu". Pagaliau jis galutinai suprato šį įstatymą. Tarp jo ir visų naminių gyvulių negali būti jokio priešiškumo. Rei</w:t>
        <w:softHyphen/>
        <w:t>kia laikytis jei jau ne draugystės, tai bent neutralumo. Tačiau kiti gyviai - voverės, putpelės ir laukiniai triušiai yra Tyrų padarai, kurių negloboja žmogus. Jie yra teisėtas kiekvieno šuns grobis. Tiktai prijaukintuosius dievai globoja ir neleidžia, kad jie naikintų vienas kitą. Dievai vieni sprendžia savo pa</w:t>
        <w:softHyphen/>
        <w:t>valdinių gyvybės ir mirties reikalus ir niekam neleidžia kištis. Santa Klaros slėnio gyvenimas, palyginus su paprastu gyve</w:t>
        <w:softHyphen/>
        <w:t>nimu šiaurėje, atrodė be galo sudėtingas. Ir svarbiausia - toji civilizacijos painiava reikalavo  susivaldymo,  savitvardos,  to</w:t>
        <w:softHyphen/>
        <w:t>kios viduj ės pusiausvyros, kuri yra tokia nepastovi, kaip ru</w:t>
        <w:softHyphen/>
        <w:t>denį skriejantis voratinklis, ir kartu tokia kieta, kaip plienas. Gyvenimas turėjo tūkstančius veidų, ir Baltajai Ilčiai reikėjo juos visus pažinti.  Kai  vaižuojant į San  Chosė  miestą,  jis bėgdavo užpakaly vežimo ar, jam sustojus, vaikštinėdavo gat</w:t>
        <w:softHyphen/>
        <w:t>vėmis, gyvenimas plačia vaga plaukdavo šalia jo, veikdamas jo jausmus, reikalaudamas nuolatinio ir neriboto prisitaikymo ir versdamas jį beveik visados slopinti įgimtuosius impulsus. Ten buvo mėsinių, kuriose kabojo lengvai pasiekiamos pre</w:t>
        <w:softHyphen/>
        <w:t>kės. Bet tos mėsos jis negalėjo liesti. Namuose, kuriuos lan</w:t>
        <w:softHyphen/>
        <w:t>kydavo jo šeimininkas, būdavo kačių, ir jas reikėdavo palikti ramybėj. Be to, jis visur sutikdavo šunų, kurie urgzdavo ant jo, bet kurių pulti jis negalėjo. Pagaliau šaligatviuose pasitai</w:t>
        <w:softHyphen/>
        <w:t>kydavo daugybė žmonių, kurie atkreipdavo į jį dėmesį. Jie sustodavo ir žiūrėdavo į jį, rodydavo viens kitam pirštais, ap</w:t>
        <w:softHyphen/>
        <w:t>žiūrinėdavo, kalbindavo ir, kas blogiausia, - jį tapšnodavo. Ir jam reikėjo pakęsti pavojingus šių svetimų rankų prisilietimus. Bet visa tai jis jau išmoko pakęsti. Juo labiau kad jis nugalėjo</w:t>
      </w:r>
    </w:p>
    <w:p>
      <w:pPr>
        <w:pStyle w:val="Normal"/>
        <w:shd w:fill="FFFFFF" w:val="clear"/>
        <w:rPr>
          <w:rFonts w:ascii="Arial" w:hAnsi="Arial" w:cs="Arial"/>
          <w:sz w:val="22"/>
          <w:szCs w:val="22"/>
          <w:lang w:val="lt-LT"/>
        </w:rPr>
      </w:pPr>
      <w:r>
        <w:rPr>
          <w:color w:val="000000"/>
          <w:sz w:val="22"/>
          <w:szCs w:val="22"/>
          <w:lang w:val="lt-LT"/>
        </w:rPr>
        <w:t>savo apmaudą ir nesivaldymą. Jis išdidžiai priimdavo daugelio svetimų dievų domėjimąsi juo. Nuolaidumu atsakydavo į jų nuolaidumą. Vis dėlto jame dar slypėjo kažkas, kas neleido perdaug familiariai su juo elgtis. Paglostę jo galvą, žmonės eidavo sau, patenkinti, kad buvo tokie drąsūs.</w:t>
      </w:r>
    </w:p>
    <w:p>
      <w:pPr>
        <w:pStyle w:val="Normal"/>
        <w:shd w:fill="FFFFFF" w:val="clear"/>
        <w:rPr>
          <w:rFonts w:ascii="Arial" w:hAnsi="Arial" w:cs="Arial"/>
          <w:sz w:val="22"/>
          <w:szCs w:val="22"/>
          <w:lang w:val="lt-LT"/>
        </w:rPr>
      </w:pPr>
      <w:r>
        <w:rPr>
          <w:color w:val="000000"/>
          <w:sz w:val="22"/>
          <w:szCs w:val="22"/>
          <w:lang w:val="lt-LT"/>
        </w:rPr>
        <w:t>Bet Baltajai Ilčiai visa tai nebuvo lengva. Bėgdamas paskui vežimą per San-Chose priemiesčius, jis sutikdavo mažų berniu</w:t>
        <w:softHyphen/>
        <w:t>kų, kurie imdavo laidyti į jį akmenis. Tačiau jis jau žinojo, kad jam neleidžiama jų vytis ir parblokšti ant žemės. Jis buvo priverstas pažeisti savo savisaugos instinktą ir pažeisdavo jį, nes darėsi vis labiau jaukus ir paklusnus.</w:t>
      </w:r>
    </w:p>
    <w:p>
      <w:pPr>
        <w:pStyle w:val="Normal"/>
        <w:shd w:fill="FFFFFF" w:val="clear"/>
        <w:rPr>
          <w:rFonts w:ascii="Arial" w:hAnsi="Arial" w:cs="Arial"/>
          <w:sz w:val="22"/>
          <w:szCs w:val="22"/>
          <w:lang w:val="lt-LT"/>
        </w:rPr>
      </w:pPr>
      <w:r>
        <w:rPr>
          <w:color w:val="000000"/>
          <w:sz w:val="22"/>
          <w:szCs w:val="22"/>
          <w:lang w:val="lt-LT"/>
        </w:rPr>
        <w:t>Tačiau Baltoji Iltis tokia tvarka nebuvo patenkintas. Jis ne</w:t>
        <w:softHyphen/>
        <w:t>turėjo jokio abstraktaus supratimo apie teisingumą ir garbin</w:t>
        <w:softHyphen/>
        <w:t>gumą, bet jautė, jog neteisinga, kad jam neleidžiama gintis nuo akmenų mėtytojų. Jis net užmiršo, kad jo dievai senų senovėje įsipareigojo juo rūpintis ir ji ginti. Bet vieną dieną šeimininkas su botagu rankoj iššoko iš vežimo ir davė pylos akmenų mėtytojams. Po to jie daugiau nebesisvaidė akmeni</w:t>
        <w:softHyphen/>
        <w:t>mis, o Baltoji Iltis viską suprato ir buvo patenkintas.</w:t>
      </w:r>
    </w:p>
    <w:p>
      <w:pPr>
        <w:pStyle w:val="Normal"/>
        <w:shd w:fill="FFFFFF" w:val="clear"/>
        <w:rPr>
          <w:rFonts w:ascii="Arial" w:hAnsi="Arial" w:cs="Arial"/>
          <w:sz w:val="22"/>
          <w:szCs w:val="22"/>
          <w:lang w:val="lt-LT"/>
        </w:rPr>
      </w:pPr>
      <w:r>
        <w:rPr>
          <w:color w:val="000000"/>
          <w:sz w:val="22"/>
          <w:szCs w:val="22"/>
          <w:lang w:val="lt-LT"/>
        </w:rPr>
        <w:t>Jam teko patirti dar vieną panašų atsitikimą. Netoli miesto, kryžkelėj prie smuklės slampinėdavo trys šunys, kurie papras</w:t>
        <w:softHyphen/>
        <w:t>tai puldavo jį. Žinodamas jo pražūtingą kovos būdą, šeimi</w:t>
        <w:softHyphen/>
        <w:t>ninkas nuolat mokė Baltąją Iltį nekovoti su šunimis. Tad jis tvirtai laikėsi šio įsakymo, ir jam būdavo labai nejauku, kai jis bėgdavo pro kryžkelės smuklę. Nors jo urzgesys ir sulaiky</w:t>
        <w:softHyphen/>
        <w:t>davo juos atstu, bet jie vis lodavo ir įžeidinėdavo, bėgdami iš paskos. Tai tęsėsi kurį laiką. Smuklėje susibūrę žmonės netgi kurstydavo šunis pulti Baltąją Iltį. Vieną dieną jie atvirai užpjudė jį. Šeimininkas sustabdė vežimą.</w:t>
      </w:r>
    </w:p>
    <w:p>
      <w:pPr>
        <w:pStyle w:val="Normal"/>
        <w:shd w:fill="FFFFFF" w:val="clear"/>
        <w:rPr>
          <w:rFonts w:ascii="Arial" w:hAnsi="Arial" w:cs="Arial"/>
          <w:sz w:val="22"/>
          <w:szCs w:val="22"/>
          <w:lang w:val="lt-LT"/>
        </w:rPr>
      </w:pPr>
      <w:r>
        <w:rPr>
          <w:color w:val="000000"/>
          <w:sz w:val="22"/>
          <w:szCs w:val="22"/>
          <w:lang w:val="lt-LT"/>
        </w:rPr>
        <w:t>- Griebk juos, - tarė jis Baltajai Ilčiai.</w:t>
      </w:r>
    </w:p>
    <w:p>
      <w:pPr>
        <w:pStyle w:val="Normal"/>
        <w:shd w:fill="FFFFFF" w:val="clear"/>
        <w:rPr>
          <w:rFonts w:ascii="Arial" w:hAnsi="Arial" w:cs="Arial"/>
          <w:sz w:val="22"/>
          <w:szCs w:val="22"/>
          <w:lang w:val="lt-LT"/>
        </w:rPr>
      </w:pPr>
      <w:r>
        <w:rPr>
          <w:color w:val="000000"/>
          <w:sz w:val="22"/>
          <w:szCs w:val="22"/>
          <w:lang w:val="lt-LT"/>
        </w:rPr>
        <w:t>Bet Baltoji Iltis negalėjo tuo patikėti. Jis pažvelgė į šei</w:t>
        <w:softHyphen/>
        <w:t>mininką, paskui į šunis. Po to nekantriai ir klausiamai vėl pa</w:t>
        <w:softHyphen/>
        <w:t>žvelgė į šeimininką.</w:t>
      </w:r>
    </w:p>
    <w:p>
      <w:pPr>
        <w:pStyle w:val="Normal"/>
        <w:shd w:fill="FFFFFF" w:val="clear"/>
        <w:rPr>
          <w:rFonts w:ascii="Arial" w:hAnsi="Arial" w:cs="Arial"/>
          <w:sz w:val="22"/>
          <w:szCs w:val="22"/>
          <w:lang w:val="lt-LT"/>
        </w:rPr>
      </w:pPr>
      <w:r>
        <w:rPr>
          <w:color w:val="000000"/>
          <w:sz w:val="22"/>
          <w:szCs w:val="22"/>
          <w:lang w:val="lt-LT"/>
        </w:rPr>
        <w:t>Seimininkas linktelėjo galvą.</w:t>
      </w:r>
    </w:p>
    <w:p>
      <w:pPr>
        <w:pStyle w:val="Normal"/>
        <w:shd w:fill="FFFFFF" w:val="clear"/>
        <w:rPr>
          <w:rFonts w:ascii="Arial" w:hAnsi="Arial" w:cs="Arial"/>
          <w:sz w:val="22"/>
          <w:szCs w:val="22"/>
          <w:lang w:val="lt-LT"/>
        </w:rPr>
      </w:pPr>
      <w:r>
        <w:rPr>
          <w:color w:val="000000"/>
          <w:sz w:val="22"/>
          <w:szCs w:val="22"/>
          <w:lang w:val="lt-LT"/>
        </w:rPr>
        <w:t>- Griebk juos, drauguži. Sudorok juos!</w:t>
      </w:r>
    </w:p>
    <w:p>
      <w:pPr>
        <w:pStyle w:val="Normal"/>
        <w:shd w:fill="FFFFFF" w:val="clear"/>
        <w:rPr>
          <w:rFonts w:ascii="Arial" w:hAnsi="Arial" w:cs="Arial"/>
          <w:sz w:val="22"/>
          <w:szCs w:val="22"/>
          <w:lang w:val="lt-LT"/>
        </w:rPr>
      </w:pPr>
      <w:r>
        <w:rPr>
          <w:color w:val="000000"/>
          <w:sz w:val="22"/>
          <w:szCs w:val="22"/>
          <w:lang w:val="lt-LT"/>
        </w:rPr>
        <w:t>Baltoji Iltis daugiau nesvyravo. Jis apsisuko ir tyliai šoko į priešų tarpą. Visi trys puolė jį. Pasigirdo baisus urzgesys ir niurzgėjimas, susidūrusių dantų kaukšėjimas, ir visi kūnai surizgo. Kelio dulkės pakilo debesiu ir uždengė kovos lauka. Bet po kelių minučių du šunys raičiojosi ant kelio, o tretysis</w:t>
      </w:r>
      <w:r>
        <w:rPr>
          <w:rFonts w:cs="Arial" w:ascii="Arial" w:hAnsi="Arial"/>
          <w:sz w:val="22"/>
          <w:szCs w:val="22"/>
          <w:lang w:val="lt-LT"/>
        </w:rPr>
        <w:t xml:space="preserve"> </w:t>
      </w:r>
      <w:r>
        <w:rPr>
          <w:color w:val="000000"/>
          <w:sz w:val="22"/>
          <w:szCs w:val="22"/>
          <w:lang w:val="lt-LT"/>
        </w:rPr>
        <w:t>bėgo kiek kojos nešė. Jis peršoko per griovį, per tvorą ir nudūmė laukais. Baltoji Iltis pasileido paskui, paliuokomis kaip tikras vilkas, greitai ir be jokio triukšmo. Vidury lauko jis partrenkė šunį ir papjovė.</w:t>
      </w:r>
    </w:p>
    <w:p>
      <w:pPr>
        <w:pStyle w:val="Normal"/>
        <w:shd w:fill="FFFFFF" w:val="clear"/>
        <w:rPr>
          <w:color w:val="000000"/>
          <w:sz w:val="22"/>
          <w:szCs w:val="22"/>
          <w:lang w:val="lt-LT"/>
        </w:rPr>
      </w:pPr>
      <w:r>
        <w:rPr>
          <w:color w:val="000000"/>
          <w:sz w:val="22"/>
          <w:szCs w:val="22"/>
          <w:lang w:val="lt-LT"/>
        </w:rPr>
        <w:t>Po šių trigubų skerdynių jo vaidai su šunimis pasibaigė. Per visą slėnį nuėjo gandas, ir žmonės pasirūpino, kad jų šu</w:t>
        <w:softHyphen/>
        <w:t>nys geriau nesusidurtų su Baltąja Iltimi.</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da-DK"/>
        </w:rPr>
      </w:pPr>
      <w:r>
        <w:rPr>
          <w:b/>
          <w:color w:val="000000"/>
          <w:sz w:val="22"/>
          <w:szCs w:val="22"/>
          <w:lang w:val="da-DK"/>
        </w:rPr>
        <w:t>IV</w:t>
      </w:r>
    </w:p>
    <w:p>
      <w:pPr>
        <w:pStyle w:val="Normal"/>
        <w:shd w:fill="FFFFFF" w:val="clear"/>
        <w:rPr>
          <w:rFonts w:ascii="Arial" w:hAnsi="Arial" w:cs="Arial"/>
          <w:sz w:val="22"/>
          <w:szCs w:val="22"/>
          <w:lang w:val="da-DK"/>
        </w:rPr>
      </w:pPr>
      <w:r>
        <w:rPr>
          <w:b/>
          <w:bCs/>
          <w:color w:val="000000"/>
          <w:sz w:val="22"/>
          <w:szCs w:val="22"/>
          <w:lang w:val="lt-LT"/>
        </w:rPr>
        <w:t>KRAUJO BALSAS</w:t>
      </w:r>
    </w:p>
    <w:p>
      <w:pPr>
        <w:pStyle w:val="Normal"/>
        <w:shd w:fill="FFFFFF" w:val="clear"/>
        <w:rPr>
          <w:rFonts w:ascii="Arial" w:hAnsi="Arial" w:cs="Arial"/>
          <w:sz w:val="22"/>
          <w:szCs w:val="22"/>
          <w:lang w:val="lt-LT"/>
        </w:rPr>
      </w:pPr>
      <w:r>
        <w:rPr>
          <w:color w:val="000000"/>
          <w:sz w:val="22"/>
          <w:szCs w:val="22"/>
          <w:lang w:val="lt-LT"/>
        </w:rPr>
        <w:t>Slinko mėnesiai. Maisto pietų krašte buvo iki so</w:t>
        <w:softHyphen/>
        <w:t>ties, o darbo jokio, ir Baltoji Iltis gyveno sau patogiai, viskuo pertekęs ir laimingas. Ne tik geografiniu atžvilgiu jis atsidūrė pietų krašte, - pietietiškai švelnus buvo ir pats gyvenimas. Žmonių gerumas lyg saulė šildė jį, ir jis tarpo lyg gėlė, paso</w:t>
        <w:softHyphen/>
        <w:t>dinta derlingoj žemėj.</w:t>
      </w:r>
    </w:p>
    <w:p>
      <w:pPr>
        <w:pStyle w:val="Normal"/>
        <w:shd w:fill="FFFFFF" w:val="clear"/>
        <w:rPr>
          <w:rFonts w:ascii="Arial" w:hAnsi="Arial" w:cs="Arial"/>
          <w:sz w:val="22"/>
          <w:szCs w:val="22"/>
          <w:lang w:val="lt-LT"/>
        </w:rPr>
      </w:pPr>
      <w:r>
        <w:rPr>
          <w:color w:val="000000"/>
          <w:sz w:val="22"/>
          <w:szCs w:val="22"/>
          <w:lang w:val="lt-LT"/>
        </w:rPr>
        <w:t>Ir vis dėlto jis skyrėsi iš kitų šunų tarpo. Įstatymus jis žinojo net geriau už senbuvius ir laikėsi tų įstatymų daug tiksliau; bet iš jo vis dar dvelkė kažkoks atšiaurumas, tarytum Tyrai vis dar slypėtų jame ir vilko prigimtis tik snūduriuotų. Jis niekad nedraugavo su kitais šunimis. Vienišas gyveno iki šiol, vienišas norėjo gyventi ir toliau. Savo vaikystėj, Lip-Lipo bei jauniklių gaujos persekiojamas, ir kovų dienomis pas Gražuolį Smitą jis įgavo stiprią neapykantą šunims. Natūrali jo gyvenimo eiga sutriko, ir, nusigręžęs nuo savųjų, jis prisi</w:t>
        <w:softHyphen/>
        <w:t>šliejo prie žmonių giminės.</w:t>
      </w:r>
    </w:p>
    <w:p>
      <w:pPr>
        <w:pStyle w:val="Normal"/>
        <w:shd w:fill="FFFFFF" w:val="clear"/>
        <w:rPr>
          <w:rFonts w:ascii="Arial" w:hAnsi="Arial" w:cs="Arial"/>
          <w:sz w:val="22"/>
          <w:szCs w:val="22"/>
          <w:lang w:val="lt-LT"/>
        </w:rPr>
      </w:pPr>
      <w:r>
        <w:rPr>
          <w:color w:val="000000"/>
          <w:sz w:val="22"/>
          <w:szCs w:val="22"/>
          <w:lang w:val="lt-LT"/>
        </w:rPr>
        <w:t>Be to, visi pietų krašto šunys į jį žiūrėjo įtariai. Jis žadino juose instinktyvią Tyrų baimę, ir jie visad pasi</w:t>
        <w:softHyphen/>
        <w:t>tikdavo jį, karingai urgzdami. O jis savo ruožtu patyrė, jog nėra didelio reikalo naudoti prieš juos dantis. Beveik visuo</w:t>
        <w:softHyphen/>
        <w:t>met pakakdavo parodyti iltis bei išsišiepti, ir karingasis šuo tuoj atšaldavo.</w:t>
      </w:r>
    </w:p>
    <w:p>
      <w:pPr>
        <w:pStyle w:val="Normal"/>
        <w:shd w:fill="FFFFFF" w:val="clear"/>
        <w:rPr>
          <w:rFonts w:ascii="Arial" w:hAnsi="Arial" w:cs="Arial"/>
          <w:sz w:val="22"/>
          <w:szCs w:val="22"/>
          <w:lang w:val="lt-LT"/>
        </w:rPr>
      </w:pPr>
      <w:r>
        <w:rPr>
          <w:color w:val="000000"/>
          <w:sz w:val="22"/>
          <w:szCs w:val="22"/>
          <w:lang w:val="lt-LT"/>
        </w:rPr>
        <w:t>Tačiau Baltoji Iltis turėjo tikrą likimo pirštą - Kolę. Ji nė valandėlę nedavė jam ramybės. Ji nesilaikė įstatymo taip, kaip jis. Ji niekais vertė visas šeimininko pastangas palenkti ją susidraugauti su Baltąja Iltim. Jo ausyse amžinai skambėjo raižus ir nervingas jos lojimas. Ji niekad negalėjo jam atleisti už vištų sunaikinimą ir atkakliai tikėjo, kad jo ketinimai pikti.</w:t>
      </w:r>
    </w:p>
    <w:p>
      <w:pPr>
        <w:pStyle w:val="Normal"/>
        <w:shd w:fill="FFFFFF" w:val="clear"/>
        <w:rPr>
          <w:rFonts w:ascii="Arial" w:hAnsi="Arial" w:cs="Arial"/>
          <w:sz w:val="22"/>
          <w:szCs w:val="22"/>
          <w:lang w:val="lt-LT"/>
        </w:rPr>
      </w:pPr>
      <w:r>
        <w:rPr>
          <w:color w:val="000000"/>
          <w:sz w:val="22"/>
          <w:szCs w:val="22"/>
          <w:lang w:val="lt-LT"/>
        </w:rPr>
        <w:t>Dar prieš jam nusikalstant, ji jau laikė jį kaltu ir atitinkamai elgėsi. Ji virto tikra jo nelaime, sekiojo paskui jį apie tvartą ir po visą sodybą lyg prižiūrėtojas, ir vos tik jis smalsiu žvilgs</w:t>
        <w:softHyphen/>
        <w:t>niu pažvelgdavo į karvelį ar viščiuką, imdavo įnirtingai ir garsiai loti. Mėgstamiausias jo būdas paniekai reikšti būdavo atsigulti ant žemės ir, padėjus galvą ant priekinių kojų, apsi</w:t>
        <w:softHyphen/>
        <w:t>mesti miegančiu. Tai visuomet atimdavo jai žadą ir nutildydavo.</w:t>
      </w:r>
    </w:p>
    <w:p>
      <w:pPr>
        <w:pStyle w:val="Normal"/>
        <w:shd w:fill="FFFFFF" w:val="clear"/>
        <w:rPr>
          <w:rFonts w:ascii="Arial" w:hAnsi="Arial" w:cs="Arial"/>
          <w:sz w:val="22"/>
          <w:szCs w:val="22"/>
          <w:lang w:val="lt-LT"/>
        </w:rPr>
      </w:pPr>
      <w:r>
        <w:rPr>
          <w:color w:val="000000"/>
          <w:sz w:val="22"/>
          <w:szCs w:val="22"/>
          <w:lang w:val="lt-LT"/>
        </w:rPr>
        <w:t>Jeigu ne Kolė, jam viskas būtų sekęsi kuo puikiausiai. Jis išmoko išlaikyti pusiausvyrą ir žinojo gyvenimo įstatymus. Jis pasidarė rimtas, ramus ir kupinas filosofiškos tolerancijos. Jis nebegyveno priešiškoje aplinkoje. Pavojus, skausmas ir mir</w:t>
        <w:softHyphen/>
        <w:t>tis nebetykojo jo kiekviename žingsnyje. Ilgainiui išnyko neiš</w:t>
        <w:softHyphen/>
        <w:t>vengiamas nežinios siaubas ir grėsmė. Gyvenimas buvo švelnus ir lengvas. Jis sroveno sau, niekur neužkliūdamas, pake</w:t>
        <w:softHyphen/>
        <w:t>lėse nebetykojo nei baimė, nei priešas.</w:t>
      </w:r>
    </w:p>
    <w:p>
      <w:pPr>
        <w:pStyle w:val="Normal"/>
        <w:shd w:fill="FFFFFF" w:val="clear"/>
        <w:rPr>
          <w:rFonts w:ascii="Arial" w:hAnsi="Arial" w:cs="Arial"/>
          <w:sz w:val="22"/>
          <w:szCs w:val="22"/>
          <w:lang w:val="lt-LT"/>
        </w:rPr>
      </w:pPr>
      <w:r>
        <w:rPr>
          <w:color w:val="000000"/>
          <w:sz w:val="22"/>
          <w:szCs w:val="22"/>
          <w:lang w:val="lt-LT"/>
        </w:rPr>
        <w:t>Nors pats to nenumanydamas, Baltoji Iltis pasigedo sniego. „Nepaprastai ilga vasara", būtų galėjęs pagalvoti jisai, jei bū</w:t>
        <w:softHyphen/>
        <w:t>tų mokėjęs galvoti, bet jis tik kažkokiu neaiškiu, nesąmoningu būdu pasigedo sniego. Ypač vasaros kaitrų metu, kai kamuoda</w:t>
        <w:softHyphen/>
        <w:t>vo saulė, jis pajusdavo neaiškų šiaurės krašto ilgesį. Tačiau ir tokiais atvejais jam būdavo vien nejauku ir neramu, nors jis ir nenumanė viso to priežasties.</w:t>
      </w:r>
    </w:p>
    <w:p>
      <w:pPr>
        <w:pStyle w:val="Normal"/>
        <w:shd w:fill="FFFFFF" w:val="clear"/>
        <w:rPr>
          <w:rFonts w:ascii="Arial" w:hAnsi="Arial" w:cs="Arial"/>
          <w:sz w:val="22"/>
          <w:szCs w:val="22"/>
          <w:lang w:val="lt-LT"/>
        </w:rPr>
      </w:pPr>
      <w:r>
        <w:rPr>
          <w:color w:val="000000"/>
          <w:sz w:val="22"/>
          <w:szCs w:val="22"/>
          <w:lang w:val="lt-LT"/>
        </w:rPr>
        <w:t>Baltoji Iltis visad buvo santūrus. Išskyrus glaustymąsi ir tą švelnią gaidą meilės urzgesy, jis neturėjo kitokių priemonių savo meilei išreikšti. Bet. kartą jis atrado ir trečią būdą. Jis visad buvo jautrus dievų juokui. Juokas ir patyčios visada jį siutindavo, kone išvesdavo iš proto. Bet pykti ant savo mielo šeimininko jis negalėjo, ir suglumdavo, kai tasai dievas sumanydavo geraširdiškai iš jo pasijuokti. Nors jis ir pajus</w:t>
        <w:softHyphen/>
        <w:t>davo tą pirmykštį niršuli, kuris bandydavo jame sukilti, tas niršulys susidurdavo su meile. Jis negalėjo pykti, bet ką nors reikėjo daryti, iš pradžių jis dėdavosi orus ir įsižeidęs, bet tada šeimininkas juokdavosi dar labiau. Pagaliau šeimininko juokas paleido vėjais visą jo orumą. Baltosios Ilties nasrai tru</w:t>
        <w:softHyphen/>
        <w:t>putį prasivėrė, jis kiek prasišiepė, ir akyse sušvito kažkokia juokinga, daugiau meilės, negu humoro išraiška. Jis išmoko</w:t>
      </w:r>
    </w:p>
    <w:p>
      <w:pPr>
        <w:pStyle w:val="Normal"/>
        <w:shd w:fill="FFFFFF" w:val="clear"/>
        <w:rPr>
          <w:rFonts w:ascii="Arial" w:hAnsi="Arial" w:cs="Arial"/>
          <w:sz w:val="22"/>
          <w:szCs w:val="22"/>
          <w:lang w:val="lt-LT"/>
        </w:rPr>
      </w:pPr>
      <w:r>
        <w:rPr>
          <w:color w:val="000000"/>
          <w:sz w:val="22"/>
          <w:szCs w:val="22"/>
          <w:lang w:val="lt-LT"/>
        </w:rPr>
        <w:t>juoktis.</w:t>
      </w:r>
    </w:p>
    <w:p>
      <w:pPr>
        <w:pStyle w:val="Normal"/>
        <w:shd w:fill="FFFFFF" w:val="clear"/>
        <w:rPr>
          <w:rFonts w:ascii="Arial" w:hAnsi="Arial" w:cs="Arial"/>
          <w:sz w:val="22"/>
          <w:szCs w:val="22"/>
          <w:lang w:val="lt-LT"/>
        </w:rPr>
      </w:pPr>
      <w:r>
        <w:rPr>
          <w:color w:val="000000"/>
          <w:sz w:val="22"/>
          <w:szCs w:val="22"/>
          <w:lang w:val="lt-LT"/>
        </w:rPr>
        <w:t>Išmoko jis ir žaisti su šeimininku, įprato būti pargriaunamas, apverčiamas ant nugaros. Tada jis apsimesdavo pykstąs, pasišiaušdavo ir piktai urgzdavo, griebdavo dantimis, tarsi norėdamas įkąsti. Bet jis niekad neužsimiršdavo. Jo iltys kaukštelė</w:t>
        <w:softHyphen/>
        <w:t>davo tik ore. Ir tokio dūkimo pabaigoj, kai tampymasis, kumščiavimas, urzgesys ir ilčių kaukšėjimas pasidarydavo itin įnirtingi, jie abu staiga paliaudavo siautę ir atšokę per keletą pėdų, baugiai žiūrėdavo viens į antrą. Tada, taip ūmai, kaip kad saulė pateka iš audringos jūros, jiedu imdavo juoktis. Viskas pasibaigdavo tuo, kad šeimininkas apkabindavo Balto</w:t>
        <w:softHyphen/>
        <w:t>sios Ilties kaklą ir mentes, o tasai inkšdamas urgzdavo savo meilės dainą.</w:t>
      </w:r>
    </w:p>
    <w:p>
      <w:pPr>
        <w:pStyle w:val="Normal"/>
        <w:shd w:fill="FFFFFF" w:val="clear"/>
        <w:rPr>
          <w:rFonts w:ascii="Arial" w:hAnsi="Arial" w:cs="Arial"/>
          <w:sz w:val="22"/>
          <w:szCs w:val="22"/>
          <w:lang w:val="lt-LT"/>
        </w:rPr>
      </w:pPr>
      <w:r>
        <w:rPr>
          <w:color w:val="000000"/>
          <w:sz w:val="22"/>
          <w:szCs w:val="22"/>
          <w:lang w:val="lt-LT"/>
        </w:rPr>
        <w:t>Bet niekas kitas negalėdavo taip pasiausti su Baltąja Iltimi. Jis nebūtų to leidęs, ir jei tik kas nors pabandydavo, jis grės</w:t>
        <w:softHyphen/>
        <w:t>mingai suurgzdavo ir pasišiaušdavo, atimdamas norą su juo žaisti. Jei jis tiek daug leisdavo šeimininkui, tai nereiškė, jog jis lyg paprastas šuo dalina savo meilę į visas puses ir leidžia kiekvienam su juo siausti bei linksmintis. Jis mylėjo tik vie</w:t>
        <w:softHyphen/>
        <w:t>ną žmogų ir nenorėjo nupiginti nei savęs, nei savo meilės.</w:t>
      </w:r>
    </w:p>
    <w:p>
      <w:pPr>
        <w:pStyle w:val="Normal"/>
        <w:shd w:fill="FFFFFF" w:val="clear"/>
        <w:rPr>
          <w:rFonts w:ascii="Arial" w:hAnsi="Arial" w:cs="Arial"/>
          <w:sz w:val="22"/>
          <w:szCs w:val="22"/>
          <w:lang w:val="lt-LT"/>
        </w:rPr>
      </w:pPr>
      <w:r>
        <w:rPr>
          <w:color w:val="000000"/>
          <w:sz w:val="22"/>
          <w:szCs w:val="22"/>
          <w:lang w:val="lt-LT"/>
        </w:rPr>
        <w:t>Šeimininkas labai dažnai jodinėdavo, ir jį lydėti buvo svar</w:t>
        <w:softHyphen/>
        <w:t>biausioji Baltosios Ilties pareiga. Šiaurėje jis būtų galėjęs pa</w:t>
        <w:softHyphen/>
        <w:t>rodyti savo ištikimybę, triūsdamas kinkiny, bet čia, pietuose, nereikėjo nei vilkti rogių, nei nešioti krūvio ant nugaros. To</w:t>
        <w:softHyphen/>
        <w:t>dėl savo ištikimybę jis ėmė reikšti bėgdamas greta šeiminin</w:t>
        <w:softHyphen/>
        <w:t>ko arklio. Jis galėdavo bėgti ištisą dieną ir niekad nepavarg</w:t>
        <w:softHyphen/>
        <w:t>davo. Jo vilkinis žingsnis buvo lengvas, be jokios įtampos, ir, sukoręs penkiasdešimt mylių, jis grįždavo atgal linksmas arklio priešaky.</w:t>
      </w:r>
    </w:p>
    <w:p>
      <w:pPr>
        <w:pStyle w:val="Normal"/>
        <w:shd w:fill="FFFFFF" w:val="clear"/>
        <w:rPr>
          <w:rFonts w:ascii="Arial" w:hAnsi="Arial" w:cs="Arial"/>
          <w:sz w:val="22"/>
          <w:szCs w:val="22"/>
          <w:lang w:val="lt-LT"/>
        </w:rPr>
      </w:pPr>
      <w:r>
        <w:rPr>
          <w:color w:val="000000"/>
          <w:sz w:val="22"/>
          <w:szCs w:val="22"/>
          <w:lang w:val="lt-LT"/>
        </w:rPr>
        <w:t>Tokios vienos kelionės metu Baltoji Iltis kaip tik ir parodė dar vieną savo prieraišumo būdą; beje, tai jis padarė tik du</w:t>
        <w:softHyphen/>
        <w:t>kart per visą savo gyvenimą. Pirmą kartą tai įvyko tada, kai šeimininkas bandė įpratinti smarkų grynakraujį arklį, kad šis leistų raiteliui uždaryti ir atidaryti vartelius, nenulipant nuo jo. Jis keletą kartų suko arklį, norėdamas įpratinti, bet šis kaskart baidėsi, traukėsi atbulas ir stojo piestu. Arklys darėsi vis nervingesnis ir jautresnis. Kai jis stodavosi piestu, šeimi</w:t>
        <w:softHyphen/>
        <w:t>ninkas paspausdavo pentinais ir priversdavo jį nusileisti ant priešakinių kojų, bet šis imdavo spardytis užpakalinėmis. Bal</w:t>
        <w:softHyphen/>
        <w:t>toji Iltis stebėjo tą žaidimą vis labiau nekantraudamas, kol pa</w:t>
        <w:softHyphen/>
        <w:t>galiau neištvėręs šoko priešais arklį ir piktai, grėsmingai pir</w:t>
        <w:softHyphen/>
        <w:t>mą kartą sulojo. Nors po to jis dažnai mėgino loti, ir šeimininkas jį  vis skatindavo,  bet tai pavyko jam dar tik vieną kartą ir tuo metu, kai šeimininko nebuvo.</w:t>
      </w:r>
    </w:p>
    <w:p>
      <w:pPr>
        <w:pStyle w:val="Normal"/>
        <w:shd w:fill="FFFFFF" w:val="clear"/>
        <w:rPr>
          <w:rFonts w:ascii="Arial" w:hAnsi="Arial" w:cs="Arial"/>
          <w:sz w:val="22"/>
          <w:szCs w:val="22"/>
          <w:lang w:val="lt-LT"/>
        </w:rPr>
      </w:pPr>
      <w:r>
        <w:rPr>
          <w:color w:val="000000"/>
          <w:sz w:val="22"/>
          <w:szCs w:val="22"/>
          <w:lang w:val="lt-LT"/>
        </w:rPr>
        <w:t>Arklys pasileido šuoliu per ganyklas, iš po jo kojų staiga pašoko kiškis, arklys metėsi į šalį, suklupo ir užgulė šeiminin</w:t>
        <w:softHyphen/>
        <w:t>ką, kuris krisdamas nusilaužė koją. Baltoji Iltis įtūžęs pašoko, ketindamas kibti nusikaltusiam arkliui į gerklę, bet jį sulaikė šeimininko balsas.</w:t>
      </w:r>
    </w:p>
    <w:p>
      <w:pPr>
        <w:pStyle w:val="Normal"/>
        <w:shd w:fill="FFFFFF" w:val="clear"/>
        <w:rPr>
          <w:rFonts w:ascii="Arial" w:hAnsi="Arial" w:cs="Arial"/>
          <w:sz w:val="22"/>
          <w:szCs w:val="22"/>
          <w:lang w:val="lt-LT"/>
        </w:rPr>
      </w:pPr>
      <w:r>
        <w:rPr>
          <w:color w:val="000000"/>
          <w:sz w:val="22"/>
          <w:szCs w:val="22"/>
          <w:lang w:val="lt-LT"/>
        </w:rPr>
        <w:t>- Namo! Bėk namo!-įsakė jis, pasijutęs rimtai sužeistas.</w:t>
      </w:r>
    </w:p>
    <w:p>
      <w:pPr>
        <w:pStyle w:val="Normal"/>
        <w:shd w:fill="FFFFFF" w:val="clear"/>
        <w:rPr>
          <w:rFonts w:ascii="Arial" w:hAnsi="Arial" w:cs="Arial"/>
          <w:sz w:val="22"/>
          <w:szCs w:val="22"/>
          <w:lang w:val="lt-LT"/>
        </w:rPr>
      </w:pPr>
      <w:r>
        <w:rPr>
          <w:color w:val="000000"/>
          <w:sz w:val="22"/>
          <w:szCs w:val="22"/>
          <w:lang w:val="lt-LT"/>
        </w:rPr>
        <w:t>Baltoji Iltis nenorėjo jo palikti. Šeimininkui dingtelėjo pa</w:t>
        <w:softHyphen/>
        <w:t>rašyti kelis žodžius, bet, išieškojęs kišenes, nerado nei pieštu</w:t>
        <w:softHyphen/>
        <w:t>ko, nei popieriaus. Jis vėl įsakė Baltajai Ilčiai bėgti namo.</w:t>
      </w:r>
    </w:p>
    <w:p>
      <w:pPr>
        <w:pStyle w:val="Normal"/>
        <w:shd w:fill="FFFFFF" w:val="clear"/>
        <w:rPr>
          <w:rFonts w:ascii="Arial" w:hAnsi="Arial" w:cs="Arial"/>
          <w:sz w:val="22"/>
          <w:szCs w:val="22"/>
          <w:lang w:val="lt-LT"/>
        </w:rPr>
      </w:pPr>
      <w:r>
        <w:rPr>
          <w:color w:val="000000"/>
          <w:sz w:val="22"/>
          <w:szCs w:val="22"/>
          <w:lang w:val="lt-LT"/>
        </w:rPr>
        <w:t>Šuo pažiūrėjo į jį ilgesio kupinu žvilgsniu, pabėgėjo tolyn, bet vėl grįžo ir gailiai suinkštė. Seimininkas ėmė švelniai, bet rimtai kalbėti, o jis pastatė ausis ir įdėmiai jo klausėsi.</w:t>
      </w:r>
    </w:p>
    <w:p>
      <w:pPr>
        <w:pStyle w:val="Normal"/>
        <w:shd w:fill="FFFFFF" w:val="clear"/>
        <w:rPr>
          <w:rFonts w:ascii="Arial" w:hAnsi="Arial" w:cs="Arial"/>
          <w:sz w:val="22"/>
          <w:szCs w:val="22"/>
          <w:lang w:val="lt-LT"/>
        </w:rPr>
      </w:pPr>
      <w:r>
        <w:rPr>
          <w:color w:val="000000"/>
          <w:sz w:val="22"/>
          <w:szCs w:val="22"/>
          <w:lang w:val="lt-LT"/>
        </w:rPr>
        <w:t>- Nieko baisaus, senasis bičiuli, tik tu bėk namo, - kalbėjo jis.-Bėk namo  ir pasakyk,  kas  man  atsitiko.  Namo,  vilke! Greičiau namo!</w:t>
      </w:r>
    </w:p>
    <w:p>
      <w:pPr>
        <w:pStyle w:val="Normal"/>
        <w:shd w:fill="FFFFFF" w:val="clear"/>
        <w:rPr>
          <w:rFonts w:ascii="Arial" w:hAnsi="Arial" w:cs="Arial"/>
          <w:sz w:val="22"/>
          <w:szCs w:val="22"/>
          <w:lang w:val="lt-LT"/>
        </w:rPr>
      </w:pPr>
      <w:r>
        <w:rPr>
          <w:color w:val="000000"/>
          <w:sz w:val="22"/>
          <w:szCs w:val="22"/>
          <w:lang w:val="lt-LT"/>
        </w:rPr>
        <w:t>Baltoji Iltis žinojo, ką reiškia „namo", ir, nors nesuprasda</w:t>
        <w:softHyphen/>
        <w:t>mas kitų. šeimininko žodžių, žinojo, jog iš jo norima, kad bėg</w:t>
        <w:softHyphen/>
        <w:t>tų namo. Jis apsisuko ir nenorom nurisnojo tolyn. Po to vėl stabtelėjo nesiryždamas ir per petį pažvelgė atgal.</w:t>
      </w:r>
    </w:p>
    <w:p>
      <w:pPr>
        <w:pStyle w:val="Normal"/>
        <w:shd w:fill="FFFFFF" w:val="clear"/>
        <w:rPr>
          <w:rFonts w:ascii="Arial" w:hAnsi="Arial" w:cs="Arial"/>
          <w:sz w:val="22"/>
          <w:szCs w:val="22"/>
          <w:lang w:val="lt-LT"/>
        </w:rPr>
      </w:pPr>
      <w:r>
        <w:rPr>
          <w:color w:val="000000"/>
          <w:sz w:val="22"/>
          <w:szCs w:val="22"/>
          <w:lang w:val="lt-LT"/>
        </w:rPr>
        <w:t>- Bėk namo!- pasigirdo griežtas įsakymas, ir šį kartą jis paklausė.</w:t>
      </w:r>
    </w:p>
    <w:p>
      <w:pPr>
        <w:pStyle w:val="Normal"/>
        <w:shd w:fill="FFFFFF" w:val="clear"/>
        <w:rPr>
          <w:rFonts w:ascii="Arial" w:hAnsi="Arial" w:cs="Arial"/>
          <w:sz w:val="22"/>
          <w:szCs w:val="22"/>
          <w:lang w:val="lt-LT"/>
        </w:rPr>
      </w:pPr>
      <w:r>
        <w:rPr>
          <w:color w:val="000000"/>
          <w:sz w:val="22"/>
          <w:szCs w:val="22"/>
          <w:lang w:val="lt-LT"/>
        </w:rPr>
        <w:t>Visa šeima buvo susirinkusi atsivėdinti po pietų, kai pasi</w:t>
        <w:softHyphen/>
        <w:t>rodė Baltoji Iltis. Sunkiai alsuodamas, dulkėtas jis įbėgo į jų tarpą.</w:t>
      </w:r>
    </w:p>
    <w:p>
      <w:pPr>
        <w:pStyle w:val="Normal"/>
        <w:shd w:fill="FFFFFF" w:val="clear"/>
        <w:rPr>
          <w:rFonts w:ascii="Arial" w:hAnsi="Arial" w:cs="Arial"/>
          <w:sz w:val="22"/>
          <w:szCs w:val="22"/>
          <w:lang w:val="lt-LT"/>
        </w:rPr>
      </w:pPr>
      <w:r>
        <w:rPr>
          <w:color w:val="000000"/>
          <w:sz w:val="22"/>
          <w:szCs w:val="22"/>
          <w:lang w:val="lt-LT"/>
        </w:rPr>
        <w:t>- Vidonas sugrįžo, - pareiškė motina.</w:t>
      </w:r>
    </w:p>
    <w:p>
      <w:pPr>
        <w:pStyle w:val="Normal"/>
        <w:shd w:fill="FFFFFF" w:val="clear"/>
        <w:rPr>
          <w:rFonts w:ascii="Arial" w:hAnsi="Arial" w:cs="Arial"/>
          <w:sz w:val="22"/>
          <w:szCs w:val="22"/>
          <w:lang w:val="lt-LT"/>
        </w:rPr>
      </w:pPr>
      <w:r>
        <w:rPr>
          <w:color w:val="000000"/>
          <w:sz w:val="22"/>
          <w:szCs w:val="22"/>
          <w:lang w:val="lt-LT"/>
        </w:rPr>
        <w:t>Vaikai pasveikino Baltąją Iltį džiaugsmingai šūkaudami ir nubėgo jo pasitikti. Bet jis aplenkė juos ir pasileido per te</w:t>
        <w:softHyphen/>
        <w:t>rasą, tačiau jie apstojo jį tarp supamosios kėdės ir turėklų. Suurzgęs jis pamėgino pralįsti pro juos. Vaikų motina nuo</w:t>
        <w:softHyphen/>
        <w:t>gąstaudama pažvelgė į juos.</w:t>
      </w:r>
    </w:p>
    <w:p>
      <w:pPr>
        <w:pStyle w:val="Normal"/>
        <w:shd w:fill="FFFFFF" w:val="clear"/>
        <w:rPr>
          <w:rFonts w:ascii="Arial" w:hAnsi="Arial" w:cs="Arial"/>
          <w:sz w:val="22"/>
          <w:szCs w:val="22"/>
          <w:lang w:val="lt-LT"/>
        </w:rPr>
      </w:pPr>
      <w:r>
        <w:rPr>
          <w:color w:val="000000"/>
          <w:sz w:val="22"/>
          <w:szCs w:val="22"/>
          <w:lang w:val="lt-LT"/>
        </w:rPr>
        <w:t>- Žinot, man labai neramu, kai jis būna su vaikais, - tarė ji.- Aš bijau, kad vieną gražią dieną jis gali netikėtai pul</w:t>
        <w:softHyphen/>
        <w:t>ti juos.</w:t>
      </w:r>
    </w:p>
    <w:p>
      <w:pPr>
        <w:pStyle w:val="Normal"/>
        <w:shd w:fill="FFFFFF" w:val="clear"/>
        <w:rPr>
          <w:rFonts w:ascii="Arial" w:hAnsi="Arial" w:cs="Arial"/>
          <w:sz w:val="22"/>
          <w:szCs w:val="22"/>
        </w:rPr>
      </w:pPr>
      <w:r>
        <w:rPr>
          <w:color w:val="000000"/>
          <w:sz w:val="22"/>
          <w:szCs w:val="22"/>
          <w:lang w:val="lt-LT"/>
        </w:rPr>
        <w:t>Įnirtingai urgzdamas, Baltoji Iltis šoko iš užtvaros, pargrio</w:t>
        <w:softHyphen/>
        <w:t>vęs berniuką ir mergaitę. Motina pasišaukė juos pas save ir nuramino, patardama neliesti Baltosios Ilties.</w:t>
      </w:r>
    </w:p>
    <w:p>
      <w:pPr>
        <w:pStyle w:val="Normal"/>
        <w:shd w:fill="FFFFFF" w:val="clear"/>
        <w:rPr>
          <w:rFonts w:ascii="Arial" w:hAnsi="Arial" w:cs="Arial"/>
          <w:sz w:val="22"/>
          <w:szCs w:val="22"/>
          <w:lang w:val="lt-LT"/>
        </w:rPr>
      </w:pPr>
      <w:r>
        <w:rPr>
          <w:color w:val="000000"/>
          <w:sz w:val="22"/>
          <w:szCs w:val="22"/>
          <w:lang w:val="lt-LT"/>
        </w:rPr>
        <w:t>- Vilkas  visada  lieka  vilku, - pareiškė teisėjas  Skotas.- Juo niekad negalima pasitikėti.</w:t>
      </w:r>
    </w:p>
    <w:p>
      <w:pPr>
        <w:pStyle w:val="Normal"/>
        <w:shd w:fill="FFFFFF" w:val="clear"/>
        <w:rPr>
          <w:rFonts w:ascii="Arial" w:hAnsi="Arial" w:cs="Arial"/>
          <w:sz w:val="22"/>
          <w:szCs w:val="22"/>
          <w:lang w:val="lt-LT"/>
        </w:rPr>
      </w:pPr>
      <w:r>
        <w:rPr>
          <w:color w:val="000000"/>
          <w:sz w:val="22"/>
          <w:szCs w:val="22"/>
          <w:lang w:val="lt-LT"/>
        </w:rPr>
        <w:t>- Bet jis  ne  vilkas, - įsikišo  Betė,  kuri  visad  užtardavo Baltąją Iltį, kai brolio nebūdavo namie.</w:t>
      </w:r>
    </w:p>
    <w:p>
      <w:pPr>
        <w:pStyle w:val="Normal"/>
        <w:shd w:fill="FFFFFF" w:val="clear"/>
        <w:rPr>
          <w:rFonts w:ascii="Arial" w:hAnsi="Arial" w:cs="Arial"/>
          <w:sz w:val="22"/>
          <w:szCs w:val="22"/>
          <w:lang w:val="lt-LT"/>
        </w:rPr>
      </w:pPr>
      <w:r>
        <w:rPr>
          <w:color w:val="000000"/>
          <w:sz w:val="22"/>
          <w:szCs w:val="22"/>
          <w:lang w:val="lt-LT"/>
        </w:rPr>
        <w:t>- Tu remiesi vien Vidono nuomone, - atšovė teisėjas.- Bet ir jis tik spėlioja, kad Baltoji Iltis turi kai kurių šuns savy</w:t>
        <w:softHyphen/>
        <w:t>bių, tačiau jis pats tau pasakys, kad nieko tikro apie tai neži</w:t>
        <w:softHyphen/>
        <w:t>no. O iš jo išvaizdos...</w:t>
      </w:r>
    </w:p>
    <w:p>
      <w:pPr>
        <w:pStyle w:val="Normal"/>
        <w:shd w:fill="FFFFFF" w:val="clear"/>
        <w:rPr>
          <w:rFonts w:ascii="Arial" w:hAnsi="Arial" w:cs="Arial"/>
          <w:sz w:val="22"/>
          <w:szCs w:val="22"/>
          <w:lang w:val="lt-LT"/>
        </w:rPr>
      </w:pPr>
      <w:r>
        <w:rPr>
          <w:color w:val="000000"/>
          <w:sz w:val="22"/>
          <w:szCs w:val="22"/>
          <w:lang w:val="lt-LT"/>
        </w:rPr>
        <w:t>Jis nebaigė sakinio. Baltoji Iltis atsistojo priešais jį ir ėmė pikiai urgzti.</w:t>
      </w:r>
    </w:p>
    <w:p>
      <w:pPr>
        <w:pStyle w:val="Normal"/>
        <w:shd w:fill="FFFFFF" w:val="clear"/>
        <w:rPr>
          <w:rFonts w:ascii="Arial" w:hAnsi="Arial" w:cs="Arial"/>
          <w:sz w:val="22"/>
          <w:szCs w:val="22"/>
          <w:lang w:val="lt-LT"/>
        </w:rPr>
      </w:pPr>
      <w:r>
        <w:rPr>
          <w:color w:val="000000"/>
          <w:sz w:val="22"/>
          <w:szCs w:val="22"/>
          <w:lang w:val="lt-LT"/>
        </w:rPr>
        <w:t>- Bėk šalin! Gulk! - sušuko teisėjas Skotas.</w:t>
      </w:r>
    </w:p>
    <w:p>
      <w:pPr>
        <w:pStyle w:val="Normal"/>
        <w:shd w:fill="FFFFFF" w:val="clear"/>
        <w:rPr>
          <w:rFonts w:ascii="Arial" w:hAnsi="Arial" w:cs="Arial"/>
          <w:sz w:val="22"/>
          <w:szCs w:val="22"/>
          <w:lang w:val="lt-LT"/>
        </w:rPr>
      </w:pPr>
      <w:r>
        <w:rPr>
          <w:color w:val="000000"/>
          <w:sz w:val="22"/>
          <w:szCs w:val="22"/>
          <w:lang w:val="lt-LT"/>
        </w:rPr>
        <w:t>Baltoji Iltis nubėgo prie savo šeimininko žmonos. Ji suspie</w:t>
        <w:softHyphen/>
        <w:t>gė iš baimės, kai jis dantimis griebė jai už suknelės apačios ir ėmė tempti, įplėšdamas švelnią medžiagą. Visi nustebę žiūrėjo į jį. Jis liovėsi urzgęs, bet stovėjo, iškėlęs galvą, ir žiū</w:t>
        <w:softHyphen/>
        <w:t>rėjo į jų veidus. Jo gerklė judėjo nuo traukulių, bet be jokio garso, visas jo kūnas virpėjo, veltui stengiantis išreikšti kažką nesuprantama.</w:t>
      </w:r>
    </w:p>
    <w:p>
      <w:pPr>
        <w:pStyle w:val="Normal"/>
        <w:shd w:fill="FFFFFF" w:val="clear"/>
        <w:rPr>
          <w:rFonts w:ascii="Arial" w:hAnsi="Arial" w:cs="Arial"/>
          <w:sz w:val="22"/>
          <w:szCs w:val="22"/>
          <w:lang w:val="lt-LT"/>
        </w:rPr>
      </w:pPr>
      <w:r>
        <w:rPr>
          <w:color w:val="000000"/>
          <w:sz w:val="22"/>
          <w:szCs w:val="22"/>
          <w:lang w:val="lt-LT"/>
        </w:rPr>
        <w:t>- Tikiuosi, kad jis dar nepasiuto, - tarė Vidono motina.- Sakiau  Vidonui,  kad  karštas  klimatas  gali  netikti  Arktikos žvėriui.</w:t>
      </w:r>
    </w:p>
    <w:p>
      <w:pPr>
        <w:pStyle w:val="Normal"/>
        <w:shd w:fill="FFFFFF" w:val="clear"/>
        <w:rPr>
          <w:rFonts w:ascii="Arial" w:hAnsi="Arial" w:cs="Arial"/>
          <w:sz w:val="22"/>
          <w:szCs w:val="22"/>
          <w:lang w:val="lt-LT"/>
        </w:rPr>
      </w:pPr>
      <w:r>
        <w:rPr>
          <w:color w:val="000000"/>
          <w:sz w:val="22"/>
          <w:szCs w:val="22"/>
          <w:lang w:val="lt-LT"/>
        </w:rPr>
        <w:t>- Man atrodo, kad jis nori kažką pasakyti, - pareiškė Betė. Tą akimirką Baltoji Iltis atgavo žadą ir garsiai sulojo.</w:t>
      </w:r>
    </w:p>
    <w:p>
      <w:pPr>
        <w:pStyle w:val="Normal"/>
        <w:shd w:fill="FFFFFF" w:val="clear"/>
        <w:rPr>
          <w:rFonts w:ascii="Arial" w:hAnsi="Arial" w:cs="Arial"/>
          <w:sz w:val="22"/>
          <w:szCs w:val="22"/>
          <w:lang w:val="lt-LT"/>
        </w:rPr>
      </w:pPr>
      <w:r>
        <w:rPr>
          <w:color w:val="000000"/>
          <w:sz w:val="22"/>
          <w:szCs w:val="22"/>
          <w:lang w:val="lt-LT"/>
        </w:rPr>
        <w:t>- Kažkas atsitiko Vidonui, - tvirtai nusprendė jo žmona.</w:t>
      </w:r>
    </w:p>
    <w:p>
      <w:pPr>
        <w:pStyle w:val="Normal"/>
        <w:shd w:fill="FFFFFF" w:val="clear"/>
        <w:rPr>
          <w:rFonts w:ascii="Arial" w:hAnsi="Arial" w:cs="Arial"/>
          <w:sz w:val="22"/>
          <w:szCs w:val="22"/>
          <w:lang w:val="lt-LT"/>
        </w:rPr>
      </w:pPr>
      <w:r>
        <w:rPr>
          <w:color w:val="000000"/>
          <w:sz w:val="22"/>
          <w:szCs w:val="22"/>
          <w:lang w:val="lt-LT"/>
        </w:rPr>
        <w:t>Visi tuoj sukilo, o Baltoji Iltis pasileido laiptais žemyn, žval</w:t>
        <w:softHyphen/>
        <w:t>gydamasis atgal, ar jie jį seka. Jis sulojo antrą ir paskutinį kartą savo gyvenime, ir ne veltui, nes buvo suprastas.</w:t>
      </w:r>
    </w:p>
    <w:p>
      <w:pPr>
        <w:pStyle w:val="Normal"/>
        <w:shd w:fill="FFFFFF" w:val="clear"/>
        <w:rPr>
          <w:rFonts w:ascii="Arial" w:hAnsi="Arial" w:cs="Arial"/>
          <w:sz w:val="22"/>
          <w:szCs w:val="22"/>
          <w:lang w:val="lt-LT"/>
        </w:rPr>
      </w:pPr>
      <w:r>
        <w:rPr>
          <w:color w:val="000000"/>
          <w:sz w:val="22"/>
          <w:szCs w:val="22"/>
          <w:lang w:val="lt-LT"/>
        </w:rPr>
        <w:t>Po šio įvykio jis užkariavo visų Siera Vistos žmonių širdis, ir net arklininkas, kuriam jis buvo perkandęs ranką, pripaži</w:t>
        <w:softHyphen/>
        <w:t>no, kad tai išmintingas šuo, nors ir vilkas. Teisėjas Skotas vis dar laikėsi senos nuomonės ir visų nepasitenkinimui nesi</w:t>
        <w:softHyphen/>
        <w:t>liovė to įrodinėjęs įvairiais matmenimis bei aprašymais, paim</w:t>
        <w:softHyphen/>
        <w:t>tais iš enciklopedijos ir įvairių gamtos mokslo veikalų.</w:t>
      </w:r>
    </w:p>
    <w:p>
      <w:pPr>
        <w:pStyle w:val="Normal"/>
        <w:shd w:fill="FFFFFF" w:val="clear"/>
        <w:rPr>
          <w:rFonts w:ascii="Arial" w:hAnsi="Arial" w:cs="Arial"/>
          <w:sz w:val="22"/>
          <w:szCs w:val="22"/>
          <w:lang w:val="lt-LT"/>
        </w:rPr>
      </w:pPr>
      <w:r>
        <w:rPr>
          <w:color w:val="000000"/>
          <w:sz w:val="22"/>
          <w:szCs w:val="22"/>
          <w:lang w:val="lt-LT"/>
        </w:rPr>
        <w:t>Slinko dienos, nenutrūkstama saulės šviesos srove užtvindy</w:t>
        <w:softHyphen/>
        <w:t>damos Santa Klaros slėnį. Bet kai dienos ėmė trumpėti ir Bal</w:t>
        <w:softHyphen/>
        <w:t>toji Iltis sulaukė antrosios pietų krašto žiemos, jis pastebėjo keistą dalyką. Kolės dantys jau nebebuvo tokie aštrūs. Jos kandžiojimai pasidarė kažkokie žaismingi ir švelnūs, ir visai jo neskaudindavo. Jis užmiršo, kad ji buvo apkartinusi jo gy</w:t>
        <w:softHyphen/>
        <w:t>venimą; kai ji imdavo linksmai lakstyti aplink jį, jis oriai ir dėl to gana juokingai jai pritardavo.</w:t>
      </w:r>
    </w:p>
    <w:p>
      <w:pPr>
        <w:pStyle w:val="Normal"/>
        <w:shd w:fill="FFFFFF" w:val="clear"/>
        <w:rPr>
          <w:color w:val="000000"/>
          <w:sz w:val="22"/>
          <w:szCs w:val="22"/>
          <w:lang w:val="lt-LT"/>
        </w:rPr>
      </w:pPr>
      <w:r>
        <w:rPr>
          <w:color w:val="000000"/>
          <w:sz w:val="22"/>
          <w:szCs w:val="22"/>
          <w:lang w:val="lt-LT"/>
        </w:rPr>
        <w:t>Vieną dieną Kolė ilgai lakstė po pievą, paskui ėmė vilioti Baltąją Iltį į mišką. Buvo popietės metas, jo šeimininkas ruo</w:t>
        <w:softHyphen/>
        <w:t>šėsi išjoti, ir Baltoji Iltis tai gerai žinojo. Pabalnotas arklys jau laukė prie durų. Baltoji Iltis dvejojo. Bet tai, ką jis pa</w:t>
        <w:softHyphen/>
        <w:t>juto, slypėjo jame daug giliau, negu visi įstatymai, kuriuos jis buvo išmokęs, giliau, negu visi įpročiai, kurie jį suformavo, negu jo meilė šeimininkui ir jo paties noras gyventi. Ir kai tą neryžtingumo akimirką Kolė grybštelėjo jį ir pasileido per laukus, jis pasisuko ir nusekė paskui ją. Tą dieną šeimininkas išjojo vienas, o giriomis traukė Baltoji Iltis ir Kolė, vienas ša</w:t>
        <w:softHyphen/>
        <w:t>lia kito, visai taip, kaip jo motina Kičė ir senis Vienakis anais laikais bėgo tyliais šiaurės krašto miškais...</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b/>
          <w:b/>
          <w:sz w:val="22"/>
          <w:szCs w:val="22"/>
          <w:lang w:val="lt-LT"/>
        </w:rPr>
      </w:pPr>
      <w:r>
        <w:rPr>
          <w:b/>
          <w:color w:val="000000"/>
          <w:sz w:val="22"/>
          <w:szCs w:val="22"/>
          <w:lang w:val="lt-LT"/>
        </w:rPr>
        <w:t>V</w:t>
      </w:r>
    </w:p>
    <w:p>
      <w:pPr>
        <w:pStyle w:val="Normal"/>
        <w:shd w:fill="FFFFFF" w:val="clear"/>
        <w:rPr>
          <w:rFonts w:ascii="Arial" w:hAnsi="Arial" w:cs="Arial"/>
          <w:sz w:val="22"/>
          <w:szCs w:val="22"/>
          <w:lang w:val="lt-LT"/>
        </w:rPr>
      </w:pPr>
      <w:r>
        <w:rPr>
          <w:b/>
          <w:bCs/>
          <w:color w:val="000000"/>
          <w:sz w:val="22"/>
          <w:szCs w:val="22"/>
          <w:lang w:val="lt-LT"/>
        </w:rPr>
        <w:t>SNAUDŽIANTIS VILKAS</w:t>
      </w:r>
    </w:p>
    <w:p>
      <w:pPr>
        <w:pStyle w:val="Normal"/>
        <w:shd w:fill="FFFFFF" w:val="clear"/>
        <w:rPr>
          <w:rFonts w:ascii="Arial" w:hAnsi="Arial" w:cs="Arial"/>
          <w:sz w:val="22"/>
          <w:szCs w:val="22"/>
          <w:lang w:val="lt-LT"/>
        </w:rPr>
      </w:pPr>
      <w:r>
        <w:rPr>
          <w:color w:val="000000"/>
          <w:sz w:val="22"/>
          <w:szCs w:val="22"/>
          <w:lang w:val="lt-LT"/>
        </w:rPr>
        <w:t>Maždaug tuo metu laikraščiuose pasirodė aprašy</w:t>
        <w:softHyphen/>
        <w:t>mai apie drąsų vieno kalinio pabėgimą iš San Kventino ka</w:t>
        <w:softHyphen/>
        <w:t>lėjimo. Tai buvo žiaurus žmogus. Toks jau, matyt, jis gimė, ir visuomenei nepavyko jo pakeisti. Visuomenės rankos šiurkš</w:t>
        <w:softHyphen/>
        <w:t>čios, ir šis žmogus buvo nuostabus jų darbo pavyzdys. Jis buvo žvėris, tiesa, žmogus žvėris, bet, šiaip ar taip, toks žiau</w:t>
        <w:softHyphen/>
        <w:t>rus, jog jį geriausia būtų priskirti prie plėšrūnų.</w:t>
      </w:r>
    </w:p>
    <w:p>
      <w:pPr>
        <w:pStyle w:val="Normal"/>
        <w:shd w:fill="FFFFFF" w:val="clear"/>
        <w:rPr>
          <w:rFonts w:ascii="Arial" w:hAnsi="Arial" w:cs="Arial"/>
          <w:sz w:val="22"/>
          <w:szCs w:val="22"/>
          <w:lang w:val="lt-LT"/>
        </w:rPr>
      </w:pPr>
      <w:r>
        <w:rPr>
          <w:color w:val="000000"/>
          <w:sz w:val="22"/>
          <w:szCs w:val="22"/>
          <w:lang w:val="lt-LT"/>
        </w:rPr>
        <w:t>Kalėjime jis buvo pripažintas nebepataisomu, - jokia baus</w:t>
        <w:softHyphen/>
        <w:t>mė nepajėgė jo palaužti. Jis galėjo paklaikusiai kovoti iki paskutinio atodūsio, bet negalėjo gyventi ir ištverti mušamas. Ir juo žiauriau jis kovojo, juo šiurkščiau su juo elgėsi visuo</w:t>
        <w:softHyphen/>
        <w:t>menė, ir tas šiurkštumas darė jį dar žiauresnį. Tramdomieji marškiniai, marinimas badu, plakimas ir mušimas lazda - nie</w:t>
        <w:softHyphen/>
        <w:t>kas neveikė Džimo Holo. O šitų vaistų jam netrūkdavo, jis susilaukdavo jų jau tais laikais, kai dar buvo mažas Sanfrancisko landynių berniukas - minkštas molis visuomenės ranko</w:t>
        <w:softHyphen/>
        <w:t>se, kurį galėjai lipdyti kaip tinkamas.</w:t>
      </w:r>
    </w:p>
    <w:p>
      <w:pPr>
        <w:pStyle w:val="Normal"/>
        <w:shd w:fill="FFFFFF" w:val="clear"/>
        <w:rPr>
          <w:rFonts w:ascii="Arial" w:hAnsi="Arial" w:cs="Arial"/>
          <w:sz w:val="22"/>
          <w:szCs w:val="22"/>
          <w:lang w:val="lt-LT"/>
        </w:rPr>
      </w:pPr>
      <w:r>
        <w:rPr>
          <w:color w:val="000000"/>
          <w:sz w:val="22"/>
          <w:szCs w:val="22"/>
          <w:lang w:val="lt-LT"/>
        </w:rPr>
        <w:t>Atlikdamas trečiąją bausmę, Džimas Holas susidūrė su pri</w:t>
        <w:softHyphen/>
        <w:t>žiūrėtoju, kuris buvo beveik toks pat žvėris, kaip ir jis. Pri</w:t>
        <w:softHyphen/>
        <w:t>žiūrėtojas tyčiojosi iš jo, melagingai skundė vyresniesiems, persekiojo. Skirtumas tarp jų buvo tik toks, kad prižiūrėtojas nešiojosi ryšulį raktų ir revolverį, o Džimas Holas turėjo vien tuščias rankas ir dantis. Bet vieną dieną jis puolė prižiūrėtoją  ir  visai  taip,  kaip  džiunglių  žvėris,  suleido  jam į gerklę dantis.</w:t>
      </w:r>
    </w:p>
    <w:p>
      <w:pPr>
        <w:pStyle w:val="Normal"/>
        <w:shd w:fill="FFFFFF" w:val="clear"/>
        <w:rPr>
          <w:rFonts w:ascii="Arial" w:hAnsi="Arial" w:cs="Arial"/>
          <w:sz w:val="22"/>
          <w:szCs w:val="22"/>
          <w:lang w:val="lt-LT"/>
        </w:rPr>
      </w:pPr>
      <w:r>
        <w:rPr>
          <w:color w:val="000000"/>
          <w:sz w:val="22"/>
          <w:szCs w:val="22"/>
          <w:lang w:val="lt-LT"/>
        </w:rPr>
        <w:t>Tada Džimas Holas pateko į nepataisomųjų kamerą. Jis iš</w:t>
        <w:softHyphen/>
        <w:t>buvo ten trejus metus. Visa kamera, jos grindys, sienos ir lubos buvo geležinės. Jis niekad neišeidavo iš tos kameros. Niekad nematydavo nei dangaus, nei saulės šviesos. Per dieną viešpataudavo prieblanda, o naktį juoda tyla. Jis buvo gyvas palaidotas geležiniame karste. Nematė jokio žmogaus veido, su nieku gyvu nesikalbėjo. Kai jam įstumdavo maistą, jis urgzdavo kaip laukinis žvėris. Jis neapkentė visko, kas gyva. Ištisas dienas ir naktis jis siuntė savo prakeikimus visai žmo</w:t>
        <w:softHyphen/>
        <w:t>nijai, o kartais ištisas savaites ir mėnesius nepratardavo nė mažiausio garso, toj juodoj tyloj visiškai pakirsdamas savo gyvą dvasią. Jis buvo ir žmogus, ir pabaisa, ir vargu ar kada nors toks šiurpus tvarinys galėtų pasivaidenti net išprotėju</w:t>
        <w:softHyphen/>
        <w:t>sio žmogaus kliedėjime.</w:t>
      </w:r>
    </w:p>
    <w:p>
      <w:pPr>
        <w:pStyle w:val="Normal"/>
        <w:shd w:fill="FFFFFF" w:val="clear"/>
        <w:rPr>
          <w:rFonts w:ascii="Arial" w:hAnsi="Arial" w:cs="Arial"/>
          <w:sz w:val="22"/>
          <w:szCs w:val="22"/>
          <w:lang w:val="lt-LT"/>
        </w:rPr>
      </w:pPr>
      <w:r>
        <w:rPr>
          <w:color w:val="000000"/>
          <w:sz w:val="22"/>
          <w:szCs w:val="22"/>
          <w:lang w:val="lt-LT"/>
        </w:rPr>
        <w:t>Ir štai vieną naktį jis pabėgo. Kalėjimo viršininkas tvirtino, kad tai neįmanoma, tačiau kamera buvo tuščia, o tarpdury gulėjo prižiūrėtojo lavonas. Kitų dviejų prižiūrėtojų lavonai rodė jo kelią prie išorinės sienos. Vengdamas triukšmo, jis nu</w:t>
        <w:softHyphen/>
        <w:t>žudė juos savo rankomis.</w:t>
      </w:r>
    </w:p>
    <w:p>
      <w:pPr>
        <w:pStyle w:val="Normal"/>
        <w:shd w:fill="FFFFFF" w:val="clear"/>
        <w:rPr>
          <w:rFonts w:ascii="Arial" w:hAnsi="Arial" w:cs="Arial"/>
          <w:sz w:val="22"/>
          <w:szCs w:val="22"/>
          <w:lang w:val="lt-LT"/>
        </w:rPr>
      </w:pPr>
      <w:r>
        <w:rPr>
          <w:color w:val="000000"/>
          <w:sz w:val="22"/>
          <w:szCs w:val="22"/>
          <w:lang w:val="lt-LT"/>
        </w:rPr>
        <w:t>Apsiginklavęs užmuštų prižiūrėtojų ginklais, jis bėgo kal</w:t>
        <w:softHyphen/>
        <w:t>vomis lyg koks gyvas arsenalas, persekiojamas organizuotų visuomenės pajėgų. Didelė aukso suma buvo paskirta už jo galvą. Godūs fermeriai gaudė jį, apsiginklavę medžiokliniais šautuvais. Jo kraujo kaina galima buvo apmokėti ipotekinę skolą arba išleisti į koledžą sūnų. Visuomeniškai nusiteikę miestelėnai irgi nusikabino šautuvus ir pasileido jo ieškoti. Gauja seklių šunų vijosi jį kraujuojančių kojų pėdsakais. O įstatymo sekliai, - kovojantys visuomenės apmokami žvė</w:t>
        <w:softHyphen/>
        <w:t>rys, - telefonu, telegrafu ir specialiais traukiniais dieną ir naktį įnikę sekė jo pėdsakais...</w:t>
      </w:r>
    </w:p>
    <w:p>
      <w:pPr>
        <w:pStyle w:val="Normal"/>
        <w:shd w:fill="FFFFFF" w:val="clear"/>
        <w:rPr>
          <w:rFonts w:ascii="Arial" w:hAnsi="Arial" w:cs="Arial"/>
          <w:sz w:val="22"/>
          <w:szCs w:val="22"/>
          <w:lang w:val="lt-LT"/>
        </w:rPr>
      </w:pPr>
      <w:r>
        <w:rPr>
          <w:color w:val="000000"/>
          <w:sz w:val="22"/>
          <w:szCs w:val="22"/>
          <w:lang w:val="lt-LT"/>
        </w:rPr>
        <w:t>Kartais jie užklupdavo jį kur nors, ir tada vyrai didvyriškai susiremdavo su juo arba sprukdavo pro spygliuotų vielų tvo</w:t>
        <w:softHyphen/>
        <w:t>ras, suteikdami pasitenkinimą turtuoliams, skaitantiems laik</w:t>
        <w:softHyphen/>
        <w:t xml:space="preserve">raščius prie pusryčių stalo. Po tokių susidūrimų mirusieji </w:t>
      </w:r>
      <w:r>
        <w:rPr>
          <w:bCs/>
          <w:color w:val="000000"/>
          <w:sz w:val="22"/>
          <w:szCs w:val="22"/>
          <w:lang w:val="lt-LT"/>
        </w:rPr>
        <w:t>ir</w:t>
      </w:r>
      <w:r>
        <w:rPr>
          <w:b/>
          <w:bCs/>
          <w:color w:val="000000"/>
          <w:sz w:val="22"/>
          <w:szCs w:val="22"/>
          <w:lang w:val="lt-LT"/>
        </w:rPr>
        <w:t xml:space="preserve"> </w:t>
      </w:r>
      <w:r>
        <w:rPr>
          <w:color w:val="000000"/>
          <w:sz w:val="22"/>
          <w:szCs w:val="22"/>
          <w:lang w:val="lt-LT"/>
        </w:rPr>
        <w:t>sužeistieji būdavo vežami į miestus, o jų vietas užimdavo ki</w:t>
        <w:softHyphen/>
        <w:t>ti žmogaus medžioklės mėgėjai.</w:t>
      </w:r>
    </w:p>
    <w:p>
      <w:pPr>
        <w:pStyle w:val="Normal"/>
        <w:shd w:fill="FFFFFF" w:val="clear"/>
        <w:rPr>
          <w:rFonts w:ascii="Arial" w:hAnsi="Arial" w:cs="Arial"/>
          <w:sz w:val="22"/>
          <w:szCs w:val="22"/>
          <w:lang w:val="lt-LT"/>
        </w:rPr>
      </w:pPr>
      <w:r>
        <w:rPr>
          <w:color w:val="000000"/>
          <w:sz w:val="22"/>
          <w:szCs w:val="22"/>
          <w:lang w:val="lt-LT"/>
        </w:rPr>
        <w:t>Staiga Džimas Holas dingo. Veltui sekliai šunys ieškojo pa</w:t>
        <w:softHyphen/>
        <w:t>mestų pėdsakų. Tolimuose slėniuose ginkluoti vyrai stabdė ramius fermerius, liepdami parodyti dokumentus. O godūs kruvi</w:t>
        <w:softHyphen/>
        <w:t>nu pinigų ieškotojai bent dvylikoj vietų kalnų pakraščiuose rado Džimo Holo palaikus.</w:t>
      </w:r>
    </w:p>
    <w:p>
      <w:pPr>
        <w:pStyle w:val="Normal"/>
        <w:shd w:fill="FFFFFF" w:val="clear"/>
        <w:rPr>
          <w:rFonts w:ascii="Arial" w:hAnsi="Arial" w:cs="Arial"/>
          <w:sz w:val="22"/>
          <w:szCs w:val="22"/>
          <w:lang w:val="lt-LT"/>
        </w:rPr>
      </w:pPr>
      <w:r>
        <w:rPr>
          <w:color w:val="000000"/>
          <w:sz w:val="22"/>
          <w:szCs w:val="22"/>
          <w:lang w:val="lt-LT"/>
        </w:rPr>
        <w:t>Tuo metu Siera Vištoj visi skaitė laikraščius ne tiek susido</w:t>
        <w:softHyphen/>
        <w:t>mėję, kiek sunerimę. Moteris pagavo baimė. Teisėjas Skolas šaipėsi ir juokėsi, tačiau be jokio pagrindo, nes paskutinėmis savo teisėjavimo dienomis jis teisė ir nubaudė Džimą Holą, kuris teismo salėj viešai pareiškė, kad ateisianti diena ir jis atkeršysiąs neteisingai ji nubaudusiam teisėjui.</w:t>
      </w:r>
    </w:p>
    <w:p>
      <w:pPr>
        <w:pStyle w:val="Normal"/>
        <w:shd w:fill="FFFFFF" w:val="clear"/>
        <w:rPr>
          <w:rFonts w:ascii="Arial" w:hAnsi="Arial" w:cs="Arial"/>
          <w:sz w:val="22"/>
          <w:szCs w:val="22"/>
          <w:lang w:val="lt-LT"/>
        </w:rPr>
      </w:pPr>
      <w:r>
        <w:rPr>
          <w:color w:val="000000"/>
          <w:sz w:val="22"/>
          <w:szCs w:val="22"/>
          <w:lang w:val="lt-LT"/>
        </w:rPr>
        <w:t>Šį kartą Džimas Holas buvo nekaltas. Jis nepadarė nusikal</w:t>
        <w:softHyphen/>
        <w:t>timo, už kurį buvo nubaustas. Tai buvo byla, kuri vagių ir policijos žargonu vadinama ,,įkišti į kalėjimą". Džimą Holą „Įkišo" į kalėjimą už nusikaltimą, kurio jis nebuvo padaręs. Kadangi prieš tai jis jau dukart buvo teistas, teisėjas Skotas nubaudė jį penkiasdešimt metų kalėti.</w:t>
      </w:r>
    </w:p>
    <w:p>
      <w:pPr>
        <w:pStyle w:val="Normal"/>
        <w:shd w:fill="FFFFFF" w:val="clear"/>
        <w:rPr>
          <w:rFonts w:ascii="Arial" w:hAnsi="Arial" w:cs="Arial"/>
          <w:sz w:val="22"/>
          <w:szCs w:val="22"/>
          <w:lang w:val="lt-LT"/>
        </w:rPr>
      </w:pPr>
      <w:r>
        <w:rPr>
          <w:color w:val="000000"/>
          <w:sz w:val="22"/>
          <w:szCs w:val="22"/>
          <w:lang w:val="lt-LT"/>
        </w:rPr>
        <w:t>Teisėjas Skotas buvo suklaidintas ir nežinojo tapęs policijos sąmokslo dalyviu, nežinojo, kad parodymai suklastoti ir teis</w:t>
        <w:softHyphen/>
        <w:t>me duota melaginga priesaika, kad Džimas Holas nekaltas ir neįvykdė to nusikaltimo, kuriuo buvo kaltinamas. Be to, ir Džimas Holas nežinojo, kad teisėjas Skotas čia niekuo dėtas. Džimas Holas buvo įsitikinęs, kad teisėjas viską žinojo ir ėjo ranka rankon su policija, įvykdydamas tą baisų neteisingumą. Todėl, kai teisėjas Skotas perskaitė nuosprendį, kuriuo pa</w:t>
        <w:softHyphen/>
        <w:t>smerkė jį penkiasdešimt metų kalėti gyvųjų karste, Džimas Holas pakilo ir, neapkęsdamas visuomenės, kuri neteisingai su juo pasielgė, tol tūžo teismo salėje, kol pustuzinis mėlynšvarkių jį numalšino. Jo nuomone, teisėjas Skotas buvo kertinis tų neteisybės rūmų akmuo ir ant teisėjo Skoto galvos jis iš</w:t>
        <w:softHyphen/>
        <w:t>pylė savo rūstybės taurę, ant jos krito jo keršto grūmojimai. Po to Džimas Holas pateko į gyvųjų karstą... ir pabėgo.</w:t>
      </w:r>
    </w:p>
    <w:p>
      <w:pPr>
        <w:pStyle w:val="Normal"/>
        <w:shd w:fill="FFFFFF" w:val="clear"/>
        <w:rPr>
          <w:rFonts w:ascii="Arial" w:hAnsi="Arial" w:cs="Arial"/>
          <w:sz w:val="22"/>
          <w:szCs w:val="22"/>
          <w:lang w:val="lt-LT"/>
        </w:rPr>
      </w:pPr>
      <w:r>
        <w:rPr>
          <w:color w:val="000000"/>
          <w:sz w:val="22"/>
          <w:szCs w:val="22"/>
          <w:lang w:val="lt-LT"/>
        </w:rPr>
        <w:t>Baltoji Iltis apie tai nieko nežinojo. Bet jį ir jo šeimininko žmoną Alisą dabar rišo viena paslaptis. Kiekvieną naktį, kai Siera Vistoj visi nueidavo miegoti, ji atsikeldavo ir įleisdavo Baltąją Iltį į didžiąją salę. Baltoji Iltis nebuvo kambarinis šuo, ir šiaip jam nebūdavo leidžiama miegoti viduje, todėl kasdien anksti rytą ji tyliai išeidavo ir išleisdavo jį, kol šeima dar nebūdavo pakirdusi.</w:t>
      </w:r>
    </w:p>
    <w:p>
      <w:pPr>
        <w:pStyle w:val="Normal"/>
        <w:shd w:fill="FFFFFF" w:val="clear"/>
        <w:rPr>
          <w:rFonts w:ascii="Arial" w:hAnsi="Arial" w:cs="Arial"/>
          <w:sz w:val="22"/>
          <w:szCs w:val="22"/>
          <w:lang w:val="lt-LT"/>
        </w:rPr>
      </w:pPr>
      <w:r>
        <w:rPr>
          <w:color w:val="000000"/>
          <w:sz w:val="22"/>
          <w:szCs w:val="22"/>
          <w:lang w:val="lt-LT"/>
        </w:rPr>
        <w:t>Ir štai vieną tokią naktį, kai visi namai miegojo, Baltoji Iltis pabudo ir tyliai sau gulėjo. Taip pat tyliai jis ėmė uosti</w:t>
        <w:softHyphen/>
        <w:t>nėti orą, nes pajuto, kad netoli atsirado svetimas dievas, o jo</w:t>
      </w:r>
      <w:r>
        <w:rPr>
          <w:rFonts w:cs="Arial" w:ascii="Arial" w:hAnsi="Arial"/>
          <w:sz w:val="22"/>
          <w:szCs w:val="22"/>
          <w:lang w:val="lt-LT"/>
        </w:rPr>
        <w:t xml:space="preserve"> </w:t>
      </w:r>
      <w:r>
        <w:rPr>
          <w:color w:val="000000"/>
          <w:sz w:val="22"/>
          <w:szCs w:val="22"/>
          <w:lang w:val="lt-LT"/>
        </w:rPr>
        <w:t>ausis pasiekė vos girdimi svetimo dievo judesiai. Baltoji Iltis neėmė urgzti. Jis taip niekad nedarydavo. Svetimasis dievas ėjo tyliai, bet dar tyliau slinko Baltoji Iltis, nes jis neturėjo rūbų, kurie galėtų šiugždėti. Jis sekė be garso it šešėlis. Ty</w:t>
        <w:softHyphen/>
        <w:t>ruose jam tekdavo medžioti gyvius, kurie būdavo be galo bailūs, ir jis žinojo netikėto puolimo pranašumą.</w:t>
      </w:r>
    </w:p>
    <w:p>
      <w:pPr>
        <w:pStyle w:val="Normal"/>
        <w:shd w:fill="FFFFFF" w:val="clear"/>
        <w:rPr>
          <w:rFonts w:ascii="Arial" w:hAnsi="Arial" w:cs="Arial"/>
          <w:sz w:val="22"/>
          <w:szCs w:val="22"/>
          <w:lang w:val="lt-LT"/>
        </w:rPr>
      </w:pPr>
      <w:r>
        <w:rPr>
          <w:color w:val="000000"/>
          <w:sz w:val="22"/>
          <w:szCs w:val="22"/>
          <w:lang w:val="lt-LT"/>
        </w:rPr>
        <w:t>Svetimasis dievas stabtelėjo didžiųjų laiptų papėdėj ir su</w:t>
        <w:softHyphen/>
        <w:t>kluso, o Baltoji Iltis tarytum apmirė ir nė nekrustelėdamas vis stebėjo ir laukė. Laiptai vedė jo mielo šeimininko ir jo bran</w:t>
        <w:softHyphen/>
        <w:t>giausios nuosavybės link. Baltoji Iltis pasišiaušė, bet vis dar laukė. Svetimojo dievo koja pakilo. Jis ėmė kopti laiptais.</w:t>
      </w:r>
    </w:p>
    <w:p>
      <w:pPr>
        <w:pStyle w:val="Normal"/>
        <w:shd w:fill="FFFFFF" w:val="clear"/>
        <w:rPr>
          <w:rFonts w:ascii="Arial" w:hAnsi="Arial" w:cs="Arial"/>
          <w:sz w:val="22"/>
          <w:szCs w:val="22"/>
          <w:lang w:val="lt-LT"/>
        </w:rPr>
      </w:pPr>
      <w:r>
        <w:rPr>
          <w:color w:val="000000"/>
          <w:sz w:val="22"/>
          <w:szCs w:val="22"/>
          <w:lang w:val="lt-LT"/>
        </w:rPr>
        <w:t>Tada Baltoji Iltis puolė - nė kiek neįspėjęs ir nesuurzgęs. Pašokęs visu kūnu į orą, jis liuoktelėjo ant svetimojo dievo nugaros. Priešakinėmis letenomis įsikibo į vyro pečius ir sulei</w:t>
        <w:softHyphen/>
        <w:t>do iltis į jo sprandą. To pakako parversti dievą aukštielninką. Abu jie krito ant grindų. Baltoji Iltis metėsi į šalį ir, kai žmo</w:t>
        <w:softHyphen/>
        <w:t>gus bandė atsikelti, vėl puolė jį savo aštriomis iltimis.</w:t>
      </w:r>
    </w:p>
    <w:p>
      <w:pPr>
        <w:pStyle w:val="Normal"/>
        <w:shd w:fill="FFFFFF" w:val="clear"/>
        <w:rPr>
          <w:rFonts w:ascii="Arial" w:hAnsi="Arial" w:cs="Arial"/>
          <w:sz w:val="22"/>
          <w:szCs w:val="22"/>
          <w:lang w:val="lt-LT"/>
        </w:rPr>
      </w:pPr>
      <w:r>
        <w:rPr>
          <w:color w:val="000000"/>
          <w:sz w:val="22"/>
          <w:szCs w:val="22"/>
          <w:lang w:val="lt-LT"/>
        </w:rPr>
        <w:t>Siera Vista bemat sukilo. Laiptų apačioje buvo toks triukš</w:t>
        <w:softHyphen/>
        <w:t>mas tarsi rietųsi dvidešimt velnių. Trinktelėjo revolverio šū</w:t>
        <w:softHyphen/>
        <w:t>viai. Siaubo ir skausmo kupinu balsu suspiegė žmogus. Paskui pasigirdo baisus urzgimas ir kaukimas, paskui griūvančių ir dūžtančių baldų bei indų žvangėjimas.</w:t>
      </w:r>
    </w:p>
    <w:p>
      <w:pPr>
        <w:pStyle w:val="Normal"/>
        <w:shd w:fill="FFFFFF" w:val="clear"/>
        <w:rPr>
          <w:rFonts w:ascii="Arial" w:hAnsi="Arial" w:cs="Arial"/>
          <w:sz w:val="22"/>
          <w:szCs w:val="22"/>
          <w:lang w:val="lt-LT"/>
        </w:rPr>
      </w:pPr>
      <w:r>
        <w:rPr>
          <w:color w:val="000000"/>
          <w:sz w:val="22"/>
          <w:szCs w:val="22"/>
          <w:lang w:val="lt-LT"/>
        </w:rPr>
        <w:t>Ir kaip urnai tas triukšmas kilo, taip staiga ir nurimo. Kova truko ne ilgiau kaip tris minutes. Išsigandę namiškiai susibū</w:t>
        <w:softHyphen/>
        <w:t>rė laiptų viršuje. Iš apačios tarytum iš kokios juodos bedugnės buvo girdėti gargaliavimas, lyg oras burbuliuotų pro vandenį. Kartais tas gargaliavimas pavirsdavo šnypštimu ar net švilpi</w:t>
        <w:softHyphen/>
        <w:t>mu. Bet ir šis garsas greitai aprimo ir visiškai liovėsi. Iš tam</w:t>
        <w:softHyphen/>
        <w:t>sos tebuvo girdėti tik greitas alsavimas kažkokio gyvo padaro, sunkiai gaudančio orą.</w:t>
      </w:r>
    </w:p>
    <w:p>
      <w:pPr>
        <w:pStyle w:val="Normal"/>
        <w:shd w:fill="FFFFFF" w:val="clear"/>
        <w:rPr>
          <w:rFonts w:ascii="Arial" w:hAnsi="Arial" w:cs="Arial"/>
          <w:sz w:val="22"/>
          <w:szCs w:val="22"/>
          <w:lang w:val="lt-LT"/>
        </w:rPr>
      </w:pPr>
      <w:r>
        <w:rPr>
          <w:color w:val="000000"/>
          <w:sz w:val="22"/>
          <w:szCs w:val="22"/>
          <w:lang w:val="lt-LT"/>
        </w:rPr>
        <w:t>Vidonas Skotas paspaudė mygtuką, ir laiptus bei apatinę aikštele užliejo šviesa. Paskui kartu su teisėju Skotu, laiky</w:t>
        <w:softHyphen/>
        <w:t>dami rankose revolverius, jie atsargiai žengė žemyn. Bet atsar</w:t>
        <w:softHyphen/>
        <w:t>gumas jau buvo nereikalingas. Baltoji Iltis atliko savo darbą. Tarp apverstų ir sudaužytų baldų, truputį pavirtęs ant šono, gulėjo vyras, viena ranka užsidengęs veidą. Vidonas Skotas pasilenkė, atitraukė ranką ir pasuko žmogaus veidą į viršų, Perkąstas kaklas aiškiai bylojo apie tai, kokia mirtimi jis mirė.</w:t>
      </w:r>
    </w:p>
    <w:p>
      <w:pPr>
        <w:pStyle w:val="Normal"/>
        <w:shd w:fill="FFFFFF" w:val="clear"/>
        <w:rPr>
          <w:rFonts w:ascii="Arial" w:hAnsi="Arial" w:cs="Arial"/>
          <w:sz w:val="22"/>
          <w:szCs w:val="22"/>
          <w:lang w:val="lt-LT"/>
        </w:rPr>
      </w:pPr>
      <w:r>
        <w:rPr>
          <w:color w:val="000000"/>
          <w:sz w:val="22"/>
          <w:szCs w:val="22"/>
          <w:lang w:val="lt-LT"/>
        </w:rPr>
        <w:t>- Džimas Holas, - tarė teisėjas Skotas, ir tėvas su sūnum reikšmingai susižvalgė.</w:t>
      </w:r>
    </w:p>
    <w:p>
      <w:pPr>
        <w:pStyle w:val="Normal"/>
        <w:shd w:fill="FFFFFF" w:val="clear"/>
        <w:rPr>
          <w:rFonts w:ascii="Arial" w:hAnsi="Arial" w:cs="Arial"/>
          <w:sz w:val="22"/>
          <w:szCs w:val="22"/>
          <w:lang w:val="lt-LT"/>
        </w:rPr>
      </w:pPr>
      <w:r>
        <w:rPr>
          <w:color w:val="000000"/>
          <w:sz w:val="22"/>
          <w:szCs w:val="22"/>
          <w:lang w:val="lt-LT"/>
        </w:rPr>
        <w:t>Paskui jiedu priėjo prie Baltosios Ilties. Jis irgi gulėjo ant šono. Jo akys buvo užmerktos, bet vokai truputį kilstelėjo ir nežymiai virptelėjo uodega, kurią jis stengėsi pavizginti. Vi</w:t>
        <w:softHyphen/>
        <w:t>donas Skotas patapšnojo jį, ir Baltosios Ilties gerklėj pasigir</w:t>
        <w:softHyphen/>
        <w:t>do dėkingumo urzgesys. Bet tai buvo silpnas urzgesys, kuris tuoj nutilo. Baltosios Ilties akys užsimerkė, visas jo kūnas tarytum atsileido, ir jis išsitiesė ant grindų.</w:t>
      </w:r>
    </w:p>
    <w:p>
      <w:pPr>
        <w:pStyle w:val="Normal"/>
        <w:shd w:fill="FFFFFF" w:val="clear"/>
        <w:rPr>
          <w:rFonts w:ascii="Arial" w:hAnsi="Arial" w:cs="Arial"/>
          <w:sz w:val="22"/>
          <w:szCs w:val="22"/>
          <w:lang w:val="lt-LT"/>
        </w:rPr>
      </w:pPr>
      <w:r>
        <w:rPr>
          <w:color w:val="000000"/>
          <w:sz w:val="22"/>
          <w:szCs w:val="22"/>
          <w:lang w:val="lt-LT"/>
        </w:rPr>
        <w:t>- Jis visai baigiasi, vargšelis, - sumurmėjo šeimininkas.</w:t>
      </w:r>
    </w:p>
    <w:p>
      <w:pPr>
        <w:pStyle w:val="Normal"/>
        <w:shd w:fill="FFFFFF" w:val="clear"/>
        <w:rPr>
          <w:rFonts w:ascii="Arial" w:hAnsi="Arial" w:cs="Arial"/>
          <w:sz w:val="22"/>
          <w:szCs w:val="22"/>
          <w:lang w:val="de-DE"/>
        </w:rPr>
      </w:pPr>
      <w:r>
        <w:rPr>
          <w:color w:val="000000"/>
          <w:sz w:val="22"/>
          <w:szCs w:val="22"/>
          <w:lang w:val="lt-LT"/>
        </w:rPr>
        <w:t>- Dar pažiūrėsim, - pasakė teisėjas, siekdamas telefono.</w:t>
      </w:r>
    </w:p>
    <w:p>
      <w:pPr>
        <w:pStyle w:val="Normal"/>
        <w:shd w:fill="FFFFFF" w:val="clear"/>
        <w:rPr>
          <w:rFonts w:ascii="Arial" w:hAnsi="Arial" w:cs="Arial"/>
          <w:sz w:val="22"/>
          <w:szCs w:val="22"/>
          <w:lang w:val="de-DE"/>
        </w:rPr>
      </w:pPr>
      <w:r>
        <w:rPr>
          <w:color w:val="000000"/>
          <w:sz w:val="22"/>
          <w:szCs w:val="22"/>
          <w:lang w:val="lt-LT"/>
        </w:rPr>
        <w:t>- Atvirai kalbant, jam išsigelbėti tėra tik viena galimybė iš tūkstančio, - pasakė chirurgas, po pusantros valandos bai</w:t>
        <w:softHyphen/>
        <w:t>gęs tvarstyti Baltąją Iltį.</w:t>
      </w:r>
    </w:p>
    <w:p>
      <w:pPr>
        <w:pStyle w:val="Normal"/>
        <w:shd w:fill="FFFFFF" w:val="clear"/>
        <w:rPr>
          <w:rFonts w:ascii="Arial" w:hAnsi="Arial" w:cs="Arial"/>
          <w:sz w:val="22"/>
          <w:szCs w:val="22"/>
          <w:lang w:val="lt-LT"/>
        </w:rPr>
      </w:pPr>
      <w:r>
        <w:rPr>
          <w:color w:val="000000"/>
          <w:sz w:val="22"/>
          <w:szCs w:val="22"/>
          <w:lang w:val="lt-LT"/>
        </w:rPr>
        <w:t>Ryto aušra skverbėsi pro langus, nustelbdama elektros švie</w:t>
        <w:softHyphen/>
        <w:t>są. Visa šeima, išskyrus vaikus, buvo susirinkusi aplink chi</w:t>
        <w:softHyphen/>
        <w:t>rurgą, norėdama išgirsti jo sprendimą.</w:t>
      </w:r>
    </w:p>
    <w:p>
      <w:pPr>
        <w:pStyle w:val="Normal"/>
        <w:shd w:fill="FFFFFF" w:val="clear"/>
        <w:rPr>
          <w:rFonts w:ascii="Arial" w:hAnsi="Arial" w:cs="Arial"/>
          <w:sz w:val="22"/>
          <w:szCs w:val="22"/>
          <w:lang w:val="lt-LT"/>
        </w:rPr>
      </w:pPr>
      <w:r>
        <w:rPr>
          <w:color w:val="000000"/>
          <w:sz w:val="22"/>
          <w:szCs w:val="22"/>
          <w:lang w:val="lt-LT"/>
        </w:rPr>
        <w:t>- Perlaužta  viena  užpakalinė  koja, - tęsė  jis.- Sulaužyti trys šonkauliai, o vienas jų persmeigė plaučius. Nutekėjo be</w:t>
        <w:softHyphen/>
        <w:t>veik visas kraujas. Galima spėti, kad ir viduj padaryta sužalo</w:t>
        <w:softHyphen/>
        <w:t>jimų. Ko gero, ir kojomis sutryptas. Jau neminiu trijų kiau</w:t>
        <w:softHyphen/>
        <w:t>rai išėjusių kulkų. Viena galimybė iš tūkstančio - ir tai per</w:t>
        <w:softHyphen/>
        <w:t>daug optimistiška. Greičiau iš dešimties tūkstančių.</w:t>
      </w:r>
    </w:p>
    <w:p>
      <w:pPr>
        <w:pStyle w:val="Normal"/>
        <w:shd w:fill="FFFFFF" w:val="clear"/>
        <w:rPr>
          <w:rFonts w:ascii="Arial" w:hAnsi="Arial" w:cs="Arial"/>
          <w:sz w:val="22"/>
          <w:szCs w:val="22"/>
          <w:lang w:val="lt-LT"/>
        </w:rPr>
      </w:pPr>
      <w:r>
        <w:rPr>
          <w:color w:val="000000"/>
          <w:sz w:val="22"/>
          <w:szCs w:val="22"/>
          <w:lang w:val="lt-LT"/>
        </w:rPr>
        <w:t>- Bet negalima numoti ranka net j mažiausią viltį, jei tik būtų galima jam padėti, - sušuko teisėjas Skotas.- Išlaidos nesvarbu. Panaudokite rentgeną, viską, viską. Vidonai, tučtuojau telegrafuok daktarui Nikolsui į Sanfranciską. Supraskite, dak</w:t>
        <w:softHyphen/>
        <w:t>tare, nenorime tuo pareikšti jums nepasitikėjimą, bet tiesiog privalome išnaudoti visas galimybes.</w:t>
      </w:r>
    </w:p>
    <w:p>
      <w:pPr>
        <w:pStyle w:val="Normal"/>
        <w:shd w:fill="FFFFFF" w:val="clear"/>
        <w:rPr>
          <w:rFonts w:ascii="Arial" w:hAnsi="Arial" w:cs="Arial"/>
          <w:sz w:val="22"/>
          <w:szCs w:val="22"/>
          <w:lang w:val="lt-LT"/>
        </w:rPr>
      </w:pPr>
      <w:r>
        <w:rPr>
          <w:color w:val="000000"/>
          <w:sz w:val="22"/>
          <w:szCs w:val="22"/>
          <w:lang w:val="lt-LT"/>
        </w:rPr>
        <w:t>Chirurgas atlaidžiai nusišypsojo.</w:t>
      </w:r>
    </w:p>
    <w:p>
      <w:pPr>
        <w:pStyle w:val="Normal"/>
        <w:shd w:fill="FFFFFF" w:val="clear"/>
        <w:rPr>
          <w:rFonts w:ascii="Arial" w:hAnsi="Arial" w:cs="Arial"/>
          <w:sz w:val="22"/>
          <w:szCs w:val="22"/>
          <w:lang w:val="lt-LT"/>
        </w:rPr>
      </w:pPr>
      <w:r>
        <w:rPr>
          <w:color w:val="000000"/>
          <w:sz w:val="22"/>
          <w:szCs w:val="22"/>
          <w:lang w:val="lt-LT"/>
        </w:rPr>
        <w:t>- Žinoma, suprantu! Jis nusipelnė, kad jam būtų suteikta visa, kas galima. Jį reikia slaugyti kaip žmogų, kaip sergantį vaiką. Ir nepamirškite, ką sakiau apie temperatūrą. Dešimtą valandą ateisiu vėl.</w:t>
      </w:r>
    </w:p>
    <w:p>
      <w:pPr>
        <w:pStyle w:val="Normal"/>
        <w:shd w:fill="FFFFFF" w:val="clear"/>
        <w:rPr>
          <w:rFonts w:ascii="Arial" w:hAnsi="Arial" w:cs="Arial"/>
          <w:sz w:val="22"/>
          <w:szCs w:val="22"/>
          <w:lang w:val="lt-LT"/>
        </w:rPr>
      </w:pPr>
      <w:r>
        <w:rPr>
          <w:color w:val="000000"/>
          <w:sz w:val="22"/>
          <w:szCs w:val="22"/>
          <w:lang w:val="lt-LT"/>
        </w:rPr>
        <w:t>Ir Baltoji Iltis buvo slaugomas. Teisėjas Skotas ketino pa</w:t>
        <w:softHyphen/>
        <w:t>imti įgudusią slaugę, bet pasipiktinusios mergaitės tokį suma</w:t>
        <w:softHyphen/>
        <w:t>nymą atmetė ir pačios ėmėsi tų pareigų. Ir, žinoma, Baltoji Iltis laimėjo tą chirurgo netvirtai pasakytą vieną dešimttūkstantąją.</w:t>
      </w:r>
    </w:p>
    <w:p>
      <w:pPr>
        <w:pStyle w:val="Normal"/>
        <w:shd w:fill="FFFFFF" w:val="clear"/>
        <w:rPr>
          <w:rFonts w:ascii="Arial" w:hAnsi="Arial" w:cs="Arial"/>
          <w:sz w:val="22"/>
          <w:szCs w:val="22"/>
          <w:lang w:val="lt-LT"/>
        </w:rPr>
      </w:pPr>
      <w:r>
        <w:rPr>
          <w:color w:val="000000"/>
          <w:sz w:val="22"/>
          <w:szCs w:val="22"/>
          <w:lang w:val="lt-LT"/>
        </w:rPr>
        <w:t>Negalima sakyti, kad gydytojas suklydo. Per visą savo gy</w:t>
        <w:softHyphen/>
        <w:t>venimą jis globojo ir operavo vien švelnias civilizuotas būty</w:t>
        <w:softHyphen/>
        <w:t>bes, kurios gyveno globojamos kitų ir buvo kilusios iš tokių</w:t>
      </w:r>
      <w:r>
        <w:rPr>
          <w:rFonts w:cs="Arial" w:ascii="Arial" w:hAnsi="Arial"/>
          <w:sz w:val="22"/>
          <w:szCs w:val="22"/>
          <w:lang w:val="lt-LT"/>
        </w:rPr>
        <w:t xml:space="preserve"> </w:t>
      </w:r>
      <w:r>
        <w:rPr>
          <w:color w:val="000000"/>
          <w:sz w:val="22"/>
          <w:szCs w:val="22"/>
          <w:lang w:val="lt-LT"/>
        </w:rPr>
        <w:t>pat kartų kartas globotų. Palyginus su Baltąja Iltim, jos buvo trapios ir ištižusios ir kur kas silpniau įsikibusios į gyvenimą. Baltoji Iltis atsidūrė čia tiesiai iš Tyrų, kur silpnasis žūna pirmas, kur niekam neteikiama globa. Nei jo tėvas, nei mo</w:t>
        <w:softHyphen/>
        <w:t>tina, nei kas kitas per visas ankstyvesnes kartas neturėjo jo</w:t>
        <w:softHyphen/>
        <w:t>kios ligos. Baltoji Iltis paveldėjo geležinį kūną ir Tyrų gyvy</w:t>
        <w:softHyphen/>
        <w:t>bingumą, ir jis - jo visuma ir kiekviena dalis skyrium - savo dvasia ir kūnu kibo į gyvenimą taip atkakliai, kaip ir dera visoms stiprioms būtybėms.</w:t>
      </w:r>
    </w:p>
    <w:p>
      <w:pPr>
        <w:pStyle w:val="Normal"/>
        <w:shd w:fill="FFFFFF" w:val="clear"/>
        <w:rPr>
          <w:rFonts w:ascii="Arial" w:hAnsi="Arial" w:cs="Arial"/>
          <w:sz w:val="22"/>
          <w:szCs w:val="22"/>
          <w:lang w:val="lt-LT"/>
        </w:rPr>
      </w:pPr>
      <w:r>
        <w:rPr>
          <w:color w:val="000000"/>
          <w:sz w:val="22"/>
          <w:szCs w:val="22"/>
          <w:lang w:val="lt-LT"/>
        </w:rPr>
        <w:t>Suvaržytas it kalinys, kuriam lipdžiai ir raiščiai neleido nė pajudėti, Baltoji Iltis išgulėjo keletą savaičių. Jis ištisas valan</w:t>
        <w:softHyphen/>
        <w:t>das miegodavo ir daug sapnuodavo, ir jo sąmonėj slinko bega</w:t>
        <w:softHyphen/>
        <w:t>linė margaspalvė šiaurės krašto vizijų eisena. Sukilo visos pra</w:t>
        <w:softHyphen/>
        <w:t>eities šmėklos. Jis vėl gyveno irštvoj su Kiče, drebėdamas ro</w:t>
        <w:softHyphen/>
        <w:t>pojo prie Pilkojo Bebro kojų, reikšdamas jam savo ištikimybę, gelbėdamasis nuo mirties, bėgo nuo Lip-Lipo ir nuo kaukian</w:t>
        <w:softHyphen/>
        <w:t>čių jaunų šunų gaujos.</w:t>
      </w:r>
    </w:p>
    <w:p>
      <w:pPr>
        <w:pStyle w:val="Normal"/>
        <w:shd w:fill="FFFFFF" w:val="clear"/>
        <w:rPr>
          <w:rFonts w:ascii="Arial" w:hAnsi="Arial" w:cs="Arial"/>
          <w:sz w:val="22"/>
          <w:szCs w:val="22"/>
          <w:lang w:val="lt-LT"/>
        </w:rPr>
      </w:pPr>
      <w:r>
        <w:rPr>
          <w:color w:val="000000"/>
          <w:sz w:val="22"/>
          <w:szCs w:val="22"/>
          <w:lang w:val="lt-LT"/>
        </w:rPr>
        <w:t>Jis leidosi apmirusiais plotais, ieškodamas kokio nors grobio išsigelbėti iš bado, vėl bėgo junginio prieky, pliaukšint Mit-Sacho ir Pilkojo Bebro žarnų botagams, ir girdėjo jų balsus ,,Raa! Raa!", kai pasitaikydavo koks siauras takas, kur jungi</w:t>
        <w:softHyphen/>
        <w:t>nys turėdavo bėgti susiglaudęs lyg vėduoklė. Jis vėl išgyveno su Gražuoliu Smitu praleistas dienas ir daugybę kovų. Tokiais atvejais jis inkšdavo ir urgzdavo pro miegus ir tada jį stebin</w:t>
        <w:softHyphen/>
        <w:t>tieji sakydavo, kad jis sapnuoja baisius sapnus.</w:t>
      </w:r>
    </w:p>
    <w:p>
      <w:pPr>
        <w:pStyle w:val="Normal"/>
        <w:shd w:fill="FFFFFF" w:val="clear"/>
        <w:rPr>
          <w:rFonts w:ascii="Arial" w:hAnsi="Arial" w:cs="Arial"/>
          <w:sz w:val="22"/>
          <w:szCs w:val="22"/>
          <w:lang w:val="lt-LT"/>
        </w:rPr>
      </w:pPr>
      <w:r>
        <w:rPr>
          <w:color w:val="000000"/>
          <w:sz w:val="22"/>
          <w:szCs w:val="22"/>
          <w:lang w:val="lt-LT"/>
        </w:rPr>
        <w:t>Tačiau be viso to buvo dar vienas košmaras, kuris itin jį kankino: skambantys ir žvangantys elektriniai tramvajai, pa</w:t>
        <w:softHyphen/>
        <w:t>baisos, kurios jam atrodė kaip milžiniškos spiegiančios lūšys. Štai jis guli už krūmo ir stebi voverę, kol ji įsidrąsins kiek toliau nuliuoksėti nuo medžio. Ir kai jis pašoka ją pulti, ši staiga pavirsta grėsmingu ir baisiu elektriniu tramvajumi, ku</w:t>
        <w:softHyphen/>
        <w:t>ris spiegdamas, žvangėdamas ir spjaudydamas ugnį lyg koks kalnas slenka ant jo. Panašiai būdavo ir tada, kai jis vilio</w:t>
        <w:softHyphen/>
        <w:t>davo vanagą iš padangės, kviesdamas ji į dvikovą. Tasai pul</w:t>
        <w:softHyphen/>
        <w:t>davo iš mėlynės žemėn ir, krisdamas ant jo, pavirsdavo vis tuo visur esančiu elektriniu tramvajumi. Arba štai vėl jis Gražuolio Smito užtvaroj. Prie užtvaros renkasi vyrai, ir jis žino, kad netrukus įvyks kova. Jis stebi duris, pro kurias turi pasirodyti jo priešas. Durys atsidaro, ir vėl įsiveržia tas baisus</w:t>
      </w:r>
    </w:p>
    <w:p>
      <w:pPr>
        <w:pStyle w:val="Normal"/>
        <w:shd w:fill="FFFFFF" w:val="clear"/>
        <w:rPr>
          <w:rFonts w:ascii="Arial" w:hAnsi="Arial" w:cs="Arial"/>
          <w:sz w:val="22"/>
          <w:szCs w:val="22"/>
          <w:lang w:val="lt-LT"/>
        </w:rPr>
      </w:pPr>
      <w:r>
        <w:rPr>
          <w:color w:val="000000"/>
          <w:sz w:val="22"/>
          <w:szCs w:val="22"/>
          <w:lang w:val="lt-LT"/>
        </w:rPr>
        <w:t>elektrinis tramvajus. Tai kartojosi tūkstančius kartų, ir kiek</w:t>
        <w:softHyphen/>
        <w:t>vieną kartą siaubas būdavo toks pat ryškus ir baisus.</w:t>
      </w:r>
    </w:p>
    <w:p>
      <w:pPr>
        <w:pStyle w:val="Normal"/>
        <w:shd w:fill="FFFFFF" w:val="clear"/>
        <w:rPr>
          <w:rFonts w:ascii="Arial" w:hAnsi="Arial" w:cs="Arial"/>
          <w:sz w:val="22"/>
          <w:szCs w:val="22"/>
          <w:lang w:val="lt-LT"/>
        </w:rPr>
      </w:pPr>
      <w:r>
        <w:rPr>
          <w:color w:val="000000"/>
          <w:sz w:val="22"/>
          <w:szCs w:val="22"/>
          <w:lang w:val="lt-LT"/>
        </w:rPr>
        <w:t>Pagaliau atėjo diena, kai gydytojas nuėmė paskutinį raišti ir paskutinį lipdį. Tai buvo iškilminga diena. Visa Siera Vista susispietė aplink ji. Seimininkas kasė jam ausis, o jis urzgė savo meilės dainą. Šeimininko žmona pavadino jį „palaimin</w:t>
        <w:softHyphen/>
        <w:t>tuoju vilku", visi garsiai pritarė, ir visos moterys ėmė jį va</w:t>
        <w:softHyphen/>
        <w:t>dinti „palaimintuoju vilku".</w:t>
      </w:r>
    </w:p>
    <w:p>
      <w:pPr>
        <w:pStyle w:val="Normal"/>
        <w:shd w:fill="FFFFFF" w:val="clear"/>
        <w:rPr>
          <w:rFonts w:ascii="Arial" w:hAnsi="Arial" w:cs="Arial"/>
          <w:sz w:val="22"/>
          <w:szCs w:val="22"/>
          <w:lang w:val="lt-LT"/>
        </w:rPr>
      </w:pPr>
      <w:r>
        <w:rPr>
          <w:color w:val="000000"/>
          <w:sz w:val="22"/>
          <w:szCs w:val="22"/>
          <w:lang w:val="lt-LT"/>
        </w:rPr>
        <w:t>Jis mėgino atsistoti, bet po kelių bandymų susmuko iš silp</w:t>
        <w:softHyphen/>
        <w:t>numo. Jis ilgai gulėjo, jo raumenys neteko stangrumo, o visa jų stiprybė išseko. Jis kiek susigėdo dėl savo silpnumo tarytum negalėdamas atlikti savo dievams kokios nors pareigos. Todėl jis iš paskutiniųjų stengėsi kaip nors atsikelti, ir pagaliau, klup</w:t>
        <w:softHyphen/>
        <w:t>damas bei svyruodamas pirmyn ir atgal, pakilo ant priešakinių kojų.</w:t>
      </w:r>
    </w:p>
    <w:p>
      <w:pPr>
        <w:pStyle w:val="Normal"/>
        <w:shd w:fill="FFFFFF" w:val="clear"/>
        <w:rPr>
          <w:rFonts w:ascii="Arial" w:hAnsi="Arial" w:cs="Arial"/>
          <w:sz w:val="22"/>
          <w:szCs w:val="22"/>
          <w:lang w:val="lt-LT"/>
        </w:rPr>
      </w:pPr>
      <w:r>
        <w:rPr>
          <w:color w:val="000000"/>
          <w:sz w:val="22"/>
          <w:szCs w:val="22"/>
          <w:lang w:val="lt-LT"/>
        </w:rPr>
        <w:t>- Palaimintasis vilkas! - choru sušuko moterys. Teisėjas Skotas triumfuodamas pažvelgė į jas.</w:t>
      </w:r>
    </w:p>
    <w:p>
      <w:pPr>
        <w:pStyle w:val="Normal"/>
        <w:shd w:fill="FFFFFF" w:val="clear"/>
        <w:rPr>
          <w:rFonts w:ascii="Arial" w:hAnsi="Arial" w:cs="Arial"/>
          <w:sz w:val="22"/>
          <w:szCs w:val="22"/>
          <w:lang w:val="lt-LT"/>
        </w:rPr>
      </w:pPr>
      <w:r>
        <w:rPr>
          <w:color w:val="000000"/>
          <w:sz w:val="22"/>
          <w:szCs w:val="22"/>
          <w:lang w:val="lt-LT"/>
        </w:rPr>
        <w:t>- Jūsų lūpos pasakė mano nuomonę, - tarė jis.- Aš visad taip sakiau. Joks šuo negalėtų padaryti to, ką jis padarė. Jis - tikras vilkas.</w:t>
      </w:r>
    </w:p>
    <w:p>
      <w:pPr>
        <w:pStyle w:val="Normal"/>
        <w:shd w:fill="FFFFFF" w:val="clear"/>
        <w:rPr>
          <w:rFonts w:ascii="Arial" w:hAnsi="Arial" w:cs="Arial"/>
          <w:sz w:val="22"/>
          <w:szCs w:val="22"/>
          <w:lang w:val="lt-LT"/>
        </w:rPr>
      </w:pPr>
      <w:r>
        <w:rPr>
          <w:color w:val="000000"/>
          <w:sz w:val="22"/>
          <w:szCs w:val="22"/>
          <w:lang w:val="lt-LT"/>
        </w:rPr>
        <w:t>- Palaimintas vilkas, - pataisė jį teisėjo žmona.</w:t>
      </w:r>
    </w:p>
    <w:p>
      <w:pPr>
        <w:pStyle w:val="Normal"/>
        <w:shd w:fill="FFFFFF" w:val="clear"/>
        <w:rPr>
          <w:rFonts w:ascii="Arial" w:hAnsi="Arial" w:cs="Arial"/>
          <w:sz w:val="22"/>
          <w:szCs w:val="22"/>
          <w:lang w:val="lt-LT"/>
        </w:rPr>
      </w:pPr>
      <w:r>
        <w:rPr>
          <w:color w:val="000000"/>
          <w:sz w:val="22"/>
          <w:szCs w:val="22"/>
          <w:lang w:val="lt-LT"/>
        </w:rPr>
        <w:t>- Taip,  palaimintas  vilkas, - sutiko  teisėjas.- ir  nuo  šio laiko aš vadinsiu jį šiuo vardu.</w:t>
      </w:r>
    </w:p>
    <w:p>
      <w:pPr>
        <w:pStyle w:val="Normal"/>
        <w:shd w:fill="FFFFFF" w:val="clear"/>
        <w:rPr>
          <w:rFonts w:ascii="Arial" w:hAnsi="Arial" w:cs="Arial"/>
          <w:sz w:val="22"/>
          <w:szCs w:val="22"/>
          <w:lang w:val="lt-LT"/>
        </w:rPr>
      </w:pPr>
      <w:r>
        <w:rPr>
          <w:color w:val="000000"/>
          <w:sz w:val="22"/>
          <w:szCs w:val="22"/>
          <w:lang w:val="lt-LT"/>
        </w:rPr>
        <w:t>- Jam vėl reikės išmokti vaikščioti, - tarė chirurgas.- Jis gali pradėti jau dabar. Tai nepakenks. Išveskite jį laukan.</w:t>
      </w:r>
    </w:p>
    <w:p>
      <w:pPr>
        <w:pStyle w:val="Normal"/>
        <w:shd w:fill="FFFFFF" w:val="clear"/>
        <w:rPr>
          <w:rFonts w:ascii="Arial" w:hAnsi="Arial" w:cs="Arial"/>
          <w:sz w:val="22"/>
          <w:szCs w:val="22"/>
          <w:lang w:val="lt-LT"/>
        </w:rPr>
      </w:pPr>
      <w:r>
        <w:rPr>
          <w:color w:val="000000"/>
          <w:sz w:val="22"/>
          <w:szCs w:val="22"/>
          <w:lang w:val="lt-LT"/>
        </w:rPr>
        <w:t>Ir jis išėjo į kiemą lyg koks karalius, apsuptas ir lydimas visų Siera Vistos gyventojų. Jis buvo labai nusilpęs ir, pasie</w:t>
        <w:softHyphen/>
        <w:t>kęs veją, atsigulė valandėlę pailsėti.</w:t>
      </w:r>
    </w:p>
    <w:p>
      <w:pPr>
        <w:pStyle w:val="Normal"/>
        <w:shd w:fill="FFFFFF" w:val="clear"/>
        <w:rPr>
          <w:rFonts w:ascii="Arial" w:hAnsi="Arial" w:cs="Arial"/>
          <w:sz w:val="22"/>
          <w:szCs w:val="22"/>
          <w:lang w:val="lt-LT"/>
        </w:rPr>
      </w:pPr>
      <w:r>
        <w:rPr>
          <w:color w:val="000000"/>
          <w:sz w:val="22"/>
          <w:szCs w:val="22"/>
          <w:lang w:val="lt-LT"/>
        </w:rPr>
        <w:t>Po to eisena vėl sujudo, Baltosios Ilties raumenyse po tru</w:t>
        <w:softHyphen/>
        <w:t>putį ėmė sruventi kraujas. Taip jie pasiekė arklides, kurių durų angoj gulėjo Kolė su pustuziniu rubuilių šunelių, žai</w:t>
        <w:softHyphen/>
        <w:t>džiančių prie jos įsaulyje.</w:t>
      </w:r>
    </w:p>
    <w:p>
      <w:pPr>
        <w:pStyle w:val="Normal"/>
        <w:shd w:fill="FFFFFF" w:val="clear"/>
        <w:rPr>
          <w:rFonts w:ascii="Arial" w:hAnsi="Arial" w:cs="Arial"/>
          <w:sz w:val="22"/>
          <w:szCs w:val="22"/>
          <w:lang w:val="lt-LT"/>
        </w:rPr>
      </w:pPr>
      <w:r>
        <w:rPr>
          <w:color w:val="000000"/>
          <w:sz w:val="22"/>
          <w:szCs w:val="22"/>
          <w:lang w:val="lt-LT"/>
        </w:rPr>
        <w:t>Baltoji Iltis nustebęs žiūrėjo į juos. Kolė įspėdama suurzgė, ir jis per daug nesiartino. Šeimininkas koja švelniai pastūmėjo vieną šuniuką jo link. Baltoji Iltis įtariai pasišiaušė, bet šei</w:t>
        <w:softHyphen/>
        <w:t>mininkas ji nuramino. Kolė, kurią viena moteris palaikė ran</w:t>
        <w:softHyphen/>
        <w:t>komis, nepasitikėdama stebėjo jį ir urgzdama įspėjo, kad gali blogai baigtis.</w:t>
      </w:r>
    </w:p>
    <w:p>
      <w:pPr>
        <w:pStyle w:val="Normal"/>
        <w:shd w:fill="FFFFFF" w:val="clear"/>
        <w:rPr>
          <w:rFonts w:ascii="Arial" w:hAnsi="Arial" w:cs="Arial"/>
          <w:sz w:val="22"/>
          <w:szCs w:val="22"/>
          <w:lang w:val="lt-LT"/>
        </w:rPr>
      </w:pPr>
      <w:r>
        <w:rPr>
          <w:color w:val="000000"/>
          <w:sz w:val="22"/>
          <w:szCs w:val="22"/>
          <w:lang w:val="lt-LT"/>
        </w:rPr>
        <w:t>Šunelis ėmė ropoti prie jo. Jis pastatė ausis ir susidomėjęs ėmė jį stebėti. Jų nosys susilietė, ir jis pajuto prie savo snukio</w:t>
      </w:r>
      <w:r>
        <w:rPr>
          <w:rFonts w:cs="Arial" w:ascii="Arial" w:hAnsi="Arial"/>
          <w:sz w:val="22"/>
          <w:szCs w:val="22"/>
          <w:lang w:val="lt-LT"/>
        </w:rPr>
        <w:t xml:space="preserve"> </w:t>
      </w:r>
      <w:r>
        <w:rPr>
          <w:color w:val="000000"/>
          <w:sz w:val="22"/>
          <w:szCs w:val="22"/>
          <w:lang w:val="lt-LT"/>
        </w:rPr>
        <w:t>šiltą mažytį šuniuko liežuvį. Ištįso ir Baltosios Ilties liežuvis - pats nežinodamas kodėl, jis lyžtelėjo šunelio nosį.</w:t>
      </w:r>
    </w:p>
    <w:p>
      <w:pPr>
        <w:pStyle w:val="Normal"/>
        <w:shd w:fill="FFFFFF" w:val="clear"/>
        <w:rPr>
          <w:color w:val="000000"/>
          <w:sz w:val="22"/>
          <w:szCs w:val="22"/>
          <w:lang w:val="lt-LT"/>
        </w:rPr>
      </w:pPr>
      <w:r>
        <w:rPr>
          <w:color w:val="000000"/>
          <w:sz w:val="22"/>
          <w:szCs w:val="22"/>
          <w:lang w:val="lt-LT"/>
        </w:rPr>
        <w:t>Rankų plojimu ir džiaugsmingais šauksmais sutiko dievai šį jo elgesį. Jis nustebo ir sumišęs pažvelgė į juos. Paskui jį vėl apėmė silpnumas, jis atsigulė ant žemės ir, pastatęs ausis bei pakreipęs galvą, žiūrėjo į šuniuką. Didžiausiam Kolės nepasi</w:t>
        <w:softHyphen/>
        <w:t>tenkinimui ir kiti šuneliai ėmė ropoti prie jo, o jisai ramiai leido jiems laipioti ant savęs ir vartaliotis. Iš pradžių, die</w:t>
        <w:softHyphen/>
        <w:t>vams pradėjus ploti, jis vėl pajuto senąjį drovumą ir nejauku</w:t>
        <w:softHyphen/>
        <w:t>mą. Tačiau viskas praėjo, nes šuneliai ir toliau nesiliovė žai</w:t>
        <w:softHyphen/>
        <w:t>dę ir išdykavę. Jis gulėjo pusiau primerktomis kantriomis aki</w:t>
        <w:softHyphen/>
        <w:t>mis ir snaudė įsaulyje.</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color w:val="000000"/>
          <w:sz w:val="22"/>
          <w:szCs w:val="22"/>
          <w:lang w:val="lt-LT"/>
        </w:rPr>
        <w:t>DŽEKAS LONDONAS</w:t>
      </w:r>
    </w:p>
    <w:p>
      <w:pPr>
        <w:pStyle w:val="Normal"/>
        <w:shd w:fill="FFFFFF" w:val="clear"/>
        <w:rPr>
          <w:rFonts w:ascii="Arial" w:hAnsi="Arial" w:cs="Arial"/>
          <w:sz w:val="22"/>
          <w:szCs w:val="22"/>
          <w:lang w:val="lt-LT"/>
        </w:rPr>
      </w:pPr>
      <w:r>
        <w:rPr>
          <w:color w:val="000000"/>
          <w:sz w:val="22"/>
          <w:szCs w:val="22"/>
          <w:lang w:val="lt-LT"/>
        </w:rPr>
        <w:t>BALTOJI ILTIS</w:t>
      </w:r>
    </w:p>
    <w:p>
      <w:pPr>
        <w:pStyle w:val="Normal"/>
        <w:shd w:fill="FFFFFF" w:val="clear"/>
        <w:rPr>
          <w:rFonts w:ascii="Arial" w:hAnsi="Arial" w:cs="Arial"/>
          <w:sz w:val="22"/>
          <w:szCs w:val="22"/>
          <w:lang w:val="lt-LT"/>
        </w:rPr>
      </w:pPr>
      <w:r>
        <w:rPr>
          <w:color w:val="000000"/>
          <w:sz w:val="22"/>
          <w:szCs w:val="22"/>
          <w:lang w:val="lt-LT"/>
        </w:rPr>
        <w:t>Redaktorius V. Čepliejus</w:t>
      </w:r>
    </w:p>
    <w:p>
      <w:pPr>
        <w:pStyle w:val="Normal"/>
        <w:shd w:fill="FFFFFF" w:val="clear"/>
        <w:rPr>
          <w:rFonts w:ascii="Arial" w:hAnsi="Arial" w:cs="Arial"/>
          <w:sz w:val="22"/>
          <w:szCs w:val="22"/>
          <w:lang w:val="lt-LT"/>
        </w:rPr>
      </w:pPr>
      <w:r>
        <w:rPr>
          <w:color w:val="000000"/>
          <w:sz w:val="22"/>
          <w:szCs w:val="22"/>
          <w:lang w:val="lt-LT"/>
        </w:rPr>
        <w:t>Viršelis dail. R.  Stasiūnaitės</w:t>
      </w:r>
    </w:p>
    <w:p>
      <w:pPr>
        <w:pStyle w:val="Normal"/>
        <w:shd w:fill="FFFFFF" w:val="clear"/>
        <w:rPr>
          <w:rFonts w:ascii="Arial" w:hAnsi="Arial" w:cs="Arial"/>
          <w:sz w:val="22"/>
          <w:szCs w:val="22"/>
          <w:lang w:val="lt-LT"/>
        </w:rPr>
      </w:pPr>
      <w:r>
        <w:rPr>
          <w:color w:val="000000"/>
          <w:sz w:val="22"/>
          <w:szCs w:val="22"/>
          <w:lang w:val="lt-LT"/>
        </w:rPr>
        <w:t>Techn. redaktorius D. Jakubonis</w:t>
      </w:r>
    </w:p>
    <w:p>
      <w:pPr>
        <w:pStyle w:val="Normal"/>
        <w:shd w:fill="FFFFFF" w:val="clear"/>
        <w:rPr>
          <w:rFonts w:ascii="Arial" w:hAnsi="Arial" w:cs="Arial"/>
          <w:sz w:val="22"/>
          <w:szCs w:val="22"/>
          <w:lang w:val="lt-LT"/>
        </w:rPr>
      </w:pPr>
      <w:r>
        <w:rPr>
          <w:color w:val="000000"/>
          <w:sz w:val="22"/>
          <w:szCs w:val="22"/>
          <w:lang w:val="lt-LT"/>
        </w:rPr>
        <w:t>Korektorės V.  Pažėrienė ir N. Gražulytė</w:t>
      </w:r>
    </w:p>
    <w:p>
      <w:pPr>
        <w:pStyle w:val="Normal"/>
        <w:shd w:fill="FFFFFF" w:val="clear"/>
        <w:rPr>
          <w:rFonts w:ascii="Arial" w:hAnsi="Arial" w:cs="Arial"/>
          <w:sz w:val="22"/>
          <w:szCs w:val="22"/>
          <w:lang w:val="lt-LT"/>
        </w:rPr>
      </w:pPr>
      <w:r>
        <w:rPr>
          <w:color w:val="000000"/>
          <w:sz w:val="22"/>
          <w:szCs w:val="22"/>
          <w:lang w:val="lt-LT"/>
        </w:rPr>
        <w:t>Duota rinkti 1976.IX.28. Pasirašyta spaudai 1976.XI.18. leidinio Nr. 8501. Spaudos popierius Nr. 2, formatas 84X108'/32-2,75 pop. 1.= 9,2 sp.l.; 10,5 leid. 1. 60000 egz. Užsak. Nr. 2565.</w:t>
      </w:r>
    </w:p>
    <w:p>
      <w:pPr>
        <w:pStyle w:val="Normal"/>
        <w:shd w:fill="FFFFFF" w:val="clear"/>
        <w:rPr>
          <w:rFonts w:ascii="Arial" w:hAnsi="Arial" w:cs="Arial"/>
          <w:sz w:val="22"/>
          <w:szCs w:val="22"/>
          <w:lang w:val="lt-LT"/>
        </w:rPr>
      </w:pPr>
      <w:r>
        <w:rPr>
          <w:color w:val="000000"/>
          <w:sz w:val="22"/>
          <w:szCs w:val="22"/>
          <w:lang w:val="lt-LT"/>
        </w:rPr>
        <w:t>Kaina 42 kp</w:t>
      </w:r>
    </w:p>
    <w:p>
      <w:pPr>
        <w:pStyle w:val="Normal"/>
        <w:shd w:fill="FFFFFF" w:val="clear"/>
        <w:rPr>
          <w:rFonts w:ascii="Arial" w:hAnsi="Arial" w:cs="Arial"/>
          <w:sz w:val="22"/>
          <w:szCs w:val="22"/>
          <w:lang w:val="lt-LT"/>
        </w:rPr>
      </w:pPr>
      <w:r>
        <w:rPr>
          <w:color w:val="000000"/>
          <w:sz w:val="22"/>
          <w:szCs w:val="22"/>
          <w:lang w:val="lt-LT"/>
        </w:rPr>
        <w:t>,,Vagos" leidykla, Vilnius, Lenino pr.  50</w:t>
      </w:r>
    </w:p>
    <w:p>
      <w:pPr>
        <w:pStyle w:val="Normal"/>
        <w:shd w:fill="FFFFFF" w:val="clear"/>
        <w:rPr>
          <w:rFonts w:ascii="Arial" w:hAnsi="Arial" w:cs="Arial"/>
          <w:sz w:val="22"/>
          <w:szCs w:val="22"/>
          <w:lang w:val="lt-LT"/>
        </w:rPr>
      </w:pPr>
      <w:r>
        <w:rPr>
          <w:color w:val="000000"/>
          <w:sz w:val="22"/>
          <w:szCs w:val="22"/>
          <w:lang w:val="lt-LT"/>
        </w:rPr>
        <w:t>Spaudė „Vaizdo" spaustuvė, Vilnius,  Strazdelio l</w:t>
      </w:r>
    </w:p>
    <w:p>
      <w:pPr>
        <w:pStyle w:val="Normal"/>
        <w:shd w:fill="FFFFFF" w:val="clear"/>
        <w:rPr>
          <w:rFonts w:ascii="Arial" w:hAnsi="Arial" w:cs="Arial"/>
          <w:sz w:val="22"/>
          <w:szCs w:val="22"/>
        </w:rPr>
      </w:pPr>
      <w:r>
        <w:rPr>
          <w:rFonts w:eastAsia="Arial" w:cs="Arial" w:ascii="Arial" w:hAnsi="Arial"/>
          <w:color w:val="000000"/>
          <w:sz w:val="22"/>
          <w:szCs w:val="22"/>
          <w:lang w:val="lt-LT"/>
        </w:rPr>
        <w:t xml:space="preserve">   </w:t>
      </w:r>
      <w:r>
        <w:rPr>
          <w:rFonts w:cs="Arial" w:ascii="Arial" w:hAnsi="Arial"/>
          <w:color w:val="000000"/>
          <w:sz w:val="22"/>
          <w:szCs w:val="22"/>
          <w:lang w:val="lt-LT"/>
        </w:rPr>
        <w:t>0763-024</w:t>
      </w:r>
    </w:p>
    <w:p>
      <w:pPr>
        <w:pStyle w:val="Normal"/>
        <w:shd w:fill="FFFFFF" w:val="clear"/>
        <w:rPr>
          <w:rFonts w:ascii="Arial" w:hAnsi="Arial" w:cs="Arial"/>
          <w:sz w:val="22"/>
          <w:szCs w:val="22"/>
        </w:rPr>
      </w:pPr>
      <w:r>
        <w:rPr>
          <w:color w:val="000000"/>
          <w:sz w:val="22"/>
          <w:szCs w:val="22"/>
          <w:vertAlign w:val="superscript"/>
          <w:lang w:val="lt-LT"/>
        </w:rPr>
        <w:t>L</w:t>
      </w:r>
      <w:r>
        <w:rPr>
          <w:color w:val="000000"/>
          <w:sz w:val="22"/>
          <w:szCs w:val="22"/>
          <w:lang w:val="lt-LT"/>
        </w:rPr>
        <w:t xml:space="preserve"> M852(lū)-77</w:t>
      </w:r>
    </w:p>
    <w:p>
      <w:pPr>
        <w:pStyle w:val="Normal"/>
        <w:shd w:fill="FFFFFF" w:val="clear"/>
        <w:rPr/>
      </w:pPr>
      <w:r>
        <w:rPr>
          <w:color w:val="000000"/>
          <w:sz w:val="22"/>
          <w:szCs w:val="22"/>
          <w:lang w:val="lt-LT"/>
        </w:rPr>
        <w:t>U  (Amer) Lo-11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53:00Z</dcterms:created>
  <dc:creator>Džekas Londonas</dc:creator>
  <dc:description/>
  <dc:language>en-US</dc:language>
  <cp:lastModifiedBy>Arunas Sliuzas</cp:lastModifiedBy>
  <dcterms:modified xsi:type="dcterms:W3CDTF">2005-10-09T21:51:00Z</dcterms:modified>
  <cp:revision>18</cp:revision>
  <dc:subject/>
  <dc:title>Baltoji Il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OCR\DK103-Baltoji-iltis.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D:\OCR\DK103-Baltoji-iltis.jpg</vt:lpwstr>
  </property>
  <property fmtid="{D5CDD505-2E9C-101B-9397-08002B2CF9AE}" pid="7" name="eBook-author">
    <vt:lpwstr>Dzekas Londonas</vt:lpwstr>
  </property>
  <property fmtid="{D5CDD505-2E9C-101B-9397-08002B2CF9AE}" pid="8" name="eBook-filename">
    <vt:lpwstr>Baltoji iltis.lit</vt:lpwstr>
  </property>
  <property fmtid="{D5CDD505-2E9C-101B-9397-08002B2CF9AE}" pid="9" name="eBook-title">
    <vt:lpwstr>Baltoji Iltis</vt:lpwstr>
  </property>
</Properties>
</file>