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kantas- archit. ornamentikos puoðybos motyv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kvedukas-ant arkø pakeltas dengtas vandentiek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nfilada- eilë pereinamø kambariø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ntablementas- virðutinë orderio dalis;virð kolonø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idë- vidinë altorinë pastato dal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rkada- eilë vienodø arkø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rkbutanas- pusarkë, vienu galu remiasi á sienos virðø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ikas- sienelë virð karnizo.(triumfo arko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lantas- vyro pavidalo atrama, laikanti balkonà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reljefas- skulptûros plokðèias reljefas, vaizdas pusiau iðkilæ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zë- kolonos pagrind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zilika- pastatas, vëliau tapæs baþnyèi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klektika- ávairiø stiliø junginy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ialas- dekoratyvinë juosta puðianti sienà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rontonas- trikampë plokðtuma virð stog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pitelis- kolonos virðutinë dal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riatidë- moters pavidalo vertikali atram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lonada- kolonø eil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ntroforsas- iðorinë iðkyla sienai sutvirtin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abas- gotikinës archit. puoðybos detal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vadrika- antik. karo veþimas(4 arkliai)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va- svarbiausia baþnyèios patalp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iliastras- pusë kolono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afonas- lubø, skliauto dalis puoðta tapyb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ortalas- puoðnus áëjim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ortikas- dengtas prieangis su kolonom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okailis- kriauklës formos dokorat. element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kliautas- iðgaubtas pastato stig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ndas- apvalus reljef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ranseptas- skersinë nov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mpengs- gotik. archit. elementas virð lango arba durø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oliuta- spiralës pavidalo archit. detal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mfitetras- þiûrovø suolø eilës cirke ar teatr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zilika- trinavis pastat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rkeris- dengtas balkon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nterjeras- vidaus sutvarkym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onsarda- pastogës patalpo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otonda- maþas apskritas pastatas park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ermas- romënø pirt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adukas- tilt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kropolis- ant kalno ðventyklø komplek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mlechai; Menkyrai; Dalmenai -stambûs akmenys arba akmens plokðtës, laidojimo statinys, pirmykðtis men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versas- monetos priekinë pus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versas- monetos atvirkðtinë pus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erakota- molio spalvos keramik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rabeskas- ornamentas ið stilizuotø augalø lapø, þiedø ir vaisiø.(Islama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liustra- kriauðiðko liemens kolonelë turëkluos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obelenas- rankomis austas, vaizdais puoðtas spalvotas sienos kilim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mëja- brangakmenis arba taurusis akmuo su iðkiliomis figûrom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ipta- poþeminë arba pusiau áþeminta laidojimo salë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onolitas- vienas didþiulis akmuo, kolona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teonas- visø dievø ðventykla (Roma).</w:t>
      </w:r>
    </w:p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apyboj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ptikas- du sujungti paveiksl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riptikas- trys sujungti paveiksl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liaþas- tapybos technika, prie pagrindo priklijuoti ávairûs audiniai, popieriaus ir ðiaip visokie gabalai gabal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inijinë perspektyva- vaizdavimas erdvëj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iniatiûra- knygø iliustracija; maþas paveikslël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olbertas- pastov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olbertinis paveikslas- kilnojamas paveiksl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letë- ovali lentutë su daþa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orama- vaizdas á visas puse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telë- sausi lazdeliø daþ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toralë- vaizdas ið pemenø gyvenim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Ðviesokaita- ðviesos ir ðeðëliø sugrupavimas paveiksle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empera- daþai su kiauðinio tryniu; klijais; pigment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57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1:37:00Z</dcterms:created>
  <dc:creator>X-men</dc:creator>
  <dc:description/>
  <dc:language>en-US</dc:language>
  <cp:lastModifiedBy>emilis</cp:lastModifiedBy>
  <dcterms:modified xsi:type="dcterms:W3CDTF">1999-07-31T16:15:00Z</dcterms:modified>
  <cp:revision>3</cp:revision>
  <dc:subject/>
  <dc:title>Akantas- archit</dc:title>
</cp:coreProperties>
</file>