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8 Bilietas</w:t>
      </w:r>
    </w:p>
    <w:p>
      <w:pPr>
        <w:pStyle w:val="Normal"/>
        <w:widowControl/>
        <w:rPr>
          <w:b/>
          <w:b/>
          <w:bCs/>
          <w:sz w:val="28"/>
          <w:szCs w:val="28"/>
        </w:rPr>
      </w:pPr>
      <w:r>
        <w:rPr>
          <w:b/>
          <w:bCs/>
          <w:sz w:val="28"/>
          <w:szCs w:val="28"/>
        </w:rPr>
      </w:r>
    </w:p>
    <w:p>
      <w:pPr>
        <w:pStyle w:val="Normal"/>
        <w:widowControl/>
        <w:rPr/>
      </w:pPr>
      <w:r>
        <w:rPr/>
        <w:t> </w:t>
      </w:r>
    </w:p>
    <w:p>
      <w:pPr>
        <w:pStyle w:val="Normal"/>
        <w:widowControl/>
        <w:rPr/>
      </w:pPr>
      <w:r>
        <w:rPr/>
        <w:t>1. Vieno XIXa. realizmo autoriaus (O.Balzako, Stendalio) kūrinio aptarimas.</w:t>
      </w:r>
    </w:p>
    <w:p>
      <w:pPr>
        <w:pStyle w:val="Normal"/>
        <w:widowControl/>
        <w:rPr/>
      </w:pPr>
      <w:r>
        <w:rPr/>
        <w:t>2. V .Mykolaičio-Putino poezija. Pasirinkto eilėraščių rinkinio analizė arba eilėraščio aptarimas.</w:t>
      </w:r>
    </w:p>
    <w:p>
      <w:pPr>
        <w:pStyle w:val="Normal"/>
        <w:widowControl/>
        <w:rPr/>
      </w:pPr>
      <w:r>
        <w:rPr/>
      </w:r>
    </w:p>
    <w:p>
      <w:pPr>
        <w:pStyle w:val="PlainText"/>
        <w:widowControl/>
        <w:jc w:val="both"/>
        <w:rPr/>
      </w:pPr>
      <w:r>
        <w:rPr>
          <w:rFonts w:eastAsia="TimesLT" w:cs="TimesLT" w:ascii="TimesLT" w:hAnsi="TimesLT"/>
          <w:sz w:val="24"/>
          <w:szCs w:val="24"/>
        </w:rPr>
        <w:t xml:space="preserve">1. </w:t>
      </w:r>
      <w:r>
        <w:rPr>
          <w:rFonts w:eastAsia="TimesLT" w:cs="TimesLT" w:ascii="TimesLT" w:hAnsi="TimesLT"/>
          <w:i/>
          <w:iCs/>
          <w:sz w:val="24"/>
          <w:szCs w:val="24"/>
        </w:rPr>
        <w:t>Realizmas</w:t>
      </w:r>
      <w:r>
        <w:rPr>
          <w:rFonts w:eastAsia="TimesLT" w:cs="TimesLT" w:ascii="TimesLT" w:hAnsi="TimesLT"/>
          <w:sz w:val="24"/>
          <w:szCs w:val="24"/>
        </w:rPr>
        <w:t xml:space="preserve"> - literatūros, teatro ir dailės kryptis, kuri tikroviškai ir objektyviai vaizduoja gyvenimą ir žmogų. Realizmas pradeda formuotis XIX a. trečiame dešimtmetyje Prancūzijoje. Realistai didelį dėmesį skiria aplinkos ir daiktų vaizdavimui. Realistinėje literatūroje labiausiai paplitęs romanas. lš įvairių romano rūšių dažniausias socialinis. Realistai stengiasi sukurti platų visuomenės vaizdą, rodo visuomenės normas, žmonių santykius. Matome, kad labiausiai vertinami pinigai, įsigali gobšumas, machinacijos, praranda sąžinę, mano, kad viską gali nupirkti. Rašytojai stengiasi pasmerkti tai, kas bloga, kritiškai vertinti tikrovę.</w:t>
      </w:r>
    </w:p>
    <w:p>
      <w:pPr>
        <w:pStyle w:val="PlainText"/>
        <w:widowControl/>
        <w:jc w:val="both"/>
        <w:rPr/>
      </w:pPr>
      <w:r>
        <w:rPr>
          <w:rFonts w:eastAsia="TimesLT" w:cs="TimesLT" w:ascii="TimesLT" w:hAnsi="TimesLT"/>
          <w:sz w:val="24"/>
          <w:szCs w:val="24"/>
        </w:rPr>
        <w:t xml:space="preserve">       </w:t>
      </w:r>
      <w:r>
        <w:rPr>
          <w:rFonts w:eastAsia="TimesLT" w:cs="TimesLT" w:ascii="TimesLT" w:hAnsi="TimesLT"/>
          <w:sz w:val="24"/>
          <w:szCs w:val="24"/>
        </w:rPr>
        <w:t>Vienas žymiausių XIX a. realistų - O,Balzakas. Rašytojas norėjo, kad jo kūryboje atsispindėtų visas tuometinis Prancūzijos gyvenimas. Taip gimsta romanų ciklas "Žmogiškoji komedija". Vienu geriausių O.Balzako romanų laikomas "</w:t>
      </w:r>
      <w:r>
        <w:rPr>
          <w:rFonts w:eastAsia="TimesLT" w:cs="TimesLT" w:ascii="TimesLT" w:hAnsi="TimesLT"/>
          <w:i/>
          <w:iCs/>
          <w:sz w:val="24"/>
          <w:szCs w:val="24"/>
          <w:u w:val="single"/>
        </w:rPr>
        <w:t>Tėvas Gorijo</w:t>
      </w:r>
      <w:r>
        <w:rPr>
          <w:rFonts w:eastAsia="TimesLT" w:cs="TimesLT" w:ascii="TimesLT" w:hAnsi="TimesLT"/>
          <w:sz w:val="24"/>
          <w:szCs w:val="24"/>
        </w:rPr>
        <w:t>". Tai socialinis-psichologinis romanas, kurio tema - šeimyninių santykių irimas. Pagrindinė romano problema - vaikų nedėkingumas tėvams. Tėvas Gorijo, buvęs makaronų įmonės darbininkas, bado metais susikrovė nemažą turtą. Augina jis dvi dukteris, jas beprotiškai myli, lepina, nori, kad jos būtų laimingos. Jis dukroms atiduoda viską, nieko iš jų nereikalauja, ištekina dukras pagal išskaičiavimą. Gorijo nesvarbu moralinės jaunikių savybės, viską lemia pinigai. Turtas, padėtis dar labiau jas sugadina.tėvą jos apgyvendina ponios Vokė pensione. Taip ir miršta Gorijo vienas, visko netekęs. Jis yra neturtingo studento palaidojamas.</w:t>
      </w:r>
    </w:p>
    <w:p>
      <w:pPr>
        <w:pStyle w:val="PlainText"/>
        <w:widowContro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Rašytojas parodo, kaip šeimos ryšius ardo pinigai, turtas. Per vėlai Gorijo supranta, jog dukterys ir žentai gerbė jį todėl, kad turėjo milijonus. Netekęs turto, nebereikalingas jis pats. Tėviški jausmai, meilė nevertinami. Tėvui Gorijo dukterys - visa gyvenimo prasmė ir laimė, o jos tėvą lanko tik tol, kol jis turi pinigų. Mirus Gorijo, paskui jo karstą važiuoja tik tuščios dukterų karietos. </w:t>
      </w:r>
    </w:p>
    <w:p>
      <w:pPr>
        <w:pStyle w:val="PlainText"/>
        <w:widowContro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O.Balzakas romane parodo ir jaunuolio kelią tuome~nėfe visuomenėje. Eugenijaus Rastinjako istorija - kita romano siužetinė linija. Eugenijus - neturtingos bajorijos atstovas, Jis rūpinasi savo garbe, sąžine, daug dirba. Jis mato, jog geraširdiškumo, nesavanaudiškumo niekas nevertina. Labai Rastinjaką paveikia tėvo Gorijo tragedija..Herojus supranta, jog turtas ir prabanga pražudo patį svarbiausią dalyką - žmogaus sielą. Jis sugeba atsitiesti, išlikti žmogumi. </w:t>
      </w:r>
    </w:p>
    <w:p>
      <w:pPr>
        <w:pStyle w:val="PlainText"/>
        <w:widowContro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O.Balzako romane idomiai ir visapusiškai atsispindi žmogus, jo asmenybė ir visuomenės gyvenimas, kartu rašytojas parodo, kad žmogus iš prigimties nėra nei blogas, nei geras, kad blogi žmogaus bruožai suklesti tik veikiant aplinkai, socialinėms sąlygoms.</w:t>
      </w:r>
    </w:p>
    <w:p>
      <w:pPr>
        <w:pStyle w:val="Normal"/>
        <w:widowControl/>
        <w:jc w:val="both"/>
        <w:rPr>
          <w:rFonts w:ascii="TimesLT" w:hAnsi="TimesLT" w:eastAsia="TimesLT" w:cs="TimesLT"/>
          <w:sz w:val="24"/>
          <w:szCs w:val="24"/>
        </w:rPr>
      </w:pPr>
      <w:r>
        <w:rPr>
          <w:rFonts w:eastAsia="TimesLT" w:cs="TimesLT"/>
          <w:sz w:val="24"/>
          <w:szCs w:val="24"/>
        </w:rPr>
      </w:r>
    </w:p>
    <w:p>
      <w:pPr>
        <w:pStyle w:val="Normal"/>
        <w:widowControl/>
        <w:jc w:val="both"/>
        <w:rPr/>
      </w:pPr>
      <w:r>
        <w:rPr/>
        <w:t xml:space="preserve">2. XXa. lietuvių literatūroje Putinas užima centrinę vietą. Šio rašytojo kūryba daugiažanrė: romanai, dramos, lyrika. Esminė poeto kūryboje yra asmenybės laisvės ir laisvo kūrybingumo problema. Putino kūryba apima ilgą laikotarpį. Visą poeto Putino kūrybą jungia kūrybos vientisumas, atsinaujinimas ir nuolatinė kūrėjo pastanga išlikti savimi, išsaugoti ištikimybę sau, žmogui, tautai. Jau pirmuosiuose poeto eilėraščiuose ima ryškėti jam būdingi tematiniai motyvai: veržimasis nuo pilkos kasdienybės į romantinį gamtos ir svajonių. Eilėraščiuose vyrauja lyrinė vidinių išgyvenimų analizė. </w:t>
      </w:r>
    </w:p>
    <w:p>
      <w:pPr>
        <w:pStyle w:val="Normal"/>
        <w:widowControl/>
        <w:jc w:val="both"/>
        <w:rPr/>
      </w:pPr>
      <w:r>
        <w:rPr/>
        <w:t xml:space="preserve">         </w:t>
      </w:r>
      <w:r>
        <w:rPr/>
        <w:t>Pirmosios Putino kūrybos pusės lyrikos centras yra rinkinys "</w:t>
      </w:r>
      <w:r>
        <w:rPr>
          <w:i/>
          <w:iCs/>
        </w:rPr>
        <w:t>Tarp dviejų aušrų</w:t>
      </w:r>
      <w:r>
        <w:rPr/>
        <w:t xml:space="preserve">". Jame sukaupta vidinė poeto patirtis, būties prieštaravimų jausmas. Rinkinyje aiškiai skamba viena svarbiausių Putino temų - laisvės, išsivadavimo tema. Labiausiai ji išreikšta poemoje "Vergas". </w:t>
      </w:r>
    </w:p>
    <w:p>
      <w:pPr>
        <w:pStyle w:val="Normal"/>
        <w:widowControl/>
        <w:jc w:val="both"/>
        <w:rPr/>
      </w:pPr>
      <w:r>
        <w:rPr/>
        <w:t xml:space="preserve">        </w:t>
      </w:r>
      <w:r>
        <w:rPr/>
        <w:t>Rinkinys "Tarp dviejų aušrų" - simbolistinės Putino poezijos pavyzdys. Poeto žmogus blaškosi tarp idealo, svajonių ir tikrovės. Simbolistinėje poezijoje ryškus ir liūdesio, vienišumo, nusivylimo motyvas (eilėraščių ciklas "Pesimizmo himnai"). Šiuo laikotarpiu parašytuose eilėraščiuose kyla žmogaus ir Dievo ryšio, tikros, iš širdies kylančios maldos klausimai (eilėraščiai "Malda", "Nežinomam Dievui").</w:t>
      </w:r>
    </w:p>
    <w:p>
      <w:pPr>
        <w:pStyle w:val="Normal"/>
        <w:widowControl/>
        <w:jc w:val="both"/>
        <w:rPr/>
      </w:pPr>
      <w:r>
        <w:rPr/>
        <w:t xml:space="preserve">      </w:t>
      </w:r>
      <w:r>
        <w:rPr/>
        <w:t>Antrajame kūrybos laikotarpyje labiausiai išsiskiria eilėraščių ciklai "Parafrazės", "Mano mėnesiai" ir lyrinė poema "Somnambulas".</w:t>
      </w:r>
    </w:p>
    <w:p>
      <w:pPr>
        <w:pStyle w:val="Normal"/>
        <w:widowControl/>
        <w:jc w:val="both"/>
        <w:rPr/>
      </w:pPr>
      <w:r>
        <w:rPr/>
        <w:t xml:space="preserve">      </w:t>
      </w:r>
      <w:r>
        <w:rPr/>
        <w:t>"</w:t>
      </w:r>
      <w:r>
        <w:rPr>
          <w:i/>
          <w:iCs/>
        </w:rPr>
        <w:t>Parafrazės</w:t>
      </w:r>
      <w:r>
        <w:rPr/>
        <w:t xml:space="preserve">" - vienas stipriausių Putino ciklų. Tai išsivadavimo kūrinys. lšsivadavimo jausmas susilieja su išlaisvinančia, sielvartą ir nusiminimą įveikiančia Bethoveno muzika. Laisvė ir nelaisvė, nusiminimas ir ramybė, meilė ir sielvartas, liūdesys ir džiaugsmas - pagrindinės ciklo priešpriešos. Poetas šlovina laisvą, po sielvarto išgyvenimo nušvitusią, nuskaidrėjusią sielą. </w:t>
      </w:r>
    </w:p>
    <w:p>
      <w:pPr>
        <w:pStyle w:val="Normal"/>
        <w:widowControl/>
        <w:jc w:val="both"/>
        <w:rPr/>
      </w:pPr>
      <w:r>
        <w:rPr/>
        <w:t xml:space="preserve">      </w:t>
      </w:r>
      <w:r>
        <w:rPr/>
        <w:t>"</w:t>
      </w:r>
      <w:r>
        <w:rPr>
          <w:i/>
          <w:iCs/>
        </w:rPr>
        <w:t>Mano mėnesių</w:t>
      </w:r>
      <w:r>
        <w:rPr/>
        <w:t>" ciklo pagrindas yra kalendorinis laiko ciklas - nuo sausio, kai pradedama gyventi, iki gruodžio, kai jauti artėjant paskutinį žingsnį. Metų ciklas apibendrintas kaip žmogaus gyvenimo ciklas. lšreikšta į save susikaupusio žmogaus savijauta, prieštaringa gamtos galybė, meilė ir džiaugsmas.</w:t>
      </w:r>
    </w:p>
    <w:p>
      <w:pPr>
        <w:pStyle w:val="Normal"/>
        <w:widowControl/>
        <w:jc w:val="both"/>
        <w:rPr/>
      </w:pPr>
      <w:r>
        <w:rPr/>
        <w:t xml:space="preserve">       </w:t>
      </w:r>
      <w:r>
        <w:rPr/>
        <w:t>Visa poeto Putino kūryba - tai ėjimas į žmogų, į gamtą, nuolatinis atsinaujinimas, dvasios atgimimas, grįžimas prie amžinųjų būties, Dievo temų.</w:t>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32:00Z</dcterms:created>
  <dc:creator>Marius Svazinskas</dc:creator>
  <dc:description/>
  <dc:language>en-US</dc:language>
  <cp:lastModifiedBy>emilis</cp:lastModifiedBy>
  <dcterms:modified xsi:type="dcterms:W3CDTF">1999-05-29T05:26:00Z</dcterms:modified>
  <cp:revision>2</cp:revision>
  <dc:subject/>
  <dc:title>8 Bilietas</dc:title>
</cp:coreProperties>
</file>