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3 BILIETAS</w:t>
      </w:r>
    </w:p>
    <w:p>
      <w:pPr>
        <w:pStyle w:val="Normal"/>
        <w:widowControl/>
        <w:rPr>
          <w:b/>
          <w:b/>
          <w:bCs/>
          <w:sz w:val="28"/>
          <w:szCs w:val="28"/>
        </w:rPr>
      </w:pPr>
      <w:r>
        <w:rPr>
          <w:b/>
          <w:bCs/>
          <w:sz w:val="28"/>
          <w:szCs w:val="28"/>
        </w:rPr>
      </w:r>
    </w:p>
    <w:p>
      <w:pPr>
        <w:pStyle w:val="Normal"/>
        <w:widowControl/>
        <w:rPr/>
      </w:pPr>
      <w:r>
        <w:rPr/>
        <w:t>1. Senovės graikų teatras. Vienos tragedijos aptarimas.</w:t>
      </w:r>
    </w:p>
    <w:p>
      <w:pPr>
        <w:pStyle w:val="Normal"/>
        <w:widowControl/>
        <w:rPr/>
      </w:pPr>
      <w:r>
        <w:rPr/>
        <w:t>2. A.Miškinio arba B.Brazdžionio poezija. Pasirinkto eilėraščio analizė.</w:t>
      </w:r>
    </w:p>
    <w:p>
      <w:pPr>
        <w:pStyle w:val="Normal"/>
        <w:widowControl/>
        <w:rPr/>
      </w:pPr>
      <w:r>
        <w:rPr/>
      </w:r>
    </w:p>
    <w:p>
      <w:pPr>
        <w:pStyle w:val="Normal"/>
        <w:widowControl/>
        <w:jc w:val="both"/>
        <w:rPr/>
      </w:pPr>
      <w:r>
        <w:rPr/>
        <w:t xml:space="preserve">1. Senovės Graikija sukaupė milžiniškus kultūros turtus, VllI a. pr. m. e., Graikijoje pasirodo Homeras, kiti kūrėjai, suklesti teatras, architektūra, keramika. Graikų drama atsirado VI a. pr.m.e.  iš dievo Dioniso švenčių apeigų. Jų choro dalyviai giedodavo giesmes apsirengę ožių kailiais. lš to kilo tragedijos pavadinimas (tragedija - ožių daina). lš Dioniso švenčių kllo ir komedija. Dramos buvo vaidinamos tik per šventes. Vaidindavo po atviru dangumi, orchestrofe (kalno papėdės aikštelėje). Šlaite būdavo įrengti akmeniniai suolai žiūrovams. Antikos teatre vaidino tik vyrai. Jie būdavo su kaukėmis, kurios dengė visą galvą. </w:t>
      </w:r>
    </w:p>
    <w:p>
      <w:pPr>
        <w:pStyle w:val="Normal"/>
        <w:widowControl/>
        <w:jc w:val="both"/>
        <w:rPr/>
      </w:pPr>
      <w:r>
        <w:rPr/>
        <w:t xml:space="preserve">      </w:t>
      </w:r>
      <w:r>
        <w:rPr/>
        <w:t>Antikos dramaturgai dažniausiai rašė tragedijas, kurios buvo kuriamos mitų motyvais. Mito keisti nebuvo galima, todėl tragedijų siužetą žiūrovai žinojo iš anksto. Žymiausi graikų tragedijos kūrėjai Aischilas ir Sofoklis. Sofoklis - labiausiai mėgstamas ir vertinamas tragedijų autorius. Žymiausios tragedijos "Karalius Edipas" ir "Antigonė".</w:t>
      </w:r>
    </w:p>
    <w:p>
      <w:pPr>
        <w:pStyle w:val="Normal"/>
        <w:widowControl/>
        <w:jc w:val="both"/>
        <w:rPr/>
      </w:pPr>
      <w:r>
        <w:rPr/>
        <w:t xml:space="preserve">     </w:t>
      </w:r>
      <w:r>
        <w:rPr/>
        <w:t>"</w:t>
      </w:r>
      <w:r>
        <w:rPr>
          <w:i/>
          <w:iCs/>
        </w:rPr>
        <w:t>Antigonė</w:t>
      </w:r>
      <w:r>
        <w:rPr/>
        <w:t xml:space="preserve">" - tragedijų karalienė. Taip ją pavadino žmonės. Tragedija parašyta remiantis Tėbų mitų ciklu. Antigonės broliai Polineikas ir Eteoklis susiginčijo dėl valdžios. Eteoklis išvijo Polineiką ir užėmė sostą. Tada Polineikas su savo armija puolė miestą, ir broliai dvikovoje žūsta, karaliaus valdžią perima dėdė Kreontas. Jis įsako Eteoklį palaidoti, o Polineiką palikti nelaidotą. Žuvusiųjų sesuo Antigonė nepaklūsta įsakymui ir ryžtasi palaidoti brolį. </w:t>
      </w:r>
    </w:p>
    <w:p>
      <w:pPr>
        <w:pStyle w:val="Normal"/>
        <w:widowControl/>
        <w:jc w:val="both"/>
        <w:rPr/>
      </w:pPr>
      <w:r>
        <w:rPr/>
        <w:t xml:space="preserve">        </w:t>
      </w:r>
      <w:r>
        <w:rPr/>
        <w:t>Labiausiai tragedijoje žavi Antigonės paveikslas. Ji narsi, ryžtinga. Antigonė nebijo žmogaus - karaliaus rūstybės. Ji myli abu brolius ir negali sutikti, jog Polineiko palaikai būtų išniekinti. Ji gimusi mylėti ir kitus to moko, Antigonė vadovaujasi ne rašytais įstatymais, o žmogiškaisiais, saugo protėvių moralės nuostatus - draudimas palaidoti brolį prieštarauja žmogiškumo normoms. Kreontas įsako Antigonę užmūryti oloje. Antigonę pražudė meilė  savo mirusiam broliui. Tačiau ji nesigaili to, ką padarė, neatsižada savo įsitikinimų, nes ji nenusižengė žmogiškumui.</w:t>
      </w:r>
    </w:p>
    <w:p>
      <w:pPr>
        <w:pStyle w:val="Normal"/>
        <w:widowControl/>
        <w:jc w:val="both"/>
        <w:rPr/>
      </w:pPr>
      <w:r>
        <w:rPr/>
        <w:t xml:space="preserve">        </w:t>
      </w:r>
      <w:r>
        <w:rPr/>
        <w:t>Antigonė - stipri, drąsi, ryžtinga, o kartu jautri, mylinti. Ji saugo tas vertybes, kurias ne žmogus, o dievai davė. Antigonės paveiksle įprasminta ir kalokagatifos idėja - žmogus turi būti gražus, didingas savo siela, tada žavi mus ir jo kūno grožis. Tad Antigonė ir yra gražiausias žmogus tragedijoje, nes laikėsi amžinų, dievų nustatytų papročių ir įstatymų.</w:t>
      </w:r>
    </w:p>
    <w:p>
      <w:pPr>
        <w:pStyle w:val="Normal"/>
        <w:widowControl/>
        <w:jc w:val="both"/>
        <w:rPr/>
      </w:pPr>
      <w:r>
        <w:rPr/>
      </w:r>
    </w:p>
    <w:p>
      <w:pPr>
        <w:pStyle w:val="Normal"/>
        <w:widowControl/>
        <w:jc w:val="both"/>
        <w:rPr/>
      </w:pPr>
      <w:r>
        <w:rPr/>
        <w:t>2.   B.Brazdžionis - poetas neoromantikas. Eilėraščiuose įkūnyti amžinieji gyvenimo ir žmogiškumo dėsniai. Poetas kūryboje skelbia meilę tėvynei, žmogaus ir Dievo vienybę, kalba apie mažo žmogaus didelę sielą.</w:t>
      </w:r>
    </w:p>
    <w:p>
      <w:pPr>
        <w:pStyle w:val="Normal"/>
        <w:widowControl/>
        <w:jc w:val="both"/>
        <w:rPr/>
      </w:pPr>
      <w:r>
        <w:rPr/>
        <w:t xml:space="preserve">        </w:t>
      </w:r>
      <w:r>
        <w:rPr/>
        <w:t>Visa poeto kūryba neatsiejama nuo Lietuvos. Lietuva - kryžių ir rūpintojėlių kraštas, ėjęs skausmo, kančių keliu, bet išsaugojęs viltį ir tikėjimą. Tėvynė B.Brazdžionio poezijoje - visa ko pradžia ir prasmė. Dar didesnė poeto meilė tėvynei, nes jis atskirtas nuo jos, jis - klajūnas svetimame krašte. Poeto žmogus skaudžiai išgyvena namų praradimą, jam nemiela svetima žemė. svetimi kalnai: "Man tu, žeme, ne tėvynė", - skundžiasi žmogus eilėraštyje "Klajoklio daina".</w:t>
      </w:r>
    </w:p>
    <w:p>
      <w:pPr>
        <w:pStyle w:val="Normal"/>
        <w:widowControl/>
        <w:jc w:val="both"/>
        <w:rPr/>
      </w:pPr>
      <w:r>
        <w:rPr/>
        <w:t xml:space="preserve">        </w:t>
      </w:r>
      <w:r>
        <w:rPr/>
        <w:t xml:space="preserve">Poetas tvirtai išsakė tikėjimą, kad Lietuva gyva ir bus gyva. B Brazdžionis sukūrė vieną gražiausių lietuvių poezijoje šios temos eilėraščių </w:t>
      </w:r>
      <w:r>
        <w:rPr>
          <w:i/>
          <w:iCs/>
        </w:rPr>
        <w:t>"Aš čia - gyva"</w:t>
      </w:r>
      <w:r>
        <w:rPr/>
        <w:t>. Eilėraštyje teigiama amžina tėvynės gyvybė. Skaitydami jaučiame tėvynei iškilusią grėsmę, ji išsakoma tamsia, juoda spalva: tamsioj naktyj, it kapas; iškėliau rankas į dangų juodą; tamsus kelias... Eilėraščio žmogus neramus, pasimetęs, jis ieško tėvynės, kartodamas tą patį klausimą: "Ar tu gyva, ar negyva?". Tėvynė jam atsako, ji gyva. Amžiną gyvybę rodo pakartojimas "Aš čia - gyva". Dubysos bangavime, dainose, net tamsoje, naktyje, šešėliuose skamba "Aš čia - gyva". Eilėraščio kompozicija paprasta: klausimų ir atsakymų. Įvardis "čia" rodo, jog ne abstrakčiai gyva Lietuva, o čia, kur gimtinė, kur viskas sava, brangu.</w:t>
      </w:r>
    </w:p>
    <w:p>
      <w:pPr>
        <w:pStyle w:val="Normal"/>
        <w:widowControl/>
        <w:jc w:val="both"/>
        <w:rPr/>
      </w:pPr>
      <w:r>
        <w:rPr/>
      </w:r>
    </w:p>
    <w:p>
      <w:pPr>
        <w:pStyle w:val="Normal"/>
        <w:widowControl/>
        <w:jc w:val="both"/>
        <w:rPr>
          <w:i/>
          <w:i/>
          <w:iCs/>
          <w:u w:val="single"/>
        </w:rPr>
      </w:pPr>
      <w:r>
        <w:rPr>
          <w:i/>
          <w:iCs/>
          <w:u w:val="single"/>
        </w:rPr>
        <w:t>" Aš čia -gyva "</w:t>
      </w:r>
    </w:p>
    <w:p>
      <w:pPr>
        <w:pStyle w:val="Normal"/>
        <w:widowControl/>
        <w:jc w:val="both"/>
        <w:rPr>
          <w:i/>
          <w:i/>
          <w:iCs/>
          <w:u w:val="single"/>
        </w:rPr>
      </w:pPr>
      <w:r>
        <w:rPr>
          <w:i/>
          <w:iCs/>
          <w:u w:val="single"/>
        </w:rPr>
      </w:r>
    </w:p>
    <w:p>
      <w:pPr>
        <w:pStyle w:val="Normal"/>
        <w:widowControl/>
        <w:jc w:val="both"/>
        <w:rPr/>
      </w:pPr>
      <w:r>
        <w:rPr/>
        <w:t>Ieškojau tėviškės tamsioj naktyj it kapas:</w:t>
      </w:r>
    </w:p>
    <w:p>
      <w:pPr>
        <w:pStyle w:val="Normal"/>
        <w:widowControl/>
        <w:jc w:val="both"/>
        <w:rPr/>
      </w:pPr>
      <w:r>
        <w:rPr/>
        <w:t>-Kur tu, tėvyne, kur tu, Lietuva ?</w:t>
      </w:r>
    </w:p>
    <w:p>
      <w:pPr>
        <w:pStyle w:val="Normal"/>
        <w:widowControl/>
        <w:jc w:val="both"/>
        <w:rPr/>
      </w:pPr>
      <w:r>
        <w:rPr/>
        <w:t>Ar plaka dar skausme širdis sukepus,</w:t>
      </w:r>
    </w:p>
    <w:p>
      <w:pPr>
        <w:pStyle w:val="Normal"/>
        <w:widowControl/>
        <w:jc w:val="both"/>
        <w:rPr/>
      </w:pPr>
      <w:r>
        <w:rPr/>
        <w:t>Ar tu gyva, ar negyva ?</w:t>
      </w:r>
    </w:p>
    <w:p>
      <w:pPr>
        <w:pStyle w:val="Normal"/>
        <w:widowControl/>
        <w:jc w:val="both"/>
        <w:rPr/>
      </w:pPr>
      <w:r>
        <w:rPr/>
      </w:r>
    </w:p>
    <w:p>
      <w:pPr>
        <w:pStyle w:val="Normal"/>
        <w:widowControl/>
        <w:jc w:val="both"/>
        <w:rPr/>
      </w:pPr>
      <w:r>
        <w:rPr/>
        <w:t>Iškėliau, šaukdamas, rankas į dangų juodą:</w:t>
      </w:r>
    </w:p>
    <w:p>
      <w:pPr>
        <w:pStyle w:val="Normal"/>
        <w:widowControl/>
        <w:jc w:val="both"/>
        <w:rPr/>
      </w:pPr>
      <w:r>
        <w:rPr/>
        <w:t>-Kur tu, tėvyne, kur tu, Lietuva ?</w:t>
      </w:r>
    </w:p>
    <w:p>
      <w:pPr>
        <w:pStyle w:val="Normal"/>
        <w:widowControl/>
        <w:jc w:val="both"/>
        <w:rPr/>
      </w:pPr>
      <w:r>
        <w:rPr/>
        <w:t>Ir kai parpuoliau, bėgdamas per gruodą,</w:t>
      </w:r>
    </w:p>
    <w:p>
      <w:pPr>
        <w:pStyle w:val="Normal"/>
        <w:widowControl/>
        <w:jc w:val="both"/>
        <w:rPr/>
      </w:pPr>
      <w:r>
        <w:rPr/>
        <w:t>Atsakė man: -Aš čia- gyva.</w:t>
      </w:r>
    </w:p>
    <w:p>
      <w:pPr>
        <w:pStyle w:val="Normal"/>
        <w:widowControl/>
        <w:jc w:val="both"/>
        <w:rPr/>
      </w:pPr>
      <w:r>
        <w:rPr/>
      </w:r>
    </w:p>
    <w:p>
      <w:pPr>
        <w:pStyle w:val="Normal"/>
        <w:widowControl/>
        <w:jc w:val="both"/>
        <w:rPr/>
      </w:pPr>
      <w:r>
        <w:rPr/>
        <w:t>-Aš čia - gyva,- po kojų tarė žemė.</w:t>
      </w:r>
    </w:p>
    <w:p>
      <w:pPr>
        <w:pStyle w:val="Normal"/>
        <w:widowControl/>
        <w:jc w:val="both"/>
        <w:rPr/>
      </w:pPr>
      <w:r>
        <w:rPr/>
        <w:t>-Aš čia - gyva,- sūnau, ar nematai ?</w:t>
      </w:r>
    </w:p>
    <w:p>
      <w:pPr>
        <w:pStyle w:val="Normal"/>
        <w:widowControl/>
        <w:jc w:val="both"/>
        <w:rPr/>
      </w:pPr>
      <w:r>
        <w:rPr/>
        <w:t>-Aš čia - gyva,- palinkę ir sutemę</w:t>
      </w:r>
    </w:p>
    <w:p>
      <w:pPr>
        <w:pStyle w:val="Normal"/>
        <w:widowControl/>
        <w:jc w:val="both"/>
        <w:rPr/>
      </w:pPr>
      <w:r>
        <w:rPr/>
        <w:t>Atsiliepė dangaus skliautai.</w:t>
      </w:r>
    </w:p>
    <w:p>
      <w:pPr>
        <w:pStyle w:val="Normal"/>
        <w:widowControl/>
        <w:jc w:val="both"/>
        <w:rPr/>
      </w:pPr>
      <w:r>
        <w:rPr/>
      </w:r>
    </w:p>
    <w:p>
      <w:pPr>
        <w:pStyle w:val="Normal"/>
        <w:widowControl/>
        <w:jc w:val="both"/>
        <w:rPr/>
      </w:pPr>
      <w:r>
        <w:rPr/>
        <w:t>-Aš čia - gyva,- Dubysa subangavo,</w:t>
      </w:r>
    </w:p>
    <w:p>
      <w:pPr>
        <w:pStyle w:val="Normal"/>
        <w:widowControl/>
        <w:jc w:val="both"/>
        <w:rPr/>
      </w:pPr>
      <w:r>
        <w:rPr/>
        <w:t>-Aš čia - gyva,- jai pritarė krantas,</w:t>
      </w:r>
    </w:p>
    <w:p>
      <w:pPr>
        <w:pStyle w:val="Normal"/>
        <w:widowControl/>
        <w:jc w:val="both"/>
        <w:rPr/>
      </w:pPr>
      <w:r>
        <w:rPr/>
        <w:t>-Aš čia - gyva,- kaip aidas sudejavo</w:t>
      </w:r>
    </w:p>
    <w:p>
      <w:pPr>
        <w:pStyle w:val="Normal"/>
        <w:widowControl/>
        <w:jc w:val="both"/>
        <w:rPr/>
      </w:pPr>
      <w:r>
        <w:rPr/>
        <w:t xml:space="preserve">Daina paguojuose aukštuos.     </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7:20:00Z</dcterms:created>
  <dc:creator>Marius Svazinskas</dc:creator>
  <dc:description/>
  <dc:language>en-US</dc:language>
  <cp:lastModifiedBy>emilis</cp:lastModifiedBy>
  <dcterms:modified xsi:type="dcterms:W3CDTF">1999-05-29T05:26:00Z</dcterms:modified>
  <cp:revision>2</cp:revision>
  <dc:subject/>
  <dc:title>3 BILIETAS</dc:title>
</cp:coreProperties>
</file>