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bCs/>
          <w:lang w:val="lt-LT"/>
        </w:rPr>
      </w:pPr>
      <w:r>
        <w:rPr>
          <w:b/>
          <w:bCs/>
          <w:lang w:val="lt-LT"/>
        </w:rPr>
      </w:r>
    </w:p>
    <w:p>
      <w:pPr>
        <w:pStyle w:val="Normal"/>
        <w:spacing w:lineRule="auto" w:line="360"/>
        <w:ind w:firstLine="284"/>
        <w:jc w:val="both"/>
        <w:rPr>
          <w:lang w:val="lt-LT"/>
        </w:rPr>
      </w:pPr>
      <w:r>
        <w:rPr>
          <w:b/>
          <w:bCs/>
          <w:lang w:val="lt-LT"/>
        </w:rPr>
        <w:t>Pratarmė</w:t>
      </w:r>
    </w:p>
    <w:p>
      <w:pPr>
        <w:pStyle w:val="Normal"/>
        <w:spacing w:lineRule="auto" w:line="360"/>
        <w:ind w:firstLine="284"/>
        <w:jc w:val="both"/>
        <w:rPr/>
      </w:pPr>
      <w:r>
        <w:rPr>
          <w:lang w:val="lt-LT"/>
        </w:rPr>
        <w:t xml:space="preserve">Turbūt nei viena technologijos sritis nesivysto taip sparčiai, kaip kompiuterija. Amžiaus viduryje sukonstruotos pirmosios elektroninės skaičiavimo mašinos vystosi, galima sakyti dienomis. Dar taip neseniai, tik prieš keletą metų žavėjomės asmeninių kompiuterių galimybėmis, kurios savo galingumu praktiškai susilygino, o kai kur ir pralenkė ištisus skaičiavimo centrus. Nors nuo tų laikų mikrokompiuteriai žengė neįtikėtinai didelį žingsnį, vartotojų visuomenė ėmė norėti dar daugiau: atsirado poreikis (o kartu ir galimybės) sujungti kompiuterių resursus į kompiuterinius tinklus. Siekiant efektyviau panaudoti turimus kompiuterius, juose saugomas duomenų bazes, užtikrinti patikimą ryšį tarp jų ir pasikeitimą duomenimis, patogiau keistis informacija ir t. t. buvo sukurti globalieji (GT), o kiek vėliau - ir vietiniai (VT) tinklai. Populiariausią iš globaliųjų tinklų - Internetą – šiandien, turbūt žino visi: darželinukas nesutrikdamas naršo jame ieškodamas naujų žaidimų, solidus mokslininkas čia randa paskutines mokslo naujienas, verslininkas ieško sau reikalingos informacijos, reklamuojasi pats ir netgi turi galimybę sudaryti sandorius neatsitraukdamas nuo savo asmeninio kompiuterio... </w:t>
      </w:r>
    </w:p>
    <w:p>
      <w:pPr>
        <w:pStyle w:val="Normal"/>
        <w:spacing w:lineRule="auto" w:line="360"/>
        <w:ind w:firstLine="284"/>
        <w:jc w:val="both"/>
        <w:rPr/>
      </w:pPr>
      <w:r>
        <w:rPr>
          <w:lang w:val="lt-LT"/>
        </w:rPr>
        <w:t>Nors yra nemažai literatūros [1–8], tame tarpe ir lietuviškos [1–6], kurioje aprašyta, kaip naudotis Interneto paslaugomis, į kompiuterinį tinklą žvelgiant vartotojo akimis, iki šiol nėra nei vieno leidinio lietuvių kalba, kuriame būtų detaliau analizuojama kompiuterinių tinklų sandara. Užsienio kalba išleista literatūra [9-29] yra labai specializuota, be to sunkiai prieinama, kadangi dažnai galima rasti tik po vieną egzempliorių. Pagrindinis šio darbo tikslas ir yra nors prabėgomis apžvelgti, kaip veikia kompiuteriniai - tiek vietiniai, tiek globalieji – tinklai. Leidinys, parengtas “Kompiuterinių tinklų” kurso, 1996 – 1999 m. m. skaityto VU Fizikos fakulteto studentams pagrindu, manau, galėtų būti naudingas ne tik fizikams, bet ir kitų specialybių studentams, besidomintiems kompiuteriniais tinklais.</w:t>
      </w:r>
    </w:p>
    <w:p>
      <w:pPr>
        <w:pStyle w:val="Normal"/>
        <w:spacing w:lineRule="auto" w:line="360"/>
        <w:ind w:firstLine="284"/>
        <w:jc w:val="both"/>
        <w:rPr/>
      </w:pPr>
      <w:r>
        <w:rPr>
          <w:lang w:val="lt-LT"/>
        </w:rPr>
        <w:t>Autorius dėkingas Bendrosios fizikos ir spektroskopijos katedros bendradarbiams už pagalbą ir patarimus. Ypatingą padėką už vertingas pastabas reiškiu recenzentams doc. A. Juozapavičiui ir doc. </w:t>
      </w:r>
      <w:r>
        <w:rPr>
          <w:caps/>
          <w:lang w:val="lt-LT"/>
        </w:rPr>
        <w:t>A. </w:t>
      </w:r>
      <w:r>
        <w:rPr>
          <w:lang w:val="lt-LT"/>
        </w:rPr>
        <w:t>G. Misiūnui.</w:t>
      </w:r>
    </w:p>
    <w:p>
      <w:pPr>
        <w:pStyle w:val="Normal"/>
        <w:spacing w:lineRule="auto" w:line="360"/>
        <w:ind w:firstLine="284"/>
        <w:jc w:val="both"/>
        <w:rPr>
          <w:lang w:val="lt-LT"/>
        </w:rPr>
      </w:pPr>
      <w:r>
        <w:rPr>
          <w:lang w:val="lt-LT"/>
        </w:rPr>
      </w:r>
    </w:p>
    <w:p>
      <w:pPr>
        <w:pStyle w:val="Normal"/>
        <w:rPr>
          <w:lang w:val="lt-LT"/>
        </w:rPr>
      </w:pPr>
      <w:r>
        <w:rPr>
          <w:lang w:val="lt-LT"/>
        </w:rPr>
        <w:t>Autorius</w:t>
      </w:r>
    </w:p>
    <w:sectPr>
      <w:footerReference w:type="default" r:id="rId2"/>
      <w:type w:val="nextPage"/>
      <w:pgSz w:w="11906" w:h="16838"/>
      <w:pgMar w:left="1418" w:right="1418" w:gutter="0" w:header="0" w:top="1134" w:footer="72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09:41:00Z</dcterms:created>
  <dc:creator>fk</dc:creator>
  <dc:description/>
  <dc:language>en-US</dc:language>
  <cp:lastModifiedBy>fk</cp:lastModifiedBy>
  <dcterms:modified xsi:type="dcterms:W3CDTF">1999-05-28T08:44:00Z</dcterms:modified>
  <cp:revision>15</cp:revision>
  <dc:subject/>
  <dc:title>Turbūt nei viena technologijos sritis nesivysto taip sparčiai, kaip kompiuterija</dc:title>
</cp:coreProperties>
</file>