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267350401"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1779738715"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158279680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320940057"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1457177439"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1769954443"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