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86297595"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02660501"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38846356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414161365"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2104333931"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968818153"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300742945"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1030229189"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1690130641"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1582383987"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880724482"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246372339"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