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1078598419"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293723997"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7477347"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653791423"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2067060827"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1515115271"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1367781104"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1859563468"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358853197"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1485842694"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67501035"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1702814021"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528422763"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980561478"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