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256033804"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311007878"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1011823554"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1232868359"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2036801667"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811741736"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45327636"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1372526971"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310478949"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1962226834"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1849492579"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1471518227"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