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707824872"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259494316"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1386058188"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2005576538"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2138538336"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1037135437"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1032514936"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762331272"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2059390182"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734110837"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423196013"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1504885889"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