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493681222"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1035753231"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479638544"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1218310452"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835724374"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746265905"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325468582"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1151338872"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869271916"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1893019419"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1157785807"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1639671269"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