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2093764820"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1128209577"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2099985971"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1623662625"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1269641849"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1343412836"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99648433"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1048580303"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323591731"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378932831"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654672202"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1565810636"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507151380"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1729966097"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