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16116360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1450705118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62257111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696855209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189828555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615407448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188086326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1189219872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47967421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1715109776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132040255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1717199972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