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1724154821"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1244283544"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654575106"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1562239518"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1218891632"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2111804189"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