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140428913"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402187749"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107687363"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1581562980"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202807321"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2139786424"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2022525174"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1981663922"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2146000931"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519695876"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235883099"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1914982506"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860532263"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1054825781"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1180010785"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2128824116"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71696059"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458749240"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2007603618"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211314974"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1778015223"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1115118105"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