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12275873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1299722489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194233111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1901938056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53913627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870166052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29347053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496191169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488300975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290789575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43982068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362695985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