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986510003"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1239968626"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1868708243"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1814857814"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851612330"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147051329"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807837130"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781351653"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