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618778055"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2099507854"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899268614"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469939419"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1670827212"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1641446505"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180794992"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949626541"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1389408440"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551857751"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896312811"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1062022097"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948831306"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711561066"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1018658691"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687274992"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