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200991465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50794469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1257733376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