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1018789063"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1805976996"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1701569204"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1577516549"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1948870073"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874599938"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1635128124"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2077143516"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754446480"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369779642"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1223763868"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1339756046"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831263662"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427766559"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364472717"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934849595"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201168023"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289007502"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545897444"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933124739"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1586952597"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1163278401"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132654899"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933491638"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271789317"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765987027"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3648906"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1977702469"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377157150"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555820215"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421181527"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422583807"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2049210402"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