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1522035774"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860818304"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242710485"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556034334"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272498403"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