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r>
        <w:rPr/>
        <w:t>Vytautas Maèernis-vienas ið tø jaunø, talentingø, skaudaus likimo menininkø, kurie tik trumpam suþibëjo lietuviðkos literatûros padangëje. Dabar sunku nujausti ar ásivaizduoti; kokias kûrybines aukðtumas bûtø pasiekæs ðis poetas, taèiau net tas nedidelis palikimas yra labai vertingas ir ávairiaspalvis. Ypaè ryðkiai savo vidiná pasaulá, sielos virpesius atskleidþia eilëraðèiø cikle “Vizijos”. Nors tuo metu, kai buvo kuriamos ðios eilës, pasaulyje vyksta sudëtingos istorinës permainos, V.Maèernis sugeba bent dvasios regëjimuose pamatyti gërá, groþá, tiesà.</w:t>
      </w:r>
    </w:p>
    <w:p>
      <w:pPr>
        <w:pStyle w:val="Normal"/>
        <w:jc w:val="both"/>
        <w:rPr/>
      </w:pPr>
      <w:r>
        <w:rPr/>
        <w:t xml:space="preserve">   </w:t>
      </w:r>
      <w:r>
        <w:rPr/>
        <w:t>Pirmosios vizijos lyrinis vekëjas, nubudæs “vidurnakty klaikiam”, savo vaizduotës akimis pamato namus, gimtosios þemës gamtà. Jis, pamirðæs, jog ðirdyje-tamsa ir nerimas, nejuèiomis ima groþëtis iðkylanèiais vaizdais. Ant klevo lapø laðantys spinduliai, perkûno oþeliai, iðtiesæ giedanèius sparnus, þaibai, rasotos pievos-visà tai taip be galo graþu, darnu, taip ramina sielà. Rodos, tikrai pradedi girdëti, kaip lyg mergaitës plepa lietaus èiurkðlëse. Gamta atrodo tyra, harmoninga, nepaliesta þmogaus, bet kartu tokia artima, suprantama ir neatsiejama nuo mûsø.</w:t>
      </w:r>
    </w:p>
    <w:p>
      <w:pPr>
        <w:pStyle w:val="Normal"/>
        <w:jc w:val="both"/>
        <w:rPr/>
      </w:pPr>
      <w:r>
        <w:rPr/>
        <w:t xml:space="preserve">   </w:t>
      </w:r>
      <w:r>
        <w:rPr/>
        <w:t>Kaimo, o tuo paèiu ir gamtos tema, tæsiama ir antroje vizijoje. Èia poetas prieð save iðvysta lietuviðkà kaimà, jo tylø, prasmingà gyvenimà. Lyrinis subjektas tiki, kad namai-tai vieta,”kur iðeina kaþin kur nakties tamsa&lt;...&gt;/ Vël slepiasi po stogais ðikðnosparniai juodi,/ Pabûgø rytmeèio ðviesos”. V.Maèerniui namai-lyg jauki ramybës salelë visuotinëje sumaiðtyje, kur þmogus, jausdamas þemës kvapà, dar gali pasijusti ramus, laimingas, apsaugotas nuo triukðmo, purvinø miesto gatviø.</w:t>
      </w:r>
    </w:p>
    <w:p>
      <w:pPr>
        <w:pStyle w:val="Normal"/>
        <w:jc w:val="both"/>
        <w:rPr/>
      </w:pPr>
      <w:r>
        <w:rPr/>
        <w:t xml:space="preserve">   </w:t>
      </w:r>
      <w:r>
        <w:rPr/>
        <w:t>Poeto asmeninis gyvenimas neatsiejamas nuo jo kûrybos. Senolë, buvusi brangiausiu þmogumi vaikystëje, pasirodo ir vizijose. Tik èia ji-ðvelnas, mielas moters, gerosios namø dvasios simbolis.</w:t>
      </w:r>
    </w:p>
    <w:p>
      <w:pPr>
        <w:pStyle w:val="Normal"/>
        <w:jc w:val="both"/>
        <w:rPr/>
      </w:pPr>
      <w:r>
        <w:rPr/>
        <w:t xml:space="preserve">   “</w:t>
      </w:r>
      <w:r>
        <w:rPr/>
        <w:t>Ir ðviesiame regëjime maèiau jaunosios rûbuose senolæ skaisèià.</w:t>
      </w:r>
    </w:p>
    <w:p>
      <w:pPr>
        <w:pStyle w:val="Normal"/>
        <w:jc w:val="both"/>
        <w:rPr/>
      </w:pPr>
      <w:r>
        <w:rPr/>
        <w:t xml:space="preserve">     </w:t>
      </w:r>
      <w:r>
        <w:rPr/>
        <w:t>Ið seno sodo vienumos pakylant.</w:t>
      </w:r>
    </w:p>
    <w:p>
      <w:pPr>
        <w:pStyle w:val="Normal"/>
        <w:jc w:val="both"/>
        <w:rPr/>
      </w:pPr>
      <w:r>
        <w:rPr/>
        <w:t xml:space="preserve">     </w:t>
      </w:r>
      <w:r>
        <w:rPr/>
        <w:t>Jinai lengvuèiais þingsniais pasikëlë eit per þemæ kvepianèià,</w:t>
      </w:r>
    </w:p>
    <w:p>
      <w:pPr>
        <w:pStyle w:val="Normal"/>
        <w:jc w:val="both"/>
        <w:rPr/>
      </w:pPr>
      <w:r>
        <w:rPr/>
        <w:t xml:space="preserve">     </w:t>
      </w:r>
      <w:r>
        <w:rPr/>
        <w:t>Jos akys buvo skaisèios lyg kalnuos du eþerëliai gilûs.”</w:t>
      </w:r>
    </w:p>
    <w:p>
      <w:pPr>
        <w:pStyle w:val="Normal"/>
        <w:jc w:val="both"/>
        <w:rPr/>
      </w:pPr>
      <w:r>
        <w:rPr/>
        <w:t xml:space="preserve">  </w:t>
      </w:r>
      <w:r>
        <w:rPr/>
        <w:t>Ðiomis eilutëmis poetas iðreiðkia stiprià meilæ, pasigërëjima senole, juk ji-tai visø pasaulio dorybiø ir gërio pradas. Laiminanti laukus senolë-tai lyg mûsø visø globëja, kurios ne tik pasyrodymas, bet ne mintis apie jà, suteikia ramybæ ir pasitikëjimà.</w:t>
      </w:r>
    </w:p>
    <w:p>
      <w:pPr>
        <w:pStyle w:val="Normal"/>
        <w:jc w:val="both"/>
        <w:rPr/>
      </w:pPr>
      <w:r>
        <w:rPr/>
        <w:t xml:space="preserve">   </w:t>
      </w:r>
      <w:r>
        <w:rPr/>
        <w:t>Ketvirtoje vizijoje lyrinis veikëjas nukreipia dvasios akis á praeitá, vaikystæ, kuomet jis bene pirmà kartà pajunta bûties nepastovumà, nerimà dël galimø ateities sunkumø, skausmo, netekèiø. Vaiko dþiugiø, ðviesiu svajoniø pasaulá uþtemdo “paukðèio iðskëstø sparnø ðeðëlis”,ir jis jieðko paguodos bei uþtarimo moèiutës glëbyje. Senolës lûpomis pasigirsta vienintelë iðeitis, norint iðlikti ir nepalûþti, paliepimas þmogui-reikia ieðkoti dþiaugsmo, tikëti ir svajoti.”Jaunystë, saulë ir namai”-tai dalykai, dël kuriø verta gyventi, kuriais reikia dþiaugtis net ir þinant, kad jaunystë praeina,saulë uþdengia debesis, o ir namus kada nors tenka palikti amþinai.</w:t>
      </w:r>
    </w:p>
    <w:p>
      <w:pPr>
        <w:pStyle w:val="Normal"/>
        <w:jc w:val="both"/>
        <w:rPr/>
      </w:pPr>
      <w:r>
        <w:rPr/>
        <w:t xml:space="preserve">   </w:t>
      </w:r>
      <w:r>
        <w:rPr/>
        <w:t>Penktoje vizijoje lyrinis subjektas þavisi kaimo darbininkais, jø iðoriniu groþiu, kuris susijæs su vidaus, dvasios bûsena:”bronziniai jø veidai ir ðaltos akys spinduliavo laisvës ir jëgos groþiu”, “jø sielos aiðkios, ðviesios, lyg maþø vaikø.”Poetas, þvelgdamas á pluðanèius þmones, ima suprasti, jog jiems darbas-ne ðiaip varginantis veiksmas, o pareiga, gyvenimo prasmë ir tikslas, dþiaugsmo, vidinio pasitenkinimo ðaltinis. Tokio darbo vaisius nesunyksta, o pereina ið kartos á kartà; ir tuomet ima aiðkëti gamtos giesmë:”gyvenk per mus, kad mes galëtume amþinai gyventi per tave”.</w:t>
      </w:r>
    </w:p>
    <w:p>
      <w:pPr>
        <w:pStyle w:val="Normal"/>
        <w:jc w:val="both"/>
        <w:rPr/>
      </w:pPr>
      <w:r>
        <w:rPr/>
        <w:t xml:space="preserve">    </w:t>
      </w:r>
      <w:r>
        <w:rPr/>
        <w:t>Antroje ðios vizijos dalyje kaip kontrastas gimtàjà þemelæ dirbanèiam valstieèiui, prieðpastatomas miesto darbininko paveikslas. Þmogui, atskirtam nuo gamtos, kasdien nematanèiam mûro sienas, niûrius poþemius, dirbanèiam toká alinantá darbà, kuriuo neámanoma iðreikðti savæs, atbunka jausmai jis tampa viskam abejingas, nepasitikintis. Juk ðirdþiai mielas darbas, kaip ir kûryba,-tai bûdas iðreikðti save pasijusti tikrai laisvu. Toks miesto darbininkas nebesitiki sulaukti geresniø, dþiugesniø akimirkø, o laukia visø tø beprasmybiø, kanèiø pabaugos. Ir tik menininkas, dar sugebantis pajusti ikvëpimo ugná, savo kûryba gali nusikratyti abejingumu, sukaustymo gniauþtø ir vël pajusti sugráþtanèià “gyvybæ, jëgà darbui ir gyvenimui”, ryþtà toliau gyventi ir kurti.</w:t>
      </w:r>
    </w:p>
    <w:p>
      <w:pPr>
        <w:pStyle w:val="Normal"/>
        <w:jc w:val="both"/>
        <w:rPr/>
      </w:pPr>
      <w:r>
        <w:rPr/>
        <w:t xml:space="preserve">   </w:t>
      </w:r>
      <w:r>
        <w:rPr/>
        <w:t>Septintoje vizijoje lyrinis “að” prisimena nuostabià legendà apie karaliø gëlæ, kurios lapeliams palietus kieno nors veidà ar ðirdá, ðis prabila þodþiais kurie “pavergia ðirdis vargo ir kanèios þmoniø / Slaptuoju nemarumo troðkiniu”. Poetas teigë,kad þmogus, net suvokdamas, jog tikrovë nesutampa su svajø ir vizijø pasauliu, turi stenktis nors kartais atitrûkti mintimis nuo realybës, patikëti ðia graþia legenda ir vël dvasia skirti á “nuostabiø ðviesø ðalis”.</w:t>
      </w:r>
    </w:p>
    <w:p>
      <w:pPr>
        <w:pStyle w:val="Normal"/>
        <w:jc w:val="both"/>
        <w:rPr/>
      </w:pPr>
      <w:r>
        <w:rPr/>
        <w:t xml:space="preserve">    </w:t>
      </w:r>
      <w:r>
        <w:rPr/>
        <w:t xml:space="preserve">Pabaigos dalyje skamba tarsi apibendrinimas, iðvada visam ciklui-þmogaus,”ðios nakties keleiviam”,ðirdis turi skelbti apie naujà ir prasmingà þygá, kad jis, net jausdamas nerimà ir ateities baime, turi dràsiai þengti á prieká.                                                                                  </w:t>
      </w:r>
    </w:p>
    <w:p>
      <w:pPr>
        <w:pStyle w:val="Normal"/>
        <w:jc w:val="both"/>
        <w:rPr>
          <w:sz w:val="24"/>
          <w:szCs w:val="24"/>
        </w:rPr>
      </w:pPr>
      <w:r>
        <w:rPr>
          <w:sz w:val="24"/>
          <w:szCs w:val="24"/>
        </w:rPr>
        <w:t xml:space="preserve">                        </w:t>
      </w:r>
    </w:p>
    <w:sectPr>
      <w:type w:val="nextPage"/>
      <w:pgSz w:w="11906" w:h="16838"/>
      <w:pgMar w:left="1800" w:right="1800" w:gutter="0" w:header="0" w:top="993" w:footer="0" w:bottom="1135"/>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LT" w:cs="TimesLT"/>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5T19:04:00Z</dcterms:created>
  <dc:creator>Trainiaitis</dc:creator>
  <dc:description/>
  <dc:language>en-US</dc:language>
  <cp:lastModifiedBy>Trainiaitis</cp:lastModifiedBy>
  <cp:lastPrinted>1996-11-28T18:24:00Z</cp:lastPrinted>
  <dcterms:modified xsi:type="dcterms:W3CDTF">1996-11-28T18:24:00Z</dcterms:modified>
  <cp:revision>3</cp:revision>
  <dc:subject/>
  <dc:title>   Vytautas Ma�ernis-vienas i� t� jaun�, talenting�, skaudaus likimo meninink�, kurie tik trumpam su�ib�jo lietuvi�kos literat�ros padang�je. Dabar sunku nujausti ar �sivaizduoti; kokias k�rybines auk�tumas b�t� pasiek�s �is poetas, ta�iau net tas nedidel</dc:title>
</cp:coreProperties>
</file>