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pPr>
      <w:r>
        <w:rPr/>
        <w:t xml:space="preserve">Jei manęs paklaustų </w:t>
      </w:r>
    </w:p>
    <w:tbl>
      <w:tblPr>
        <w:tblW w:w="4224" w:type="dxa"/>
        <w:jc w:val="left"/>
        <w:tblInd w:w="0" w:type="dxa"/>
        <w:tblLayout w:type="fixed"/>
        <w:tblCellMar>
          <w:top w:w="0" w:type="dxa"/>
          <w:left w:w="0" w:type="dxa"/>
          <w:bottom w:w="0" w:type="dxa"/>
          <w:right w:w="0" w:type="dxa"/>
        </w:tblCellMar>
      </w:tblPr>
      <w:tblGrid>
        <w:gridCol w:w="4224"/>
      </w:tblGrid>
      <w:tr>
        <w:trPr/>
        <w:tc>
          <w:tcPr>
            <w:tcW w:w="4224" w:type="dxa"/>
            <w:tcBorders/>
            <w:vAlign w:val="center"/>
          </w:tcPr>
          <w:p>
            <w:pPr>
              <w:pStyle w:val="Normal"/>
              <w:jc w:val="right"/>
              <w:rPr>
                <w:sz w:val="32"/>
              </w:rPr>
            </w:pPr>
            <w:r>
              <w:rPr>
                <w:sz w:val="32"/>
              </w:rPr>
              <w:t>Užrašė Agnė Gintalaitė</w:t>
            </w:r>
          </w:p>
        </w:tc>
      </w:tr>
    </w:tbl>
    <w:p>
      <w:pPr>
        <w:pStyle w:val="Normal"/>
        <w:rPr>
          <w:sz w:val="32"/>
        </w:rPr>
      </w:pPr>
      <w:r>
        <w:rPr>
          <w:sz w:val="32"/>
        </w:rPr>
      </w:r>
    </w:p>
    <w:p>
      <w:pPr>
        <w:pStyle w:val="Normal"/>
        <w:rPr>
          <w:sz w:val="32"/>
        </w:rPr>
      </w:pPr>
      <w:r>
        <w:rPr>
          <w:rStyle w:val="StrongEmphasis"/>
          <w:sz w:val="32"/>
        </w:rPr>
        <w:t>“</w:t>
      </w:r>
      <w:r>
        <w:rPr>
          <w:rStyle w:val="StrongEmphasis"/>
          <w:sz w:val="32"/>
        </w:rPr>
        <w:t>Jei žmona nuolat priekaištauja, zirzia, natūralu, kad vyrui norisi su kuo nors pabūti laimingam”, — teigia Asta Naumenko-Meschino, restoranų tinklo “Da Antonio” bendrasavininkė.</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2875" cy="483235"/>
                <wp:effectExtent l="0" t="0" r="0" b="0"/>
                <wp:wrapSquare wrapText="bothSides"/>
                <wp:docPr id="1" name="Frame1"/>
                <a:graphic xmlns:a="http://schemas.openxmlformats.org/drawingml/2006/main">
                  <a:graphicData uri="http://schemas.microsoft.com/office/word/2010/wordprocessingShape">
                    <wps:wsp>
                      <wps:cNvSpPr txBox="1"/>
                      <wps:spPr>
                        <a:xfrm>
                          <a:off x="0" y="0"/>
                          <a:ext cx="142875" cy="483235"/>
                        </a:xfrm>
                        <a:prstGeom prst="rect"/>
                        <a:solidFill>
                          <a:srgbClr val="FFFFFF">
                            <a:alpha val="0"/>
                          </a:srgbClr>
                        </a:solidFill>
                      </wps:spPr>
                      <wps:txbx>
                        <w:txbxContent>
                          <w:tbl>
                            <w:tblPr>
                              <w:tblW w:w="5000" w:type="pct"/>
                              <w:jc w:val="left"/>
                              <w:tblInd w:w="0" w:type="dxa"/>
                              <w:tblLayout w:type="fixed"/>
                              <w:tblCellMar>
                                <w:top w:w="0" w:type="dxa"/>
                                <w:left w:w="15" w:type="dxa"/>
                                <w:bottom w:w="0" w:type="dxa"/>
                                <w:right w:w="15" w:type="dxa"/>
                              </w:tblCellMar>
                            </w:tblPr>
                            <w:tblGrid>
                              <w:gridCol w:w="225"/>
                            </w:tblGrid>
                            <w:tr>
                              <w:trPr/>
                              <w:tc>
                                <w:tcPr>
                                  <w:tcW w:w="225" w:type="dxa"/>
                                  <w:tcBorders/>
                                  <w:vAlign w:val="center"/>
                                </w:tcPr>
                                <w:p>
                                  <w:pPr>
                                    <w:pStyle w:val="Normal"/>
                                    <w:snapToGrid w:val="false"/>
                                    <w:rPr>
                                      <w:sz w:val="32"/>
                                    </w:rPr>
                                  </w:pPr>
                                  <w:r>
                                    <w:rPr>
                                      <w:sz w:val="32"/>
                                    </w:rPr>
                                  </w:r>
                                </w:p>
                              </w:tc>
                            </w:tr>
                            <w:tr>
                              <w:trPr>
                                <w:trHeight w:val="225" w:hRule="atLeast"/>
                              </w:trPr>
                              <w:tc>
                                <w:tcPr>
                                  <w:tcW w:w="225" w:type="dxa"/>
                                  <w:tcBorders/>
                                  <w:vAlign w:val="center"/>
                                </w:tcPr>
                                <w:p>
                                  <w:pPr>
                                    <w:pStyle w:val="Normal"/>
                                    <w:snapToGrid w:val="false"/>
                                    <w:rPr>
                                      <w:sz w:val="32"/>
                                      <w:lang w:val="en-US" w:eastAsia="en-US"/>
                                    </w:rPr>
                                  </w:pPr>
                                  <w:r>
                                    <w:rPr>
                                      <w:sz w:val="32"/>
                                      <w:lang w:val="en-US" w:eastAsia="en-US"/>
                                    </w:rPr>
                                    <w:drawing>
                                      <wp:inline distT="0" distB="0" distL="0" distR="0">
                                        <wp:extent cx="635" cy="9525"/>
                                        <wp:effectExtent l="0" t="0" r="0" b="0"/>
                                        <wp:docPr id="2"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descr=""/>
                                                <pic:cNvPicPr>
                                                  <a:picLocks noChangeAspect="1" noChangeArrowheads="1"/>
                                                </pic:cNvPicPr>
                                              </pic:nvPicPr>
                                              <pic:blipFill>
                                                <a:blip r:link="rId2"/>
                                                <a:srcRect l="-2147483648" t="-2147483648" r="-2147483648" b="-2147483648"/>
                                                <a:stretch>
                                                  <a:fillRect/>
                                                </a:stretch>
                                              </pic:blipFill>
                                              <pic:spPr bwMode="auto">
                                                <a:xfrm>
                                                  <a:off x="0" y="0"/>
                                                  <a:ext cx="63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25pt;height:38.0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15" w:type="dxa"/>
                          <w:bottom w:w="0" w:type="dxa"/>
                          <w:right w:w="15" w:type="dxa"/>
                        </w:tblCellMar>
                      </w:tblPr>
                      <w:tblGrid>
                        <w:gridCol w:w="225"/>
                      </w:tblGrid>
                      <w:tr>
                        <w:trPr/>
                        <w:tc>
                          <w:tcPr>
                            <w:tcW w:w="225" w:type="dxa"/>
                            <w:tcBorders/>
                            <w:vAlign w:val="center"/>
                          </w:tcPr>
                          <w:p>
                            <w:pPr>
                              <w:pStyle w:val="Normal"/>
                              <w:snapToGrid w:val="false"/>
                              <w:rPr>
                                <w:sz w:val="32"/>
                              </w:rPr>
                            </w:pPr>
                            <w:r>
                              <w:rPr>
                                <w:sz w:val="32"/>
                              </w:rPr>
                            </w:r>
                          </w:p>
                        </w:tc>
                      </w:tr>
                      <w:tr>
                        <w:trPr>
                          <w:trHeight w:val="225" w:hRule="atLeast"/>
                        </w:trPr>
                        <w:tc>
                          <w:tcPr>
                            <w:tcW w:w="225" w:type="dxa"/>
                            <w:tcBorders/>
                            <w:vAlign w:val="center"/>
                          </w:tcPr>
                          <w:p>
                            <w:pPr>
                              <w:pStyle w:val="Normal"/>
                              <w:snapToGrid w:val="false"/>
                              <w:rPr>
                                <w:sz w:val="32"/>
                                <w:lang w:val="en-US" w:eastAsia="en-US"/>
                              </w:rPr>
                            </w:pPr>
                            <w:r>
                              <w:rPr>
                                <w:sz w:val="32"/>
                                <w:lang w:val="en-US" w:eastAsia="en-US"/>
                              </w:rPr>
                              <w:drawing>
                                <wp:inline distT="0" distB="0" distL="0" distR="0">
                                  <wp:extent cx="635" cy="9525"/>
                                  <wp:effectExtent l="0" t="0" r="0" b="0"/>
                                  <wp:docPr id="3"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descr=""/>
                                          <pic:cNvPicPr>
                                            <a:picLocks noChangeAspect="1" noChangeArrowheads="1"/>
                                          </pic:cNvPicPr>
                                        </pic:nvPicPr>
                                        <pic:blipFill>
                                          <a:blip r:link="rId3"/>
                                          <a:srcRect l="-2147483648" t="-2147483648" r="-2147483648" b="-2147483648"/>
                                          <a:stretch>
                                            <a:fillRect/>
                                          </a:stretch>
                                        </pic:blipFill>
                                        <pic:spPr bwMode="auto">
                                          <a:xfrm>
                                            <a:off x="0" y="0"/>
                                            <a:ext cx="635" cy="9525"/>
                                          </a:xfrm>
                                          <a:prstGeom prst="rect">
                                            <a:avLst/>
                                          </a:prstGeom>
                                        </pic:spPr>
                                      </pic:pic>
                                    </a:graphicData>
                                  </a:graphic>
                                </wp:inline>
                              </w:drawing>
                            </w:r>
                          </w:p>
                        </w:tc>
                      </w:tr>
                    </w:tbl>
                  </w:txbxContent>
                </v:textbox>
                <w10:wrap type="square"/>
              </v:rect>
            </w:pict>
          </mc:Fallback>
        </mc:AlternateContent>
      </w:r>
    </w:p>
    <w:p>
      <w:pPr>
        <w:pStyle w:val="Normal"/>
        <w:rPr>
          <w:sz w:val="32"/>
        </w:rPr>
      </w:pPr>
      <w:r>
        <w:rPr>
          <w:sz w:val="32"/>
        </w:rPr>
        <w:t xml:space="preserve">Manau, amžiaus vidurio krizė būdingiausia toms šeimoms, kurias sukuria jauni, panašaus amžiaus žmonės. Po keliolikos ar keliasdešimt gyvenimo kartu metų jaunystėje neišsilakstę vyrai nuo rutinos bėga kurdami naujus santykius. Didžiausia mūsų visuomenės problema, kad tuokiasi itin jauni žmonės. Mes, moterys, bręstame greičiau, o 20-mečiai vyrai tikrai nėra pasirengę rimtiems santykiams, šeimai. Esu įsitikinusi, kad vyrui iki 30 metų reikėtų pažinti gyvenimą, juo pasidžiaugti, įsitvirtinti, padaryti karjerą ir tik tada vesti — tada šeimoje nebus amžiaus vidurio krizės. </w:t>
      </w:r>
    </w:p>
    <w:p>
      <w:pPr>
        <w:pStyle w:val="Normal"/>
        <w:rPr>
          <w:sz w:val="32"/>
        </w:rPr>
      </w:pPr>
      <w:r>
        <w:rPr>
          <w:sz w:val="32"/>
        </w:rPr>
        <w:t xml:space="preserve">Mudu su vyru susipažinome, kai jam buvo 33-eri, o man — 20, po metų susituokėme ir džiaugiamės vienas kitu jau 10 metų. Mudviejų santykių pagrindas — pagarba vienas kitam. Daug laiko praleidžiame kartu, domimės vienas kito pomėgiais. Kiekvienas vienoje rankoje laikome obuolį, kitoje — rykštę. Jei kartais ja pamosuojame, tučtuojau duodame atsikąsti saldaus obuolio! Kartu gyvenantys žmonės turi kuo daugiau kalbėtis, bendrauti. Supykus jokiu būdu negalima tylėti, vienam kito ignoruoti. Boikotas — netinkamiausias būdas reaguoti į sunkumus. Jei iškyla kokių nors problemų, svarbiausia ne atidėti jas į atskirą stalčiuką, o tučtuojau spręsti. Jei nemalonumų, blogų emocijų, apmaudo tame stalčiuke prisikaups per daug, lengvai jo nebeištuštinsi. </w:t>
      </w:r>
    </w:p>
    <w:p>
      <w:pPr>
        <w:pStyle w:val="Normal"/>
        <w:rPr>
          <w:sz w:val="32"/>
        </w:rPr>
      </w:pPr>
      <w:r>
        <w:rPr>
          <w:sz w:val="32"/>
        </w:rPr>
        <w:t xml:space="preserve">Nesu feministė, buvau auklėjama gerbti vyrą. Vakaruose yra atvirkščiai: vyrai gerbia moteris, o jos jų ne. Lietuvės — švelnios ir mielos, todėl gali šiek tiek manipuliuoti vyrais. Moteris turi būti gudri ir paslaptinga. Tarpusavio jausmus labiausiai šaldo buitis, rutina. Pajutus, jog vyro žvilgsnis krypsta į šoną, neverta širsti ir jį kaltinti. Jei moteris ims kontroliuoti, sekti sutuoktinį, perdėm stengtis jį pririšti, tai tik atstums vyrą. Jam reikia suteikti laisvės, jis turi turėti pomėgių ir draugų. Atkreipkite dėmesį, kaip atrodote namie. Iš ryto apsisiaučiate nutriušusiu chalatu? Aš perku drabužių specialiai namams — gražiai atrodydama ir pati jaučiuosi smagiau. Neteisinga puoštis tik prieš aplinkinius. Tačiau išorė nėra tokia svarbi kaip santykiai. Blogai, kai metams bėgant sutuoktiniai nustoja bendrauti ir nutolsta vienas nuo kito. Niekada negalima nusisukti nuo vyro, labai svarbu imtis bendros veiklos, tiesiog būti kartu. Bendravimas turėtų būti malonus: jei žmona nuolat priekaištauja, zirzia, natūralu, kad jam norisi su kuo nors pabūti laimingam. Todėl kad ir kaip būtų sunku, vyrą susigrąžinti norinti moteris neturėtų jam priekaištauti, ypač verkti ir maldauti. Juk ir mūsų nedomina prie kojų klūpantys vyrai. Bjauriai elgdamasi moteris pati atiduoda savo vyrą konkurentei. Vyrai — kaip maži vaikai, jiems reikia dėmesio, meilės. Geriau pati jį paguoskite, o ne leiskite tai daryti kitai. Jei reikli žmona trukdo sutuoktiniui jaustis vyru, svarbiu, jis to jausmo ims ieškoti kur nors kitur. O jaunesnei moteriai būti autoritetu lengviau nei bendraamžei žmonai. </w:t>
      </w:r>
    </w:p>
    <w:p>
      <w:pPr>
        <w:pStyle w:val="Normal"/>
        <w:rPr>
          <w:sz w:val="32"/>
        </w:rPr>
      </w:pPr>
      <w:r>
        <w:rPr>
          <w:sz w:val="32"/>
        </w:rPr>
        <w:t xml:space="preserve">Kartais šeimą sieja tik vaikai. Kai jie užauga, dviem žmonėms nebėra dėl ko būti kartu, apie ką kalbėtis. Mudu su vyru visada galvojome apie tai, kad vaikai užaugs ir išeis, todėl branginome vienas kitą. Pora niekada neturėtų pamiršti juodu susiejusio jausmo — reikia jį saugoti ir puoselėti. </w:t>
      </w:r>
    </w:p>
    <w:p>
      <w:pPr>
        <w:pStyle w:val="Normal"/>
        <w:rPr>
          <w:sz w:val="32"/>
        </w:rPr>
      </w:pPr>
      <w:r>
        <w:rPr>
          <w:sz w:val="32"/>
        </w:rPr>
        <w:t>Ar smerkčiau vyrą, kuris palieka žmoną dėl jaunesnės? Jei paliktoji moteris yra mano draugė — taip. Tačiau gyvenimas yra pernelyg sudėtingas: pašaliniam žmogui neįmanoma suvokti visų priežasčių, kodėl taip atsitiko. Vis dėlto manau, kad niekada nebūna kaltas tik vienas žmogus.</w:t>
      </w:r>
    </w:p>
    <w:p>
      <w:pPr>
        <w:pStyle w:val="Normal"/>
        <w:rPr>
          <w:sz w:val="32"/>
        </w:rPr>
      </w:pPr>
      <w:r>
        <w:rPr>
          <w:sz w:val="32"/>
        </w:rPr>
      </w:r>
    </w:p>
    <w:p>
      <w:pPr>
        <w:pStyle w:val="Normal"/>
        <w:rPr>
          <w:sz w:val="32"/>
        </w:rPr>
      </w:pPr>
      <w:r>
        <w:rPr>
          <w:sz w:val="32"/>
        </w:rPr>
      </w:r>
    </w:p>
    <w:p>
      <w:pPr>
        <w:pStyle w:val="Normal"/>
        <w:spacing w:before="100" w:after="100"/>
        <w:rPr>
          <w:color w:val="000000"/>
          <w:sz w:val="28"/>
          <w:szCs w:val="28"/>
          <w:lang w:val="lt-LT"/>
        </w:rPr>
      </w:pPr>
      <w:r>
        <w:rPr>
          <w:b/>
          <w:bCs/>
          <w:color w:val="000000"/>
          <w:sz w:val="28"/>
          <w:szCs w:val="28"/>
          <w:lang w:val="lt-LT"/>
        </w:rPr>
        <w:t>Jie geriau nei mes girdi, mato ir užuodžia. Jie gelbsti mūsų gyvybes ir įspėja apie pavojų. Myli taip, kad galėtų paaukoti dėl mūsų gyvybę. Ir netgi geba mąstyti. Ar vis dar tikite, kad esame pranašesni už gyvūnus?</w:t>
      </w:r>
    </w:p>
    <w:p>
      <w:pPr>
        <w:pStyle w:val="Normal"/>
        <w:spacing w:before="100" w:after="100"/>
        <w:rPr>
          <w:color w:val="000000"/>
          <w:sz w:val="28"/>
          <w:szCs w:val="28"/>
          <w:lang w:val="lt-LT"/>
        </w:rPr>
      </w:pPr>
      <w:r>
        <w:rPr>
          <w:color w:val="000000"/>
          <w:sz w:val="28"/>
          <w:szCs w:val="28"/>
          <w:lang w:val="lt-LT"/>
        </w:rPr>
        <w:t> </w:t>
      </w:r>
    </w:p>
    <w:p>
      <w:pPr>
        <w:pStyle w:val="Normal"/>
        <w:spacing w:before="100" w:after="100"/>
        <w:rPr>
          <w:color w:val="000000"/>
          <w:sz w:val="28"/>
          <w:szCs w:val="28"/>
          <w:lang w:val="lt-LT"/>
        </w:rPr>
      </w:pPr>
      <w:r>
        <w:rPr>
          <w:color w:val="000000"/>
          <w:sz w:val="28"/>
          <w:szCs w:val="28"/>
          <w:lang w:val="lt-LT"/>
        </w:rPr>
        <w:t xml:space="preserve">Jei filmą apie „Titaniką“ kurtų gyvūnų mylėtojai, pagrindinis jo herojus būtų tikrai ne Leonardo DiCaprio vaidinamas dailininkas, bet niūfaundlendas Rigelis. Po katastrofos plaukiodamas po ledinį vandenį jis užtiko gyvų žmonių ir pradėjo loti. Tik jo dėka gelbėtojai pastebėjo nelaimėlius. Ištraukę žmones jie įkėlė į valtį ir Rigelį. Tačiau šis nesiliovė skalyti kviesdamas šeimininką. Keturkojis neatrodė išsekęs, tik siaubingai liūdnas taip ir neradęs savo mylimo žmogaus. </w:t>
      </w:r>
    </w:p>
    <w:p>
      <w:pPr>
        <w:pStyle w:val="Normal"/>
        <w:spacing w:before="100" w:after="100"/>
        <w:rPr>
          <w:color w:val="000000"/>
          <w:sz w:val="28"/>
          <w:szCs w:val="28"/>
          <w:lang w:val="lt-LT"/>
        </w:rPr>
      </w:pPr>
      <w:r>
        <w:rPr>
          <w:color w:val="000000"/>
          <w:sz w:val="28"/>
          <w:szCs w:val="28"/>
          <w:lang w:val="lt-LT"/>
        </w:rPr>
        <w:t xml:space="preserve">2002 metų birželį Austrijoje 62 metų fermeris dirbo laukuose ir buvo smarkiai sužalotas kombaino mechanizmų. Jį lydėjęs vienų metų vilkšunis Tschibsi pamatęs nelaimę lėkė kone 2 km iki miestelio ir sutikęs fermerio žmoną puolė loti, tampyti už drabužių. Ji nusekė paskui Tschibsi iki fermos ir radusi sužeistą vyrą iškvietė greitosios pagalbos sraigtasparnį. Jei ne sumanus vilkšunis, vyriškis, laiku nesulaukęs pagalbos, būtų nukraujavęs ir miręs. </w:t>
      </w:r>
    </w:p>
    <w:p>
      <w:pPr>
        <w:pStyle w:val="Normal"/>
        <w:spacing w:before="100" w:after="100"/>
        <w:rPr>
          <w:color w:val="000000"/>
          <w:sz w:val="28"/>
          <w:szCs w:val="28"/>
          <w:lang w:val="lt-LT"/>
        </w:rPr>
      </w:pPr>
      <w:r>
        <w:rPr>
          <w:color w:val="000000"/>
          <w:sz w:val="28"/>
          <w:szCs w:val="28"/>
          <w:lang w:val="lt-LT"/>
        </w:rPr>
        <w:t xml:space="preserve">Neseniai žiniasklaidoje buvo plačiai aptartas atvejis, kai moteriai patyrus širdies smūgį jos šunėkas paskambino pagalbos telefonu 911 ir taip išgelbėjo jai gyvybę. Pasirodo, jokio stebuklo čia nebuvo: tiesiog silpna širdimi besiskundžianti moteris buvo taip išdresavusi savo augintinį. </w:t>
      </w:r>
    </w:p>
    <w:p>
      <w:pPr>
        <w:pStyle w:val="Normal"/>
        <w:spacing w:before="100" w:after="100"/>
        <w:rPr/>
      </w:pPr>
      <w:r>
        <w:rPr>
          <w:b/>
          <w:bCs/>
          <w:color w:val="000000"/>
          <w:sz w:val="28"/>
          <w:szCs w:val="28"/>
          <w:lang w:val="lt-LT"/>
        </w:rPr>
        <w:t>Žemiški dėsniai</w:t>
      </w:r>
      <w:r>
        <w:rPr>
          <w:color w:val="000000"/>
          <w:sz w:val="28"/>
          <w:szCs w:val="28"/>
          <w:lang w:val="lt-LT"/>
        </w:rPr>
        <w:t xml:space="preserve"> </w:t>
      </w:r>
    </w:p>
    <w:p>
      <w:pPr>
        <w:pStyle w:val="Normal"/>
        <w:spacing w:before="100" w:after="100"/>
        <w:rPr>
          <w:color w:val="000000"/>
          <w:sz w:val="28"/>
          <w:szCs w:val="28"/>
          <w:lang w:val="lt-LT"/>
        </w:rPr>
      </w:pPr>
      <w:r>
        <w:rPr>
          <w:color w:val="000000"/>
          <w:sz w:val="28"/>
          <w:szCs w:val="28"/>
          <w:lang w:val="lt-LT"/>
        </w:rPr>
        <w:t xml:space="preserve">Aišku, kad gyvūnai pasižymi daug aštresniais pojūčiais nei mes. Mums padeda išlikti protas, jiems — išlavintos juslės. Pelės gali girdėti gerokai platesnio diapazono garsus nei žmogus. Sakalai mato keturiskart toliau nei mes. Kiaulės liežuvyje esantys skonio receptoriai daug jautresni nei mūsų. Pingvinai regi ultravioletines bangas, o delfinai vandenyje orientuojasi gaudydami nuo kliūčių atsimušusį aidą. Apsupti televizorių, telefonų ir įvairių technologijų mes praradome daugybę jautrumo aplinkai įgūdžių, kurie mūsų protėviams, gyvenusiems olose, padėjo išlikti. Beje, pastebėta, kad kai kurie žmonės, tarkim, tie, kurių tėvai buvo alkoholikai ar nestabilios psichikos, yra jautresni aplinkos signalams, nes bijodami gimdytojų agresijos išmoko nujausti jų nuotaikas. </w:t>
      </w:r>
    </w:p>
    <w:p>
      <w:pPr>
        <w:pStyle w:val="Normal"/>
        <w:spacing w:before="100" w:after="100"/>
        <w:rPr>
          <w:color w:val="000000"/>
          <w:sz w:val="28"/>
          <w:szCs w:val="28"/>
          <w:lang w:val="lt-LT"/>
        </w:rPr>
      </w:pPr>
      <w:r>
        <w:rPr>
          <w:color w:val="000000"/>
          <w:sz w:val="28"/>
          <w:szCs w:val="28"/>
          <w:lang w:val="lt-LT"/>
        </w:rPr>
        <w:t xml:space="preserve">Veterinarijos gydytojo Šarūno Pavalkio teigimu, šuns sensorika tokia jautri, kad jis pajunta žemės drebėjimą gerokai anksčiau nei mes. Daugybę metų gyvendami šalia žmonių jie taip pat puikiai išmoko jausti ir mūsų emocijas. Tarkim, šuo iškart atpažįsta bailį. „Išsigandus į kraują plūsteli adrenalinas, ir šuo tai pajunta, — tikina Š.Pavalkis. — Jis negali pro jus ramiai praeiti, nors ant jūsų nepyksta — tiesiog vertina kaip niekingą silpnuolį, kurį taip ir knieti dar pagąsdinti.“ Panašiai elgiasi ir arkliai. Virginija Raudeliūnienė, Kauno zoologijos sodo vyriausioji biologė, dešimt metų jodinėjanti žirgais, mano, kad ryšys tarp žirgo ir raitelio labai stiprus: „Arklys puikiai jaučia, kas ant jo sėdi. Jei tik sudrebėsi ar imsi abejoti prieš kliūtį, žirgas tuoj pat sureaguos: arba nuvers kliūtį, arba apskritai nesiryš šokti“. Mūsų būseną gyvūnai suvokia pagal raumenų įtempimą, kvėpavimo dažnį, judesių koordinaciją, prakaito kvapą. Galime pasikliauti ir jų uosle ar skonio receptoriais — jei katinas ar šuo nusuko nuo maisto nosį, atsisakykite jo ir jūs, ypač žuvies. </w:t>
      </w:r>
    </w:p>
    <w:p>
      <w:pPr>
        <w:pStyle w:val="Normal"/>
        <w:spacing w:before="100" w:after="100"/>
        <w:rPr/>
      </w:pPr>
      <w:r>
        <w:rPr>
          <w:b/>
          <w:bCs/>
          <w:color w:val="000000"/>
          <w:sz w:val="28"/>
          <w:szCs w:val="28"/>
          <w:lang w:val="lt-LT"/>
        </w:rPr>
        <w:t>Stulbinama intuicija</w:t>
      </w:r>
      <w:r>
        <w:rPr>
          <w:color w:val="000000"/>
          <w:sz w:val="28"/>
          <w:szCs w:val="28"/>
          <w:lang w:val="lt-LT"/>
        </w:rPr>
        <w:t xml:space="preserve"> </w:t>
      </w:r>
    </w:p>
    <w:p>
      <w:pPr>
        <w:pStyle w:val="Normal"/>
        <w:spacing w:before="100" w:after="100"/>
        <w:rPr>
          <w:color w:val="000000"/>
          <w:sz w:val="28"/>
          <w:szCs w:val="28"/>
          <w:lang w:val="lt-LT"/>
        </w:rPr>
      </w:pPr>
      <w:r>
        <w:rPr>
          <w:color w:val="000000"/>
          <w:sz w:val="28"/>
          <w:szCs w:val="28"/>
          <w:lang w:val="lt-LT"/>
        </w:rPr>
        <w:t xml:space="preserve">Tačiau esama dalykų, kurių negali paaiškinti aštriomis juslėmis. Kai mano pusseserė grįždama namo dar tik artėdavo prie savo kiemo, jos pudelis jau šokdavo iš savo kampelio ir nerdavo į koridorių pasitikti šeimininkės. Namiškiai žinodavo, kad po kokių penkių minučių ji jau rakins duris. Kinologų draugijos atstovė Ramunė Kazlauskaitė paliudijo, kad gyvūnų nuojauta išties labai stipri. „Augindama tris šunis pastebėjau štai ką: jei keturkojis priešiškai sutinka kokį nors žmogų, — vadinasi, turiu būti su juo atsargi, nes galiu sulaukti kiaulystės.“ </w:t>
      </w:r>
    </w:p>
    <w:p>
      <w:pPr>
        <w:pStyle w:val="Normal"/>
        <w:spacing w:before="100" w:after="100"/>
        <w:rPr>
          <w:color w:val="000000"/>
          <w:sz w:val="28"/>
          <w:szCs w:val="28"/>
          <w:lang w:val="lt-LT"/>
        </w:rPr>
      </w:pPr>
      <w:r>
        <w:rPr>
          <w:color w:val="000000"/>
          <w:sz w:val="28"/>
          <w:szCs w:val="28"/>
          <w:lang w:val="lt-LT"/>
        </w:rPr>
        <w:t xml:space="preserve">Veterinarijos gydytojas Šarūnas Pavalkis, kuris gyvūnų elgseną tiria jau daug metų, pasakoja apie ypatingą katino ir šeimininko ryšį: „Vienas našlys 11 metų laikė katiną. Tas žmogelis išvažiavo į sanatoriją, o katiną paliko dukrai. Vieną šeštadienį, trečią valandą dienos, katinas pradėjo draskytis, miaukti, paskui palindo po spinta. Ketvirtą valandą dukrai paskambino iš sanatorijos ir pranešė, kad jos tėvas prieš valandą mirė“. </w:t>
      </w:r>
    </w:p>
    <w:p>
      <w:pPr>
        <w:pStyle w:val="Normal"/>
        <w:spacing w:before="100" w:after="100"/>
        <w:rPr>
          <w:color w:val="000000"/>
          <w:sz w:val="28"/>
          <w:szCs w:val="28"/>
          <w:lang w:val="lt-LT"/>
        </w:rPr>
      </w:pPr>
      <w:r>
        <w:rPr>
          <w:color w:val="000000"/>
          <w:sz w:val="28"/>
          <w:szCs w:val="28"/>
          <w:lang w:val="lt-LT"/>
        </w:rPr>
        <w:t xml:space="preserve">Kačių klubo „Bubastė“ prezidentė Jurgita Gustaitienė prisiminė istoriją, kai vienos moters katinas niekaip nenorėjo išleisti į kelionę išsiruošusios šeimininkės: painiojosi po kojomis, gailiai žiūrėjo ir net šeimininkės batus apšlapino, ko niekada nedarydavo. Nežinia, sutapimas tai ar ne, bet tądien važiuodama automobiliu moteris patyrė avariją. </w:t>
      </w:r>
    </w:p>
    <w:p>
      <w:pPr>
        <w:pStyle w:val="Normal"/>
        <w:spacing w:before="100" w:after="100"/>
        <w:rPr>
          <w:color w:val="000000"/>
          <w:sz w:val="28"/>
          <w:szCs w:val="28"/>
          <w:lang w:val="lt-LT"/>
        </w:rPr>
      </w:pPr>
      <w:r>
        <w:rPr>
          <w:color w:val="000000"/>
          <w:sz w:val="28"/>
          <w:szCs w:val="28"/>
          <w:lang w:val="lt-LT"/>
        </w:rPr>
        <w:t xml:space="preserve">Įžymus biochemikas Rupertas Sheldrake’as, daugybę metų tyrinėjęs gyvūnų elgseną, iškėlė naują hipotezę. Jis teigia, kad tarp atskirų organizmų, asmenų ir netgi didesnių socialinių grupių gali susidaryti tam tikri morfiniai laukai. Vienam objektui nutolus nuo kito morfinis laukas išsitempia, ir šuo jaučia savo šeimininką net per atstumą. R.Sheldrake’as atliko daugybę eksperimentų su gyvūnais. Tarkim, šunį uždarydavo atskirai nuo šeimininko, kad jiedu vienas kito nei matytų, nei girdėtų. Kai šeimininkas pradėdavo sąmoningai galvoti vesiąs jį lauk, šuo imdavo džiugiai šokinėti, nors šiaip buvo visiškai ramus. </w:t>
      </w:r>
    </w:p>
    <w:p>
      <w:pPr>
        <w:pStyle w:val="Normal"/>
        <w:spacing w:before="100" w:after="100"/>
        <w:rPr>
          <w:color w:val="000000"/>
          <w:sz w:val="28"/>
          <w:szCs w:val="28"/>
          <w:lang w:val="lt-LT"/>
        </w:rPr>
      </w:pPr>
      <w:r>
        <w:rPr>
          <w:color w:val="000000"/>
          <w:sz w:val="28"/>
          <w:szCs w:val="28"/>
          <w:lang w:val="lt-LT"/>
        </w:rPr>
        <w:t xml:space="preserve">Kitame eksperimente dalyvavo terjeras Jaytee ir jo šeimininkė Pam Smart iš Mančesterio. Šuo likus maždaug 45 minutėms iki šeimininkės grįžimo nulėkdavo prie lango ir imdavo jos laukti. Šunį stebinčios kameros užfiksavo, kad terjero nuojauta visada būdavo tokia pat tiksli, nors šeimininkė kasdien grįždavo skirtingu transportu ir skirtingu laiku. 100 bandymų įrodė, kad egzistuoja telepatijos galimybė. Beje, telepatija tarp gyvūnų ir žmonių atsiranda tik tada, kai juos sieja stiprus emocinis ryšys. R.Sheldrake‘as mano, kad morfiniai laukai gyvūnus jungia ne tik su šeimininkais, bet ir su jų gyvenamomis vietovėmis. Dėl to išvežti už tūkstančių kilometrų jie geba grįžti atgal. </w:t>
      </w:r>
    </w:p>
    <w:p>
      <w:pPr>
        <w:pStyle w:val="Normal"/>
        <w:spacing w:before="100" w:after="100"/>
        <w:rPr>
          <w:color w:val="000000"/>
          <w:sz w:val="28"/>
          <w:szCs w:val="28"/>
          <w:lang w:val="lt-LT"/>
        </w:rPr>
      </w:pPr>
      <w:r>
        <w:rPr>
          <w:b/>
          <w:bCs/>
          <w:color w:val="000000"/>
          <w:sz w:val="28"/>
          <w:szCs w:val="28"/>
          <w:lang w:val="lt-LT"/>
        </w:rPr>
        <w:t xml:space="preserve">Mūsų gydytojai </w:t>
      </w:r>
    </w:p>
    <w:p>
      <w:pPr>
        <w:pStyle w:val="Normal"/>
        <w:spacing w:before="100" w:after="100"/>
        <w:rPr>
          <w:color w:val="000000"/>
          <w:sz w:val="28"/>
          <w:szCs w:val="28"/>
          <w:lang w:val="lt-LT"/>
        </w:rPr>
      </w:pPr>
      <w:r>
        <w:rPr>
          <w:color w:val="000000"/>
          <w:sz w:val="28"/>
          <w:szCs w:val="28"/>
          <w:lang w:val="lt-LT"/>
        </w:rPr>
        <w:t xml:space="preserve">Šiuo metu pasaulyje vis labiau populiarėja gyvūnų terapija. Mokslininkai medicinai pritaikė šuns uoslę. Gydytoja onkologė pasakojo, kaip vienas šuniukas kažkodėl pradėjo laižyti ant savo šeimininkės kūno iškilusį gumbelį. Vėliau buvo nustatyta, jog tai — piktybinis auglys. Sunku tiksliai pasakyti, kaip šuo „užuodžia“ vėžį. Veikiausiai taip nutinka todėl, kad piktybinės ląstelės yra daug aktyvesnės už sveikąsias, tad sukuria didesnį elektrostatinį krūvį, kurį šuo ir pajunta. Nors oficialusis mokslas to neskuba pripažinti, bet jau seniai sutrikusio intelekto ar didelį stresą patyrusiems vaikams taikoma plaukiojimo su delfinais terapija. </w:t>
      </w:r>
    </w:p>
    <w:p>
      <w:pPr>
        <w:pStyle w:val="Normal"/>
        <w:spacing w:before="100" w:after="100"/>
        <w:rPr/>
      </w:pPr>
      <w:r>
        <w:rPr>
          <w:color w:val="000000"/>
          <w:sz w:val="28"/>
          <w:szCs w:val="28"/>
          <w:lang w:val="lt-LT"/>
        </w:rPr>
        <w:t xml:space="preserve">Istorijas, kaip gyvūnai tarsi susiurbia šeimininkų ligas, paaiškinti sunku. Jurgita Gustaitienė pasakojo, kad vienos jų klubo narės seseriai buvo atlikta sudėtinga širdies operacija, ir medikai prognozavo, jog moteris neišgyvens. „Sesuo padovanojo ligonei kačiuką. Šis dvi savaites tiesiog ištisai gulėdavo ant išoperuotos kūno vietos, net paėsti nenoriai eidavo. Moteris iki šiol gyva.“ </w:t>
      </w:r>
    </w:p>
    <w:p>
      <w:pPr>
        <w:pStyle w:val="Normal"/>
        <w:spacing w:before="100" w:after="100"/>
        <w:rPr>
          <w:color w:val="000000"/>
          <w:sz w:val="28"/>
          <w:szCs w:val="28"/>
          <w:lang w:val="lt-LT"/>
        </w:rPr>
      </w:pPr>
      <w:r>
        <w:rPr>
          <w:color w:val="000000"/>
          <w:sz w:val="28"/>
          <w:szCs w:val="28"/>
          <w:lang w:val="lt-LT"/>
        </w:rPr>
        <w:t>Šarūnas Pavalkis gali daug papasakoti apie šį fenomeną ir gydomąsias gyvūnų savybes. „Jei šeimoje vaikas serga psichikos negalia, įsigykite niūfaundlendą — jis skatins vaiko vystymąsi, — pataria veterinaras. — Šunys padeda gydyti nervų ligas, malšina stresą, pyktį. Katinai tinka sergant širdies ligomis, stenokardija, osteochondroze. Jei katinas vis taikosi susirangyti jums ant kaklo, greičiausiai sergate osteochondroze, tarpslankstelinių diskų uždegimu. Katinas yra puikiausia natūrali šildyklė, nes jo kūno temperatūra — 38 laipsnių. Kita vertus, katinai yra energijos siurbikai. Juos tinka laikyti esant energijos pertekliui, — tarkim, jie malšina epileptikų priepuolius. Bet jei vaikas silpnas, neleiskite katinui ant jo gulėti“.</w:t>
      </w:r>
    </w:p>
    <w:p>
      <w:pPr>
        <w:pStyle w:val="Normal"/>
        <w:spacing w:before="100" w:after="100"/>
        <w:rPr>
          <w:color w:val="000000"/>
          <w:sz w:val="28"/>
          <w:szCs w:val="28"/>
          <w:lang w:val="lt-LT"/>
        </w:rPr>
      </w:pPr>
      <w:r>
        <w:rPr>
          <w:b/>
          <w:bCs/>
          <w:color w:val="000000"/>
          <w:sz w:val="28"/>
          <w:szCs w:val="28"/>
          <w:lang w:val="lt-LT"/>
        </w:rPr>
        <w:t xml:space="preserve">Jie dar ir mąsto! </w:t>
      </w:r>
    </w:p>
    <w:p>
      <w:pPr>
        <w:pStyle w:val="Normal"/>
        <w:spacing w:before="100" w:after="100"/>
        <w:rPr>
          <w:color w:val="000000"/>
          <w:sz w:val="28"/>
          <w:szCs w:val="28"/>
          <w:lang w:val="lt-LT"/>
        </w:rPr>
      </w:pPr>
      <w:r>
        <w:rPr>
          <w:color w:val="000000"/>
          <w:sz w:val="28"/>
          <w:szCs w:val="28"/>
          <w:lang w:val="lt-LT"/>
        </w:rPr>
        <w:t xml:space="preserve">Gerai, mes galime sutikti, kad gyvūnų pojūčiai aštresni nei mūsų, kad jie pasižymi geresne intuicija ar netgi gydomosiomis savybėmis, tačiau norėtume tikėti, kad protas — tikrai vien mūsų prerogatyva. Pasirodo, net ir tai nėra visiška tiesa. Jane Goodall, tyrinėjusi šimpanzes, mokė jas kurčnebylių gestų kalbos ir eksperimentų metu įrodė, kad jos geba abstrakčiai mąstyti bei suprasti simbolius. Kauno zoologijos sodo plėšriųjų žinduolių skyriaus vedėja Virginija Mikutavičienė prisimena, kaip šimpanzių patinas Voitekas piešdavo, nors pieštukus ir apkramtydavo. „Jo piešiniai priminė vaikų piešinius. Voitekas mokėjo gerti iš buteliuko, bet įdomiausia, kad netyčia apsilašinęs pienu pats servetėle ir nusivalydavo. Voitekui mirus verkėme abi — ir aš, ir jo patelė šimpanzė.“ </w:t>
      </w:r>
    </w:p>
    <w:p>
      <w:pPr>
        <w:pStyle w:val="Normal"/>
        <w:spacing w:before="100" w:after="100"/>
        <w:rPr>
          <w:color w:val="000000"/>
          <w:sz w:val="28"/>
          <w:szCs w:val="28"/>
          <w:lang w:val="lt-LT"/>
        </w:rPr>
      </w:pPr>
      <w:r>
        <w:rPr>
          <w:color w:val="000000"/>
          <w:sz w:val="28"/>
          <w:szCs w:val="28"/>
          <w:lang w:val="lt-LT"/>
        </w:rPr>
        <w:t xml:space="preserve">Austrijos tyrinėtoja Pete Chernika teigia, kad delfinai atpažįsta save atspindžiuose, taigi suvokia save kaip individą. Netgi papūgos, kurios, žmonių nuomone, moka tik bukai mėgdžioti, gali nustebinti. Kauno zoologijos sode kadaise gyveno papūga, kuri pasakydavo „Labas rytas“ kiekvienam sutiktam, bet jei antrąsyk pamatydavo tą patį žmogų, pasisveikinimo nekartodavo. Arizonos universiteto mokslininkė Irene Pepperberg, tyrinėjusi Afrikos pilkąsias papūgas, iš pradžių irgi manė, kad jos tiesiog mėgdžioja žmogaus kalbos garsus jų nesuprasdamos. Tačiau vėliau mokslininkė įsitikino, kad papūgos gali įvardyti daugiau kaip 40 objektų ir netgi suvokia kai kuriuos abstrakčius teiginius. </w:t>
      </w:r>
    </w:p>
    <w:p>
      <w:pPr>
        <w:pStyle w:val="Normal"/>
        <w:spacing w:before="100" w:after="100"/>
        <w:rPr>
          <w:color w:val="000000"/>
          <w:sz w:val="28"/>
          <w:szCs w:val="28"/>
          <w:lang w:val="lt-LT"/>
        </w:rPr>
      </w:pPr>
      <w:r>
        <w:rPr>
          <w:color w:val="000000"/>
          <w:sz w:val="28"/>
          <w:szCs w:val="28"/>
          <w:lang w:val="lt-LT"/>
        </w:rPr>
        <w:t xml:space="preserve">Mokslininkai mano, kad gyvūnai, kaip ir autizmu sergantys žmonės, mąsto vaizdiniais. Tarkim, kadaise išgąsdintas barzdoto vyro arklys bijos bet kokio vyriškio su barzda. Nors daugelio žmonių vizualus mąstymas derinamas su verbaliniu, kai kurių profesijų atstovai, tarkim, menininkai, yra labiau išvystę vaizdinį mąstymą. Manoma, kad tokie žmonės lengviau randa bendrą kalbą su gyvūnais. O tie, kurių profesijos susijusios su skaičiavimais ir logika, su gyvūnais bendrauja sunkiau. </w:t>
      </w:r>
    </w:p>
    <w:p>
      <w:pPr>
        <w:pStyle w:val="Normal"/>
        <w:spacing w:before="100" w:after="100"/>
        <w:rPr>
          <w:color w:val="000000"/>
          <w:sz w:val="28"/>
          <w:szCs w:val="28"/>
          <w:lang w:val="lt-LT"/>
        </w:rPr>
      </w:pPr>
      <w:r>
        <w:rPr>
          <w:b/>
          <w:bCs/>
          <w:color w:val="000000"/>
          <w:sz w:val="28"/>
          <w:szCs w:val="28"/>
          <w:lang w:val="lt-LT"/>
        </w:rPr>
        <w:t xml:space="preserve">Tiesiog meilė </w:t>
      </w:r>
    </w:p>
    <w:p>
      <w:pPr>
        <w:pStyle w:val="Normal"/>
        <w:spacing w:before="100" w:after="100"/>
        <w:rPr>
          <w:color w:val="000000"/>
          <w:sz w:val="28"/>
          <w:szCs w:val="28"/>
          <w:lang w:val="lt-LT"/>
        </w:rPr>
      </w:pPr>
      <w:r>
        <w:rPr>
          <w:color w:val="000000"/>
          <w:sz w:val="28"/>
          <w:szCs w:val="28"/>
          <w:lang w:val="lt-LT"/>
        </w:rPr>
        <w:t xml:space="preserve">Net ir didžiausi skeptikai, abejojantys protinėmis ar mistinėmis gyvūnų galiomis, vertina juos už atsidavimą ir nesavanaudišką meilę. Daug prirašyta apie šunų ištikimybę, — manoma, kad čia jiems niekas negali prilygti. Šarūnas Pavalkis tai patvirtino: „Tėvas pasakojo, kaip pažįstamo klebono šuo, kurį šis augino 12 metų, išgyveno šeimininko mirtį. Penkias paras jis gulėjo ant klebono kapo ir nieko neėdė. Tada kaimiečiai išvežė šunį už 60 kilometrų pas naujus šeimininkus. O po pusantro mėnesio žmonės vis tiek rado šunį ant šeimininko kapo nudvėsusį iš bado.“ </w:t>
      </w:r>
    </w:p>
    <w:p>
      <w:pPr>
        <w:pStyle w:val="Normal"/>
        <w:spacing w:before="100" w:after="100"/>
        <w:rPr>
          <w:color w:val="000000"/>
          <w:sz w:val="28"/>
          <w:szCs w:val="28"/>
          <w:lang w:val="lt-LT"/>
        </w:rPr>
      </w:pPr>
      <w:r>
        <w:rPr>
          <w:color w:val="000000"/>
          <w:sz w:val="28"/>
          <w:szCs w:val="28"/>
          <w:lang w:val="lt-LT"/>
        </w:rPr>
        <w:t xml:space="preserve">Prie žmogaus gali prisirišti ir laukiniai žvėrys. Virginija Mikutavičienė teigia, kad stambūs gyvūnai turi gerą atmintį ir niekada nepamiršta žmogaus, kurį mylėjo. „Laikėme Australijos šunį dingą, vardu Bufas, — pasakoja ji. — Vėliau atidavėme jį Leningrado zoologijos sodui. Kai po kokių trejų metų ten nuvažiavau, vietiniai darbuotojai ėmė skųstis šuns piktumu. Priėjau prie jo narvo ir sakau: „Bufai, na, kodėl tu taip elgiesi?“ Jis išskydo, pradėjo man rankas laižyti. Kai laukinis gyvūnas auga tarp žmonių, tai turi įtakos jo elgsenai, psichologijai. Galbūt jis įsivaizduoja esąs žmogus, nes nuo mažens nematė savo gentainių? Štai mums niekaip nepavyksta jauno liūto Simbos suporuoti su liūte — jis rodo dėmesį tik vienai savo prižiūrėtojai. Dažnai ir beždžionės įsimyli žmogų, netgi kursto pavydą! Augo pas mus tokia žalioji markata Činutė. Užėjus vienam prižiūrėtojui ji imdavo jį glostyti, galvą ieškinėti, bet vos pasirodydavo kitas, labiau mylimas, ji pirmajam visokias grimasas pradėdavo rodyti.“ </w:t>
      </w:r>
    </w:p>
    <w:p>
      <w:pPr>
        <w:pStyle w:val="Normal"/>
        <w:spacing w:before="100" w:after="100"/>
        <w:rPr>
          <w:color w:val="000000"/>
          <w:sz w:val="28"/>
          <w:szCs w:val="28"/>
          <w:lang w:val="lt-LT"/>
        </w:rPr>
      </w:pPr>
      <w:r>
        <w:rPr>
          <w:color w:val="000000"/>
          <w:sz w:val="28"/>
          <w:szCs w:val="28"/>
          <w:lang w:val="lt-LT"/>
        </w:rPr>
        <w:t xml:space="preserve">Bendravimas su gyvūnais mus grąžina prie šaknų ir leidžia pasijusti neatsiejama supančio pasaulio dalimi. „Gyvūnai — tai vienintelis siūlelis, siejantis mus su gamta, — teigia Šarūnas Pavalkis. — Kai jį nutraukiame, tampame pikti, mus kamuoja stresas, nuovargis.“ </w:t>
      </w:r>
    </w:p>
    <w:p>
      <w:pPr>
        <w:pStyle w:val="Normal"/>
        <w:spacing w:before="100" w:after="100"/>
        <w:rPr>
          <w:color w:val="000000"/>
          <w:sz w:val="28"/>
          <w:szCs w:val="28"/>
          <w:lang w:val="lt-LT"/>
        </w:rPr>
      </w:pPr>
      <w:r>
        <w:rPr>
          <w:color w:val="000000"/>
          <w:sz w:val="28"/>
          <w:szCs w:val="28"/>
          <w:lang w:val="lt-LT"/>
        </w:rPr>
        <w:t>Jie išsklaido mūsų blogą nuotaiką, pasitinka mus džiugiai vizgindami uodegas, jaučiasi dėkingi už kiekvieną parodytą dėmesio ženklą ir niekada mūsų neteisia. Nenuostabu, kad vis labiau svetimėjančiame pasaulyje mylimi gyvūnai užima tą tuščią nišą, kurią sukuria vienatvė. Ko gero, kaip tik čia ir slypi svarbiausia mūsų ypatingojo ryšio paslaptis</w:t>
      </w:r>
    </w:p>
    <w:p>
      <w:pPr>
        <w:pStyle w:val="Normal"/>
        <w:rPr>
          <w:color w:val="000000"/>
          <w:sz w:val="28"/>
          <w:szCs w:val="28"/>
          <w:lang w:val="lt-LT"/>
        </w:rPr>
      </w:pPr>
      <w:r>
        <w:rPr>
          <w:color w:val="000000"/>
          <w:sz w:val="28"/>
          <w:szCs w:val="28"/>
          <w:lang w:val="lt-LT"/>
        </w:rPr>
      </w:r>
    </w:p>
    <w:p>
      <w:pPr>
        <w:pStyle w:val="Normal"/>
        <w:rPr>
          <w:sz w:val="28"/>
          <w:szCs w:val="28"/>
          <w:lang w:val="lt-LT"/>
        </w:rPr>
      </w:pPr>
      <w:r>
        <w:rPr>
          <w:sz w:val="28"/>
          <w:szCs w:val="28"/>
          <w:lang w:val="lt-LT"/>
        </w:rPr>
      </w:r>
    </w:p>
    <w:p>
      <w:pPr>
        <w:pStyle w:val="Normal"/>
        <w:rPr>
          <w:color w:val="FF0000"/>
          <w:sz w:val="32"/>
          <w:szCs w:val="32"/>
        </w:rPr>
      </w:pPr>
      <w:r>
        <w:rPr>
          <w:color w:val="FF0000"/>
          <w:sz w:val="32"/>
          <w:szCs w:val="32"/>
        </w:rPr>
        <w:t>Aš viską jaučiu</w:t>
      </w:r>
    </w:p>
    <w:p>
      <w:pPr>
        <w:pStyle w:val="Normal"/>
        <w:rPr>
          <w:color w:val="FF0000"/>
          <w:sz w:val="32"/>
          <w:szCs w:val="32"/>
        </w:rPr>
      </w:pPr>
      <w:r>
        <w:rPr>
          <w:color w:val="FF0000"/>
          <w:sz w:val="32"/>
          <w:szCs w:val="32"/>
        </w:rPr>
      </w:r>
    </w:p>
    <w:p>
      <w:pPr>
        <w:pStyle w:val="Normal"/>
        <w:spacing w:before="100" w:after="100"/>
        <w:rPr>
          <w:color w:val="000000"/>
          <w:sz w:val="28"/>
          <w:szCs w:val="28"/>
          <w:lang w:val="lt-LT"/>
        </w:rPr>
      </w:pPr>
      <w:r>
        <w:rPr>
          <w:b/>
          <w:bCs/>
          <w:color w:val="000000"/>
          <w:sz w:val="28"/>
          <w:szCs w:val="28"/>
          <w:lang w:val="lt-LT"/>
        </w:rPr>
        <w:t xml:space="preserve">Jei esame tokie išmintingi, kodėl skriaudžiame gyvūnus — mūsų planetos sugyventinius? Nes juos laikyti primityviais tvariniais patogiau: galima jaustis vienvaldžiu Žemės Kaligula. </w:t>
      </w:r>
    </w:p>
    <w:p>
      <w:pPr>
        <w:pStyle w:val="Normal"/>
        <w:spacing w:before="100" w:after="100"/>
        <w:rPr>
          <w:color w:val="000000"/>
          <w:sz w:val="28"/>
          <w:szCs w:val="28"/>
          <w:lang w:val="lt-LT"/>
        </w:rPr>
      </w:pPr>
      <w:r>
        <w:rPr>
          <w:b/>
          <w:bCs/>
          <w:color w:val="000000"/>
          <w:sz w:val="28"/>
          <w:szCs w:val="28"/>
          <w:lang w:val="lt-LT"/>
        </w:rPr>
        <w:t xml:space="preserve">Aš ir tu — vieno kraujo </w:t>
      </w:r>
    </w:p>
    <w:p>
      <w:pPr>
        <w:pStyle w:val="Normal"/>
        <w:spacing w:before="100" w:after="100"/>
        <w:rPr>
          <w:color w:val="000000"/>
          <w:sz w:val="28"/>
          <w:szCs w:val="28"/>
          <w:lang w:val="lt-LT"/>
        </w:rPr>
      </w:pPr>
      <w:r>
        <w:rPr>
          <w:color w:val="000000"/>
          <w:sz w:val="28"/>
          <w:szCs w:val="28"/>
          <w:lang w:val="lt-LT"/>
        </w:rPr>
        <w:t xml:space="preserve">Gorilos Koko gestų žodyną sudaro 500 žodžių, o Maiklas mėgsta klausyti Luciano Pavarotti ir neina pasivaikščioti, kai per TV transliuojamas tenoro koncertas. Šimpanzė Flintas mirė iš širdgėlos po mamos mirties. Papūga Aleksas atpažįsta daugiau nei šimtą daiktų pavadinimų ir tinkamoje situacijoje ištaria reikšmingas frazes. Drambliai gali perduoti informaciją ultragarsu, žiurkės regi sapnus, stambiosios beždžionės moka pasigaminti darbo įnagius. Emociniai ir intelektualiniai gyvūnų gebėjimai stebina ne tik paprastus žmones, bet ir mokslininkus. Darvino natūralios atrankos teorija įrodė, kad žmonės iš esmės yra gyvūnai ir vystosi pagal tuos pat dėsnius. Jis aprašė stebėtinus mūsų ir gyvūnų emocijų reiškimo panašumus. Naujausi genetikos, neuropsichologijos duomenys patvirtino, kad gyvūnai geba mąstyti ir jausti panašiai kaip žmonės. Žmogaus DNR 98 proc. identiška šimpanzės, kuri genetiškai artimesnė žmogui nei orangutangui. Žinduolių tokios pat smegenų sistemos, vadinasi, jie jaučia emocijas ir gali abstrakčiai mąstyti. Jie turi hormoną, atsakingą už sekso malonumą ir motinystės jausmą. Jei mes nesuprantame gyvūnų, tai nereiškia, kad jie yra primityvūs. Galbūt yra atvirkščiai? </w:t>
      </w:r>
    </w:p>
    <w:p>
      <w:pPr>
        <w:pStyle w:val="Normal"/>
        <w:spacing w:before="100" w:after="100"/>
        <w:rPr>
          <w:color w:val="000000"/>
          <w:sz w:val="28"/>
          <w:szCs w:val="28"/>
          <w:lang w:val="lt-LT"/>
        </w:rPr>
      </w:pPr>
      <w:r>
        <w:rPr>
          <w:b/>
          <w:bCs/>
          <w:color w:val="000000"/>
          <w:sz w:val="28"/>
          <w:szCs w:val="28"/>
          <w:lang w:val="lt-LT"/>
        </w:rPr>
        <w:t xml:space="preserve">Mūsų labui </w:t>
      </w:r>
    </w:p>
    <w:p>
      <w:pPr>
        <w:pStyle w:val="Normal"/>
        <w:spacing w:before="100" w:after="100"/>
        <w:rPr>
          <w:color w:val="000000"/>
          <w:sz w:val="28"/>
          <w:szCs w:val="28"/>
          <w:lang w:val="lt-LT"/>
        </w:rPr>
      </w:pPr>
      <w:r>
        <w:rPr>
          <w:color w:val="000000"/>
          <w:sz w:val="28"/>
          <w:szCs w:val="28"/>
          <w:lang w:val="lt-LT"/>
        </w:rPr>
        <w:t xml:space="preserve">Dėl eksperimentų su gyvūnais progresuoja mokslas — atrasti antibiotikai, anestetikai, įvairios vakcinos, insulinas, inkstų dializė, transplantuojami organai, gydoma leukemija. Nuo XVII amžiaus iki šiol vis didesniais mastais daroma vivisekcija (operuojami gyvi bandomieji gyvūnai) nepuošia žmonijos. Amoralu siekti naudos kito sąskaita. Dėl mūsų milijonai gyvūnų kasdien kenčia ir miršta mokslinėse laboratorijose. Jie nuodijami, šaldomi, deginami, marinami badu, krečiami elektra, pratinami prie narkotikų, susargdinami vėžiu, diabetu, sifiliu, AIDS. Dėl mūsų jie negailestingai mėsinėjami: </w:t>
      </w:r>
    </w:p>
    <w:tbl>
      <w:tblPr>
        <w:tblW w:w="5300" w:type="pct"/>
        <w:jc w:val="left"/>
        <w:tblInd w:w="0" w:type="dxa"/>
        <w:tblLayout w:type="fixed"/>
        <w:tblCellMar>
          <w:top w:w="0" w:type="dxa"/>
          <w:left w:w="0" w:type="dxa"/>
          <w:bottom w:w="0" w:type="dxa"/>
          <w:right w:w="0" w:type="dxa"/>
        </w:tblCellMar>
      </w:tblPr>
      <w:tblGrid>
        <w:gridCol w:w="9921"/>
      </w:tblGrid>
      <w:tr>
        <w:trPr>
          <w:trHeight w:val="225" w:hRule="atLeast"/>
        </w:trPr>
        <w:tc>
          <w:tcPr>
            <w:tcW w:w="9921" w:type="dxa"/>
            <w:tcBorders/>
            <w:vAlign w:val="center"/>
          </w:tcPr>
          <w:p>
            <w:pPr>
              <w:pStyle w:val="Normal"/>
              <w:spacing w:before="100" w:after="100"/>
              <w:rPr/>
            </w:pPr>
            <w:r>
              <w:rPr>
                <w:color w:val="000000"/>
                <w:sz w:val="28"/>
                <w:szCs w:val="28"/>
                <w:lang w:val="lt-LT"/>
              </w:rPr>
              <w:t xml:space="preserve">išpjaunamos ar užsiuvamos </w:t>
            </w:r>
            <w: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1143000" cy="1143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1143000" cy="1143000"/>
                          </a:xfrm>
                          <a:prstGeom prst="rect">
                            <a:avLst/>
                          </a:prstGeom>
                        </pic:spPr>
                      </pic:pic>
                    </a:graphicData>
                  </a:graphic>
                </wp:anchor>
              </w:drawing>
            </w:r>
            <w:r>
              <w:rPr>
                <w:color w:val="000000"/>
                <w:sz w:val="28"/>
                <w:szCs w:val="28"/>
                <w:lang w:val="lt-LT"/>
              </w:rPr>
              <w:t xml:space="preserve">akys, pažeidžiamos smegenys. Karo pramonės laboratorijose su gyvūnais išbandomos nuodingosios dujos, ciano junginiai, kulkos, sprogmenys. Rusijos kosmoso agentūrose įgyvendinant “Kosmos” ir “Bion” programas, beždžionėms į smegenis įmontuojami elektrodai, o į akis — davikliai, nupjaunamos uodegos, kad galėtų sėdėti “Bion” kėdėse. Jos kelias savaites išbūna pririštos prie kėdžių per skrydį į kosmosą. Rusų ir amerikiečių kosmoso agentūros tikisi, kad gyvūnai padės ištirti nesvarumo padarinius žmogui. Tačiau jei į nesvarumą skirtingai reaguoja vyrai ir moterys, tai kokia nauda iš kitokios fiziologijos beždžionių? </w:t>
            </w:r>
          </w:p>
          <w:p>
            <w:pPr>
              <w:pStyle w:val="Normal"/>
              <w:spacing w:before="100" w:after="100"/>
              <w:rPr>
                <w:color w:val="000000"/>
                <w:sz w:val="28"/>
                <w:szCs w:val="28"/>
                <w:lang w:val="lt-LT"/>
              </w:rPr>
            </w:pPr>
            <w:r>
              <w:rPr>
                <w:color w:val="000000"/>
                <w:sz w:val="28"/>
                <w:szCs w:val="28"/>
                <w:lang w:val="lt-LT"/>
              </w:rPr>
              <w:t xml:space="preserve">Su gyvūnais išbandomas medikamentų, higienos ir kosmetikos priemonių, statybinių bei pramoninių medžiagų toksiškumas. Triušiams į akis lašinami vaistai juos apakina, šokoladiniai batonėliai suėsdina dantis. Ar gyva auka būtina? Dėl fiziologinių, anatominių, metabolinių procesų skirtumo su gyvūnais išbandyti vaistai nėra 100 proc. nekenksmingi žmogui. Apie 150 preparatų, daugybę kartų išbandytų su gyvūnais ir įdiegtų į masinę gamybą, vėliau buvo pripažinti netinkamais ar net pavojingais. Tarkim, Europos rinkoje buvo pardavinėjamas nėščiosioms skirtas raminamasis preparatas “Talidomid” — po kurio laiko gimė 10 tūkst. apsigimusių kūdikių. </w:t>
            </w:r>
          </w:p>
          <w:p>
            <w:pPr>
              <w:pStyle w:val="Normal"/>
              <w:spacing w:before="100" w:after="100"/>
              <w:rPr>
                <w:color w:val="000000"/>
                <w:sz w:val="28"/>
                <w:szCs w:val="28"/>
                <w:lang w:val="lt-LT"/>
              </w:rPr>
            </w:pPr>
            <w:r>
              <w:rPr>
                <w:color w:val="000000"/>
                <w:sz w:val="28"/>
                <w:szCs w:val="28"/>
                <w:lang w:val="lt-LT"/>
              </w:rPr>
              <w:t xml:space="preserve">Kiaulės gali tapti idealiomis donorėmis, nes jų organai beveik kaip žmogaus. Po pirmojo inksto persodinimo 1950 metais transplantacija tapo rutina. Vis dėlto tūkstančiai žmonių nesulaukia tinkamo organo ir miršta. Šias problemas gali padėti išspręsti gyvūnų organai. Dar 1964 metais JAV 15 žmonių buvo persodintas šimpanzių ar babuinų inkstas, avies ar kiaulės širdis. Visos šios operacijos su nemodifikuotais gyvūnų organais buvo nesėkmingos. Modernioji genetika suteikia galimybę modifikuoti gyvūnų organus — dabar sėkmingai naudojamos gyvūnų ląstelės, ragenos, hormonai. Tačiau problema gali tapti naujų mikrobų perkėlimas į žmogaus organizmą. Nauji virusai gali papildyti ir taip gausų virusų bagažą. </w:t>
            </w:r>
          </w:p>
          <w:p>
            <w:pPr>
              <w:pStyle w:val="Normal"/>
              <w:spacing w:before="100" w:after="100"/>
              <w:rPr/>
            </w:pPr>
            <w:r>
              <w:rPr>
                <w:color w:val="000000"/>
                <w:sz w:val="28"/>
                <w:szCs w:val="28"/>
                <w:lang w:val="lt-LT"/>
              </w:rPr>
              <w:t xml:space="preserve">Šiuolaikinis mokslas vietoj gyvų aukų leidžia naudoti ląsteles, audinius, organus. Pasaulyje aktyvėja organizacija “Grožis be žiaurumo”, reklamuojanti kosmetiką, higienos priemones, kurios pagamintos be bandymų su gyvūnais. Ant jų užrašyta “Neišbandyta su gyvūnais” arba pavaizduotas triušis apskritime. </w:t>
            </w:r>
          </w:p>
          <w:p>
            <w:pPr>
              <w:pStyle w:val="Normal"/>
              <w:spacing w:before="100" w:after="100"/>
              <w:rPr>
                <w:color w:val="000000"/>
                <w:sz w:val="28"/>
                <w:szCs w:val="28"/>
                <w:lang w:val="lt-LT"/>
              </w:rPr>
            </w:pPr>
            <w:r>
              <w:rPr>
                <w:b/>
                <w:bCs/>
                <w:color w:val="000000"/>
                <w:sz w:val="28"/>
                <w:szCs w:val="28"/>
                <w:lang w:val="lt-LT"/>
              </w:rPr>
              <w:t xml:space="preserve">Mokslo sadistai </w:t>
            </w:r>
          </w:p>
          <w:p>
            <w:pPr>
              <w:pStyle w:val="Normal"/>
              <w:spacing w:before="100" w:after="100"/>
              <w:rPr>
                <w:color w:val="000000"/>
                <w:sz w:val="28"/>
                <w:szCs w:val="28"/>
                <w:lang w:val="lt-LT"/>
              </w:rPr>
            </w:pPr>
            <w:r>
              <w:rPr>
                <w:color w:val="000000"/>
                <w:sz w:val="28"/>
                <w:szCs w:val="28"/>
                <w:lang w:val="lt-LT"/>
              </w:rPr>
              <w:t xml:space="preserve">Medicinos mokslo reikmėms auginamos pelės. Akių specialistai miklina rankas operuodami kiaulės akis. Varlės refleksai tiriami nutraukiant nugaros smegenis. Gal kito kelio nėra — juk studentai turi kažkaip praktikuotis, kad vėliau galėtų mus mėsinėti? Tik klausimas, ar humaniškai tai daroma. </w:t>
            </w:r>
          </w:p>
          <w:p>
            <w:pPr>
              <w:pStyle w:val="Normal"/>
              <w:spacing w:before="100" w:after="100"/>
              <w:rPr>
                <w:color w:val="000000"/>
                <w:sz w:val="28"/>
                <w:szCs w:val="28"/>
                <w:lang w:val="lt-LT"/>
              </w:rPr>
            </w:pPr>
            <w:r>
              <w:rPr>
                <w:color w:val="000000"/>
                <w:sz w:val="28"/>
                <w:szCs w:val="28"/>
                <w:lang w:val="lt-LT"/>
              </w:rPr>
              <w:t xml:space="preserve">Rusijoje studentai laboratoriniams darbams gaudo šunis, grūda juos į maišus, nutrenkia elektra ir preparuoja. Kai pratybos su gyvūnais tampa kasdienybe, nenuostabu, kad ilgainiui tampi abejingas gyvybei — gyvūnus imi vertinti kaip vienkartinius instrumentus. Ir tai palieka pėdsakų gydytojų ar mokslininkų psichikoje. Chirurgų cinizmas jau tapo šios profesijos skiriamuoju bruožu. Anglai Julietas Gellatelly ir Tony Wardle’as savo knygoje “The Silent Ark” aprašė psichologinius mokslininkų, eksperimentuojančių su gyvūnais, tipus. Vieni iš jų — mokslo psichopatai, genami beprotiško smalsumo ir atradimų troškulio. Jiems gyvūnai tėra instrumentai, nejaučiantys skausmo. Kiti — sadistai, besimėgaujantys gyvūnų kančiomis, valdžia silpnesniems, realizuojantys žiaurias fantazijas. Tokie viešai kalba, kad gyvūnus aukoja dėl kilnių žmonijos gelbėjimo tikslų. Karo metais tokie greitai pamiršta humanizmą ir imasi įdomesnio tyrimų objekto — žmogaus. Gyvūno ir žmogaus gyvybės vertės supratimo riba labai plonytė. Dar Pitagoras teigė, kad tam, kuris šaltakraujiškai nužudo gyvūną, nesunku užmušti ir žmogų. Beje, daugelis nusikaltėlių sadistų vaikystėje buvo nukankinę ne vieną katę. </w:t>
            </w:r>
          </w:p>
          <w:p>
            <w:pPr>
              <w:pStyle w:val="Normal"/>
              <w:spacing w:before="100" w:after="100"/>
              <w:rPr>
                <w:color w:val="000000"/>
                <w:sz w:val="28"/>
                <w:szCs w:val="28"/>
                <w:lang w:val="lt-LT"/>
              </w:rPr>
            </w:pPr>
            <w:r>
              <w:rPr>
                <w:b/>
                <w:bCs/>
                <w:color w:val="000000"/>
                <w:sz w:val="28"/>
                <w:szCs w:val="28"/>
                <w:lang w:val="lt-LT"/>
              </w:rPr>
              <w:t xml:space="preserve">Gyvos pramogos </w:t>
            </w:r>
          </w:p>
          <w:p>
            <w:pPr>
              <w:pStyle w:val="Normal"/>
              <w:spacing w:before="100" w:after="100"/>
              <w:rPr>
                <w:color w:val="000000"/>
                <w:sz w:val="28"/>
                <w:szCs w:val="28"/>
                <w:lang w:val="lt-LT"/>
              </w:rPr>
            </w:pPr>
            <w:r>
              <w:rPr>
                <w:color w:val="000000"/>
                <w:sz w:val="28"/>
                <w:szCs w:val="28"/>
                <w:lang w:val="lt-LT"/>
              </w:rPr>
              <w:t xml:space="preserve">Jūs mylite gyvūnus? Tai kodėl einate į cirką? Gyvūnams, ypač laukiniams, daryti triukus taip pat natūralu, kaip mums viešai nusimauti kelnes per galvą. Norint gyvūną priversti atlikti triuką, reikia palaužti jo valią bausmėmis. Plėšrūnų “entuziazmas” šokinėti pro degantį lanką skatinamas metalo lazda. Manote sveiko proto dresuotojas rizikuos kišti galvą dantingam liūtui į nasrus? Tradicinis didžiųjų cirkų metodas — išrauti plėšrūnui dantis ir nagus. Gyvūnams gastrolės — tikra kančia: jie po kelias paras tūno uždaryti ankštuose narvuose, kenčia badą, karštį ar šaltį. Tikitės, kad cirke vaikučiai išmoks mylėti gamtą? Nebūkite naivūs. Cirke gyvūnai kenčia neįprastą aplinką, jie priversti nenatūraliai elgtis, nuslopinti jų instinktai — nieko nebelieka iš laisvai savanoje laigančių žvėrių. Todėl JAV, Kanadoje, Australijoje gyvūnų cirkas vertinamas kaip primityvi ir žiauri pramoga. </w:t>
            </w:r>
          </w:p>
          <w:p>
            <w:pPr>
              <w:pStyle w:val="Normal"/>
              <w:spacing w:before="100" w:after="100"/>
              <w:rPr/>
            </w:pPr>
            <w:r>
              <w:rPr>
                <w:color w:val="000000"/>
                <w:sz w:val="28"/>
                <w:szCs w:val="28"/>
                <w:lang w:val="lt-LT"/>
              </w:rPr>
              <w:t xml:space="preserve">Pastebėjote, kad Kauno zoologijos sode gyvūnai linguoja kaip beprotnamio pacientai? Ar kalėjimas gali būti pramogų vieta vaikučiams? Ar toks nusmurgęs zoologijos sodas mums reikalingas? Pasak Lietuvos gyvūnų globos draugijos pirmininko Beno Noreikio, jis neatitinka Europos standartų. Sodo darbuotojai didžiuojasi mainais gaunantys vis naujų gyventojų, tik va gražuolė žirafa sulapnojusi kelis metrus lyno, kuriuo buvo rišamas pašaras, nugaišo... </w:t>
            </w:r>
          </w:p>
          <w:p>
            <w:pPr>
              <w:pStyle w:val="Normal"/>
              <w:spacing w:before="100" w:after="100"/>
              <w:rPr>
                <w:color w:val="000000"/>
                <w:sz w:val="28"/>
                <w:szCs w:val="28"/>
                <w:lang w:val="lt-LT"/>
              </w:rPr>
            </w:pPr>
            <w:r>
              <w:rPr>
                <w:color w:val="000000"/>
                <w:sz w:val="28"/>
                <w:szCs w:val="28"/>
                <w:lang w:val="lt-LT"/>
              </w:rPr>
              <w:t xml:space="preserve">Kraujo ir mirties kvapu žmones tarsi grifus masina korida. Toreadoras turi tiksliai špaga pataikyti buliui į sprandą tarp dviejų slankstelių, kitu dūriu perplėšia aortą. Pažvelkite į koridą buliaus akimis, į blausias liūto akis ankštame narve, į pro lanką šokantį tigrą — mes taip įpratome prie šių reginių, kad nebeįžvelgiame buko žiaurumo. </w:t>
            </w:r>
          </w:p>
          <w:p>
            <w:pPr>
              <w:pStyle w:val="Normal"/>
              <w:spacing w:before="100" w:after="100"/>
              <w:rPr>
                <w:color w:val="000000"/>
                <w:sz w:val="28"/>
                <w:szCs w:val="28"/>
                <w:lang w:val="lt-LT"/>
              </w:rPr>
            </w:pPr>
            <w:r>
              <w:rPr>
                <w:b/>
                <w:bCs/>
                <w:color w:val="000000"/>
                <w:sz w:val="28"/>
                <w:szCs w:val="28"/>
                <w:lang w:val="lt-LT"/>
              </w:rPr>
              <w:t xml:space="preserve">Žmogaus draugai </w:t>
            </w:r>
          </w:p>
          <w:p>
            <w:pPr>
              <w:pStyle w:val="Normal"/>
              <w:spacing w:before="100" w:after="100"/>
              <w:rPr/>
            </w:pPr>
            <w:r>
              <w:rPr>
                <w:color w:val="000000"/>
                <w:sz w:val="28"/>
                <w:szCs w:val="28"/>
                <w:lang w:val="lt-LT"/>
              </w:rPr>
              <w:t xml:space="preserve">Kodėl laikome gyvūnus namie? Kad mums suteiktų malonumą, leistų pajusti valdžią. Kaip vertinti moteris, butuose laikančias po 40 kačių, kurios iš bado ėda apylinkės varles. Kai </w:t>
            </w:r>
            <w:r>
              <w:drawing>
                <wp:anchor behindDoc="0" distT="0" distB="0" distL="0" distR="0" simplePos="0" locked="0" layoutInCell="1" allowOverlap="1" relativeHeight="5">
                  <wp:simplePos x="0" y="0"/>
                  <wp:positionH relativeFrom="column">
                    <wp:align>left</wp:align>
                  </wp:positionH>
                  <wp:positionV relativeFrom="line">
                    <wp:posOffset>635</wp:posOffset>
                  </wp:positionV>
                  <wp:extent cx="1143000" cy="15525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1143000" cy="1552575"/>
                          </a:xfrm>
                          <a:prstGeom prst="rect">
                            <a:avLst/>
                          </a:prstGeom>
                        </pic:spPr>
                      </pic:pic>
                    </a:graphicData>
                  </a:graphic>
                </wp:anchor>
              </w:drawing>
            </w:r>
            <w:r>
              <w:rPr>
                <w:color w:val="000000"/>
                <w:sz w:val="28"/>
                <w:szCs w:val="28"/>
                <w:lang w:val="lt-LT"/>
              </w:rPr>
              <w:t xml:space="preserve">kurie žmonės nebesuvokia, kur globa, o kur prasideda kankinimas. Ar galima gyvūnų mylėtojais vadinti žmones, ankštuose būstuose įkalinusius didžiulius šunis, juos išvedančius pusvalandį pasivaikščioti ir net nepasidominčius šuniškos prigimties ypatumais? Jei žmogus nėra prognozuojamas, ko norėti iš gyvūno? Pavieniai atvejai, kai pitbuliai apkandžiojo žmones, Lietuvoje virto nacionalinio masto įvykiais. Daugelį šalių apėmusi antipitbulinė isterija dirbtinai kurstoma — šitaip bandoma užkirsti kelią pogrindyje vykstančioms pitbulių kovoms. Neoficialiais duomenimis, ir Lietuvoje organizuojamos šunų kovos, į šį nelegalų verslą įtraukiami dresuotojai, veterinarai. Naivu tikėtis, kad uždrausta kokia nors šunų veislė išnyks. Atvirkščiai — kaip žmogėdros išreklamuoti pitbulterjerai atsidurs pas nusikaltėlius. Protingo šeimininko šuo nepuls praeivio, nebent būtų pasiutęs. Šuo tarsi ginklas turėtų priklausyti tik stabilios psichikos žmogui. Neretai šunis dresuotojai moko labai brutaliai. Vienas gyrėsi šunų agresyvumą išbandantis juos pjudydamas ant pakrūmėje įmigusio girtuoklio. </w:t>
            </w:r>
          </w:p>
          <w:p>
            <w:pPr>
              <w:pStyle w:val="Normal"/>
              <w:spacing w:before="100" w:after="100"/>
              <w:rPr>
                <w:color w:val="000000"/>
                <w:sz w:val="28"/>
                <w:szCs w:val="28"/>
                <w:lang w:val="lt-LT"/>
              </w:rPr>
            </w:pPr>
            <w:r>
              <w:rPr>
                <w:b/>
                <w:bCs/>
                <w:color w:val="000000"/>
                <w:sz w:val="28"/>
                <w:szCs w:val="28"/>
                <w:lang w:val="lt-LT"/>
              </w:rPr>
              <w:t xml:space="preserve">Komercija </w:t>
            </w:r>
          </w:p>
          <w:p>
            <w:pPr>
              <w:pStyle w:val="Normal"/>
              <w:spacing w:before="100" w:after="100"/>
              <w:rPr>
                <w:color w:val="000000"/>
                <w:sz w:val="28"/>
                <w:szCs w:val="28"/>
                <w:lang w:val="lt-LT"/>
              </w:rPr>
            </w:pPr>
            <w:r>
              <w:rPr>
                <w:color w:val="000000"/>
                <w:sz w:val="28"/>
                <w:szCs w:val="28"/>
                <w:lang w:val="lt-LT"/>
              </w:rPr>
              <w:t xml:space="preserve">Pasak Lietuvos valstybinės maisto ir veterinarijos tarnybos Gyvūnų sveikatingumo skyriaus vyriausiosios veterinarijos gydytojos inspektorės Aldonos Skėraitytės, zooparduotuvėse gyvūnai laikomi netinkamomis sąlygomis. Šuniukams ir kačiukams stiklo dėžės tikrai nėra patogios. Dabar madingi itin šoklūs šinšilai laikomi ankštuose narveliuose. Ropliams nėra kur pasislėpti nuo kiaurą dieną plieskiančių lempų, varliagyviai visą dieną plūduriuoja vandenyje. O potencialiems pirkėjams suokiama, kad parduodamas gyvūnas nereiklus, jam nereikia daug vietos — taip tęsiama kankinimų grandinė. </w:t>
            </w:r>
          </w:p>
          <w:p>
            <w:pPr>
              <w:pStyle w:val="Normal"/>
              <w:spacing w:before="100" w:after="100"/>
              <w:rPr/>
            </w:pPr>
            <w:r>
              <w:rPr>
                <w:color w:val="000000"/>
                <w:sz w:val="28"/>
                <w:szCs w:val="28"/>
                <w:lang w:val="lt-LT"/>
              </w:rPr>
              <w:t xml:space="preserve">Prisimenu, kaip vaikystėje mama Kalėdoms nupirko gyvą karpį ir įleido į vonią. Ten jis gyveno dvi dienas. Buvau pasiryžusi nesimaudyti metus. Tačiau kitą dieną karpis iškeliavo į keptuvę, lydimas mano ašarų ir šūksnių: “Žudikai!” Pasak Beno Noreikio, karpius reikėtų dar parduotuvėje svaiginti, kad jų karpiška dvasia nedustų polietileno maišelyje šalia alaus skardinių. Kai kuriose Europos Sąjungos valstybėse prekyba gyva žuvimi jau humanizuota. </w:t>
            </w:r>
          </w:p>
          <w:p>
            <w:pPr>
              <w:pStyle w:val="Normal"/>
              <w:spacing w:before="100" w:after="100"/>
              <w:rPr>
                <w:color w:val="000000"/>
                <w:sz w:val="28"/>
                <w:szCs w:val="28"/>
                <w:lang w:val="lt-LT"/>
              </w:rPr>
            </w:pPr>
            <w:r>
              <w:rPr>
                <w:color w:val="000000"/>
                <w:sz w:val="28"/>
                <w:szCs w:val="28"/>
                <w:lang w:val="lt-LT"/>
              </w:rPr>
              <w:t xml:space="preserve">Pastebėjote “Bitės GSM” telefono “Nokia” reklamą, kur triušiai tampomi už ausų? Firma buvo perspėta dėl žiauraus elgesio su gyvūnais propagavimo, tačiau reklama liko. TV3 laidose “TV pagalba” buvo rodoma, kaip kovoti su širšėmis — jas deginti, kaip nukirsti piktam gaidžiui galvą, nemokšiškai sėklinta karvė, kastruotas eržilas, o šuniui eutanazija atlikta vaikų akyse. Tokios laidos pažeidžia Gyvūnų globos, laikymo ir naudojimo įstatymą, demonstruoja nehumanišką elgesį su gyvūnais. Netrukus po širšių egzekucijos laidos per “Žinias” išgirdome, kad paaugliai sudegino avilį. </w:t>
            </w:r>
          </w:p>
          <w:p>
            <w:pPr>
              <w:pStyle w:val="Normal"/>
              <w:spacing w:before="100" w:after="100"/>
              <w:rPr>
                <w:color w:val="000000"/>
                <w:sz w:val="28"/>
                <w:szCs w:val="28"/>
                <w:lang w:val="lt-LT"/>
              </w:rPr>
            </w:pPr>
            <w:r>
              <w:rPr>
                <w:b/>
                <w:bCs/>
                <w:color w:val="000000"/>
                <w:sz w:val="28"/>
                <w:szCs w:val="28"/>
                <w:lang w:val="lt-LT"/>
              </w:rPr>
              <w:t xml:space="preserve">Skerdykla Nr. 5 </w:t>
            </w:r>
          </w:p>
          <w:p>
            <w:pPr>
              <w:pStyle w:val="Normal"/>
              <w:spacing w:before="100" w:after="100"/>
              <w:rPr>
                <w:color w:val="000000"/>
                <w:sz w:val="28"/>
                <w:szCs w:val="28"/>
                <w:lang w:val="lt-LT"/>
              </w:rPr>
            </w:pPr>
            <w:r>
              <w:rPr>
                <w:color w:val="000000"/>
                <w:sz w:val="28"/>
                <w:szCs w:val="28"/>
                <w:lang w:val="lt-LT"/>
              </w:rPr>
              <w:t xml:space="preserve">Ar realu, kad ūmai tapsime vegetarais? Humanizuoto ir estetizuoto skerdimo proceso nevadiname žudymu. Norėtųsi tikėti, kad gyvuliai miršta oriai, neskausmingai, be baimės ir neapykantos mums, juos valgantiems. Vis dėlto nemalonu manyti, jog jie, dar neseniai žvaliai kriuksėję, meiliai mūkę ir į mus žvelgę patikliomis akimis, persmelkti streso hormono dabar gyvena mūsų pilve. “Skerdžiami gyvuliai išgyvena didžiulį stresą ir tai kenkia mėsos kokybei — ji tampa kieta, sausa, greičiau genda, — teigia Lietuvos gyvūnų globos draugijos pirmininkas, veterinarijos gydytojas Benas Noreikis. — Į skerdyklą atvežti gyvuliai turi būti paskersti per valandą, kitaip jų mėsoje daugėja streso hormonų. Arba po 10 valandų, kai nusiramina.” Prieš skerdimą galvijai apsvaiginami: pneumatiniu pistoletu iššaunamas strypas į smegenis. Kiaulės ir avys svaiginamos elektra — už ausų prijungiami elektrodai. “Valgydami stresą patyrusių gyvūnų mėsą patys tampame pikti, — sako Benas Noreikis. — Humanizavus skerdimo procesus būtų geriau ir gyvūnams, ir mums. Vakarų šalyse skerdiku leidžiama dirbti tik mėnesį, kad tai nepaveiktų psichikos, po to jis eina dirbti į kitą cechą. Lietuvoje esu matęs tokių, kurie mėgaujasi kankindami gyvulius: kai karvė nenorėjo eiti į skerdimo vietą, supykęs svaigintojas bakstelėjo jai elektrodu į užpakalį, o paskui svaiginimo strypą iššovė į akį.” </w:t>
            </w:r>
          </w:p>
          <w:p>
            <w:pPr>
              <w:pStyle w:val="Normal"/>
              <w:spacing w:before="100" w:after="100"/>
              <w:rPr>
                <w:color w:val="000000"/>
                <w:sz w:val="28"/>
                <w:szCs w:val="28"/>
                <w:lang w:val="lt-LT"/>
              </w:rPr>
            </w:pPr>
            <w:r>
              <w:rPr>
                <w:color w:val="000000"/>
                <w:sz w:val="28"/>
                <w:szCs w:val="28"/>
                <w:lang w:val="lt-LT"/>
              </w:rPr>
              <w:t xml:space="preserve">Ar galima suvalgyti draugą? Mes tik manome, kad nevalgome arklienos, o lietuviškus arklelius pelningai eksportuojame italų ir ispanų maisto pramonei. Šiaulių rajone buvo aptikta nelegali arklių skerdykla. Iš arklienos buvo daromos dešros nieko neįtariantiems lietuviams. Vargšai arkliai buvo skerdžiami grandinėmis prirakinti prie obels. Demaskuoti “verslininkėliai” pasakojo, kad arklys, protingas gyvūnas, nieku gyvu nesileidžia pririšamas prie obels, kur prieš tai galą gavo jo gentainis, tad reikėdavo rišti vis prie kito medžio. Vienoje Lietuvos fermoje iš bado nudvėsė 200 kiaulių. Atvykusius policijos pareigūnus sukrėtė žiaurus vaizdas: kiaulės ir paršeliai keletą mėnesių gulėjo negyvi iš bado apgraužtuose garduose. Valstybinės maisto ir veterinarijos tarnybos ekspertei Aldonai Skeraitytei Ukmergės gyventojai pranešė, kad karantinavimo tarnyba žiauriai utilizuoja šunis: juos šaudo, pusgyvius meta į cementines statines ir užpila kalkėmis. Prieš keletą metų benamis iš Kauno zoologijos sodo pavogė ir išsikepė gulbę. Molėtų rajone vaikinai žiauriai nužudė gulbės nebylės patiną. Panevėžio rajone nukankinta veršinga karvė — jai gyvai išrėžti užpakaliniai kumpiai. Neseniai Šiauliuose iš ketvirtojo aukšto buvo išmestas šuo. Muitininkas be gailesčio nušovė keliolika gandrų. </w:t>
            </w:r>
          </w:p>
          <w:p>
            <w:pPr>
              <w:pStyle w:val="Normal"/>
              <w:spacing w:before="100" w:after="100"/>
              <w:rPr>
                <w:color w:val="000000"/>
                <w:sz w:val="28"/>
                <w:szCs w:val="28"/>
                <w:lang w:val="lt-LT"/>
              </w:rPr>
            </w:pPr>
            <w:r>
              <w:rPr>
                <w:b/>
                <w:bCs/>
                <w:color w:val="000000"/>
                <w:sz w:val="28"/>
                <w:szCs w:val="28"/>
                <w:lang w:val="lt-LT"/>
              </w:rPr>
              <w:t xml:space="preserve">Protesto akcijos </w:t>
            </w:r>
          </w:p>
          <w:p>
            <w:pPr>
              <w:pStyle w:val="Normal"/>
              <w:spacing w:before="100" w:after="100"/>
              <w:rPr>
                <w:color w:val="000000"/>
                <w:sz w:val="28"/>
                <w:szCs w:val="28"/>
                <w:lang w:val="lt-LT"/>
              </w:rPr>
            </w:pPr>
            <w:r>
              <w:rPr>
                <w:color w:val="000000"/>
                <w:sz w:val="28"/>
                <w:szCs w:val="28"/>
                <w:lang w:val="lt-LT"/>
              </w:rPr>
              <w:t xml:space="preserve">Pasaulyje Gyvūnų globos organizacijos kovoja už gyvūnų teises. Siekiama riboti eksperimentus su gyvūnais, beglobių gyvūnų skaičių reguliuoti kastracija, humanizuoti gyvulių laikymą fermose, zoologijos sodus paversti retų veislių gyvūnų veisimo stotimis, likviduoti visas pasilinksminimo gyvūnų sąskaita vietas: koridą, cirką, delfinariumus, žirgų lenktynes, šunų kovas. Kuriamos benamių gyvūnų prieglaudos, pagalbos stotys nukentėjusiems nuo žmonių laukiniams gyvūnams. Europoje vyksta kastravimo akcijos, mokyklose į programą įtraukiamos gyvūnų globos pamokos, rengiamos programos “Gyvūnai padeda žmonėms” — dresuojami šunys, ligonių pagalbininkai. </w:t>
            </w:r>
          </w:p>
          <w:p>
            <w:pPr>
              <w:pStyle w:val="Normal"/>
              <w:spacing w:before="100" w:after="100"/>
              <w:rPr>
                <w:color w:val="000000"/>
                <w:sz w:val="28"/>
                <w:szCs w:val="28"/>
                <w:lang w:val="lt-LT"/>
              </w:rPr>
            </w:pPr>
            <w:r>
              <w:rPr>
                <w:color w:val="000000"/>
                <w:sz w:val="28"/>
                <w:szCs w:val="28"/>
                <w:lang w:val="lt-LT"/>
              </w:rPr>
              <w:t xml:space="preserve">Radikalusis Gyvūnų išlaisvinimo frontas praktikuoja gyvūnų išlaisvinimo akcijas. Jos nariai Viskonsine iš fermų paleido 71 tūkst. karvių, Upsaloje iš mokslo laboratorijų — 92 jūrų kiaulytes, išvadavo tris milijonus viščiukų. Anglijoje įkurtos Gyvūnų teisių milicijos (Animal Right Militia) kovos metodai — dezinformacijos ir apgaulės skleidimas. Kompanija “Mars” atlikdavo bandymus su gyvūnais, kad išsiaiškintų saldumynų poveikį dantims. ARM paskleidė gandus, jog į prekybą patekę batonėliai “Mars” yra užnuodyti. Kompanija “Mars” patyrė milžinišką nuostolį ir nutraukė bandymus su gyvūnais. Ekonominis sabotažas tapo efektyvia priemone kovojant už gyvūnų teises. </w:t>
            </w:r>
          </w:p>
          <w:p>
            <w:pPr>
              <w:pStyle w:val="Normal"/>
              <w:spacing w:before="100" w:after="100"/>
              <w:rPr>
                <w:color w:val="000000"/>
                <w:sz w:val="28"/>
                <w:szCs w:val="28"/>
                <w:lang w:val="lt-LT"/>
              </w:rPr>
            </w:pPr>
            <w:r>
              <w:drawing>
                <wp:anchor behindDoc="0" distT="0" distB="0" distL="0" distR="0" simplePos="0" locked="0" layoutInCell="1" allowOverlap="1" relativeHeight="6">
                  <wp:simplePos x="0" y="0"/>
                  <wp:positionH relativeFrom="column">
                    <wp:align>left</wp:align>
                  </wp:positionH>
                  <wp:positionV relativeFrom="line">
                    <wp:posOffset>635</wp:posOffset>
                  </wp:positionV>
                  <wp:extent cx="1143000" cy="16287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1143000" cy="1628775"/>
                          </a:xfrm>
                          <a:prstGeom prst="rect">
                            <a:avLst/>
                          </a:prstGeom>
                        </pic:spPr>
                      </pic:pic>
                    </a:graphicData>
                  </a:graphic>
                </wp:anchor>
              </w:drawing>
            </w:r>
            <w:r>
              <w:rPr>
                <w:color w:val="000000"/>
                <w:sz w:val="28"/>
                <w:szCs w:val="28"/>
                <w:lang w:val="lt-LT"/>
              </w:rPr>
              <w:t xml:space="preserve">Kovotojai už gyvūnų teises sprogdina kailių ir batų parduotuves. Barry Hornas, protestuodamas prieš vivisekciją, organizavo sprogdinimus Anglijoje ir už tai pateko į kalėjimą. Ten paskelbė bado streiką, jam sutriko inkstų veikla ir jis mirė. Amerikos gyvūnų teisių apsaugos organizacijos PETA vadovė Ingrid Newkrik parašė testamentą, kad po mirties iš jos kūno dalių būtų iškepti šašlykai, kepenys vakuumo pakuotėje nusiųstos prancūzams, dievinantiems ančių ir žąsų kepenėles, iš odos pasiūtas galanterijos gaminys, o iš pėdų pagaminta skėčio kojelė. Šios akcijos tikslas — priversti žmones susimąstyti, kaip elgiamasi su gyvūnais. Deja, panašios akcijos perša mintį, kad veikiau tai būdas pasireklamuoti, nei padėti gyvūnams. Dažniausiai taip mėgina atkreipti dėmesį populiarumą prarandančios žvaigždės. Antai kadaise prieš natūralių kailinių nešiojimą protestavusi Naomi Campbell vėl juos ramiai demonstruoja ir vaidijasi su PETA. </w:t>
            </w:r>
          </w:p>
          <w:p>
            <w:pPr>
              <w:pStyle w:val="Normal"/>
              <w:spacing w:before="100" w:after="100"/>
              <w:rPr>
                <w:color w:val="000000"/>
                <w:sz w:val="28"/>
                <w:szCs w:val="28"/>
                <w:lang w:val="lt-LT"/>
              </w:rPr>
            </w:pPr>
            <w:r>
              <w:rPr>
                <w:color w:val="000000"/>
                <w:sz w:val="28"/>
                <w:szCs w:val="28"/>
                <w:lang w:val="lt-LT"/>
              </w:rPr>
              <w:t xml:space="preserve">Anglijos krašto apsaugos ministerija ieško pakaitalo tradicinėms meškų kailio kepurėms, kurias mūvi 2,5 tūkst. karališkųjų gvardiečių. Bandyta kepures siūti iš dirbtinio kailio, tačiau jos elektrinasi, praranda formą lietingu ar vėjuotu oru ir atrodo neoriai. </w:t>
            </w:r>
          </w:p>
          <w:p>
            <w:pPr>
              <w:pStyle w:val="Normal"/>
              <w:spacing w:before="100" w:after="100"/>
              <w:rPr>
                <w:color w:val="000000"/>
                <w:sz w:val="28"/>
                <w:szCs w:val="28"/>
                <w:lang w:val="lt-LT"/>
              </w:rPr>
            </w:pPr>
            <w:r>
              <w:rPr>
                <w:b/>
                <w:bCs/>
                <w:color w:val="000000"/>
                <w:sz w:val="28"/>
                <w:szCs w:val="28"/>
                <w:lang w:val="lt-LT"/>
              </w:rPr>
              <w:t xml:space="preserve">Šeimininką už grotų </w:t>
            </w:r>
          </w:p>
          <w:p>
            <w:pPr>
              <w:pStyle w:val="Normal"/>
              <w:spacing w:before="100" w:after="100"/>
              <w:rPr>
                <w:color w:val="000000"/>
                <w:sz w:val="28"/>
                <w:szCs w:val="28"/>
                <w:lang w:val="lt-LT"/>
              </w:rPr>
            </w:pPr>
            <w:r>
              <w:rPr>
                <w:color w:val="000000"/>
                <w:sz w:val="28"/>
                <w:szCs w:val="28"/>
                <w:lang w:val="lt-LT"/>
              </w:rPr>
              <w:t xml:space="preserve">Nuo šiol ES šalių šunys ir katės laisvai keliaus po Europą — pakaks žymos su individualiu numeriu gyvūno ausyje. Įstatymuose keturkojai pripažinti socialine mažuma kaip etninės ir religinės mažumos. ES šalyse konfliktai su gyvūnu gali baigtis ne žmogaus naudai. Švedija — gyvūnų teisių reikalų lyderė. Papūga, vėžlys ar jūros kiaulytė už savo teisių pažeidimą gali šeimininką patupdyti į kalėjimą. Šioje šalyje taip pat rengiamas įstatymas dėl smulkių naminių gyvūnų teisių, aptariami jų gyvenimo sąlygų reikalavimai. Tarkim, pelytė turi turėti 0,09 kvadratinio metro, žiurkė — dukart daugiau. Įstatyme yra punktų dėl gyvūnų maitinimo ir net “socialinių kontaktų”. Jei bus įrodyta, kad gyvūnas patiria stresą dėl bendravimo stygiaus, šeimininkui gresia bauda ar pusmetis už grotų. ES šalyse katės ir šunys tampa socialinio draudimo klientais. Jiems išleisti specialūs draudimo polisai, už kuriuos šeimininkai pakloja 2500—4000 eurų per metus. Jei katė susipjaus su kaimynų augintine, draudimas nukentėjusiam numato kompensaciją. Vis paklausesni veterinarai, šunų ir kačių psichoanalitikai. Elitiniai šunų psichologai už seansą ima 420 eurų. Kad ir kokie juokingi atrodytų įstatymai dėl vėžlių socialinių kontaktų ar normuotos vištų teritorijos, jų dera paisyti. Ar dėl to mes, susireikšminę egoistai, imsime labiau mylėti gyvūnus? </w:t>
            </w:r>
          </w:p>
          <w:p>
            <w:pPr>
              <w:pStyle w:val="Normal"/>
              <w:spacing w:lineRule="atLeast" w:line="225" w:before="100" w:after="100"/>
              <w:rPr>
                <w:color w:val="000000"/>
                <w:sz w:val="28"/>
                <w:szCs w:val="28"/>
                <w:lang w:val="lt-LT"/>
              </w:rPr>
            </w:pPr>
            <w:r>
              <w:rPr>
                <w:color w:val="000000"/>
                <w:sz w:val="28"/>
                <w:szCs w:val="28"/>
                <w:lang w:val="lt-LT"/>
              </w:rPr>
            </w:r>
          </w:p>
        </w:tc>
      </w:tr>
    </w:tbl>
    <w:p>
      <w:pPr>
        <w:pStyle w:val="Normal"/>
        <w:rPr>
          <w:color w:val="008000"/>
          <w:sz w:val="32"/>
          <w:szCs w:val="32"/>
        </w:rPr>
      </w:pPr>
      <w:r>
        <w:rPr>
          <w:color w:val="008000"/>
          <w:sz w:val="32"/>
          <w:szCs w:val="32"/>
        </w:rPr>
        <w:t>Sparnuoto gyvenimo dėsniai</w:t>
      </w:r>
    </w:p>
    <w:p>
      <w:pPr>
        <w:pStyle w:val="Normal"/>
        <w:rPr>
          <w:color w:val="008000"/>
          <w:sz w:val="32"/>
          <w:szCs w:val="32"/>
        </w:rPr>
      </w:pPr>
      <w:r>
        <w:rPr>
          <w:color w:val="008000"/>
          <w:sz w:val="32"/>
          <w:szCs w:val="32"/>
        </w:rPr>
      </w:r>
    </w:p>
    <w:p>
      <w:pPr>
        <w:pStyle w:val="Normal"/>
        <w:spacing w:before="100" w:after="100"/>
        <w:rPr>
          <w:color w:val="000000"/>
          <w:sz w:val="28"/>
          <w:szCs w:val="28"/>
          <w:lang w:val="lt-LT"/>
        </w:rPr>
      </w:pPr>
      <w:r>
        <w:rPr>
          <w:b/>
          <w:bCs/>
          <w:color w:val="000000"/>
          <w:sz w:val="28"/>
          <w:szCs w:val="28"/>
          <w:lang w:val="lt-LT"/>
        </w:rPr>
        <w:t xml:space="preserve">Kad pajustume jausmų pilnatvę, turime išmokti rinktis, privalome žinoti, kaip elgtis su savo gyvenimu, kūnu ir energija, tvirtina mokslų daktarė Angelina Zalatorienė, neseniai išleidusi knygą apie emocijas, meilę ir seksą. </w:t>
      </w:r>
    </w:p>
    <w:p>
      <w:pPr>
        <w:pStyle w:val="Normal"/>
        <w:spacing w:before="100" w:after="100"/>
        <w:rPr>
          <w:color w:val="000000"/>
          <w:sz w:val="28"/>
          <w:szCs w:val="28"/>
          <w:lang w:val="lt-LT"/>
        </w:rPr>
      </w:pPr>
      <w:r>
        <w:rPr>
          <w:color w:val="000000"/>
          <w:sz w:val="28"/>
          <w:szCs w:val="28"/>
          <w:lang w:val="lt-LT"/>
        </w:rPr>
        <w:t xml:space="preserve">Angelina Zalatorienė neabejoja, kad dėl knygos ją puls visi šventieji, pradėti be sekso, o medikai kaltins nebūtais dalykais: “Aš esu biologė, todėl atlieku pareigą — privalau siaubingai neišprususiam jaunimui paaiškinti, kas yra seksas, kokia jo paskirtis, koks turi būti tikras vyras ir tikra moteris”. </w:t>
      </w:r>
    </w:p>
    <w:p>
      <w:pPr>
        <w:pStyle w:val="Normal"/>
        <w:spacing w:before="100" w:after="100"/>
        <w:rPr>
          <w:color w:val="000000"/>
          <w:sz w:val="28"/>
          <w:szCs w:val="28"/>
          <w:lang w:val="lt-LT"/>
        </w:rPr>
      </w:pPr>
      <w:r>
        <w:rPr>
          <w:b/>
          <w:bCs/>
          <w:color w:val="000000"/>
          <w:sz w:val="28"/>
          <w:szCs w:val="28"/>
          <w:lang w:val="lt-LT"/>
        </w:rPr>
        <w:t xml:space="preserve">Droviųjų gelbėjimas </w:t>
      </w:r>
    </w:p>
    <w:p>
      <w:pPr>
        <w:pStyle w:val="Normal"/>
        <w:spacing w:before="100" w:after="100"/>
        <w:rPr>
          <w:color w:val="000000"/>
          <w:sz w:val="28"/>
          <w:szCs w:val="28"/>
          <w:lang w:val="lt-LT"/>
        </w:rPr>
      </w:pPr>
      <w:r>
        <w:rPr>
          <w:color w:val="000000"/>
          <w:sz w:val="28"/>
          <w:szCs w:val="28"/>
          <w:lang w:val="lt-LT"/>
        </w:rPr>
        <w:t>“</w:t>
      </w:r>
      <w:r>
        <w:rPr>
          <w:color w:val="000000"/>
          <w:sz w:val="28"/>
          <w:szCs w:val="28"/>
          <w:lang w:val="lt-LT"/>
        </w:rPr>
        <w:t>Per televiziją ir radiją girdėti lyg priešmirtinis švokštimas, matyti negrabi orgazmo imitacija. Žiniasklaidoje nuolat mirga žodžiai “seksualus vienuolis”, “seksualios salotos”, “seksuali nosis”, “mano lova gali būti tavo lova” ir t.t. Reklamose — hormoniniai kontraceptikai, seksas—greitukas, seksas ant automobilio stogo, seksas kaktusų giraitėje. Veikia žiauri sekso industrija. Ji atakuoja darželinukus, paauglius ir klimaksinio amžiaus vyrus — vadinasi, vienus per anksti, kitus per vėlai”, — teigia A.Zalatorienė. Gamtos mokslų daktarė mano, kad jautri vyrų psichika neatlaiko spaudimo. Jie nežino, kaip elgtis. Prasideda depresijos, psichozės, viagros, alus, o kartais ir kilpa. “Vyrams niekas neateina į pagalbą. Iš jų tik reikalaujama, kad būtų seksualūs ir turtingi. Šimtą metų taip nebūna. Ryžausi gelbėti. Nusprendžiau: visiškai nežiūriu TV, neperku laikraščių — sėdu prie kompiuterio ir parašau žiaurią knygą “Šimtas laipsnių“, — knygos atsiradimo priešistorę prisimena A.Zalatorienė.</w:t>
      </w:r>
    </w:p>
    <w:p>
      <w:pPr>
        <w:pStyle w:val="Normal"/>
        <w:spacing w:before="100" w:after="100"/>
        <w:rPr>
          <w:color w:val="000000"/>
          <w:sz w:val="28"/>
          <w:szCs w:val="28"/>
          <w:lang w:val="lt-LT"/>
        </w:rPr>
      </w:pPr>
      <w:r>
        <w:rPr>
          <w:color w:val="000000"/>
          <w:sz w:val="28"/>
          <w:szCs w:val="28"/>
          <w:lang w:val="lt-LT"/>
        </w:rPr>
        <w:t xml:space="preserve">Kodėl “Šimtas laipsnių“? Ogi todėl, kad vyras ir moteris — du vieno reiškinio poliai. Vyro seksualinė energija — ugnis, moters — vanduo: “Geras lytinis aktas būna tada, kai ugnis kaitina vandenį ir jį užvirina. Pasikeičia vandens struktūra — jis virsta rūku. Šalta vyro sperma taip pat užverda ir gali pakilti moters vidiniais keliais aukštyn. Taip sukuriama dieviškoji jungtis, pasikeičiama energijomis. Neduokdie, sumesti morkas ir žirnius į šaltą vandenį — sriuba bus neskani, daržovės — vandeningos... Moteris liks tokia nelaiminga, kad po kiek laiko susirgs. Frigidiškų moterų atsiranda, kai vyrai dėl nemokšiškumo ir žinių stygiaus jų seksualinę energiją kristalizuoja į ledo gabalėlius“. </w:t>
      </w:r>
    </w:p>
    <w:p>
      <w:pPr>
        <w:pStyle w:val="Normal"/>
        <w:spacing w:before="100" w:after="100"/>
        <w:rPr>
          <w:color w:val="000000"/>
          <w:sz w:val="28"/>
          <w:szCs w:val="28"/>
          <w:lang w:val="lt-LT"/>
        </w:rPr>
      </w:pPr>
      <w:r>
        <w:rPr>
          <w:color w:val="000000"/>
          <w:sz w:val="28"/>
          <w:szCs w:val="28"/>
          <w:lang w:val="lt-LT"/>
        </w:rPr>
        <w:t xml:space="preserve">A.Zalatorienei nepatinka visuomenė, paisanti keistų taisyklių, draudimų, elgesio normų, tabu: “Lietuvoje sekso kultūra — urvinio žmogaus lygio. Štai Rytų šalyse seksualinis auklėjimas prasideda nuo vaikystės. Lietuviai drovisi kalbėti apie tai, ką daro nesidrovėdami, nemokšiškai ir šiurkščiai. Iš drovumo kyla seksualinė agresija, o sunkiausi nusikaltimai padaromi po lytinio akto. Moters apvaisinimas nėra tik spermos įpurškimas. Tai — rimtas darbas. Tuo momentu vyras su išliejama sperma išmeta dalį savęs — savo energetinės (elektromagnetinės) esybės, gyvybės esencijos gabalėlį“. </w:t>
      </w:r>
    </w:p>
    <w:p>
      <w:pPr>
        <w:pStyle w:val="Normal"/>
        <w:spacing w:before="100" w:after="100"/>
        <w:rPr>
          <w:color w:val="000000"/>
          <w:sz w:val="28"/>
          <w:szCs w:val="28"/>
          <w:lang w:val="lt-LT"/>
        </w:rPr>
      </w:pPr>
      <w:r>
        <w:rPr>
          <w:b/>
          <w:bCs/>
          <w:color w:val="000000"/>
          <w:sz w:val="28"/>
          <w:szCs w:val="28"/>
          <w:lang w:val="lt-LT"/>
        </w:rPr>
        <w:t xml:space="preserve">Du lazdos galai </w:t>
      </w:r>
    </w:p>
    <w:p>
      <w:pPr>
        <w:pStyle w:val="Normal"/>
        <w:spacing w:before="100" w:after="100"/>
        <w:rPr>
          <w:color w:val="000000"/>
          <w:sz w:val="28"/>
          <w:szCs w:val="28"/>
          <w:lang w:val="lt-LT"/>
        </w:rPr>
      </w:pPr>
      <w:r>
        <w:rPr>
          <w:color w:val="000000"/>
          <w:sz w:val="28"/>
          <w:szCs w:val="28"/>
          <w:lang w:val="lt-LT"/>
        </w:rPr>
        <w:t xml:space="preserve">Moterys piktinasi: kuo daugiau iš vyrų reikalaujame, tuo mažiau jie rodo atsakomybės, tampa agresyvesni. Ar įmanoma pataisyti pašlijusius vyrų ir moterų santykius? “Įmanoma, jei iš žmonių mąstymo išnyks didžioji klaida apie lyčių nelygybę, — teigia A.Zalatorienė. — Jei įsisąmoninsime, kad nei vyras, nei moteris nėra vienas už kitą viršesnis, protingesnis ar svarbesnis. Sakoma, jog vyrai moterims pavydi gebėjimo gimdyti ir todėl ima jas žeminti. Moterys į vyrų panieką atsako tuo pačiu. Ratas užsidaro, konfliktas gilėja. Visiems reikia suprasti, kad nė vienas nėra geresnis ar išmintingesnis už kitą. Štai du lazdos galai. Kuris iš jų svarbesnis? Ar tas, kuriuo remiamės, ar tas, kurį laikome rankoje? Koks saliamonas gali į tai atsakyti? Vyras ir moteris — du lazdos galai, du sąmonės pradai, jie papildo vienas kitą. Kol vieni kitus žeminsime, riedėsime į evoliucijos pakalnę.“ </w:t>
      </w:r>
    </w:p>
    <w:p>
      <w:pPr>
        <w:pStyle w:val="Normal"/>
        <w:spacing w:before="100" w:after="100"/>
        <w:rPr>
          <w:color w:val="000000"/>
          <w:sz w:val="28"/>
          <w:szCs w:val="28"/>
          <w:lang w:val="lt-LT"/>
        </w:rPr>
      </w:pPr>
      <w:r>
        <w:rPr>
          <w:color w:val="000000"/>
          <w:sz w:val="28"/>
          <w:szCs w:val="28"/>
          <w:lang w:val="lt-LT"/>
        </w:rPr>
        <w:t xml:space="preserve">Tikras vyras suvokia, kad be moters jis — tik pusė žmogaus. Tikra moteris žino, jog ji be vyro — irgi tik pusė žmogaus. Kiekvienas vyras turi vidinio moteriškumo, kiekviena moteris — vidinio vyriškumo: “Bendraudami partneryje kaip veidrodyje matome savo atspindį, todėl privalome save stebėti ir analizuoti. Kaip tai atrodo praktiškai? Kavinėje rūkanti mergina pučia dūmus tiesiai priešais sėdinčiam vaikinui į veidą. Iš pirmo žvilgsnio atrodo negražu. Kodėl ji elgiasi nekultūringai? Galbūt mergina pasąmonėje jaučia, kad vaikinas jai pučia miglą į akis. Jis vis kažką žada, o konkretumo nėra, joks sprendimas nepriimamas — jis skendi migloje. Nuo dūmų užsikosėjęs vaikinas turėtų savęs paklausti, kokioje gyvenimo srityje pučia miglą merginai į akis. Kitas pavyzdys. Tarkim, Marius nusiperka naują automobilį, po trijų dienų jį pavagia. Jis išgyvena, pyksta, keikia vagis. Tačiau ne be priežasties taip atsitiko. Mariau, gal tu irgi ką nors vagi? Gal vagi iš valstybės, iš parduotuvės, o gal moterį iš šeimos? Marius turi šeimą, du vaikus ir draugę, kuri irgi turi šeimą, du vaikus. Gyvenimas metė iššūkį. Už vogimą — vagystė. Vadinasi, nieko neatsitinka be priežasties. Veikia negailestingas bumerango dėsnis. Jį nesunku suprasti, tik reikia sąžiningai su savimi pasikalbėti“. </w:t>
      </w:r>
    </w:p>
    <w:p>
      <w:pPr>
        <w:pStyle w:val="Normal"/>
        <w:spacing w:before="100" w:after="100"/>
        <w:rPr>
          <w:color w:val="000000"/>
          <w:sz w:val="28"/>
          <w:szCs w:val="28"/>
          <w:lang w:val="lt-LT"/>
        </w:rPr>
      </w:pPr>
      <w:r>
        <w:rPr>
          <w:color w:val="000000"/>
          <w:sz w:val="28"/>
          <w:szCs w:val="28"/>
          <w:lang w:val="lt-LT"/>
        </w:rPr>
        <w:t>“</w:t>
      </w:r>
      <w:r>
        <w:rPr>
          <w:color w:val="000000"/>
          <w:sz w:val="28"/>
          <w:szCs w:val="28"/>
          <w:lang w:val="lt-LT"/>
        </w:rPr>
        <w:t xml:space="preserve">Kartą iš arti stebėjau donžuaną, — prisimena A.Zalatorienė. — Man buvo įdomu, kokiu būdu jis taip lengvai suvilioja ir jaunas, ir vyresnes moteris. Išsiaiškinau, kad jo “kabinimo” algoritmas itin paprastas. Jis į akį kritusiai moteriai švelniai ištaria stebuklingą frazę: “Tu, mieloji, ne tokia kaip kitos, tu — ypatinga“. Jei moteris patiki, jos tikėjimą reikia kurstyti tol, kol bus pasiektas tikslas. Tiesa, prie neprieinamų vyrukas nė nesiartindavo. Vadinasi, moteris turi aurą, kurią vyrai lengvai mato. Jei moteris — bailė, vyras duos jai į kailį, jei dvasiškai laisva, prie jos “gaidukas” nedrįs prieiti, jei moteris nori vienadienio sekso, vikriai priklaupęs pridegs cigaretę. Vyrai turi nuostabią intuiciją sekso reikalams. Moterys — taip pat, kol jų neužgožia nuolankumas ir nusižeminimas. Įžvalgi moteris supranta, kad garsiai rėkaujantis vyras — bailys, pavyduliautojas pats merginėja, besiskelbiantis esąs be kompleksų jų turi itin daug.“ </w:t>
      </w:r>
    </w:p>
    <w:p>
      <w:pPr>
        <w:pStyle w:val="Normal"/>
        <w:spacing w:before="100" w:after="100"/>
        <w:rPr>
          <w:color w:val="000000"/>
          <w:sz w:val="28"/>
          <w:szCs w:val="28"/>
          <w:lang w:val="lt-LT"/>
        </w:rPr>
      </w:pPr>
      <w:r>
        <w:rPr>
          <w:b/>
          <w:bCs/>
          <w:color w:val="000000"/>
          <w:sz w:val="28"/>
          <w:szCs w:val="28"/>
          <w:lang w:val="lt-LT"/>
        </w:rPr>
        <w:t xml:space="preserve">Gyvybės energija </w:t>
      </w:r>
    </w:p>
    <w:p>
      <w:pPr>
        <w:pStyle w:val="Normal"/>
        <w:spacing w:before="100" w:after="100"/>
        <w:rPr>
          <w:color w:val="000000"/>
          <w:sz w:val="28"/>
          <w:szCs w:val="28"/>
          <w:lang w:val="lt-LT"/>
        </w:rPr>
      </w:pPr>
      <w:r>
        <w:rPr>
          <w:color w:val="000000"/>
          <w:sz w:val="28"/>
          <w:szCs w:val="28"/>
          <w:lang w:val="lt-LT"/>
        </w:rPr>
        <w:t xml:space="preserve">Kas yra tikras vyras ir tikra moteris? Anot A.Zalatorienės, tikra moteris save gerbia, neišduoda savo vertybių sistemos, bendrauja su tikru vyru, nepraranda individualumo, yra nenuspėjama ir paslaptinga. Tikras vyras prisiima atsakomybę už visus savo veiksmus, save gerbia, klauso širdies ir būtinai kalba ne aukštesniu balsu kaip fa mažor. Garsiai šaukiama, kad mažėja tikrų vyrų ir tikrų moterų. A Zalatorienė tvirtina, jog pagrindinė to priežastis — patriarchalinis mąstymas. Vyrai moteris įtikino, kad jos yra kvailos, o patikėjusios tokios ir tampa, leidžiasi žeminamos. Kokius sūnus gali užauginti žeminama moteris? Tik ne tikrus vyrus. Kokius sūnus gali užauginti vieniša moteris? Kokį pavyzdį rodo tėvas, palikęs šeimą? Tik ne tikro vyro. </w:t>
      </w:r>
    </w:p>
    <w:p>
      <w:pPr>
        <w:pStyle w:val="Normal"/>
        <w:spacing w:before="100" w:after="100"/>
        <w:rPr>
          <w:color w:val="000000"/>
          <w:sz w:val="28"/>
          <w:szCs w:val="28"/>
          <w:lang w:val="lt-LT"/>
        </w:rPr>
      </w:pPr>
      <w:r>
        <w:rPr>
          <w:color w:val="000000"/>
          <w:sz w:val="28"/>
          <w:szCs w:val="28"/>
          <w:lang w:val="lt-LT"/>
        </w:rPr>
        <w:t>“</w:t>
      </w:r>
      <w:r>
        <w:rPr>
          <w:color w:val="000000"/>
          <w:sz w:val="28"/>
          <w:szCs w:val="28"/>
          <w:lang w:val="lt-LT"/>
        </w:rPr>
        <w:t xml:space="preserve">Kai moteris atsiveria vyro reikmėms, ji “pastoja” vyro tikslu, jo idėja, — teigia knygos autorė. — Praėjus kuriam laikui ji neišvengiamai ką nors pagimdys. Todėl moteris turi būti išmintinga, kad galėtų atskirti, kas yra kas. Jei ji nesupranta tikrojo vyro tikslo, jos “nėštumas” baigiasi persileidimu arba kūdikis gimsta negyvas. Tai yra moters atsakomybės esmė.“ </w:t>
      </w:r>
    </w:p>
    <w:p>
      <w:pPr>
        <w:pStyle w:val="Normal"/>
        <w:spacing w:before="100" w:after="100"/>
        <w:rPr>
          <w:color w:val="000000"/>
          <w:sz w:val="28"/>
          <w:szCs w:val="28"/>
          <w:lang w:val="lt-LT"/>
        </w:rPr>
      </w:pPr>
      <w:r>
        <w:rPr>
          <w:color w:val="000000"/>
          <w:sz w:val="28"/>
          <w:szCs w:val="28"/>
          <w:lang w:val="lt-LT"/>
        </w:rPr>
        <w:t xml:space="preserve">A.Zalatorienė tiki, kad kai Kūrėjas sukūrė žmogų, jam padovanojo didesnes sąmonės galimybes nei akmenims, augalams ar gyvūnams, suteikė teisę bendradarbiauti su Aukščiausiąja jėga planetoje kuriant harmoniją. Gyvūnai instinktyviai dauginasi, jų sueitis skirta tik palikuonims atvesti. O žmonės? Kodėl jie mylisi taip dažnai? Netgi kelis kartus per savaitę, o medaus mėnesį — kelis kartus per parą. Vadinasi, žmogaus seksualinė energija turi ne tik kūdikio pradėjimo, bet ir kitą paskirtį. “Seksualinė energija yra vienintelė kūrybinė energija ir kūdikiui pradėti, ir operai sukurti, ir namui suprojektuoti, — tvirtina mokslų daktarė. — Kada sukurtos gražiausios Alos Pugačiovos dainos? Kai ji buvo įsimylėjusi. Kada parašytos nemirtingos Ernesto Hemingway knygos? Taip pat kai jis buvo įsimylėjęs ir bendradarbiavo su moterimi. Kada gražiausiai skamba Giedrės Kaukaitės balsas? Kai ji myli. Jei žmogus per anksti neiššvaisto seksualinės jėgos, jis gali sukurti daug grožio.” </w:t>
      </w:r>
    </w:p>
    <w:p>
      <w:pPr>
        <w:pStyle w:val="Normal"/>
        <w:spacing w:before="100" w:after="100"/>
        <w:rPr>
          <w:color w:val="000000"/>
          <w:sz w:val="28"/>
          <w:szCs w:val="28"/>
          <w:lang w:val="lt-LT"/>
        </w:rPr>
      </w:pPr>
      <w:r>
        <w:rPr>
          <w:b/>
          <w:bCs/>
          <w:color w:val="000000"/>
          <w:sz w:val="28"/>
          <w:szCs w:val="28"/>
          <w:lang w:val="lt-LT"/>
        </w:rPr>
        <w:t xml:space="preserve">Tikra moteris neturi daug draugių </w:t>
      </w:r>
    </w:p>
    <w:p>
      <w:pPr>
        <w:pStyle w:val="Normal"/>
        <w:spacing w:before="100" w:after="100"/>
        <w:rPr>
          <w:color w:val="000000"/>
          <w:sz w:val="28"/>
          <w:szCs w:val="28"/>
          <w:lang w:val="lt-LT"/>
        </w:rPr>
      </w:pPr>
      <w:r>
        <w:rPr>
          <w:color w:val="000000"/>
          <w:sz w:val="28"/>
          <w:szCs w:val="28"/>
          <w:lang w:val="lt-LT"/>
        </w:rPr>
        <w:t xml:space="preserve">A.Zalatorienė teigia, kad moteris moteriai gali jausti draugiškus jausmus, nuoširdžiai draugauti ir bendradarbiauti, tačiau niekada jos nebus tokios artimos kaip du vyrai. Moteris, kaip socialinė būtybė, iš prigimties linkusi atsiskirti. Neverta dėl to išgyventi — taip sumanyta Kūrėjo, ir mes nieko nepakeisime. Gyvenimas šį dėsnį nuolat demonstruoja: “Tikra moteris negali turėti daug draugių. Priimkime šią natūralią tiesą, nepavydėkime vyrams ir aklai nekopijuokime norvegių ar suomių, kurios savaitgaliais susirenka išgerti alaus, o tuo metu jų vyrai su vaikų vežimėliais vaikštinėja po parką. Antrarūšis vyras — nei velnias, nei gegutė”. </w:t>
      </w:r>
    </w:p>
    <w:p>
      <w:pPr>
        <w:pStyle w:val="Normal"/>
        <w:spacing w:before="100" w:after="100"/>
        <w:rPr>
          <w:color w:val="000000"/>
          <w:sz w:val="28"/>
          <w:szCs w:val="28"/>
          <w:lang w:val="lt-LT"/>
        </w:rPr>
      </w:pPr>
      <w:r>
        <w:rPr>
          <w:color w:val="000000"/>
          <w:sz w:val="28"/>
          <w:szCs w:val="28"/>
          <w:lang w:val="lt-LT"/>
        </w:rPr>
        <w:t xml:space="preserve">Svarbiausia, kad kiekviena moteris turėtų paslaptį, kad ji nebūtų šleikščiai atvira nei draugėms, nei vyrams. Nesaikingas atvirumas visada atsisuka prieš moterį. Jei ji pritraukia daug pavyduolių, vadinasi, tokia yra jos gyvenimo pamoka. Pavydas kenkia ir tiems, kuriems pavydima, ir tiems, kurie pavydi. “Reikia analizuoti savo veiksmus, išsiaiškinti elgesio detales, kurios pritraukia juodąsias strėles, ir jas pakeisti, — pataria A.Zalatorienė. — Be to, reikia išmokti šaltakraujiškai reaguoti į puolančiuosius, kad pavydo strėlės atbuktų, atsitrenkusios į abejingumo jėgą. Žinoma, lengva pasakyti — sunku padaryti. Tačiau pati esu turėjusi tokios patirties — sėkmingai susidorojau. Baisi silpnų moterų klaida — ką nors daryti arba nedaryti iš gailesčio. Auksinės moters gyvenimo taisyklės: išdrįsti, veikti ir patylėti.“ </w:t>
      </w:r>
    </w:p>
    <w:p>
      <w:pPr>
        <w:pStyle w:val="Normal"/>
        <w:rPr>
          <w:color w:val="008000"/>
          <w:sz w:val="28"/>
          <w:szCs w:val="28"/>
          <w:lang w:val="lt-LT"/>
        </w:rPr>
      </w:pPr>
      <w:r>
        <w:rPr>
          <w:color w:val="008000"/>
          <w:sz w:val="28"/>
          <w:szCs w:val="28"/>
          <w:lang w:val="lt-LT"/>
        </w:rPr>
      </w:r>
    </w:p>
    <w:p>
      <w:pPr>
        <w:pStyle w:val="Normal"/>
        <w:rPr>
          <w:color w:val="0000FF"/>
          <w:sz w:val="32"/>
          <w:szCs w:val="32"/>
          <w:lang w:val="lt-LT"/>
        </w:rPr>
      </w:pPr>
      <w:r>
        <w:rPr>
          <w:color w:val="0000FF"/>
          <w:sz w:val="32"/>
          <w:szCs w:val="32"/>
        </w:rPr>
        <w:t>Naktis su Nagijevu</w:t>
      </w:r>
    </w:p>
    <w:p>
      <w:pPr>
        <w:pStyle w:val="Normal"/>
        <w:rPr>
          <w:color w:val="008000"/>
          <w:sz w:val="28"/>
          <w:szCs w:val="28"/>
          <w:lang w:val="lt-LT"/>
        </w:rPr>
      </w:pPr>
      <w:r>
        <w:rPr>
          <w:color w:val="008000"/>
          <w:sz w:val="28"/>
          <w:szCs w:val="28"/>
          <w:lang w:val="lt-LT"/>
        </w:rPr>
      </w:r>
    </w:p>
    <w:p>
      <w:pPr>
        <w:pStyle w:val="Normal"/>
        <w:spacing w:before="100" w:after="100"/>
        <w:rPr>
          <w:color w:val="000000"/>
          <w:sz w:val="28"/>
          <w:szCs w:val="28"/>
          <w:lang w:val="lt-LT"/>
        </w:rPr>
      </w:pPr>
      <w:r>
        <w:rPr>
          <w:b/>
          <w:bCs/>
          <w:color w:val="000000"/>
          <w:sz w:val="28"/>
          <w:szCs w:val="28"/>
          <w:lang w:val="lt-LT"/>
        </w:rPr>
        <w:t>Rusijos moterys 38 metų Dmitrijų Nagijevą, Lietuvoje puikiai žinomą TV laidos “Okna” vedėją, laiko pačiu seksualiausiu šalies vyru. Populiarus aktorius į mano klausimą: “Už ką jus taip myli moterys?” atsakė: “Jei galėtume kartu praleisti vieną naktį, atsakymą sužinotumėte pati, o šiaip, kad ir ką kalbėčiau, manysite, jog giriuosi”.</w:t>
      </w:r>
    </w:p>
    <w:p>
      <w:pPr>
        <w:pStyle w:val="Normal"/>
        <w:spacing w:before="100" w:after="100"/>
        <w:rPr>
          <w:color w:val="000000"/>
          <w:sz w:val="28"/>
          <w:szCs w:val="28"/>
          <w:lang w:val="lt-LT"/>
        </w:rPr>
      </w:pPr>
      <w:r>
        <w:rPr>
          <w:color w:val="000000"/>
          <w:sz w:val="28"/>
          <w:szCs w:val="28"/>
          <w:lang w:val="lt-LT"/>
        </w:rPr>
        <w:t> </w:t>
      </w:r>
    </w:p>
    <w:p>
      <w:pPr>
        <w:pStyle w:val="Normal"/>
        <w:spacing w:before="100" w:after="100"/>
        <w:rPr>
          <w:color w:val="000000"/>
          <w:sz w:val="28"/>
          <w:szCs w:val="28"/>
          <w:lang w:val="lt-LT"/>
        </w:rPr>
      </w:pPr>
      <w:r>
        <w:rPr>
          <w:color w:val="000000"/>
          <w:sz w:val="28"/>
          <w:szCs w:val="28"/>
          <w:lang w:val="lt-LT"/>
        </w:rPr>
        <w:t> </w:t>
      </w:r>
    </w:p>
    <w:p>
      <w:pPr>
        <w:pStyle w:val="Normal"/>
        <w:spacing w:before="100" w:after="100"/>
        <w:rPr/>
      </w:pPr>
      <w:r>
        <w:rPr>
          <w:b/>
          <w:bCs/>
          <w:color w:val="000000"/>
          <w:sz w:val="28"/>
          <w:szCs w:val="28"/>
          <w:lang w:val="lt-LT"/>
        </w:rPr>
        <w:t xml:space="preserve">Neseniai išgirdome, kad laida “Okna” nutraukiama. Kodėl? </w:t>
      </w:r>
      <w:r>
        <w:rPr>
          <w:color w:val="000000"/>
          <w:sz w:val="28"/>
          <w:szCs w:val="28"/>
          <w:lang w:val="lt-LT"/>
        </w:rPr>
        <w:t xml:space="preserve">Dėl labai banalios priežasties: kai nutraukiama itin populiari laida, ji lieka legenda. Nukritus reitingams būtume atsidūrę… šiukšlių kibire. Man negaila laidos, tik sunku skirtis su kolegomis. Dar nesu pasirašęs naujos sutarties, tačiau ketinu vėl dirbti pirmajame TV kanale. Nors šiaip jau važinėti ir koncertuoti po įvairius miestus nemėgstu, šiuo metu esu priverstas, nes mane palietė kaulėta bado ranka. </w:t>
      </w:r>
    </w:p>
    <w:p>
      <w:pPr>
        <w:pStyle w:val="Normal"/>
        <w:spacing w:before="100" w:after="100"/>
        <w:rPr/>
      </w:pPr>
      <w:r>
        <w:rPr>
          <w:b/>
          <w:bCs/>
          <w:color w:val="000000"/>
          <w:sz w:val="28"/>
          <w:szCs w:val="28"/>
          <w:lang w:val="lt-LT"/>
        </w:rPr>
        <w:t xml:space="preserve">Kaip reaguojate į “sekso simbolio” titulą? </w:t>
      </w:r>
      <w:r>
        <w:rPr>
          <w:color w:val="000000"/>
          <w:sz w:val="28"/>
          <w:szCs w:val="28"/>
          <w:lang w:val="lt-LT"/>
        </w:rPr>
        <w:t xml:space="preserve">Tai nesuprantamas pavadinimas, į kurį reikia žvelgti su humoru. Priešingu atveju „sekso simbolis“ virstų „sekso maniaku“. Manau, aktoriui gerai, jei jis laikomas komediantu, o vyrui — jei sekso simboliu, o ne atvirkščiai. Man patinka toks seksualaus vyro įvaizdis. Jei būtų išrinkę „didžiausiu eruditu“, — ko gero, nė nepastebėčiau. Beje, knygas aš skaitau, tačiau ne tas, kurios madingos, o tas, kurių prireikia rengiantis vienai ar kitai laidai, — jų mintimis kartais pasinaudoju. Kartą Sankt Peterburgo meras per apdovanojimo ceremoniją (buvau išrinktas populiariausiu metų žmogumi) pacitavo kažkurioje laidoje mano pasakytą frazę: „Pas kiekvieną Don Žuaną anksčiau ar vėliau ateina komandoras, vardu Senatvė“. Tada nepakako jėgų prisipažinti, kad tai ne mano, o rašytojos Viktorijos Tokarevos žodžiai. Po kurio laiko susitikęs ją prisipažinau, tačiau Viktorija tik pasijuokė: „Nieko baisaus, aš taip pat daug ką vagiu iš klasikinės literatūros“. O apie tą neišvengiamą komandorą kartais susimąstau. Jaunystė neamžina, todėl stengiuosi kiek pajėgdamas kabintis į gyvenimą, kuo daugiau pasiekti. Priklausau populiariausių Rusijos aktorių penketukui, bet tai — toli gražu ne riba: pasaulyje yra kur kas populiaresnių žmonių. Svajoju vaidinti Holivude. Juk žinote, kad tam, kuris nori suvaidinti duobkasį, reikia siekti Hamleto vaidmens? </w:t>
      </w:r>
    </w:p>
    <w:p>
      <w:pPr>
        <w:pStyle w:val="Normal"/>
        <w:spacing w:before="100" w:after="100"/>
        <w:rPr/>
      </w:pPr>
      <w:r>
        <w:rPr>
          <w:b/>
          <w:bCs/>
          <w:color w:val="000000"/>
          <w:sz w:val="28"/>
          <w:szCs w:val="28"/>
          <w:lang w:val="lt-LT"/>
        </w:rPr>
        <w:t xml:space="preserve">Kokios moterys Jums patinka? </w:t>
      </w:r>
      <w:r>
        <w:rPr>
          <w:color w:val="000000"/>
          <w:sz w:val="28"/>
          <w:szCs w:val="28"/>
          <w:lang w:val="lt-LT"/>
        </w:rPr>
        <w:t xml:space="preserve">Tik ne lengvai pasiekiamos — jos tikriausiai pamiršo, kad uždraustas vaisius saldesnis. Labiausiai vertinu nuoširdumą, nors išorinis grožis taip pat svarbus. Protinga, mylinti moteris negali nekreipti į tai dėmesio, ji stengiasi gerai atrodyti. Beje, į grožio salonus ir sporto sales eina kaip tik tos, kurioms Dievas jau ir taip yra ko nors davęs, o tos, kurioms jo dovanų pritrūko, kažkodėl tik pavydi ir piktinasi. Man patinka protingos moterys — jos moka elgtis taip, kad vyrai jaustųsi už jas protingesni; brandžios moterys — jos vertina kiekvieną laimės akimirką. Meilėje svarbiausia atiduoti save kitam. Manau, dėl mylimosios net gyvybę galėčiau paaukoti. Mano pirmoji meilė baigėsi bandymu persipjauti venas — dėl to patekau į psichiatrijos ligoninę. Jaunas keldavausi naktį ir skindavau parke žydinčias alyvas, kad ryte galėčiau nunešti jų mylimajai. Dabar, žinoma, to nebedaryčiau. Ir meilės prisipažinimai dabar kitokie, o mylimąją nustebintų ne alyvų šaka, o žiedas su briliantu. </w:t>
      </w:r>
    </w:p>
    <w:p>
      <w:pPr>
        <w:pStyle w:val="Normal"/>
        <w:spacing w:before="100" w:after="100"/>
        <w:rPr>
          <w:color w:val="000000"/>
          <w:sz w:val="28"/>
          <w:szCs w:val="28"/>
          <w:lang w:val="lt-LT"/>
        </w:rPr>
      </w:pPr>
      <w:r>
        <w:rPr>
          <w:color w:val="000000"/>
          <w:sz w:val="28"/>
          <w:szCs w:val="28"/>
          <w:lang w:val="lt-LT"/>
        </w:rPr>
        <w:t xml:space="preserve">Moterims patinku, nes esu nuoširdus. Niekada nežinau, kaip su ta mano širdimi po išsiskyrimo bus pasielgta, bet bendraudamas visą ją atiduodu. Galbūt su manimi joms šilčiau, patogiau nei su kitais? Galiu lengvai nutraukti ryšius su drauge, kuri tapo neįdomi. Tačiau jei santykiai man brangūs, bet atsirado įtrūkimų, stengiuosi juos užglaistyti. Dažniausiai pavyksta, nors randas vis tiek lieka. Pradedu suprasti posakį: „Jeigu su moterimi nėra jokių problemų, vadinasi, tai — ne moteris“. </w:t>
      </w:r>
    </w:p>
    <w:p>
      <w:pPr>
        <w:pStyle w:val="Normal"/>
        <w:spacing w:before="100" w:after="100"/>
        <w:rPr/>
      </w:pPr>
      <w:r>
        <w:rPr>
          <w:b/>
          <w:bCs/>
          <w:color w:val="000000"/>
          <w:sz w:val="28"/>
          <w:szCs w:val="28"/>
          <w:lang w:val="lt-LT"/>
        </w:rPr>
        <w:t xml:space="preserve">Tikriausiai turite labai daug gerbėjų? </w:t>
      </w:r>
      <w:r>
        <w:rPr>
          <w:color w:val="000000"/>
          <w:sz w:val="28"/>
          <w:szCs w:val="28"/>
          <w:lang w:val="lt-LT"/>
        </w:rPr>
        <w:t xml:space="preserve">Myliu jas ir stengiuosi neįžeisti, nors kartais jos elgiasi neprotingai. Į klausimą, ką jam reiškia populiarumas, aktorius Klausas Maria Brandaueris kartą atsakė: „Aš siekiau šios profesijos ne dėl to, kad apie mane niekas nežinotų“. Man patinka, kai gatvėje atpažįsta, bet tai kelia ir tam tikrą įtampą — lyg būčiau zoologijos sodo eksponatas. Negaliu tvirtinti, kad pripratau prie to, tiesiog taip yra ir (nusispjovęs per kairį petį) linkiu sau to ateityje. Aktoriai turi begales kompleksų, vienas iš jų — garbės, pripažinimo troškimas. Tai gal net stipriau varo į priekį nei noras praturtėti. Nė vienas aktorius nesako atvirai, visi kaip susitarę kalba: „Noriu save realizuoti, noriu žmonėms kažką pasakyti...“ Nesąmonė: kas tu toks esi, kad jiems ką nors sakytum? Visi norime patenkinti garbėtrošką. </w:t>
      </w:r>
    </w:p>
    <w:p>
      <w:pPr>
        <w:pStyle w:val="Normal"/>
        <w:spacing w:before="100" w:after="100"/>
        <w:rPr/>
      </w:pPr>
      <w:r>
        <w:rPr>
          <w:b/>
          <w:bCs/>
          <w:color w:val="000000"/>
          <w:sz w:val="28"/>
          <w:szCs w:val="28"/>
          <w:lang w:val="lt-LT"/>
        </w:rPr>
        <w:t xml:space="preserve">Esate įpratęs būti scenoje. Ar jaudinatės prieš lipdamas į ją? </w:t>
      </w:r>
      <w:r>
        <w:rPr>
          <w:color w:val="000000"/>
          <w:sz w:val="28"/>
          <w:szCs w:val="28"/>
          <w:lang w:val="lt-LT"/>
        </w:rPr>
        <w:t xml:space="preserve">Visada bijau pasirodymų ir kaskart kruopščiai rengiuosi. Aš iš tiesų labai stengiuosi. Kartais pradedu gailėtis savo neatsiskleidusio talento. Aktorius gali vaidinti vienas užsidaręs kambaryje, jeigu žino, kad kas nors žiūri į jį pro rakto skylutę. Aš būtinai turiu žinoti, kad yra žmonių, kuriems to reikia. Tai — mano egoizmas. </w:t>
      </w:r>
    </w:p>
    <w:p>
      <w:pPr>
        <w:pStyle w:val="Normal"/>
        <w:spacing w:before="100" w:after="100"/>
        <w:rPr/>
      </w:pPr>
      <w:r>
        <w:rPr>
          <w:b/>
          <w:bCs/>
          <w:color w:val="000000"/>
          <w:sz w:val="28"/>
          <w:szCs w:val="28"/>
          <w:lang w:val="lt-LT"/>
        </w:rPr>
        <w:t xml:space="preserve">Ar sergate žvaigždžių liga? </w:t>
      </w:r>
      <w:r>
        <w:rPr>
          <w:color w:val="000000"/>
          <w:sz w:val="28"/>
          <w:szCs w:val="28"/>
          <w:lang w:val="lt-LT"/>
        </w:rPr>
        <w:t xml:space="preserve">Tikriausiai taip. Gal jau praėjo, sunku pasakyti. Aktorius negali kitaip — žvaigždžių liga neserga tik plebėjai, aktoriai alkoholikai. Aš nesileidžiu plojamas per petį. Jeigu kiekvienas galėtų „pasikapstyti“ po mano asmeninį gyvenimą, tikriausiai greitai tapčiau niekam neįdomus. Turiu išlaikyti tam tikrą atstumą — šią sąlygą diktuoja profesija. Jeigu žiūrovą įsileisime į užkulisius, prapuls teatro magija. </w:t>
      </w:r>
    </w:p>
    <w:p>
      <w:pPr>
        <w:pStyle w:val="Normal"/>
        <w:spacing w:before="100" w:after="100"/>
        <w:rPr/>
      </w:pPr>
      <w:r>
        <w:rPr>
          <w:b/>
          <w:bCs/>
          <w:color w:val="000000"/>
          <w:sz w:val="28"/>
          <w:szCs w:val="28"/>
          <w:lang w:val="lt-LT"/>
        </w:rPr>
        <w:t xml:space="preserve">Asmeninį gyvenimą itin slepiate. Kas Jums yra šeima? </w:t>
      </w:r>
      <w:r>
        <w:rPr>
          <w:color w:val="000000"/>
          <w:sz w:val="28"/>
          <w:szCs w:val="28"/>
          <w:lang w:val="lt-LT"/>
        </w:rPr>
        <w:t xml:space="preserve">Manęs niekada šeima pernelyg netraukė, bet suprantu, kad tai kiekvienam reikalingas užnugaris. Apie asmeninį gyvenimą nenoriu kalbėti todėl, kad jis yra be galo įvairus. Be to, saugau mylimus žmones nuo paparacų — juk mano artimieji nepasirengę būti persekiojami. Sūnus svetima pavarde važiuoja į sporto stovyklas, nes… gal ne visi myli Nagijevą. </w:t>
      </w:r>
    </w:p>
    <w:p>
      <w:pPr>
        <w:pStyle w:val="Normal"/>
        <w:spacing w:before="100" w:after="100"/>
        <w:rPr/>
      </w:pPr>
      <w:r>
        <w:rPr>
          <w:b/>
          <w:bCs/>
          <w:color w:val="000000"/>
          <w:sz w:val="28"/>
          <w:szCs w:val="28"/>
          <w:lang w:val="lt-LT"/>
        </w:rPr>
        <w:t xml:space="preserve">Teigiate, kad visada vaidinate save. </w:t>
      </w:r>
      <w:r>
        <w:rPr>
          <w:color w:val="000000"/>
          <w:sz w:val="28"/>
          <w:szCs w:val="28"/>
          <w:lang w:val="lt-LT"/>
        </w:rPr>
        <w:t xml:space="preserve">Jei nevaidinu gerų vaikinų — gal toks nesu? Kartą manęs paklausė, ką norėčiau vaidinti — Jėzų ar Judą, atsakiau, kad Judą. Jėzaus vaidmeniui aš, ko gero, niekada netiksiu. Neslėpsiu, visada trokštu savo personažams suteikti savybių, kurių trūksta man pačiam. Nenorėčiau vaidinti pjesėse pagal Dostojevskio ar Čechovo kūrybą — gyvenimas ir taip sudėtingas, nesinori jį daryti dar sudėtingesnį. Aš noriu linksminti. </w:t>
      </w:r>
    </w:p>
    <w:p>
      <w:pPr>
        <w:pStyle w:val="Normal"/>
        <w:spacing w:before="100" w:after="100"/>
        <w:rPr/>
      </w:pPr>
      <w:r>
        <w:rPr>
          <w:b/>
          <w:bCs/>
          <w:color w:val="000000"/>
          <w:sz w:val="28"/>
          <w:szCs w:val="28"/>
          <w:lang w:val="lt-LT"/>
        </w:rPr>
        <w:t xml:space="preserve">Laikote save geru žmogumi? </w:t>
      </w:r>
      <w:r>
        <w:rPr>
          <w:color w:val="000000"/>
          <w:sz w:val="28"/>
          <w:szCs w:val="28"/>
          <w:lang w:val="lt-LT"/>
        </w:rPr>
        <w:t>Manau, kad esu geras, bet nesu įsitikinęs, kad išlikčiau toks, jei mane imtų kankinti. Noriu pasakyti, kad niekada neišduosiu draugo, mylimosios, niekada nenusižengsiu savo principams. Bet gyvenimas daro savo pataisas, taigi bijau jus apgauti.</w:t>
      </w:r>
    </w:p>
    <w:p>
      <w:pPr>
        <w:pStyle w:val="Normal"/>
        <w:spacing w:before="100" w:after="100"/>
        <w:rPr/>
      </w:pPr>
      <w:r>
        <w:rPr>
          <w:b/>
          <w:bCs/>
          <w:color w:val="000000"/>
          <w:sz w:val="28"/>
          <w:szCs w:val="28"/>
          <w:lang w:val="lt-LT"/>
        </w:rPr>
        <w:t xml:space="preserve">Ar Jums svarbūs materialiniai dalykai? </w:t>
      </w:r>
      <w:r>
        <w:rPr>
          <w:color w:val="000000"/>
          <w:sz w:val="28"/>
          <w:szCs w:val="28"/>
          <w:lang w:val="lt-LT"/>
        </w:rPr>
        <w:t xml:space="preserve">Man juokingi aktoriai, kurie išdidžiai pasakoja, kad „atsisakė reklamuoti mersedesus“, — juk suprantu, kad tiesiog nesutarė dėl kainos. Pinigų neturėjimas mane žemina. Aš nesu iš tų, kurie kramtydami sumuštinius su daktariška dešra kalba apie savo genialumą. Jei jau toks genialus, kodėl neturtingas? Manau, mano vaikams neteks didžiąją gyvenimo dalį dirbti tik tam, kad nusipirktų butą ir automobilį. Gal jie neeikvos brangaus laiko tokiems niekingiems dalykams. O aš nuo vaikystės įpratau už savo gyvenimą kovoti pats. Paauglys buvau palyginti storas ir baisiai kvailai pasijusdavau, jei pakvietęs merginą šokti išgirsdavau kikenimą. Vėliau pradėjau sportuoti, suliesėjau, tapau imtynių sporto meistru ir dabar lankau kultūrizmo treniruotes. Iš visų blogybių darau tik vieną — rūkau. Nevartoju narkotikų, negeriu alkoholio, net valgau tik kartą per dieną, nes esu linkęs tukti. </w:t>
      </w:r>
    </w:p>
    <w:p>
      <w:pPr>
        <w:pStyle w:val="Normal"/>
        <w:spacing w:before="100" w:after="100"/>
        <w:rPr/>
      </w:pPr>
      <w:r>
        <w:rPr>
          <w:b/>
          <w:bCs/>
          <w:color w:val="000000"/>
          <w:sz w:val="28"/>
          <w:szCs w:val="28"/>
          <w:lang w:val="lt-LT"/>
        </w:rPr>
        <w:t>Kaip geriausiai pailsite?</w:t>
      </w:r>
      <w:r>
        <w:rPr>
          <w:color w:val="000000"/>
          <w:sz w:val="28"/>
          <w:szCs w:val="28"/>
          <w:lang w:val="lt-LT"/>
        </w:rPr>
        <w:t xml:space="preserve"> Gulėdamas ant sofos. Mėgstu būti vienas, bet tik tada, kai žinau, jog yra žmogus, kuriam rytoj galėsiu papasakoti, kaip man gera buvo vienam. </w:t>
      </w:r>
    </w:p>
    <w:p>
      <w:pPr>
        <w:pStyle w:val="Normal"/>
        <w:spacing w:before="100" w:after="100"/>
        <w:rPr>
          <w:color w:val="000000"/>
          <w:sz w:val="28"/>
          <w:szCs w:val="28"/>
          <w:lang w:val="lt-LT"/>
        </w:rPr>
      </w:pPr>
      <w:r>
        <w:rPr>
          <w:color w:val="000000"/>
          <w:sz w:val="28"/>
          <w:szCs w:val="28"/>
          <w:lang w:val="lt-LT"/>
        </w:rPr>
      </w:r>
    </w:p>
    <w:p>
      <w:pPr>
        <w:pStyle w:val="Normal"/>
        <w:spacing w:before="100" w:after="100"/>
        <w:rPr>
          <w:sz w:val="28"/>
          <w:szCs w:val="28"/>
          <w:lang w:val="lt-LT"/>
        </w:rPr>
      </w:pPr>
      <w:r>
        <w:rPr>
          <w:sz w:val="28"/>
          <w:szCs w:val="28"/>
          <w:lang w:val="lt-LT"/>
        </w:rPr>
      </w:r>
    </w:p>
    <w:p>
      <w:pPr>
        <w:pStyle w:val="Normal"/>
        <w:spacing w:before="100" w:after="100"/>
        <w:rPr>
          <w:sz w:val="28"/>
          <w:szCs w:val="28"/>
          <w:lang w:val="lt-LT"/>
        </w:rPr>
      </w:pPr>
      <w:r>
        <w:rPr>
          <w:sz w:val="28"/>
          <w:szCs w:val="28"/>
          <w:lang w:val="lt-LT"/>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NormalWeb">
    <w:name w:val="Normal (Web)"/>
    <w:basedOn w:val="Normal"/>
    <w:qFormat/>
    <w:pPr>
      <w:spacing w:before="100" w:after="100"/>
    </w:pPr>
    <w:rPr>
      <w:color w:val="000000"/>
      <w:sz w:val="24"/>
      <w:szCs w:val="24"/>
      <w:lang w:val="lt-LT"/>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lt-LT"/>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0.gif" TargetMode="External"/><Relationship Id="rId3" Type="http://schemas.openxmlformats.org/officeDocument/2006/relationships/image" Target="file:///tmp/in/images/0.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2:04:00Z</dcterms:created>
  <dc:creator>ALVYDAS</dc:creator>
  <dc:description/>
  <dc:language>en-US</dc:language>
  <cp:lastModifiedBy>Skaiste</cp:lastModifiedBy>
  <dcterms:modified xsi:type="dcterms:W3CDTF">2005-08-15T16:05:00Z</dcterms:modified>
  <cp:revision>38</cp:revision>
  <dc:subject/>
  <dc:title/>
</cp:coreProperties>
</file>