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yvenimo istorija</w:t>
      </w:r>
    </w:p>
    <w:p>
      <w:pPr>
        <w:pStyle w:val="Heading1"/>
        <w:rPr>
          <w:color w:val="FF0000"/>
          <w:sz w:val="32"/>
        </w:rPr>
      </w:pPr>
      <w:r>
        <w:rPr>
          <w:color w:val="FF0000"/>
          <w:sz w:val="32"/>
        </w:rPr>
        <w:t xml:space="preserve">Pragaištingas mandagumas </w:t>
      </w:r>
    </w:p>
    <w:p>
      <w:pPr>
        <w:pStyle w:val="Normal"/>
        <w:rPr>
          <w:sz w:val="28"/>
        </w:rPr>
      </w:pPr>
      <w:r>
        <w:rPr>
          <w:sz w:val="28"/>
        </w:rPr>
        <w:t xml:space="preserve">Tais metais man turėjo sueiti trisdešimt. Nors buvau šiuolaikiška ir visuomenės stereotipai manęs nejaudino, o piktavaliai seniai galėjo mane vadinti senmerge, vis dažniau susimąstydavau apie šeimą. </w:t>
      </w:r>
    </w:p>
    <w:p>
      <w:pPr>
        <w:pStyle w:val="Normal"/>
        <w:rPr>
          <w:sz w:val="28"/>
        </w:rPr>
      </w:pPr>
      <w:r>
        <w:rPr>
          <w:sz w:val="28"/>
        </w:rPr>
        <w:t xml:space="preserve">Anksti išmokau nekreipti dėmesio į tai, kaip mane vertina žmonės. Norom nenorom turėjau to išmokti - kažkam atrodė, kad pernelyg švaistausi pinigais, demonstruoju turinti daug drabužių, kitiems nepatiko mano pasitikėjimas savimi. </w:t>
      </w:r>
    </w:p>
    <w:p>
      <w:pPr>
        <w:pStyle w:val="Normal"/>
        <w:rPr>
          <w:sz w:val="28"/>
        </w:rPr>
      </w:pPr>
      <w:r>
        <w:rPr>
          <w:sz w:val="28"/>
        </w:rPr>
        <w:t xml:space="preserve">Aš išties manau, kad visa, ką galiu sugalvoti, galiu ir įgyvendinti. Kiekvienas žmogus tai gali, jei gerai pasuks galvą ir nepuls į neviltį, susidūręs su pirmaisiais sunkumais. Didžiausia bausmė pavyduoliams yra tai, kad jie, pykdami ir apkalbinėdami, nenaudingai praleidžia daug laiko, išeikvoja energijos ir nebeturi potencijos pasiekti, ko norėtų. </w:t>
      </w:r>
    </w:p>
    <w:p>
      <w:pPr>
        <w:pStyle w:val="TextBody"/>
        <w:rPr/>
      </w:pPr>
      <w:r>
        <w:rPr/>
        <w:t xml:space="preserve">Aš traukdavau vyrų žvilgsnius, kad ir kur pasirodyčiau. Pažintys klostydavosi greitai: esu komunikabili ir apsiskaičiusi, domiuosi politika ir ekonomika, turiu humoro jausmą. Tiesa, jau po kelių susitikimų aš nusivildavau kai kuriais vyriškiais. O kartais kuris nors iš jų paversdavo mano gyvenimą jei ne tragedija, tai bent drama. Vertė pamiršti viską pasaulyje, visą dėmesį sutelkti į jausmus, nes būdavau tai ant rankų nešiojama, tai atstumiama. </w:t>
      </w:r>
    </w:p>
    <w:p>
      <w:pPr>
        <w:pStyle w:val="Normal"/>
        <w:rPr>
          <w:sz w:val="28"/>
        </w:rPr>
      </w:pPr>
      <w:r>
        <w:rPr>
          <w:sz w:val="28"/>
        </w:rPr>
        <w:t xml:space="preserve">Ką tik buvau su vienu tokiu vyriškiu išsiskyrusi ir labai nuo visko pavargusi. O čia dar tas biologinio laikrodžio tiksėjimas. Atšventus trisdešimt, vaikų gimimo atidėlioti jau visiškai nebegalima. </w:t>
      </w:r>
    </w:p>
    <w:p>
      <w:pPr>
        <w:pStyle w:val="Normal"/>
        <w:rPr>
          <w:sz w:val="28"/>
        </w:rPr>
      </w:pPr>
      <w:r>
        <w:rPr>
          <w:sz w:val="28"/>
        </w:rPr>
        <w:t xml:space="preserve">Arūnas atrodė tarsi sutvertas šeimai - ramus, atidus, dėmesingas. Aš nespėdavau apie jį pagalvoti, o jis jau kviesdavo pietauti ar į teatrą, iškylą užmiestyje. Man šalia jo buvo gera, saugu, todėl, kai vos po dviejų mėnesių draugystės jis pasiūlė tapti jo žmona, sutikau nedvejodama. </w:t>
      </w:r>
    </w:p>
    <w:p>
      <w:pPr>
        <w:pStyle w:val="Normal"/>
        <w:rPr>
          <w:sz w:val="28"/>
        </w:rPr>
      </w:pPr>
      <w:r>
        <w:rPr>
          <w:sz w:val="28"/>
        </w:rPr>
        <w:t xml:space="preserve">Nunešėme pareiškimus ir iškart drauge apsigyvenome. Laukti kelis mėnesius iki santuokos įregistravimo atrodė gana absurdiškas reikalavimas. Nebuvome aštuoniolikmečiai, kurie gali apsigalvoti. Tačiau, artėjant vestuvių dienai, mane apniko abejonės. Nebebuvau tikra, kad Arūnas yra man gyvenimo vyriškis. Nebežinojau, ar norėčiau su juo praleisti daug daug metų. Mes tikrai ne į viską žvelgėme vienodai ar bent panašiai. </w:t>
      </w:r>
    </w:p>
    <w:p>
      <w:pPr>
        <w:pStyle w:val="Normal"/>
        <w:rPr>
          <w:sz w:val="28"/>
        </w:rPr>
      </w:pPr>
      <w:r>
        <w:rPr>
          <w:sz w:val="28"/>
        </w:rPr>
        <w:t xml:space="preserve">Draugės mane kvailino, sakė, kad nėra ko sukti galvos - vestuvės tegul įvyksta, kaip numatyta, o apsigalvoti galėsiu ir vėliau. Turėsiu ištekėjusios moters pavardę, pagimdysiu vaiką nuo teisėto sutuoktinio, ramiai pagyvensiu keletą metų, o jei sutiksiu tą tikrąjį, - tai juk ne musulmoniškame krašte gyvename. </w:t>
      </w:r>
    </w:p>
    <w:p>
      <w:pPr>
        <w:pStyle w:val="Normal"/>
        <w:rPr>
          <w:sz w:val="28"/>
        </w:rPr>
      </w:pPr>
      <w:r>
        <w:rPr>
          <w:sz w:val="28"/>
        </w:rPr>
        <w:t xml:space="preserve">Po vestuvių mūsų gyvenimas klostėsi nelengvai. Raminausi, kad tai praeis, apsišlifuos aštrūs kampai ir bus lengviau. Kai gimė sūnus, mūsų santykiai pagerėjo. Arūnas buvo laimingas, noriai rūpinosi mažyliu ir aš lengviau atsikvėpiau - krizė praėjo. Tačiau greitai paaiškėjo, kad aš vėl laukiuosi. </w:t>
      </w:r>
    </w:p>
    <w:p>
      <w:pPr>
        <w:pStyle w:val="Normal"/>
        <w:rPr>
          <w:sz w:val="28"/>
        </w:rPr>
      </w:pPr>
      <w:r>
        <w:rPr>
          <w:sz w:val="28"/>
        </w:rPr>
        <w:t xml:space="preserve">Apėmė panika, nebuvau pasirengusi taip greitai gimdyti dar kartą, tačiau ir žudyti į gyvenimą pasibeldusios gyvybės negalėjau. Apsisprendžiau gana greitai, bet visą nėštumo laikotarpį buvau labai nervinga. Arūnas irgi pasikeitė, tapo kažkoks smulkmeniškas, priekabus, mes pykdavomės dėl kiekvienos smulkmenos. </w:t>
      </w:r>
    </w:p>
    <w:p>
      <w:pPr>
        <w:pStyle w:val="Normal"/>
        <w:rPr>
          <w:sz w:val="28"/>
        </w:rPr>
      </w:pPr>
      <w:r>
        <w:rPr>
          <w:sz w:val="28"/>
        </w:rPr>
        <w:t xml:space="preserve">Gimus dukrai, aš aprimau, o jis tarsi pašėlo. Daug dirbo, dar daugiau gėrė, o namie keldavo skandalus. Kartą pajutau, kad vos susilaikau jam nesmogusi ir supratau, kad daugiau taip tęstis nebegali. </w:t>
      </w:r>
    </w:p>
    <w:p>
      <w:pPr>
        <w:pStyle w:val="Normal"/>
        <w:rPr>
          <w:sz w:val="28"/>
        </w:rPr>
      </w:pPr>
      <w:r>
        <w:rPr>
          <w:sz w:val="28"/>
        </w:rPr>
        <w:t xml:space="preserve">Sulaukusi, kai jis grįžo namo blaivus, o taip būdavo nedažnai, pasiūliau pagalvoti apie skyrybas. Tada ir paaiškėjo, kad, likus mėnesiui iki vestuvių, jis taip pat, kaip ir aš, jų nebenorėjo. Tačiau jam atrodė, kad būtų nedora apsigalvoti, palikti mane vos ne ant bažnyčios slenksčio. Respektabilioje šeimoje užaugęs, gerai išauklėtas vyras taip pasielgti negali, todėl jam teko laikytis žodžio. </w:t>
      </w:r>
    </w:p>
    <w:p>
      <w:pPr>
        <w:pStyle w:val="Normal"/>
        <w:rPr>
          <w:sz w:val="28"/>
        </w:rPr>
      </w:pPr>
      <w:r>
        <w:rPr>
          <w:sz w:val="28"/>
        </w:rPr>
        <w:t xml:space="preserve">Dabar, kai mūsų skyrybų procesas jau prasidėjo, jaučiu, kad blogiausia, kai du žmonės, ketinantys susieti savo likimus, nėra vienas kitam iki galo atviri. Juk mūsų abiejų likimas galėjo susiklostyti visiškai kitaip. </w:t>
      </w:r>
    </w:p>
    <w:p>
      <w:pPr>
        <w:pStyle w:val="Normal"/>
        <w:rPr>
          <w:sz w:val="28"/>
        </w:rPr>
      </w:pPr>
      <w:r>
        <w:rPr>
          <w:sz w:val="28"/>
        </w:rPr>
      </w:r>
    </w:p>
    <w:p>
      <w:pPr>
        <w:pStyle w:val="Heading8"/>
        <w:rPr/>
      </w:pPr>
      <w:r>
        <w:rPr/>
      </w:r>
    </w:p>
    <w:p>
      <w:pPr>
        <w:pStyle w:val="Heading8"/>
        <w:rPr/>
      </w:pPr>
      <w:r>
        <w:rPr/>
        <w:t>Gyvenimo istorija</w:t>
      </w:r>
    </w:p>
    <w:p>
      <w:pPr>
        <w:pStyle w:val="Heading6"/>
        <w:rPr>
          <w:sz w:val="32"/>
        </w:rPr>
      </w:pPr>
      <w:r>
        <w:rPr>
          <w:sz w:val="32"/>
        </w:rPr>
        <w:t xml:space="preserve">Geriausia draugė </w:t>
      </w:r>
    </w:p>
    <w:p>
      <w:pPr>
        <w:pStyle w:val="Normal"/>
        <w:rPr>
          <w:sz w:val="28"/>
        </w:rPr>
      </w:pPr>
      <w:r>
        <w:rPr>
          <w:sz w:val="28"/>
        </w:rPr>
        <w:t xml:space="preserve">Su Neringa draugavome nuo vaikystės. Buvome neišskiriamos draugės: ir mokėmės, ir pramogavome kartu, žinojome viena kitos paslaptis. Baigusios vidurinę mokyklą, įstojome į skirtingus universitetus, bet tame pačiame mieste, todėl mūsų draugystė nenutrūko. Laiko bendrauti turėjome mažiau, tačiau bent telefonu keletą kartų per savaitę paplepėdavome, kartu eidavome į diskotekas, vakarėlius. </w:t>
      </w:r>
    </w:p>
    <w:p>
      <w:pPr>
        <w:pStyle w:val="Normal"/>
        <w:rPr/>
      </w:pPr>
      <w:r>
        <w:rPr>
          <w:sz w:val="28"/>
        </w:rPr>
        <w:t xml:space="preserve">Bebaigdama pirmą kursą Neringa iki ausų įsimylėjo bendrakursės brolį. Ji vis pasakojo, koks Rimas įdomus, vyriškas, atidus. Kai mus supažindino, Neringos sukurtas vaizdelis toli gražu neatitiko realybės. Rimas man visai nepatiko. Antra vertus, jis man ir neturėjo patikti: ne aš su juo draugavau. </w:t>
      </w:r>
    </w:p>
    <w:p>
      <w:pPr>
        <w:pStyle w:val="Normal"/>
        <w:rPr>
          <w:sz w:val="28"/>
        </w:rPr>
      </w:pPr>
      <w:r>
        <w:rPr>
          <w:sz w:val="28"/>
        </w:rPr>
        <w:t xml:space="preserve">Po keleto vakarėlių, kuriuose Neringa buvo su Rimu, ji manęs nekantraudama vis klausė, kokį įspūdį man paliko jos išrinktasis. Nenorėjau jos įžeisti, skaudinti, juo labiau kad keletą kartų pamačius žmogų gali ir apsirikti. Pirmas įspūdis juk ne visada būna teisingas. Todėl mėginau diplomatiškai išsisukti, nesakydama Neringai tikros savo nuomonės. Bet juk mes viena kitą labai gerai pažinojom, todėl Neringa prispyrė mane pasakyti, ką iš tiesų galvoju. Na, tada ir pasakiau: man labai jau įtartinai atrodė Rimo padidintas lipšnumas, kai Neringos nebūdavo šalia. Tai buvo gana nemalonu, jausdavausi kvailai: jis žinojo, kad esu geriausia Neringos draugė, tačiau vis vien elgdavosi dviprasmiškai. Stengiausi išlaikyti atstumą. Keletą kartų atvirai jam pasakiau, kad turbūt “adresą” sumaišė, aš - ne Neringa. Kai visa tai papasakojau, Neringa supyko: neva aš išsigalvoju, gal pavydžiu. Atrėžiau, kad nėra ko pavydėti: panašu, kad jos išrinktasis įpratęs lakstyti paskui kiekvieną sijoną. </w:t>
      </w:r>
    </w:p>
    <w:p>
      <w:pPr>
        <w:pStyle w:val="TextBody"/>
        <w:rPr/>
      </w:pPr>
      <w:r>
        <w:rPr/>
        <w:t xml:space="preserve">Pykomės neilgai: juk tiek metų buvome neišskiriamos draugės. Po savaitės Neringa paskambino ir pakvietė nueiti į kiną. Apie buvusį konfliktą nė neužsiminė. Nepriminiau ir aš. Bendravome lyg nieko nebūtų įvykę. Neišvengiamai susitikdavome ir su Rimu. Iš jo santūresnio elgesio supratau, kad Neringa su juo apie mane kalbėjosi. Tiesą sakant, susitikimų, kur būdavo ir Rimas, stengiausi vengti. Atitinkamai ir su Neringa bendravome mažiau, nes ji be Rimo beveik niekur neidavo. Kartą paskambinusi pasakė, kad laukiasi ir su Rimu nusprendė susituokti. Pasveikinau, tačiau mintyse pagalvojau: vargu ar su šiuo išrinktuoju būsi laiminga. </w:t>
      </w:r>
    </w:p>
    <w:p>
      <w:pPr>
        <w:pStyle w:val="Normal"/>
        <w:rPr>
          <w:sz w:val="28"/>
        </w:rPr>
      </w:pPr>
      <w:r>
        <w:rPr>
          <w:sz w:val="28"/>
        </w:rPr>
        <w:t xml:space="preserve">Neringa su Rimu mane pakvietė į vestuves liudytoja: visgi buvau geriausia Neringos draugė. Nenorėjau, lyg ką negero nujausdama, bet atsisakyti nedrįsau. Vien tik užsiminus, kad gal nelabai galiu, Neringa užprotestavo: “Net nešnekėk, nieko nenoriu girdėti”. </w:t>
      </w:r>
    </w:p>
    <w:p>
      <w:pPr>
        <w:pStyle w:val="Normal"/>
        <w:rPr>
          <w:sz w:val="28"/>
        </w:rPr>
      </w:pPr>
      <w:r>
        <w:rPr>
          <w:sz w:val="28"/>
        </w:rPr>
        <w:t xml:space="preserve">Vestuvių pokylis buvo užmiesčio viloje. Viskas klojosi lyg ir gerai, linksminomės. Tik jaunoji nekaip jautėsi: būsimasis kūdikis nedavė ramybės. Vila buvo užsakyta porai dienų, visiems svečiams buvo paruoštos poilsio vietos. Pirmą vakarą, tiksliau jau naktį, ištvermingiausi vis dar linksminosi, bet nemažai svečių atsigulė pamiegoti. Nuėjau ir aš. Mano nuostabai, iš paskos atslinko ir jaunikis: nespėjau nė išsižioti ką nors pasakyti, kai paskui Rimą duryse pasirodė ir Neringa. “Iš tavęs to nesitikėjau”, - mestelėjo ji man ir su ašaromis akyse apsisukusi išėjo. Paskui ją išpuolė ir Rimas. Taip ir nesupratau: ko nesitikėjo? Kad Rimas atėjo paskui mane? Bet nei aš jo kviečiau, nei kokį nors prielankumą rodžiau. Be to, buvau su draugu. O Rimas, matyt, ieškojo momento, kada liksiu viena. Man pagailo Neringos: ji tikriausiai Rimu nepasitikėjo, kad sekė kiekvieną jo žingsnį. Tą pačią akimirką nieko neaiškindama draugui paprašiau kuo skubiau važiuoti iš vilos. </w:t>
      </w:r>
    </w:p>
    <w:p>
      <w:pPr>
        <w:pStyle w:val="Normal"/>
        <w:rPr>
          <w:sz w:val="28"/>
        </w:rPr>
      </w:pPr>
      <w:r>
        <w:rPr>
          <w:sz w:val="28"/>
        </w:rPr>
        <w:t xml:space="preserve">Neringai neskambinau nei tada, nei vėliau. Nesijaučiau kalta, o jei mano draugystė trukdo jos šeimos laimei, tai gal bus geriau, jei visai nesimatysime. Nežinau, ką iš tiesų galvojo Neringa, bet mes nebesusitikdavome. Po beveik šešerių metų Neringa netikėtai man paskambino, kvietė į svečius. Atsisakinėjau, bet ji tada tiesiai pasakė, kad jie su Rimu išsiskyrė. Tačiau tai didelio entuziazmo susitikti man nesukėlė. Vis tik nuėjau pas ją į svečius. Neringa atsiprašė dėl senų įvykių. “Tu buvai teisi, - sakė ji. - Rimas visą laiką buvo man neištikimas. Vieną po kito suko romanus su vis kita moterimi. Pavargau, nebegaliu daugiau kentėti. Aš jį palikau”. </w:t>
      </w:r>
    </w:p>
    <w:p>
      <w:pPr>
        <w:pStyle w:val="Normal"/>
        <w:rPr>
          <w:sz w:val="28"/>
        </w:rPr>
      </w:pPr>
      <w:r>
        <w:rPr>
          <w:sz w:val="28"/>
        </w:rPr>
        <w:t xml:space="preserve">Supratau jos jausmus, tačiau po šešerių metų pertraukos jau nebesinorėjo vėl draugauti su Neringa. Gyvenau savo gyvenimą, turėjau šeimą, draugių, nebenorėjau grįžti į ne visai malonią praeitį. Neringa vis paskambindavo, bet aš rasdavau priežasčių, kad tik nesusitiktume. Ji, matyt, suprato, kad aš nenoriu bendrauti ir daugiau manęs neieškojo. </w:t>
      </w:r>
    </w:p>
    <w:p>
      <w:pPr>
        <w:pStyle w:val="Normal"/>
        <w:rPr>
          <w:sz w:val="28"/>
        </w:rPr>
      </w:pPr>
      <w:r>
        <w:rPr>
          <w:rStyle w:val="Emphasis"/>
          <w:sz w:val="28"/>
        </w:rPr>
        <w:t xml:space="preserve">Jogailė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yvenimo istorija</w:t>
      </w:r>
    </w:p>
    <w:p>
      <w:pPr>
        <w:pStyle w:val="Heading6"/>
        <w:rPr>
          <w:sz w:val="32"/>
        </w:rPr>
      </w:pPr>
      <w:r>
        <w:rPr>
          <w:sz w:val="32"/>
        </w:rPr>
        <w:t xml:space="preserve">Svetimų klaidų įkaitas </w:t>
      </w:r>
    </w:p>
    <w:p>
      <w:pPr>
        <w:pStyle w:val="Normal"/>
        <w:rPr>
          <w:sz w:val="28"/>
        </w:rPr>
      </w:pPr>
      <w:r>
        <w:rPr>
          <w:sz w:val="28"/>
        </w:rPr>
        <w:t xml:space="preserve">Mano brolis Mantas savo mergaitę Sandrą tiesiog dievino. Mes su mama vis taikydavomės ką nors neigiamo pasakyti apie ankstyvas santuokas, nes bijojome, kad jie panorės tuoktis dar nebaigę vidurinės. Kaip susikibo už rankučių devintoje klasėje taip ir vaikščiojo jų nepaleisdami iki dvyliktosios vidurio. </w:t>
      </w:r>
    </w:p>
    <w:p>
      <w:pPr>
        <w:pStyle w:val="Normal"/>
        <w:rPr>
          <w:sz w:val="28"/>
        </w:rPr>
      </w:pPr>
      <w:r>
        <w:rPr>
          <w:sz w:val="28"/>
        </w:rPr>
        <w:t xml:space="preserve">Iš pradžių mes džiaugėmės - mūsų mažylis jau beveik suaugęs. Jis buvo žymiai jaunesnis už mane ir mūsų vyriausiąjį brolį. Mama sakė, kad abejojusi, ar dera tokiame amžiuje, kaip jos, gimdyti, bet netyčiukas - likimo dovana, nevalia atsisakyti. Išties visai šeimai jis suteikė malonumo: tėvai tiesiog pražydo, o ir mes su broliu negalėjome tuo žmogučiu atsidžiaugti - buvo labai gražus ir rimtas, o jo pasakytas frazes verta būdavo užsirašinėti. </w:t>
      </w:r>
    </w:p>
    <w:p>
      <w:pPr>
        <w:pStyle w:val="Normal"/>
        <w:rPr>
          <w:sz w:val="28"/>
        </w:rPr>
      </w:pPr>
      <w:r>
        <w:rPr>
          <w:sz w:val="28"/>
        </w:rPr>
        <w:t xml:space="preserve">Tačiau jau po pirmojo jų su Sandra draugystės pusmečio nebebuvome taip džiaugsmingai nusiteikę. Paaiškėjo, kad mūsų šeima savo atostogų planus privalo derinti su Sandros tėvų planais. Jeigu taip neatsitikdavo, Mantas sakydavo niekur važiuoti nenorįs. Jei Sandra būdavo mieste, mes jo negalėdavome suvilioti net užsienio kurortais. Iš pradžių buvo juokinga, paskui - pikta, o galiausiai susitaikėme. Ką galėjome daryti, jei mergaitei pakakdavo lūpytes papūsti, o mūsiškis tapdavo nelaimingas? </w:t>
      </w:r>
    </w:p>
    <w:p>
      <w:pPr>
        <w:pStyle w:val="Normal"/>
        <w:rPr>
          <w:sz w:val="28"/>
        </w:rPr>
      </w:pPr>
      <w:r>
        <w:rPr>
          <w:sz w:val="28"/>
        </w:rPr>
        <w:t xml:space="preserve">Porelė buvo neperskiriama, ir mums su Sandros tėvais teko griebtis įvairių gudrybių, jei norėjome, kad mūsų mažylis ir jų vienturtėlė gerai baigtų mokyklą. Vienuoliktoje klasėje teko sudaryti sąlygas jiems drauge mokytis. Po pamokų jiedu ateidavo arba į vienus namus, arba į kitus - ten, kur tą dieną skanesnius pietus virdavo. Kiek laiko jie skirdavo pamokoms, o kiek - vienas kitam, nežinia, bet kol pažymiai buvo geri, nesukome dėl to galvos. </w:t>
      </w:r>
    </w:p>
    <w:p>
      <w:pPr>
        <w:pStyle w:val="Normal"/>
        <w:rPr>
          <w:sz w:val="28"/>
        </w:rPr>
      </w:pPr>
      <w:r>
        <w:rPr>
          <w:sz w:val="28"/>
        </w:rPr>
        <w:t xml:space="preserve">Katastrofa mus ištiko, likus mažiau nei metams iki egzaminų. Sandra susižavėjo į jų klasę atėjusiu naujoku ir nuo to laiko Mantas vaikščiojo pajuodęs iš sielvarto. Pasipylė blogi pažymiai, jis tapo atžagarus ir nevaldomas. Vakare kažkur išlekia, grįžta naktį. Jei mes su mama imdavome klausinėti, namie tik durų trenksmą girdėdavome. Paskui jis pradėjo praleidinėti pamokas, beveik nustojo valgyti, ir mes nutarėme, kad atėjo laikas įsikišti. </w:t>
      </w:r>
    </w:p>
    <w:p>
      <w:pPr>
        <w:pStyle w:val="Normal"/>
        <w:rPr/>
      </w:pPr>
      <w:r>
        <w:rPr>
          <w:sz w:val="28"/>
        </w:rPr>
        <w:t xml:space="preserve">Su Sandros mama pasišnekėti ėjau aš. Paaiškėjo, kad moteris irgi buvo išsigandusi: dukros elgesys pasikeitė ne į gera. Ji beveik nebūdavo namie, grubiai atsakydavo į mamos priekaištus ir mokėsi vis prasčiau. Jos naujasis vaikinas į gyvenimą žiūrėjo lengvai - jam terūpėjo pramogos, o visus nemalonumus užglaistydavo tėvelio pinigai. </w:t>
      </w:r>
    </w:p>
    <w:p>
      <w:pPr>
        <w:pStyle w:val="Normal"/>
        <w:rPr>
          <w:sz w:val="28"/>
        </w:rPr>
      </w:pPr>
      <w:r>
        <w:rPr>
          <w:sz w:val="28"/>
        </w:rPr>
        <w:t xml:space="preserve">Nutariau pasikalbėti su broliu. Maniau, kad pavyks Mantą įtikinti, kad dėl kito jį palikusi mergina neverta, kad tokiu atsakingu gyvenimo laikotarpiu jis numotų į mokslą. Jis pasakė, kad Sandrai gresia pavojus. Paaiškėjo, kad Mantas saugo savo draugę: jei tik ji būtų nesaugi ar nuskriausta, tuojau pat ateitų į pagalbą. Brolis sakė sužinojęs, kad tas vaikinas iš ankstesniosios mokyklos išėjo kilus skandalui - viena mergina nuo jo laukėsi. Ką galėjau daryti? Supratau, kad beviltiška jį įkalbinėti ir graudenti dėl artėjančių egzaminų. </w:t>
      </w:r>
    </w:p>
    <w:p>
      <w:pPr>
        <w:pStyle w:val="Normal"/>
        <w:rPr>
          <w:sz w:val="28"/>
        </w:rPr>
      </w:pPr>
      <w:r>
        <w:rPr>
          <w:sz w:val="28"/>
        </w:rPr>
        <w:t xml:space="preserve">Netekau žado, kai Sandra vėl atėjo į mūsų namus. Stengiausi elgtis lyg nieko nebūtų atsitikę, tačiau buvo sunku. Nei Sandra, nei brolis neatrodė labai linksmi. Vakare “prispaudžiau” brolį. Sužinojau, kad jis nesugebėjo išsaugoti savo mergaitės ir ši laukiasi kūdikio. Ji bijojo apie tai prisipažinti net motinai, nes jos naujasis draugas tik pasišaipė iš tokios bėdos. Esą daktarų dabar netrūksta, o jis išvis niekuo dėtas, gal ji “prisidirbusi” su Mantu, juk jis visus tuos mėnesius iš paskos vaikščiojęs. </w:t>
      </w:r>
    </w:p>
    <w:p>
      <w:pPr>
        <w:pStyle w:val="Normal"/>
        <w:rPr>
          <w:sz w:val="28"/>
        </w:rPr>
      </w:pPr>
      <w:r>
        <w:rPr>
          <w:sz w:val="28"/>
        </w:rPr>
        <w:t xml:space="preserve">Jiedu sutarė išlaikyti paslaptį, o po išleistuvių susituokti. Sandra sakė nusivylusi visais vaikinais, išskyrus Mantą. Ji sakė nenorinti, kad tikrasis tėvelis artintųsi prie jos vaiko. Žiūrėjau į brolį ir negalėjau suprasti, kada jam bus skaudžiau - auginti svetimą vaiką su kartą jį jau išdavusia mergina ar išgirsti, ką apie tai manau aš. Nepamiršau, kokia stipri pirmoji meilė, nes ir mane ji buvo stipriai apdeginusi. Žinojau, kad artimųjų noras padėti atsikvošėti, mėginimai suabejoti mylimo žmogaus tobulumu yra visiškai bevaisiai. </w:t>
      </w:r>
    </w:p>
    <w:p>
      <w:pPr>
        <w:pStyle w:val="Normal"/>
        <w:rPr>
          <w:sz w:val="28"/>
        </w:rPr>
      </w:pPr>
      <w:r>
        <w:rPr>
          <w:sz w:val="28"/>
        </w:rPr>
        <w:t xml:space="preserve">Tenka išlaukti ir iškentėti, kol laikas viską sustato į savo vietas. Gaila, kad mano broliui pernelyg jaunam teko tokia našta. Jis, nepadaręs klaidų, turės dalytis visas jų pasekmes. </w:t>
      </w:r>
    </w:p>
    <w:p>
      <w:pPr>
        <w:pStyle w:val="Normal"/>
        <w:rPr>
          <w:sz w:val="28"/>
        </w:rPr>
      </w:pPr>
      <w:r>
        <w:rPr>
          <w:rStyle w:val="Emphasis"/>
          <w:sz w:val="28"/>
        </w:rPr>
        <w:t xml:space="preserve">Lolita </w:t>
      </w:r>
    </w:p>
    <w:p>
      <w:pPr>
        <w:pStyle w:val="Normal"/>
        <w:rPr>
          <w:sz w:val="28"/>
        </w:rPr>
      </w:pPr>
      <w:r>
        <w:rPr>
          <w:sz w:val="28"/>
        </w:rPr>
      </w:r>
    </w:p>
    <w:p>
      <w:pPr>
        <w:pStyle w:val="Heading3"/>
        <w:rPr/>
      </w:pPr>
      <w:r>
        <w:rPr>
          <w:color w:val="000080"/>
          <w:sz w:val="32"/>
        </w:rPr>
        <w:t>SKYRYBŲ ŽAI</w:t>
      </w:r>
      <w:r>
        <w:rPr/>
        <w:t>ZDOS GYJA ILGAI</w:t>
      </w:r>
    </w:p>
    <w:tbl>
      <w:tblPr>
        <w:tblW w:w="9360" w:type="dxa"/>
        <w:jc w:val="left"/>
        <w:tblInd w:w="0" w:type="dxa"/>
        <w:tblLayout w:type="fixed"/>
        <w:tblCellMar>
          <w:top w:w="0" w:type="dxa"/>
          <w:left w:w="0" w:type="dxa"/>
          <w:bottom w:w="0" w:type="dxa"/>
          <w:right w:w="0" w:type="dxa"/>
        </w:tblCellMar>
      </w:tblPr>
      <w:tblGrid>
        <w:gridCol w:w="111"/>
        <w:gridCol w:w="9138"/>
        <w:gridCol w:w="111"/>
      </w:tblGrid>
      <w:tr>
        <w:trPr/>
        <w:tc>
          <w:tcPr>
            <w:tcW w:w="111" w:type="dxa"/>
            <w:tcBorders/>
            <w:vAlign w:val="center"/>
          </w:tcPr>
          <w:p>
            <w:pPr>
              <w:pStyle w:val="Normal"/>
              <w:snapToGrid w:val="false"/>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 cy="635"/>
                  <wp:effectExtent l="0" t="0" r="0" b="0"/>
                  <wp:wrapTopAndBottom/>
                  <wp:docPr id="1"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f" descr=""/>
                          <pic:cNvPicPr>
                            <a:picLocks noChangeAspect="1" noChangeArrowheads="1"/>
                          </pic:cNvPicPr>
                        </pic:nvPicPr>
                        <pic:blipFill>
                          <a:blip r:link="rId2"/>
                          <a:srcRect l="-2147483648" t="-2147483648" r="-2147483648" b="-2147483648"/>
                          <a:stretch>
                            <a:fillRect/>
                          </a:stretch>
                        </pic:blipFill>
                        <pic:spPr bwMode="auto">
                          <a:xfrm>
                            <a:off x="0" y="0"/>
                            <a:ext cx="1270" cy="635"/>
                          </a:xfrm>
                          <a:prstGeom prst="rect">
                            <a:avLst/>
                          </a:prstGeom>
                        </pic:spPr>
                      </pic:pic>
                    </a:graphicData>
                  </a:graphic>
                </wp:anchor>
              </w:drawing>
            </w:r>
          </w:p>
        </w:tc>
        <w:tc>
          <w:tcPr>
            <w:tcW w:w="9138" w:type="dxa"/>
            <w:tcBorders/>
            <w:vAlign w:val="center"/>
          </w:tcPr>
          <w:p>
            <w:pPr>
              <w:pStyle w:val="Normal"/>
              <w:rPr>
                <w:sz w:val="28"/>
              </w:rPr>
            </w:pPr>
            <w:r>
              <w:rPr>
                <w:b/>
                <w:sz w:val="28"/>
              </w:rPr>
              <w:t xml:space="preserve">Į savitarpio pagalbos grupę susibūrusios moterys bei joms talkinančios psichologės tikisi, kad sugrįš prarastas pasitikėjimas savimi ir gyvenimo džiaugsmas </w:t>
            </w:r>
          </w:p>
          <w:p>
            <w:pPr>
              <w:pStyle w:val="Normal"/>
              <w:rPr>
                <w:sz w:val="28"/>
              </w:rPr>
            </w:pPr>
            <w:r>
              <w:rPr>
                <w:sz w:val="28"/>
              </w:rPr>
              <w:t xml:space="preserve">Reta šeima išsiskiria lengvai. Kur kas dažniau šis procesas yra tarsi mėginimas vienas kitą sužlugdyti - ieškomas kalčiausias, kerštaujama, įveliami vaikai ir giminaičiai. Todėl skyrybos yra didžiulė visos šeimos krizė. </w:t>
            </w:r>
          </w:p>
          <w:p>
            <w:pPr>
              <w:pStyle w:val="Normal"/>
              <w:rPr>
                <w:sz w:val="28"/>
              </w:rPr>
            </w:pPr>
            <w:r>
              <w:rPr>
                <w:sz w:val="28"/>
              </w:rPr>
              <w:t xml:space="preserve">Atsigauti po jos sunku tiek vyrui, tiek moteriai. Tik pastarajai dažnai tenka ne tik savas žaizdas “išsilaižyti”, bet ir nešti visą suirusios šeimos naštą. Kad ir kaip sunku būtų mamytei, ji privalo išlydėti vaikus į mokyklą ir pasirūpinti, kad jiems sugrįžus būtų ką padėti ant stalo. </w:t>
            </w:r>
          </w:p>
          <w:p>
            <w:pPr>
              <w:pStyle w:val="Normal"/>
              <w:rPr>
                <w:sz w:val="28"/>
              </w:rPr>
            </w:pPr>
            <w:r>
              <w:rPr>
                <w:b/>
                <w:sz w:val="28"/>
              </w:rPr>
              <w:t xml:space="preserve">Pagalbos ieškoti nėra kur </w:t>
            </w:r>
          </w:p>
          <w:p>
            <w:pPr>
              <w:pStyle w:val="Normal"/>
              <w:rPr>
                <w:sz w:val="28"/>
              </w:rPr>
            </w:pPr>
            <w:r>
              <w:rPr>
                <w:sz w:val="28"/>
              </w:rPr>
              <w:t xml:space="preserve">Kur rasti jėgų ir pasisemti vilties, kad ilgainiui vėl norėtųsi šypsotis, o patiriami sunkumai nebeslėgtų? Kaune savo veiklą pradėjusios organizacijos “Moters pagalba moteriai” įkūrėjos, teikiančios psichologines, teisines ir socialines konsultacijas, tiki, kad daug viena kitai gali padėti ir pačios kenčiančios moterys. </w:t>
            </w:r>
          </w:p>
          <w:p>
            <w:pPr>
              <w:pStyle w:val="Normal"/>
              <w:rPr>
                <w:sz w:val="28"/>
              </w:rPr>
            </w:pPr>
            <w:r>
              <w:rPr>
                <w:sz w:val="28"/>
              </w:rPr>
              <w:t>“</w:t>
            </w:r>
            <w:r>
              <w:rPr>
                <w:sz w:val="28"/>
              </w:rPr>
              <w:t xml:space="preserve">Skyrybos - tai iširusios šeimos, neapsaugoti vaikai, užmiršti pažadai ir įsipareigojimai, ilgai ir brangiai kainuojantys teisiniai ginčai, apmaudas, priešiškumas, pyktis ir ekonominiai sunkumai. Pagal žinomą socialinių pokyčių įtakos skalę, kuri parodo, kiek įvairios stresinės situacijos gali paveikti žmogaus organizmą, skyrybos yra antroje vietoje po sutuoktinio mirties. Todėl galima teigti, kad jos yra viena iš labiausiai sukrečiančių žmogaus gyvenimo krizių, kuriai įveikti reikalingi asmenybės pokyčiai”, - sako Rasa Sabaliauskienė. </w:t>
            </w:r>
          </w:p>
          <w:p>
            <w:pPr>
              <w:pStyle w:val="Normal"/>
              <w:rPr>
                <w:sz w:val="28"/>
              </w:rPr>
            </w:pPr>
            <w:r>
              <w:rPr>
                <w:sz w:val="28"/>
              </w:rPr>
              <w:t xml:space="preserve">Ji kalba apie tai ne tik remdamasi savo asmenine patirtimi ir psichologijos magistrantūros studijose įgytomis žiniomis. Rasa, per pastaruosius metus dešimtis kartų mėginusi palaikyti ir padėti moterims, išgyvenančioms skyrybas, žino, kiek jos išties kainuoja, nepaisant narsios šypsenos ir mėginimų gyventi slepiant nuo aplinkinių savo skausmą. </w:t>
            </w:r>
          </w:p>
          <w:p>
            <w:pPr>
              <w:pStyle w:val="Normal"/>
              <w:rPr>
                <w:sz w:val="28"/>
              </w:rPr>
            </w:pPr>
            <w:r>
              <w:rPr>
                <w:sz w:val="28"/>
              </w:rPr>
              <w:t>“</w:t>
            </w:r>
            <w:r>
              <w:rPr>
                <w:sz w:val="28"/>
              </w:rPr>
              <w:t xml:space="preserve">Kai buvo labai sunku man pačiai, įsitikinau, kad mieste, o gal ir visoje Lietuvoje, nėra organizacijos, kuri išties galėtų padėti apverktinoje situacijoje esančioms moterims. Aš turėjau namus ir draugų, išsilavinimą, o būna, kad moterys su vaikais atsiduria tiesiog gatvėje ir negauna jokių pajamų. Jų vidinė būsena, o dažnai ir sveikata yra tokia, kad dirbti jos objektyviai negali, net jei turi darbą”, - sako Rasa, likusi viena rūpintis penkiomis iki tol pavyzdingai darnios šeimos atžalomis. </w:t>
            </w:r>
          </w:p>
          <w:p>
            <w:pPr>
              <w:pStyle w:val="Normal"/>
              <w:rPr>
                <w:sz w:val="28"/>
              </w:rPr>
            </w:pPr>
            <w:r>
              <w:rPr>
                <w:b/>
                <w:sz w:val="28"/>
              </w:rPr>
              <w:t xml:space="preserve">Nukreipė mintis kita linkme </w:t>
            </w:r>
          </w:p>
          <w:p>
            <w:pPr>
              <w:pStyle w:val="Normal"/>
              <w:rPr>
                <w:sz w:val="28"/>
              </w:rPr>
            </w:pPr>
            <w:r>
              <w:rPr>
                <w:sz w:val="28"/>
              </w:rPr>
              <w:t>“</w:t>
            </w:r>
            <w:r>
              <w:rPr>
                <w:sz w:val="28"/>
              </w:rPr>
              <w:t xml:space="preserve">Aš nukreipiau savo mintis pozityvia linkme. Su ta patirtimi, kurią turiu, aš jaučiuosi galinti padėti kenčiančioms moterims ir mėginu tai padaryti drauge su savo psichologijos studijų draugėmis Jūrate Galdikiene, Aušrine Krikščionaitiene, Marina Bautrėniene, sociologijos doktorante Ernesta Butkuviene ir kitomis. Kai kurios taip pat turi šeimyninių krizių patirtį, kai kurios - laimingas šeimas, tad mūsų įkurta organizacija “Moters pagalba moteriai” nėra išsiskyrusiųjų klubas”, - sako R.Sabaliauskienė. </w:t>
            </w:r>
          </w:p>
          <w:p>
            <w:pPr>
              <w:pStyle w:val="Normal"/>
              <w:rPr>
                <w:sz w:val="28"/>
              </w:rPr>
            </w:pPr>
            <w:r>
              <w:rPr>
                <w:sz w:val="28"/>
              </w:rPr>
              <w:t xml:space="preserve">Rasa tikina nustebusi, kai pamatė, kiek išsilavinusių, aukštas pareigas užimančių vyrų žmonų patiria smurtą ir tyliai jį kenčia. “Vyro padėtis, pinigai į jo pusę patraukia net policiją, ir moteris supranta, kad jai telieka tylėti. Ir tyli, kol leidžia sveikata. Baisiausia, kad tokia moteris neturi net su kuo apie savo padėtį pasišnekėti. Vieni ja tiesiog nepatikės, kitiems ji negali pasakyti, nenorėdama pakenkti savo vyrui. Jis nors ir muša ar psichologiškai terorizuoja, išlaiko šeimą, turi statusą visuomenėje. Todėl moterims atrodo, kad padėtis beviltiška”, - pasakoja pagalbos organizacijos įkūrėja. </w:t>
            </w:r>
          </w:p>
          <w:p>
            <w:pPr>
              <w:pStyle w:val="Normal"/>
              <w:rPr>
                <w:sz w:val="28"/>
              </w:rPr>
            </w:pPr>
            <w:r>
              <w:rPr>
                <w:b/>
                <w:sz w:val="28"/>
              </w:rPr>
              <w:t xml:space="preserve">Pastangos liko neįvertintos </w:t>
            </w:r>
          </w:p>
          <w:p>
            <w:pPr>
              <w:pStyle w:val="Normal"/>
              <w:rPr>
                <w:sz w:val="28"/>
              </w:rPr>
            </w:pPr>
            <w:r>
              <w:rPr>
                <w:sz w:val="28"/>
              </w:rPr>
              <w:t>“</w:t>
            </w:r>
            <w:r>
              <w:rPr>
                <w:sz w:val="28"/>
              </w:rPr>
              <w:t xml:space="preserve">Po skyrybų maniau, kad numirsiu. Atrodė, kad nežinau, kaip man gyventi, miegoti, valgyti. Buvau tarsi baisioje duobėje. Dabar reikia atrasti naują gyvenimą. Išeidamas vyras pasakė, kad buvau labai gera žmona ir motina, tačiau nėjau Dievo link”, - vos tramdo ašaras keturiasdešimtmetė Danutė (vardas pakeistas). </w:t>
            </w:r>
          </w:p>
          <w:p>
            <w:pPr>
              <w:pStyle w:val="Normal"/>
              <w:rPr>
                <w:sz w:val="28"/>
              </w:rPr>
            </w:pPr>
            <w:r>
              <w:rPr>
                <w:sz w:val="28"/>
              </w:rPr>
              <w:t xml:space="preserve">Ji pasakoja, kad keliolika metų trukusi santuoka buvo išties laiminga tik pirmuosius septynerius metus. Paskui vyras susidomėjo netradiciniu tikėjimu ir ėmė tolti nuo šeimos. Išeidavo kelioms paroms, nepaisydamas, kad vaikai serga, išvažiuodavo mėnesiui į Indiją, nepranešęs to žmonai. </w:t>
            </w:r>
          </w:p>
          <w:p>
            <w:pPr>
              <w:pStyle w:val="Normal"/>
              <w:rPr>
                <w:sz w:val="28"/>
              </w:rPr>
            </w:pPr>
            <w:r>
              <w:rPr>
                <w:sz w:val="28"/>
              </w:rPr>
              <w:t>“</w:t>
            </w:r>
            <w:r>
              <w:rPr>
                <w:sz w:val="28"/>
              </w:rPr>
              <w:t xml:space="preserve">Vyro sekretorė, atsiliepusi telefonu, nusistebėjo, kokia aš esanti žmona, jei nežinau, kad mano vyras išvykęs. Aš užmigdavau ir atbusdavau skambant indiškai muzikai. Vyras, labai protingas, gabus žmogus, firmos vadovas, vis kalbėdavo apie tai, kad materialinės gėrybės neturi prasmės, reikia rūpintis tik dvasinėmis. Mes su dviem vaikais gyvenome bendrabutyje, turėjome du kambarėlius, sanitarinis mazgas buvo koridoriaus gale, o virtuvė bendra. Vyro posūkį netradicinės religijos link aš iš pradžių priėmiau audringai. Paskui mėginau ja domėtis, skaičiau knygas, bet man buvo neįdomu. Gal pritrūkau moteriško gudrumo. Kai kas mano, kad turėjau būti šalia vyro, kad ir kur jis eitų. Kitiems atrodo, kad aš pernelyg ilgai kentėjau tokį gyvenimą. O aš, davusi sutikimą skyryboms, vis suku galvą, ar teisingai pasielgiau. Gar reikėjo dar kentėti dėl vaikų? Viena jų aš nepastatysiu ant kojų”, - neslepia nerimo moteris. </w:t>
            </w:r>
          </w:p>
          <w:p>
            <w:pPr>
              <w:pStyle w:val="Normal"/>
              <w:rPr>
                <w:sz w:val="28"/>
              </w:rPr>
            </w:pPr>
            <w:r>
              <w:rPr>
                <w:b/>
                <w:sz w:val="28"/>
              </w:rPr>
              <w:t xml:space="preserve">Aktyvi konkurentė </w:t>
            </w:r>
          </w:p>
          <w:p>
            <w:pPr>
              <w:pStyle w:val="Normal"/>
              <w:rPr>
                <w:sz w:val="28"/>
              </w:rPr>
            </w:pPr>
            <w:r>
              <w:rPr>
                <w:sz w:val="28"/>
              </w:rPr>
              <w:t xml:space="preserve">Jos pastangos gyventi dėl šeimos gerovės nepasiteisino. “Aš visą save atidaviau besirūpindama sūnumis ir vyru. Jam gamindavau vegetariškus patiekalus, berniukams - mėsiškus. Gera užsiimti dangiškais reikalais, kai namuose kažkas kitas visus žemiškus sutvarko. Net remontu man pačiai tekdavo rūpintis”, - sako moteris. </w:t>
            </w:r>
          </w:p>
          <w:p>
            <w:pPr>
              <w:pStyle w:val="Normal"/>
              <w:rPr>
                <w:sz w:val="28"/>
              </w:rPr>
            </w:pPr>
            <w:r>
              <w:rPr>
                <w:sz w:val="28"/>
              </w:rPr>
              <w:t>“</w:t>
            </w:r>
            <w:r>
              <w:rPr>
                <w:sz w:val="28"/>
              </w:rPr>
              <w:t xml:space="preserve">Ta moteris man paskambino ir pasakė, kad aš turėjau septyniolika metų įvertinti savo vyrą ir nesugebėjau jo išlaikyti. Jiedu susipažino Indijoje, intensyviai bendravo ir Lietuvoje. Skirtis sutikau neatlaikiusi psichologinio teroro - ji skambindavo mano vyrui kas kelias minutes, nors aš buvau šalia. Neištvėrusi pasiunčiau tos moters vyrui žinutę, kad ją sutramdytų. Galiausiai likau dėl visko kalta - kad “dusinau” vyrą, paveikiau vaikus, kad šie nepritartų tėvo elgesiui. Dabar yra dvi suirusios šeimos, o mano vyras ir jo naujoji moteris gyvena drauge, palikusi savo vaikus vyrui”, - pasakoja Danutė. </w:t>
            </w:r>
          </w:p>
          <w:p>
            <w:pPr>
              <w:pStyle w:val="Normal"/>
              <w:rPr>
                <w:sz w:val="28"/>
              </w:rPr>
            </w:pPr>
            <w:r>
              <w:rPr>
                <w:sz w:val="28"/>
              </w:rPr>
              <w:t>Ją labai skaudina, kad vyras nesistengia daugiau bendrauti su šešiolikmečiu sūnumi.</w:t>
            </w:r>
          </w:p>
          <w:p>
            <w:pPr>
              <w:pStyle w:val="Normal"/>
              <w:rPr>
                <w:sz w:val="28"/>
              </w:rPr>
            </w:pPr>
            <w:r>
              <w:rPr>
                <w:sz w:val="28"/>
              </w:rPr>
              <w:t xml:space="preserve">Berniukas išgyvena dėl tėvų skyrybų, atsirado problemų mokykloje, jis pyksta ant tėvo, o šis mano, kad tai buvusi žmona vaiką prieš jį nuteikia. </w:t>
            </w:r>
          </w:p>
          <w:p>
            <w:pPr>
              <w:pStyle w:val="Normal"/>
              <w:rPr>
                <w:sz w:val="28"/>
              </w:rPr>
            </w:pPr>
            <w:r>
              <w:rPr>
                <w:sz w:val="28"/>
              </w:rPr>
              <w:t>“</w:t>
            </w:r>
            <w:r>
              <w:rPr>
                <w:sz w:val="28"/>
              </w:rPr>
              <w:t xml:space="preserve">Mūsų santykiai nebuvo beviltiški, kol vyras nesutiko tos, kurią vadina Dievo dovana. Mes su vaikais toleravome vyro elgesį labiau nei jis mūsų. Prisimenu, kaip vyras, pirmąkart sugrįžęs iš Indijos, išėjo giedoti į balkoną. Mūsų sūnus, tuomet dar mažas berniukas, verkė: kaip jam po to reikės į kiemą išeiti. Tai buvo prieš dešimtį metų”, - atsidūsta Danutė. </w:t>
            </w:r>
          </w:p>
          <w:p>
            <w:pPr>
              <w:pStyle w:val="Normal"/>
              <w:rPr>
                <w:sz w:val="28"/>
              </w:rPr>
            </w:pPr>
            <w:r>
              <w:rPr>
                <w:b/>
                <w:sz w:val="28"/>
              </w:rPr>
              <w:t xml:space="preserve">Nesuduria galų </w:t>
            </w:r>
          </w:p>
          <w:p>
            <w:pPr>
              <w:pStyle w:val="Normal"/>
              <w:rPr>
                <w:sz w:val="28"/>
              </w:rPr>
            </w:pPr>
            <w:r>
              <w:rPr>
                <w:sz w:val="28"/>
              </w:rPr>
              <w:t xml:space="preserve">Trisdešimtmetės Ritos sūneliui jau šešeri, o jo tikrasis tėvas nei juo domisi, nei padeda materialiai. Berniuką kaip savo sūnų, myli oficialus Ritos vyras - jauniausias jos patėvio brolis. Jie susituokė prieš trejus metus per Šv. Valentino dieną. Tačiau dabar vyras, anot Ritos, stipriai girtauja ir jau kuris laikas jiedu kartu negyvena. </w:t>
            </w:r>
          </w:p>
          <w:p>
            <w:pPr>
              <w:pStyle w:val="Normal"/>
              <w:rPr>
                <w:sz w:val="28"/>
              </w:rPr>
            </w:pPr>
            <w:r>
              <w:rPr>
                <w:sz w:val="28"/>
              </w:rPr>
              <w:t>“</w:t>
            </w:r>
            <w:r>
              <w:rPr>
                <w:sz w:val="28"/>
              </w:rPr>
              <w:t xml:space="preserve">Miegoti šaltyje, išbėgus iš namų, man teko ne kartą. Kaip ir skaičiuoti mėlynes. Jis pragėrė vieną darbą, paskui kitą, o po nesėkmingo nėštumo mūsų santykiai išvis pradėjo griūti. Negaliu su juo išsiskirti, nes dabar jis neturi net paso. O neišsiskyrusi negaliu gauti pašalpos. Taip ir gyvenu su sūneliu iš mano 187 litų stipendijos, kurią gaunu lankydama Darbo biržos persikvalifikavimo kursus, ir 50 litų “vaiko pinigų”. Už vaiko darželį sumoku 80 litų, gyvename bendrabutyje, tačiau po kelių mėnesių, kai baigsiu kursus, liksime be pastogės. Mano noras nepasiduoti gyvenimui ima tirpti”, - pasakoja Rita. </w:t>
            </w:r>
          </w:p>
          <w:p>
            <w:pPr>
              <w:pStyle w:val="Normal"/>
              <w:rPr>
                <w:sz w:val="28"/>
              </w:rPr>
            </w:pPr>
            <w:r>
              <w:rPr>
                <w:sz w:val="28"/>
              </w:rPr>
              <w:t>“</w:t>
            </w:r>
            <w:r>
              <w:rPr>
                <w:sz w:val="28"/>
              </w:rPr>
              <w:t xml:space="preserve">Moterys turi labai gerai pagalvoti prieš atsisakydamos karjeros dėl šeimos. Jei santuoka susiklosto nesėkmingai, moteriai griūva visas pasaulis, nes be šeimos ji nieko daugiau neturi. Baisiausia, kad ji lieka be jokių pragyvenimo šaltinių ir visiškai priklausoma nuo buvusio vyro malonės. O jis dažnai kuria naują šeimą ir nebūna itin dosnus buvusiajai”, - apibendrina Rasa Sabaliauskienė daugelio išsiskyrusių moterų patirtį. </w:t>
            </w:r>
          </w:p>
          <w:p>
            <w:pPr>
              <w:pStyle w:val="Normal"/>
              <w:rPr>
                <w:sz w:val="28"/>
              </w:rPr>
            </w:pPr>
            <w:r>
              <w:rPr>
                <w:b/>
                <w:sz w:val="28"/>
              </w:rPr>
              <w:t xml:space="preserve">Smūgis savigarbai </w:t>
            </w:r>
          </w:p>
          <w:p>
            <w:pPr>
              <w:pStyle w:val="Normal"/>
              <w:rPr/>
            </w:pPr>
            <w:r>
              <w:rPr>
                <w:sz w:val="28"/>
              </w:rPr>
              <w:t xml:space="preserve">Moterys, susibūrusios į naująją organizaciją, mano, kad po skyrybų labai svarbu atstatyti moters savo vertės suvokimą. Vyro palikta moteris kaltina save ir nuolat ieško savo pačios trūkumų. Reikia, kad kažkas padėtų pažvelgti į viską iš šalies. Paskui paskatintų pakeisti mąstymą, požiūrį į gyvenimą. Išgyvenant krizę, blogiausia yra būti visiškai vienišai su savo problemomis. </w:t>
            </w:r>
          </w:p>
          <w:p>
            <w:pPr>
              <w:pStyle w:val="TextBody"/>
              <w:rPr/>
            </w:pPr>
            <w:r>
              <w:rPr/>
              <w:t>“</w:t>
            </w:r>
            <w:r>
              <w:rPr/>
              <w:t xml:space="preserve">To, kas buvo, daugiau nebėra, o kaip gyventi toliau? Nors ir sunku, tenka perkainoti vertybes, pakeisti ankstesnius įsitikinimus. Moterys, susirinkusios į savipagalbos grupes, ieško išeičių, dalijasi savo patirtimi ir išgyvenimais. Tokių grupių pagrindinė idėja: padėdamas kitam, padedi sau”, - sako Aušrinė Krikščionaitienė. </w:t>
            </w:r>
          </w:p>
          <w:p>
            <w:pPr>
              <w:pStyle w:val="Normal"/>
              <w:rPr>
                <w:sz w:val="28"/>
              </w:rPr>
            </w:pPr>
            <w:r>
              <w:rPr>
                <w:sz w:val="28"/>
              </w:rPr>
              <w:t>“</w:t>
            </w:r>
            <w:r>
              <w:rPr>
                <w:sz w:val="28"/>
              </w:rPr>
              <w:t xml:space="preserve">Asmeninė skaudžių išgyvenimų patirtis padeda geriau suprasti kito žmogaus savijautą. Kai krizę patirianti moteris jaučia poreikį nuolat apie tai pasakoti, ji ima erzinti net savo geriausią draugę. Jei ji pati gyvena laimingoje šeimoje, paliekamos moters išgyvenimai jai atrodo kiek perdėti, o jos pasakojimai - smulkmeniški. Galų gale, kiek kartų galima guostis dėl to paties? Savipagalbos grupėje visos turi panašią patirtį ir yra daug kantresnės. Kai kurios gali iš savo patirties pasakyti, kad po pusės metų ar bent po metų išties tampa lengviau. Tai labai panašu į anoniminių alkoholikų ar išsigydžiusių narkomanų grupes, paplitusias visame pasaulyje. Žmonių, turinčių tą pačią patirtį, bendravimas yra labai efektyvi pagalbos ir psichologinio palaikymo forma”, - pasakoja Marina Bautrėnienė. </w:t>
            </w:r>
          </w:p>
          <w:p>
            <w:pPr>
              <w:pStyle w:val="Normal"/>
              <w:rPr>
                <w:sz w:val="28"/>
              </w:rPr>
            </w:pPr>
            <w:r>
              <w:rPr>
                <w:sz w:val="28"/>
              </w:rPr>
              <w:t>“</w:t>
            </w:r>
            <w:r>
              <w:rPr>
                <w:sz w:val="28"/>
              </w:rPr>
              <w:t xml:space="preserve">Tos grupės geros dar ir tuo, kad padeda išlaikyti privatumą. Jos nariai neskleidžia gautos informacijos ir skaudūs išgyvenimai netampa penu apkalboms. Net artimi žmonės, deja, dažniausiai nesusilaiko tarpusavyje nepasikeisdami informacija apie griūvančios šeimos reikalus”, - priduria Aušrinė Krikščionaitienė. </w:t>
            </w:r>
          </w:p>
        </w:tc>
        <w:tc>
          <w:tcPr>
            <w:tcW w:w="111" w:type="dxa"/>
            <w:tcBorders/>
            <w:vAlign w:val="center"/>
          </w:tcPr>
          <w:p>
            <w:pPr>
              <w:pStyle w:val="Normal"/>
              <w:snapToGrid w:val="false"/>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0" cy="635"/>
                  <wp:effectExtent l="0" t="0" r="0" b="0"/>
                  <wp:wrapTopAndBottom/>
                  <wp:docPr id="2"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f" descr=""/>
                          <pic:cNvPicPr>
                            <a:picLocks noChangeAspect="1" noChangeArrowheads="1"/>
                          </pic:cNvPicPr>
                        </pic:nvPicPr>
                        <pic:blipFill>
                          <a:blip r:link="rId3"/>
                          <a:srcRect l="-2147483648" t="-2147483648" r="-2147483648" b="-2147483648"/>
                          <a:stretch>
                            <a:fillRect/>
                          </a:stretch>
                        </pic:blipFill>
                        <pic:spPr bwMode="auto">
                          <a:xfrm>
                            <a:off x="0" y="0"/>
                            <a:ext cx="1270" cy="635"/>
                          </a:xfrm>
                          <a:prstGeom prst="rect">
                            <a:avLst/>
                          </a:prstGeom>
                        </pic:spPr>
                      </pic:pic>
                    </a:graphicData>
                  </a:graphic>
                </wp:anchor>
              </w:drawing>
            </w:r>
          </w:p>
        </w:tc>
      </w:tr>
    </w:tbl>
    <w:p>
      <w:pPr>
        <w:pStyle w:val="Normal"/>
        <w:rPr>
          <w:sz w:val="28"/>
        </w:rPr>
      </w:pPr>
      <w:r>
        <w:rPr>
          <w:sz w:val="28"/>
        </w:rPr>
      </w:r>
    </w:p>
    <w:p>
      <w:pPr>
        <w:pStyle w:val="Heading4"/>
        <w:rPr>
          <w:color w:val="000080"/>
        </w:rPr>
      </w:pPr>
      <w:r>
        <w:rPr>
          <w:color w:val="000080"/>
        </w:rPr>
        <w:t>Idealus vyras</w:t>
      </w:r>
    </w:p>
    <w:p>
      <w:pPr>
        <w:pStyle w:val="Normal"/>
        <w:rPr>
          <w:b/>
          <w:b/>
          <w:color w:val="FF0000"/>
          <w:sz w:val="32"/>
        </w:rPr>
      </w:pPr>
      <w:r>
        <w:rPr>
          <w:b/>
          <w:color w:val="FF0000"/>
          <w:sz w:val="32"/>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rPr>
            </w:pPr>
            <w:r>
              <w:rPr>
                <w:sz w:val="28"/>
              </w:rPr>
              <w:t xml:space="preserve">Monika MOTIEJŪNIENĖ </w:t>
            </w:r>
          </w:p>
        </w:tc>
      </w:tr>
    </w:tbl>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3175"/>
            <wp:effectExtent l="0" t="0" r="0" b="0"/>
            <wp:wrapTopAndBottom/>
            <wp:docPr id="3"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if"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110"/>
        <w:gridCol w:w="9250"/>
      </w:tblGrid>
      <w:tr>
        <w:trPr/>
        <w:tc>
          <w:tcPr>
            <w:tcW w:w="110" w:type="dxa"/>
            <w:tcBorders/>
            <w:vAlign w:val="center"/>
          </w:tcPr>
          <w:p>
            <w:pPr>
              <w:pStyle w:val="Normal"/>
              <w:snapToGrid w:val="false"/>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70" cy="635"/>
                  <wp:effectExtent l="0" t="0" r="0" b="0"/>
                  <wp:wrapTopAndBottom/>
                  <wp:docPr id="4"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f" descr=""/>
                          <pic:cNvPicPr>
                            <a:picLocks noChangeAspect="1" noChangeArrowheads="1"/>
                          </pic:cNvPicPr>
                        </pic:nvPicPr>
                        <pic:blipFill>
                          <a:blip r:link="rId5"/>
                          <a:srcRect l="-2147483648" t="-2147483648" r="-2147483648" b="-2147483648"/>
                          <a:stretch>
                            <a:fillRect/>
                          </a:stretch>
                        </pic:blipFill>
                        <pic:spPr bwMode="auto">
                          <a:xfrm>
                            <a:off x="0" y="0"/>
                            <a:ext cx="1270" cy="635"/>
                          </a:xfrm>
                          <a:prstGeom prst="rect">
                            <a:avLst/>
                          </a:prstGeom>
                        </pic:spPr>
                      </pic:pic>
                    </a:graphicData>
                  </a:graphic>
                </wp:anchor>
              </w:drawing>
            </w:r>
          </w:p>
        </w:tc>
        <w:tc>
          <w:tcPr>
            <w:tcW w:w="9250" w:type="dxa"/>
            <w:tcBorders/>
            <w:vAlign w:val="center"/>
          </w:tcPr>
          <w:p>
            <w:pPr>
              <w:pStyle w:val="Normal"/>
              <w:rPr>
                <w:sz w:val="28"/>
              </w:rPr>
            </w:pPr>
            <w:r>
              <w:rPr>
                <w:b/>
                <w:sz w:val="28"/>
              </w:rPr>
              <w:t xml:space="preserve">Šiais laikais moterys prie pačių geidžiamiausių išrinktojo bruožų priskiria jo pasirengimą padėti buityje </w:t>
            </w:r>
          </w:p>
          <w:p>
            <w:pPr>
              <w:pStyle w:val="Normal"/>
              <w:rPr>
                <w:sz w:val="28"/>
              </w:rPr>
            </w:pPr>
            <w:r>
              <w:rPr>
                <w:sz w:val="28"/>
              </w:rPr>
              <w:t xml:space="preserve">Išgirsti pasakojimą apie idealų vyriškį pavyksta retai, nes kas norės patikėti moterimi, kuri pasakoja turinti būtent tokį? Ir ką reiškia idealus - juk vienai tai toks, o kitai - visai kitoks vyriškis. </w:t>
            </w:r>
          </w:p>
          <w:p>
            <w:pPr>
              <w:pStyle w:val="Normal"/>
              <w:rPr>
                <w:sz w:val="28"/>
              </w:rPr>
            </w:pPr>
            <w:r>
              <w:rPr>
                <w:sz w:val="28"/>
              </w:rPr>
              <w:t xml:space="preserve">Jaunutės merginos svajoja apie linksmą gražuolį, vyresnės labiau vertina jo pasirengimą prisiimti atsakomybę ir gebėjimą išlaikyti šeimą. Po kelerių bendro gyvenimo metų moterys dažnai pasigenda tokių vyro savybių, kurios pažinties pradžioje nebūtų pasirodžiusios patrauklios. </w:t>
            </w:r>
          </w:p>
          <w:p>
            <w:pPr>
              <w:pStyle w:val="Normal"/>
              <w:rPr>
                <w:b/>
                <w:b/>
                <w:sz w:val="28"/>
              </w:rPr>
            </w:pPr>
            <w:r>
              <w:rPr>
                <w:b/>
                <w:sz w:val="28"/>
              </w:rPr>
              <w:t xml:space="preserve">Tikisi palankesnių aplinkybių </w:t>
            </w:r>
          </w:p>
          <w:p>
            <w:pPr>
              <w:pStyle w:val="Normal"/>
              <w:rPr>
                <w:sz w:val="28"/>
              </w:rPr>
            </w:pPr>
            <w:r>
              <w:rPr>
                <w:sz w:val="28"/>
              </w:rPr>
              <w:t>“</w:t>
            </w:r>
            <w:r>
              <w:rPr>
                <w:sz w:val="28"/>
              </w:rPr>
              <w:t xml:space="preserve">Darius buvo idealus vaikinas. Stilingas, mandagus, puikiai šoko, apiberdavo mane nuostabiais žodžiais. Apsidžiaugė, kai pasakiau, kad turėsime kūdikį. Nesitikėjau, kad auginsiu jį viena. Mano vyras ir toliau galvoja tik apie pramogas, o pinigus pragyvenimui ima iš tėvų. Ragina mane vaiką palikti auklei arba mano mamai ir vakarus leisti drauge su juo. Mėginau, bet supratau, kad man klubai nebepatinka. Kur kas mieliau leisčiau laiką namie, su vyru ir vaiku. Darius tik juokiasi iš tokio pasiūlymo ir eina pramogauti vienas”, - pasakoja dvidešimtmetė Simona. </w:t>
            </w:r>
          </w:p>
          <w:p>
            <w:pPr>
              <w:pStyle w:val="Normal"/>
              <w:rPr>
                <w:sz w:val="28"/>
              </w:rPr>
            </w:pPr>
            <w:r>
              <w:rPr>
                <w:sz w:val="28"/>
              </w:rPr>
              <w:t>“</w:t>
            </w:r>
            <w:r>
              <w:rPr>
                <w:sz w:val="28"/>
              </w:rPr>
              <w:t xml:space="preserve">Rolandas visuomet turėjo pinigų, verslą pradėjo dar studijuodamas. Kai susituokėme, labai vertinau jo sugebėjimą aprūpinti šeimą, nes pati dar studijavau. Tada neatrodė svarbu, kad namie jis beveik nebūna. Pati mažai laiko namuose praleisdavau. Tačiau kai baigiau mokslus, atsirado daugiau laisvo laiko, supratau, kad neturiu su kuo jo praleisti. Vyrui rūpėjo tik nauji projektai, o pramogoms jis skirdavo vos kelias savaitgalio valandas. Ir tas dažniausiai norėdavo praleisti namie, nes jausdavosi pavargęs”, - lieja nuoskaudas dvidešimt penkerių metų Aistė. </w:t>
            </w:r>
          </w:p>
          <w:p>
            <w:pPr>
              <w:pStyle w:val="Normal"/>
              <w:rPr>
                <w:sz w:val="28"/>
              </w:rPr>
            </w:pPr>
            <w:r>
              <w:rPr>
                <w:sz w:val="28"/>
              </w:rPr>
              <w:t xml:space="preserve">Abi moterys tikisi, kad viskas susitvarkys pasikeitus aplinkybėms. Simona mano, kad, paaugus dukrelei, ji pati vėl norės jaunatviškų pramogų, o Darius, pasisotinęs jomis, įvertins jos sukurtą namų jaukumą. Jiedu atras kompromisą, jei tik neįvyks kas nors nenumatyto. Simona šiek tiek nerimauja dėl to, kad jos gražuolis vyras gali ne visai tinkamai pasinaudoti jam suteikta laisve. </w:t>
            </w:r>
          </w:p>
          <w:p>
            <w:pPr>
              <w:pStyle w:val="Normal"/>
              <w:rPr>
                <w:sz w:val="28"/>
              </w:rPr>
            </w:pPr>
            <w:r>
              <w:rPr>
                <w:sz w:val="28"/>
              </w:rPr>
              <w:t xml:space="preserve">Aistė laukiasi kūdikio ir mano, kad artimiausiais metais būtent vaiko poreikiai diktuos šeimos gyvenimo ritmą. Gal vyras susipras, kad nuo ryto iki vakaro namų rūpesčiuose paskendusiai žmonai reikia prasiblaškyti ir pats siūlys kur nors nueiti. Ji nuogąstauja tik dėl vieno - ar vyras nenutars dar daugiau laiko skirti savo darbui. </w:t>
            </w:r>
          </w:p>
          <w:p>
            <w:pPr>
              <w:pStyle w:val="Normal"/>
              <w:rPr/>
            </w:pPr>
            <w:r>
              <w:rPr>
                <w:b/>
                <w:sz w:val="28"/>
              </w:rPr>
              <w:t xml:space="preserve">Požiūrį keičia laikas </w:t>
            </w:r>
          </w:p>
          <w:p>
            <w:pPr>
              <w:pStyle w:val="Normal"/>
              <w:rPr>
                <w:sz w:val="28"/>
              </w:rPr>
            </w:pPr>
            <w:r>
              <w:rPr>
                <w:sz w:val="28"/>
              </w:rPr>
              <w:t xml:space="preserve">Dvidešimt aštuonerių metų Irena, ištekėjusi prieš aštuonerius metus, ketverių metukų sūnelio mama, sako: “Man kitos moterys pavydi, kad mano vyras iš tiesų - idealus. Jis verda valgyti, paima sūnų iš vaikų darželio, grįždamas namo užsuka į parduotuvę ir niekuomet nepriekaištauja, jei jo marškiniai neišlyginti. Paprasčiausiai pasiima kitus. Butą tvarkome drauge - jis siurbia dulkes, aš dėlioju daiktus, šveičiu. Savo apatinius ir kojines jis visuomet išsiskalbia pats, nesibodi į automatinę skalbimo mašiną sudėti patalynės ir rankšluosčių”. </w:t>
            </w:r>
          </w:p>
          <w:p>
            <w:pPr>
              <w:pStyle w:val="Normal"/>
              <w:rPr>
                <w:sz w:val="28"/>
              </w:rPr>
            </w:pPr>
            <w:r>
              <w:rPr>
                <w:sz w:val="28"/>
              </w:rPr>
              <w:t xml:space="preserve">Dvidešimt devynerių metų Elena, šešerių metukų sūnaus mama, tikina: “Mūsų šeimoje svarbiausias yra komforto jausmas - su vyru drauge gyvename jau dešimt metų. Ir niekada juo nesuabejojau, o jis - manimi. Buitinių kivirčų mūsų namie nėra, nuo pat pradžių susitarėm, kad nesipyksime dėl to, kam išnešti šiukšles, o kas turi nueiti į parduotuvę. Juk kvaila bartis dėl tokių smulkmenų. Kai aš rašiau diplominį darbą, viską darė vyras, buvau apsaugota nuo bet kokio laiko gaišimo. Kai daug darbo turi vyras, viską darau pati viena ir stengiuosi jam netrukdyti”. </w:t>
            </w:r>
          </w:p>
          <w:p>
            <w:pPr>
              <w:pStyle w:val="Normal"/>
              <w:rPr>
                <w:sz w:val="28"/>
              </w:rPr>
            </w:pPr>
            <w:r>
              <w:rPr>
                <w:sz w:val="28"/>
              </w:rPr>
              <w:t xml:space="preserve">Praėjusių amžių moterims net mintis į galvą nešautų, kad vyro pasirengimas padėti buityje yra didelis privalumas. Vyruose vertintas aktyvumas, jėga, gebėjimas apginti. Moteris visais laikais buvo židinio saugotoja, nepaisant to, kad ir kuo ji dar užsiimtų. Jei jai tenka atsisakyti šio vaidmens, ji jaučiasi kažką prarandanti. Tačiau dabar reta pasitenkins ir namų šeimininkės vaidmeniu. Tad moterys, kurių vyrai pasirengę su jomis pasidalyti namų naštą, yra išties laimingos. Joms gera su tais vyrais, su kuriais jos gyvena, vadinasi, joms jie yra idealūs. </w:t>
            </w:r>
          </w:p>
          <w:p>
            <w:pPr>
              <w:pStyle w:val="Normal"/>
              <w:rPr>
                <w:b/>
                <w:b/>
                <w:sz w:val="28"/>
              </w:rPr>
            </w:pPr>
            <w:r>
              <w:rPr>
                <w:b/>
                <w:sz w:val="28"/>
              </w:rPr>
              <w:t xml:space="preserve">Vyriškos moterys </w:t>
            </w:r>
          </w:p>
          <w:p>
            <w:pPr>
              <w:pStyle w:val="Normal"/>
              <w:rPr>
                <w:sz w:val="28"/>
              </w:rPr>
            </w:pPr>
            <w:r>
              <w:rPr>
                <w:sz w:val="28"/>
              </w:rPr>
              <w:t xml:space="preserve">Tačiau viskas ne taip paprasta. Psichologai teigia, kad kiekvienas žmogus siekia sąjungos su tuo, kurio psichika yra papildanti, turi savybių, kurių trūksta jam pačiam. Jei moteris turi daug vyriškų bruožų, tai ji nesąmoningai ieško vyro su moteriškomis savybėmis, tikėdamasi su juo sukurti harmoningą porą. </w:t>
            </w:r>
          </w:p>
          <w:p>
            <w:pPr>
              <w:pStyle w:val="Normal"/>
              <w:rPr>
                <w:sz w:val="28"/>
              </w:rPr>
            </w:pPr>
            <w:r>
              <w:rPr>
                <w:sz w:val="28"/>
              </w:rPr>
              <w:t xml:space="preserve">Tai nereiškia, kad tos moterys ir išoriškai atrodo vyriškos, o jų vyrai - moteriški. Tiesiog tos moterys mėgsta savo darbą, yra aktyvios visuomenėje ir siekia kuo mažiau laiko sugaišti buičiai. Tai tipiškai vyriškas elgesys. </w:t>
            </w:r>
          </w:p>
          <w:p>
            <w:pPr>
              <w:pStyle w:val="Normal"/>
              <w:rPr>
                <w:sz w:val="28"/>
              </w:rPr>
            </w:pPr>
            <w:r>
              <w:rPr>
                <w:sz w:val="28"/>
              </w:rPr>
              <w:t xml:space="preserve">Jei jų vyrai gali dalytis namų rūpesčius ir to neatsisako, puiku, jie vienas kitą papildo ir abu gali pasidžiaugti vienas kito privalumais. Tačiau jei tokios moters vyras jai nepadeda namie, tai jam atrodo nepriimtina, tuomet moteriai tenka per didelė našta. </w:t>
            </w:r>
          </w:p>
          <w:p>
            <w:pPr>
              <w:pStyle w:val="Normal"/>
              <w:rPr/>
            </w:pPr>
            <w:r>
              <w:rPr>
                <w:sz w:val="28"/>
              </w:rPr>
              <w:t xml:space="preserve">Idealai formuojasi dar vaikystėje, veikiant tėvams ir aplinkai. Jei tėvas padėdavo mamai, sūnus taip pat greičiausiai bus linkęs padėti savo žmonai. Tačiau jei motina buvo nelaiminga su tėvu, tai jos dukra greičiausiai perims iš jos tą pačią programą. Psichika vystosi sugerdama ne tik tai, kas išsakyta žodžiais, bet ir tai, kas vyksta aplinkui. </w:t>
            </w:r>
          </w:p>
          <w:p>
            <w:pPr>
              <w:pStyle w:val="Normal"/>
              <w:rPr>
                <w:sz w:val="28"/>
              </w:rPr>
            </w:pPr>
            <w:r>
              <w:rPr>
                <w:sz w:val="28"/>
              </w:rPr>
              <w:t xml:space="preserve">Jei motina žodžiais linki dukrai ištekėti už gero ir padoraus žmogaus, o pati gyvena su ją skriaudžiančiu, susiformuos toks vyro “modelis”, kokį mergaitė matydavo. Vėliau ji pati nesuvokdama gali pasirinkti tokį pat partnerį, nors jo blogosios savybės dar ir nėra išryškėjusios. Paskui tokia moteris, kaip ir jos motina, guosis, kad nepasisekė, galbūt net skirsis, tačiau galimybė, kad ir antrasis vyras bus to paties “plauko”, išlieka didelė. </w:t>
            </w:r>
          </w:p>
          <w:p>
            <w:pPr>
              <w:pStyle w:val="Normal"/>
              <w:rPr/>
            </w:pPr>
            <w:r>
              <w:rPr>
                <w:sz w:val="28"/>
              </w:rPr>
              <w:t xml:space="preserve">Puiku, jei savo vyrą laikote idealiu, tačiau nelabai gerai, jei dar vaikystėje susikūrėte idealaus vyro paveikslą ir žūtbūt ieškote jį atitinkančio žmogaus. Tuomet idealas, kaip ir bet kuri kita schema, ima trukdyti, neleidžia įžvelgti tikrųjų partnerio savybių, dėmesys fiksuojamas į tai, ko tas vyras neturi. </w:t>
            </w:r>
          </w:p>
          <w:p>
            <w:pPr>
              <w:pStyle w:val="TextBody"/>
              <w:rPr/>
            </w:pPr>
            <w:r>
              <w:rPr/>
              <w:t>Žmonės keičiasi, ir tos savybės, kurios kadaise atrodė idealios, laikui bėgant gali tapti nepageidautinos. Jei vyras nesikeičia, moteriai gali atrodyti, kad jis prarado savo gerąsias savybes. Tačiau išties pasikeitė ne jis, o pageidautinų savybių sąrašas. Gyvenimas įdomiausias tuomet, kai jis nėra iki galo nuspėjamas</w:t>
            </w:r>
          </w:p>
          <w:p>
            <w:pPr>
              <w:pStyle w:val="Normal"/>
              <w:rPr>
                <w:sz w:val="28"/>
              </w:rPr>
            </w:pPr>
            <w:r>
              <w:rPr>
                <w:sz w:val="28"/>
              </w:rPr>
            </w:r>
          </w:p>
          <w:p>
            <w:pPr>
              <w:pStyle w:val="Normal"/>
              <w:rPr>
                <w:sz w:val="28"/>
              </w:rPr>
            </w:pPr>
            <w:r>
              <w:rPr>
                <w:sz w:val="28"/>
              </w:rPr>
            </w:r>
          </w:p>
          <w:p>
            <w:pPr>
              <w:pStyle w:val="Normal"/>
              <w:rPr>
                <w:sz w:val="28"/>
              </w:rPr>
            </w:pPr>
            <w:r>
              <w:rPr>
                <w:sz w:val="28"/>
              </w:rPr>
              <w:t>Gyvenimo istorija</w:t>
            </w:r>
          </w:p>
          <w:p>
            <w:pPr>
              <w:pStyle w:val="Heading6"/>
              <w:rPr>
                <w:sz w:val="32"/>
              </w:rPr>
            </w:pPr>
            <w:r>
              <w:rPr>
                <w:sz w:val="32"/>
              </w:rPr>
              <w:t>LEMTINGI VYRAI</w:t>
            </w:r>
          </w:p>
          <w:p>
            <w:pPr>
              <w:pStyle w:val="Normal"/>
              <w:rPr>
                <w:sz w:val="28"/>
              </w:rPr>
            </w:pPr>
            <w:r>
              <w:rPr>
                <w:sz w:val="28"/>
              </w:rPr>
            </w:r>
          </w:p>
          <w:p>
            <w:pPr>
              <w:pStyle w:val="Normal"/>
              <w:rPr/>
            </w:pPr>
            <w:r>
              <w:rPr>
                <w:sz w:val="28"/>
              </w:rPr>
              <w:t xml:space="preserve">Kartais, pažvelgusi į savo gyvenimą tarsi iš šalies, galvoju, kad jis panašus į muilo operą. Tik, deja, jis tikras ir ne kartą privertęs susimąstyti, ar verta gyventi tik dėl to, kad kantriai vilktum savo pareigas. Tačiau kaskart, kai nutardavau, kad turiu teisę būti bent truputėlį laiminga, būdavo dar blogiau. Tuomet atrodydavo, kad gyvenimas be meilės yra geresnis. </w:t>
            </w:r>
          </w:p>
          <w:p>
            <w:pPr>
              <w:pStyle w:val="Normal"/>
              <w:rPr>
                <w:sz w:val="28"/>
              </w:rPr>
            </w:pPr>
            <w:r>
              <w:rPr>
                <w:sz w:val="28"/>
              </w:rPr>
              <w:t xml:space="preserve">Tarp meilės ir pareigos blaškytis pradėjau anksti. Mano pirmoji meilė buvo jaunas mokytojas. Jis buvo ką tik baigęs institutą ir jau suspėjęs vesti. Aš žiūrėdavau į jį visą pamoką beveik nenuleisdama akių. Negirdėdavau, ką jis kalbėdavo, bet jau galėdavau atspėti jo judesius - tuojau atsisuks, o dabar prieis pažvelgti pro langą, paskui nusišypsos ir nusuks akis nuo manęs. Mano spoksojimas jį vis labiau trikdė. Pakviesta atsakinėti, nepajėgdavau išlementi nė žodžio. </w:t>
            </w:r>
          </w:p>
          <w:p>
            <w:pPr>
              <w:pStyle w:val="Normal"/>
              <w:rPr>
                <w:sz w:val="28"/>
              </w:rPr>
            </w:pPr>
            <w:r>
              <w:rPr>
                <w:sz w:val="28"/>
              </w:rPr>
              <w:t xml:space="preserve">Nenuostabu, kad kartą jis nebeištvėrė ir paliko mane po pamokų. Maniau apalpsiu iš susijaudinimo, kai klasėje likome dviese. Jis kažką kalbėjo, o aš nesugebėjau suprasti, prisimenu, kad jo balsas tada skambėjo ypač šiltai. Neišpešęs nė žodžio, tąsyk mane paleido. Paskui paprašė pasilikti po pamokų dar kartą. Mat išsiaiškino, kad kitose pamokose aš buvau visai kitokia ir suprato, kad nesu protiškai atsilikusi, o mano elgesys aiškiai susijęs su jo asmeniu. Jis vėl ilgai kalbėjo, o aš susikaupiau ir pasakiau, kad jį myliu. Nežinau, kaip tie žodžiai išsprūdo, bet jis ne juokais išsigando. </w:t>
            </w:r>
          </w:p>
          <w:p>
            <w:pPr>
              <w:pStyle w:val="Normal"/>
              <w:rPr>
                <w:sz w:val="28"/>
              </w:rPr>
            </w:pPr>
            <w:r>
              <w:rPr>
                <w:sz w:val="28"/>
              </w:rPr>
              <w:t xml:space="preserve">Šnekėjo, koks gražus jausmas meilė, pasakojo apie savo nuostabią žmoną, kuri laukiasi jų vaiko. Toliau aš nebegirdėjau, nes pradėjau raudoti balsu. Net papasakojau apie savo sielvartą geriausios draugės vyresniajai seseriai. Pati neturėjau artimo žmogaus, kuriam galėčiau patikėti tokią didžiulę paslaptį. Mane įkalbinėjo atsikvošėti ir paisyti proto balso - juk mokytojas nėra laisvas, jis turi pareigų. Be to, manęs nemyli, būtų kvaila drumsti jo ir savo gyvenimą, geriau apsidairyti, gal kas taip pat kankinasi dėl manęs. </w:t>
            </w:r>
          </w:p>
          <w:p>
            <w:pPr>
              <w:pStyle w:val="Normal"/>
              <w:rPr>
                <w:sz w:val="28"/>
              </w:rPr>
            </w:pPr>
            <w:r>
              <w:rPr>
                <w:sz w:val="28"/>
              </w:rPr>
              <w:t xml:space="preserve">Apsidairiusi tokio kankinio neaptikau, tačiau keletas vaikinų žvelgė į mane susidomėję. Buvau labiau nei kitos subrendusi ne tik dvasia, bet ir kūnu. Po išleistuvių vakaro didžioji klasės dalis išvažiavome į sodus. Vienas žmogelis nesitraukė nuo manęs nė per žingsnį, mes išgėrėme daug vyno, bučiavomės ir mėginome mylėtis. Labai nevykusiai, nes abu buvome “žalutėliai”, tad jokio skrydžio, apie kurį buvau girdėjusi, nepajutau. Tačiau greitai paaiškėjo, kad pastoti tai nesutrukdė. Skubiai atšokome vestuves, o rudenį mano vyras išėjo į kariuomenę. Per tuos rūpesčius nė vienas iš mūsų neįstojome į aukštąją. Keleri metai buvo atiduoti pareigai. Kai vaikas paaugo, o vyras sugrįžo namo, supratau, kad esame tokie pat svetimi, kaip ir buvome. Galvojau, kad priprasiu, bet tuomet mano gyvenime atsirado kitas vyras. </w:t>
            </w:r>
          </w:p>
          <w:p>
            <w:pPr>
              <w:pStyle w:val="Normal"/>
              <w:rPr>
                <w:sz w:val="28"/>
              </w:rPr>
            </w:pPr>
            <w:r>
              <w:rPr>
                <w:sz w:val="28"/>
              </w:rPr>
              <w:t xml:space="preserve">Mes svaigome vienas nuo kito, mylėjomės niekaip nepasisotindami ir nesikalbėjome apie ateitį. Jos ir nebuvo, nes kažkoks girtas kvailys palindo po mano mylimojo automobilio ratais. Kalėjimas buvo pernelyg didelis išmėginimas, nes aš vėl laukiausi. Gerai apsvarsčiusi, nutariau likti su vyru, kuris man ne tik atleido, bet ir pažadėjo svetimą vaiką auginti kaip savo. Tačiau atgaila ir meilė nėra tas pats. Aš labai stengiausi, bet po penkerių metų mano širdis suspurdėjo dar kartą. </w:t>
            </w:r>
          </w:p>
          <w:p>
            <w:pPr>
              <w:pStyle w:val="Normal"/>
              <w:rPr>
                <w:sz w:val="28"/>
              </w:rPr>
            </w:pPr>
            <w:r>
              <w:rPr>
                <w:sz w:val="28"/>
              </w:rPr>
              <w:t xml:space="preserve">Man tikrai nebuvo svarbu, ką sakys kaimynai, kaip reikės gyventi toliau. Tada iš kalėjimo grįžo mano antrojo vaiko tėvas. Patyriau tikrą košmarą, nes jis buvo labai pasikeitęs, nesugebėjo rasti vietos gyvenime, reikalavo mano meilės, ėjo aiškintis su vyru, reikalavo jam atiduoti sūnų. Sužinojęs, kad turiu kitą mylimąjį, nutykojęs jį žiauriai sumušė. </w:t>
            </w:r>
          </w:p>
          <w:p>
            <w:pPr>
              <w:pStyle w:val="TextBody"/>
              <w:rPr/>
            </w:pPr>
            <w:r>
              <w:rPr/>
              <w:t xml:space="preserve">Keli mėnesiai, kuriuos mano mylimasis praleido ligoninėje, apvertė viską aukštyn kojomis. Jo žmona, kurią jis ketino palikti, švelniai jį slaugė, kol aš aiškinausi santykius su dviem kitais vyrais. Išėjęs iš ligoninės jis pasakė, kad apsisprendė sugrįžti į šeimą ir man pataria padaryti tą patį. Negalėjau tuo patikėti, maldavau apsigalvoti, bet jis sakė supratęs, kad gyvenime yra tikresnių ir svarbesnių dalykų nei aistra. </w:t>
            </w:r>
          </w:p>
          <w:p>
            <w:pPr>
              <w:pStyle w:val="Normal"/>
              <w:rPr>
                <w:sz w:val="28"/>
              </w:rPr>
            </w:pPr>
            <w:r>
              <w:rPr>
                <w:sz w:val="28"/>
              </w:rPr>
              <w:t xml:space="preserve">Mano kantrusis vyras vėl mane priėmė, bet pasakė, kad dabar jau paskutinįjį kartą. Prisipažino, kad mylėjo mane nuo tų senų mokyklos laikų, bet paliktas dar kartą nebeištvers ir nebeatleis. Pasiims vaikus ir išvažiuos, kad aš nebegalėčiau jų surasti. Ir aš supratau, kad jo žodžiai nėra tušti. </w:t>
            </w:r>
          </w:p>
          <w:p>
            <w:pPr>
              <w:pStyle w:val="Normal"/>
              <w:rPr>
                <w:sz w:val="28"/>
              </w:rPr>
            </w:pPr>
            <w:r>
              <w:rPr>
                <w:rStyle w:val="Emphasis"/>
                <w:sz w:val="28"/>
              </w:rPr>
              <w:t xml:space="preserve">Lilė </w:t>
            </w:r>
          </w:p>
          <w:p>
            <w:pPr>
              <w:pStyle w:val="Normal"/>
              <w:rPr>
                <w:sz w:val="28"/>
              </w:rPr>
            </w:pPr>
            <w:r>
              <w:rPr>
                <w:sz w:val="28"/>
              </w:rPr>
            </w:r>
          </w:p>
        </w:tc>
      </w:tr>
    </w:tbl>
    <w:p>
      <w:pPr>
        <w:pStyle w:val="Normal"/>
        <w:rPr/>
      </w:pPr>
      <w:r>
        <w:rPr/>
      </w:r>
    </w:p>
    <w:p>
      <w:pPr>
        <w:pStyle w:val="Normal"/>
        <w:rPr>
          <w:b/>
          <w:b/>
          <w:color w:val="FF0000"/>
          <w:sz w:val="32"/>
        </w:rPr>
      </w:pPr>
      <w:r>
        <w:rPr>
          <w:b/>
          <w:color w:val="FF0000"/>
          <w:sz w:val="32"/>
        </w:rPr>
      </w:r>
    </w:p>
    <w:p>
      <w:pPr>
        <w:pStyle w:val="Heading5"/>
        <w:rPr/>
      </w:pPr>
      <w:r>
        <w:rPr/>
        <w:t>Ideali moteri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rPr>
            </w:pPr>
            <w:r>
              <w:rPr>
                <w:sz w:val="28"/>
              </w:rPr>
              <w:t xml:space="preserve">Daiva VALEVIČIENĖ </w:t>
            </w:r>
          </w:p>
        </w:tc>
      </w:tr>
    </w:tbl>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3175"/>
            <wp:effectExtent l="0" t="0" r="0" b="0"/>
            <wp:wrapTopAndBottom/>
            <wp:docPr id="5"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f" descr=""/>
                    <pic:cNvPicPr>
                      <a:picLocks noChangeAspect="1" noChangeArrowheads="1"/>
                    </pic:cNvPicPr>
                  </pic:nvPicPr>
                  <pic:blipFill>
                    <a:blip r:link="rId6"/>
                    <a:srcRect l="-2147483648" t="-2147483648" r="-2147483648" b="-2147483648"/>
                    <a:stretch>
                      <a:fillRect/>
                    </a:stretch>
                  </pic:blipFill>
                  <pic:spPr bwMode="auto">
                    <a:xfrm>
                      <a:off x="0" y="0"/>
                      <a:ext cx="635" cy="3175"/>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110"/>
        <w:gridCol w:w="9250"/>
      </w:tblGrid>
      <w:tr>
        <w:trPr/>
        <w:tc>
          <w:tcPr>
            <w:tcW w:w="110" w:type="dxa"/>
            <w:tcBorders/>
            <w:vAlign w:val="center"/>
          </w:tcPr>
          <w:p>
            <w:pPr>
              <w:pStyle w:val="Normal"/>
              <w:snapToGrid w:val="false"/>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70" cy="635"/>
                  <wp:effectExtent l="0" t="0" r="0" b="0"/>
                  <wp:wrapTopAndBottom/>
                  <wp:docPr id="6"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if" descr=""/>
                          <pic:cNvPicPr>
                            <a:picLocks noChangeAspect="1" noChangeArrowheads="1"/>
                          </pic:cNvPicPr>
                        </pic:nvPicPr>
                        <pic:blipFill>
                          <a:blip r:link="rId7"/>
                          <a:srcRect l="-2147483648" t="-2147483648" r="-2147483648" b="-2147483648"/>
                          <a:stretch>
                            <a:fillRect/>
                          </a:stretch>
                        </pic:blipFill>
                        <pic:spPr bwMode="auto">
                          <a:xfrm>
                            <a:off x="0" y="0"/>
                            <a:ext cx="1270" cy="635"/>
                          </a:xfrm>
                          <a:prstGeom prst="rect">
                            <a:avLst/>
                          </a:prstGeom>
                        </pic:spPr>
                      </pic:pic>
                    </a:graphicData>
                  </a:graphic>
                </wp:anchor>
              </w:drawing>
            </w:r>
          </w:p>
        </w:tc>
        <w:tc>
          <w:tcPr>
            <w:tcW w:w="9250" w:type="dxa"/>
            <w:tcBorders/>
            <w:vAlign w:val="center"/>
          </w:tcPr>
          <w:p>
            <w:pPr>
              <w:pStyle w:val="Normal"/>
              <w:rPr>
                <w:sz w:val="28"/>
              </w:rPr>
            </w:pPr>
            <w:r>
              <w:rPr>
                <w:b/>
                <w:sz w:val="28"/>
              </w:rPr>
              <w:t xml:space="preserve">Populiarių grožio standartų neatitinkančios moterys marinasi dietomis, ryžtasi plastinėms operacijoms. Ar vyrams išties tokia svarbi jų mylimųjų išorė? </w:t>
            </w:r>
          </w:p>
          <w:p>
            <w:pPr>
              <w:pStyle w:val="Normal"/>
              <w:rPr>
                <w:sz w:val="28"/>
              </w:rPr>
            </w:pPr>
            <w:r>
              <w:rPr>
                <w:sz w:val="28"/>
              </w:rPr>
              <w:t xml:space="preserve">Nykstant įpročiui Kovo 8-ąją visas silpnosios ar gražiosios žmonijos pusės atstoves apdovanoti tulpėmis, klausimas, kokia moteris, vyrų supratimu, yra ideali, tebėra svarbus. </w:t>
            </w:r>
          </w:p>
          <w:p>
            <w:pPr>
              <w:pStyle w:val="Normal"/>
              <w:rPr>
                <w:sz w:val="28"/>
              </w:rPr>
            </w:pPr>
            <w:r>
              <w:rPr>
                <w:sz w:val="28"/>
              </w:rPr>
              <w:t xml:space="preserve">Jį uždavėme tokių profesijų vyrams, kurie mato kur kas daugiau gražių moterų nei daugelis kitų stipriosios lyties atstovų. Tad kokia moteris, jų nuomone, yra ideali? </w:t>
            </w:r>
          </w:p>
          <w:p>
            <w:pPr>
              <w:pStyle w:val="Normal"/>
              <w:rPr>
                <w:b/>
                <w:b/>
                <w:sz w:val="28"/>
              </w:rPr>
            </w:pPr>
            <w:r>
              <w:rPr>
                <w:b/>
                <w:sz w:val="28"/>
              </w:rPr>
              <w:t xml:space="preserve">Ta, kuri - šalia </w:t>
            </w:r>
          </w:p>
          <w:p>
            <w:pPr>
              <w:pStyle w:val="Normal"/>
              <w:rPr>
                <w:sz w:val="28"/>
              </w:rPr>
            </w:pPr>
            <w:r>
              <w:rPr>
                <w:sz w:val="28"/>
              </w:rPr>
              <w:t>“</w:t>
            </w:r>
            <w:r>
              <w:rPr>
                <w:sz w:val="28"/>
              </w:rPr>
              <w:t xml:space="preserve">Ideali moteris? Tikriausiai visi santuokoje esantys vyrai atsako vienodai - mano žmona”, - ilgai negalvojęs sako skulptorius Robertas Antinis. </w:t>
            </w:r>
          </w:p>
          <w:p>
            <w:pPr>
              <w:pStyle w:val="Normal"/>
              <w:rPr>
                <w:sz w:val="28"/>
              </w:rPr>
            </w:pPr>
            <w:r>
              <w:rPr>
                <w:sz w:val="28"/>
              </w:rPr>
              <w:t xml:space="preserve">Jo teigimu, moters idealumas priklauso nuo to, kaip ji moka suprasti partnerį ir atleisti jo klaidas bei trūkumus, nuo jos sugebėjimo atspėti ir apeiti visus nesklandumus. Kūno proporcijos irgi turi reikšmės, tačiau gražūs ne kanonai, o nukrypimai nuo jų. </w:t>
            </w:r>
          </w:p>
          <w:p>
            <w:pPr>
              <w:pStyle w:val="Normal"/>
              <w:rPr>
                <w:sz w:val="28"/>
              </w:rPr>
            </w:pPr>
            <w:r>
              <w:rPr>
                <w:sz w:val="28"/>
              </w:rPr>
              <w:t>“</w:t>
            </w:r>
            <w:r>
              <w:rPr>
                <w:sz w:val="28"/>
              </w:rPr>
              <w:t xml:space="preserve">Kai vyras ir moteris gyvena kartu, vyras turi tiek laiko žiūrėti į savo moters proporcijas, kad jos jam ima atrodyti idealios. Mano žmona Dalia, su kuria esame artimi jau dešimt metų, savo proporcijas vertina griežčiau, ji gal norėtų kitokių. Tačiau aš esu menininkas ir žinau, kad tikrasis grožis nepasiduoda kanonams. Jis prasideda ten, kur įdomu, originalu”, - įsitikinęs R.Antinis. </w:t>
            </w:r>
          </w:p>
          <w:p>
            <w:pPr>
              <w:pStyle w:val="Normal"/>
              <w:rPr>
                <w:sz w:val="28"/>
              </w:rPr>
            </w:pPr>
            <w:r>
              <w:rPr>
                <w:sz w:val="28"/>
              </w:rPr>
              <w:t xml:space="preserve">Jo nuomone, išvis neverta šnekėti apie grožio konkursų propaguojamus standartus, tai yra tuščias ir mums svetimas išsigalvojimas. </w:t>
            </w:r>
          </w:p>
          <w:p>
            <w:pPr>
              <w:pStyle w:val="Normal"/>
              <w:rPr>
                <w:sz w:val="28"/>
              </w:rPr>
            </w:pPr>
            <w:r>
              <w:rPr>
                <w:sz w:val="28"/>
              </w:rPr>
              <w:t>“</w:t>
            </w:r>
            <w:r>
              <w:rPr>
                <w:sz w:val="28"/>
              </w:rPr>
              <w:t xml:space="preserve">Tai provokacinis klausimas: kiekvienas padorus vedęs vyras turėtų atsakyti, kad ideali moteris yra jo žmona, - juokiasi Kauno vicemeras Erikas Tamašauskas. Tačiau aš seniai įsitikinau, kad gyvenime idealių žmonių: tiek moterų, tiek vyrų - apskritai nėra”. </w:t>
            </w:r>
          </w:p>
          <w:p>
            <w:pPr>
              <w:pStyle w:val="Normal"/>
              <w:rPr>
                <w:sz w:val="28"/>
              </w:rPr>
            </w:pPr>
            <w:r>
              <w:rPr>
                <w:sz w:val="28"/>
              </w:rPr>
              <w:t xml:space="preserve">E.Tamašauskas yra buvęs vieno grožio konkurso vertinimo komisijos narys, tačiau sako tuomet supratęs, kad yra pernelyg senamadiškas. Mat buvo sunku ir nepriimtina vertinti merginų grožį tik pagal jų išorinius duomenis. </w:t>
            </w:r>
          </w:p>
          <w:p>
            <w:pPr>
              <w:pStyle w:val="Normal"/>
              <w:rPr>
                <w:sz w:val="28"/>
              </w:rPr>
            </w:pPr>
            <w:r>
              <w:rPr>
                <w:sz w:val="28"/>
              </w:rPr>
              <w:t>“</w:t>
            </w:r>
            <w:r>
              <w:rPr>
                <w:sz w:val="28"/>
              </w:rPr>
              <w:t xml:space="preserve">Šiek tiek priminė sportinių žirgų vertinimą. Moters grožis yra jos išorinių duomenų ir vidinių savybių dermė. Per trumpą laiką neįmanoma pažinti žmogaus vidaus, tam kartais reikia metų metus praleisti šalia. Idealios kūno proporcijos netenka prasmės, nublanksta, jei paaiškėja, kad viduje - tuštuma. Žaviosios prancūzės išoriškai dažnai neatitinka pripažintų etalonų, tačiau kokios jos simpatiškos, žaismingos ir elegantiškos”, - sako vicemeras. </w:t>
            </w:r>
          </w:p>
          <w:p>
            <w:pPr>
              <w:pStyle w:val="Normal"/>
              <w:rPr>
                <w:b/>
                <w:b/>
                <w:sz w:val="28"/>
              </w:rPr>
            </w:pPr>
            <w:r>
              <w:rPr>
                <w:b/>
                <w:sz w:val="28"/>
              </w:rPr>
              <w:t xml:space="preserve">Kriterijai keičiasi </w:t>
            </w:r>
          </w:p>
          <w:p>
            <w:pPr>
              <w:pStyle w:val="Normal"/>
              <w:rPr>
                <w:sz w:val="28"/>
              </w:rPr>
            </w:pPr>
            <w:r>
              <w:rPr>
                <w:sz w:val="28"/>
              </w:rPr>
              <w:t>“</w:t>
            </w:r>
            <w:r>
              <w:rPr>
                <w:sz w:val="28"/>
              </w:rPr>
              <w:t xml:space="preserve">Ideali moteris - tai ta, kurios negaliu turėti. Ta, kuri jau mano, nublanksta. Manau, vyrai ieško į save panašių moterų, net išvaizda. Traukia žmogiškasis egoizmas. Prieš 45 metus, kai mes su Nijole susituokėme, daug kam atrodydavo, kad mes kaip brolis ir sesuo, nors buvome kilę iš skirtingų Lietuvos kraštų”, - šypsosi fotomenininkas Aleksandras Macijauskas. </w:t>
            </w:r>
          </w:p>
          <w:p>
            <w:pPr>
              <w:pStyle w:val="Normal"/>
              <w:rPr>
                <w:sz w:val="28"/>
              </w:rPr>
            </w:pPr>
            <w:r>
              <w:rPr>
                <w:sz w:val="28"/>
              </w:rPr>
              <w:t xml:space="preserve">Daugybę gražių ir labai gražių moterų matęs fotomenininkas Aleksandras Macijauskas neteikia reikšmės madingoms proporcijoms. Jos tėra kažkieno sukurtas vertinimo kriterijus, kuris keičiasi. </w:t>
            </w:r>
          </w:p>
          <w:p>
            <w:pPr>
              <w:pStyle w:val="Normal"/>
              <w:rPr>
                <w:sz w:val="28"/>
              </w:rPr>
            </w:pPr>
            <w:r>
              <w:rPr>
                <w:sz w:val="28"/>
              </w:rPr>
              <w:t>“</w:t>
            </w:r>
            <w:r>
              <w:rPr>
                <w:sz w:val="28"/>
              </w:rPr>
              <w:t xml:space="preserve">Kažkada pačios gražiausios buvo rubensiškų formų moterys, paskui liesutės - Tvigi tipo. Kinai kadaise žalodavo mergaites jų kojas ir krūtines spausdami specialiais tvarsčiais. Taip siekta, kad, sulaukusios nuotakų amžiaus, jos atitiktų grožio kanonus - mažutė pėda ir plokščia krūtinė. Dabartinės idealiomis vadinamos proporcijos taip pat yra laikinos”, - įsitikinęs fotografas. </w:t>
            </w:r>
          </w:p>
          <w:p>
            <w:pPr>
              <w:pStyle w:val="Normal"/>
              <w:rPr>
                <w:sz w:val="28"/>
              </w:rPr>
            </w:pPr>
            <w:r>
              <w:rPr>
                <w:sz w:val="28"/>
              </w:rPr>
              <w:t xml:space="preserve">Jo nuomone, viskas priklauso nuo to, kokiomis akimis vyras į moterį žiūri. Kažkam ta pati moteris nelabai išvaizdi, o kažkam - pati gražiausia. Pasirenkant žmogų ne reklamai, o gyvenimui, svarbūs ne išoriniai, o dvasiniai veiksniai. </w:t>
            </w:r>
          </w:p>
          <w:p>
            <w:pPr>
              <w:pStyle w:val="Normal"/>
              <w:rPr>
                <w:sz w:val="28"/>
              </w:rPr>
            </w:pPr>
            <w:r>
              <w:rPr>
                <w:sz w:val="28"/>
              </w:rPr>
              <w:t>“</w:t>
            </w:r>
            <w:r>
              <w:rPr>
                <w:sz w:val="28"/>
              </w:rPr>
              <w:t xml:space="preserve">Reikia, kad šalia to žmogaus norėtum būti, nuolat su juo bendrauti. Jei pagrindinis vertinimo kriterijus - išorė, žmogus prilyginamas daiktui. Laikui bėgant jis netenka naujumo blizgesio ir ima atrodyti mažiau vertingas. Tada ir prasideda skyrybos bei kitokie nemalonumai”, - sako A.Macijauskas. </w:t>
            </w:r>
          </w:p>
          <w:p>
            <w:pPr>
              <w:pStyle w:val="Normal"/>
              <w:rPr>
                <w:sz w:val="28"/>
              </w:rPr>
            </w:pPr>
            <w:r>
              <w:rPr>
                <w:sz w:val="28"/>
              </w:rPr>
              <w:t>“</w:t>
            </w:r>
            <w:r>
              <w:rPr>
                <w:sz w:val="28"/>
              </w:rPr>
              <w:t xml:space="preserve">Kai buvome jauni ir būdavo sunku, mudu su žmona sakydavome, kad gyvensime dėl vaikų. Tokia taktika pasiteisino, nes po kurio laiko paaiškėjo, kad sunkumai nebuvo dideli, o konfliktai - nereikšmingi. Dabar jau aišku, kad drauge nugyvensime gyvenimą”, - patenkintas praneša fotomenininkas. </w:t>
            </w:r>
          </w:p>
          <w:p>
            <w:pPr>
              <w:pStyle w:val="Normal"/>
              <w:rPr>
                <w:b/>
                <w:b/>
                <w:sz w:val="28"/>
              </w:rPr>
            </w:pPr>
            <w:r>
              <w:rPr>
                <w:b/>
                <w:sz w:val="28"/>
              </w:rPr>
              <w:t xml:space="preserve">Tokių nebūna </w:t>
            </w:r>
          </w:p>
          <w:p>
            <w:pPr>
              <w:pStyle w:val="Normal"/>
              <w:rPr>
                <w:sz w:val="28"/>
              </w:rPr>
            </w:pPr>
            <w:r>
              <w:rPr>
                <w:sz w:val="28"/>
              </w:rPr>
              <w:t>“</w:t>
            </w:r>
            <w:r>
              <w:rPr>
                <w:sz w:val="28"/>
              </w:rPr>
              <w:t xml:space="preserve">Idealių moterų išvis nėra. Kiekvienam vyrui tokia moteris gali būti vis kitokia. Aš labai myliu, gerbiu ir užstoju moteris, nes matau, kad mūsų visuomenėje jos dažnai yra išnaudojamos. Vyrai savo partnerėms rodo per mažai pagarbos, neretai jas nuskriaudžia, iš jų tyčiojasi. Mums reikėtų pasimokyti gerbti žmogų iš vakariečių. Moteris yra lygiavertė partnerė. Gerai, jei ji sugeba dar ir tris namų kampus laikyti”, - sako gydytojas ginekologas Valdas Koženiauskas. </w:t>
            </w:r>
          </w:p>
          <w:p>
            <w:pPr>
              <w:pStyle w:val="Normal"/>
              <w:rPr>
                <w:sz w:val="28"/>
              </w:rPr>
            </w:pPr>
            <w:r>
              <w:rPr>
                <w:sz w:val="28"/>
              </w:rPr>
              <w:t xml:space="preserve">Jo teigimu, gražios tos kūno proporcijos, kurios yra natūralios. Žvelgdamas į Holivudo žvaigždes, jis ne tiek jomis grožisi, kiek spėlioja, kaip pakoreguotos jų figūros. Kur nuimta, kur pridėta. </w:t>
            </w:r>
          </w:p>
          <w:p>
            <w:pPr>
              <w:pStyle w:val="Normal"/>
              <w:rPr>
                <w:sz w:val="28"/>
              </w:rPr>
            </w:pPr>
            <w:r>
              <w:rPr>
                <w:sz w:val="28"/>
              </w:rPr>
              <w:t>“</w:t>
            </w:r>
            <w:r>
              <w:rPr>
                <w:sz w:val="28"/>
              </w:rPr>
              <w:t xml:space="preserve">Aš, kaip medikas, suprantu, kad šiek tiek daugiau nei 50 kg sveriančios moters krūtinė negali būti 3-4 dydžio. Natūrali moters figūra yra tokia: pečių ir klubų plotis vienodas arba klubai šiek tiek platesni. </w:t>
            </w:r>
          </w:p>
          <w:p>
            <w:pPr>
              <w:pStyle w:val="Normal"/>
              <w:rPr>
                <w:sz w:val="28"/>
              </w:rPr>
            </w:pPr>
            <w:r>
              <w:rPr>
                <w:sz w:val="28"/>
              </w:rPr>
              <w:t xml:space="preserve">Visa kita turi būti tiesiog proporcinga. Natūralus grožis nėra griežtai reglamentuotas. Vakaruose psichologai įrodė, kad tiksliai nurodyta klubų ar krūtinės apimtis terūpi riboto grožio suvokimą turintiems žmonėms. Tai, kas išties gražu, - gražu daugumai. Nelabai tikiu, kad jei 99 žmonėms moteris neatrodo graži, tai kažkas vienas bus apstulbintas jos grožio”, - sako V.Koženiauskas. </w:t>
            </w:r>
          </w:p>
          <w:p>
            <w:pPr>
              <w:pStyle w:val="Normal"/>
              <w:rPr>
                <w:sz w:val="28"/>
              </w:rPr>
            </w:pPr>
            <w:r>
              <w:rPr>
                <w:sz w:val="28"/>
              </w:rPr>
              <w:t xml:space="preserve">Moters grožis, mediko nuomone, nepriklauso vien nuo jos kūno. Dar yra charakteris ir emocijos, natūralios reakcijos - pyktis, pavydas. Visa tai ir daro žmones įdomius vieni kitiems. Jeigu viskas vienoda, dirbtinai nuglaistyta, greitai tampa nuobodu. Arba tie du žmonės tiesiog vienas kitam nerūpi. </w:t>
            </w:r>
          </w:p>
          <w:p>
            <w:pPr>
              <w:pStyle w:val="Normal"/>
              <w:rPr>
                <w:b/>
                <w:b/>
                <w:sz w:val="28"/>
              </w:rPr>
            </w:pPr>
            <w:r>
              <w:rPr>
                <w:b/>
                <w:sz w:val="28"/>
              </w:rPr>
              <w:t xml:space="preserve">Amerikietiški standartai </w:t>
            </w:r>
          </w:p>
          <w:p>
            <w:pPr>
              <w:pStyle w:val="Normal"/>
              <w:rPr>
                <w:sz w:val="28"/>
              </w:rPr>
            </w:pPr>
            <w:r>
              <w:rPr>
                <w:sz w:val="28"/>
              </w:rPr>
              <w:t>“</w:t>
            </w:r>
            <w:r>
              <w:rPr>
                <w:sz w:val="28"/>
              </w:rPr>
              <w:t xml:space="preserve">Grožio kriterijumi paskelbti matmenys 90-60-90 yra “nurašyti” nuo konkretaus žmogaus. Tai aktorės Rakelės Velč figūros duomenys. Gyvenime, o ir grožio konkursuose dabar niekas taip smulkmeniškai neskaičiuoja tų centimetrų. Be to, moterys yra nevienodo ūgio. Tie patys centimetrai, priklausomai nuo ūgio, gali atrodyti gražiai arba groteskiškai. Vertinama pagal bendrą įspūdį, harmoningas proporcijas, laikyseną. Dvi “Sūkurio” šokėjos yra tapusios “Lietuvos mis”, todėl galiu sakyti, kad mūsų tikslas iš mažų mergaičių išauginti gražias moteris. Pamatytumėt, kaip mažosios šokėjos kopijuoja vyresnes merginas”, - šypsosi žinomas šokių treneris Česlovas Norvaiša. </w:t>
            </w:r>
          </w:p>
          <w:p>
            <w:pPr>
              <w:pStyle w:val="Normal"/>
              <w:rPr>
                <w:sz w:val="28"/>
              </w:rPr>
            </w:pPr>
            <w:r>
              <w:rPr>
                <w:sz w:val="28"/>
              </w:rPr>
              <w:t xml:space="preserve">Jis sako, kad kai Dievas kūrė Ievą, jai buvo numatyta pratęsti žmonių giminę, rūpintis namų židiniu. Ideali moteris kažkada buvo daugiavaikė motina. </w:t>
            </w:r>
          </w:p>
          <w:p>
            <w:pPr>
              <w:pStyle w:val="Normal"/>
              <w:rPr>
                <w:sz w:val="28"/>
              </w:rPr>
            </w:pPr>
            <w:r>
              <w:rPr>
                <w:sz w:val="28"/>
              </w:rPr>
              <w:t xml:space="preserve">Kai kurios atsilikusios tautos iki šiol taip suvokia moters funkciją. “Tačiau Dievas moteriai, kaip ir vyrui, įdėjo smegenis. Šio amžiaus ideali moteris - protinga, lygiavertė partnerė, plačių interesų, bet mokanti mylėti ir aukotis vaikams ir savo vyrui ar draugui. Nemėgstu moterų, kurios reikalauja meilės ir dėmesio, pačios to neduodamos. Jos net nesupranta, kad yra eilinės egoistės. Gyvenime tik tas gauna, kuris duoda”, - sako nuolat jaunų ir gražių moterų apsuptyje esantis vyriškis. </w:t>
            </w:r>
          </w:p>
        </w:tc>
      </w:tr>
    </w:tbl>
    <w:p>
      <w:pPr>
        <w:pStyle w:val="Normal"/>
        <w:rPr/>
      </w:pPr>
      <w:r>
        <w:rPr/>
      </w:r>
    </w:p>
    <w:p>
      <w:pPr>
        <w:pStyle w:val="Normal"/>
        <w:rPr>
          <w:b/>
          <w:b/>
          <w:color w:val="FF0000"/>
          <w:sz w:val="32"/>
        </w:rPr>
      </w:pPr>
      <w:r>
        <w:rPr>
          <w:b/>
          <w:color w:val="FF0000"/>
          <w:sz w:val="32"/>
        </w:rPr>
      </w:r>
    </w:p>
    <w:p>
      <w:pPr>
        <w:pStyle w:val="Normal"/>
        <w:rPr>
          <w:b/>
          <w:b/>
          <w:color w:val="FF0000"/>
          <w:sz w:val="32"/>
        </w:rPr>
      </w:pPr>
      <w:r>
        <w:rPr>
          <w:b/>
          <w:color w:val="FF0000"/>
          <w:sz w:val="32"/>
        </w:rPr>
      </w:r>
    </w:p>
    <w:p>
      <w:pPr>
        <w:pStyle w:val="Heading1"/>
        <w:rPr/>
      </w:pPr>
      <w:r>
        <w:rPr/>
        <w:t>Gyvenimo istorija</w:t>
      </w:r>
    </w:p>
    <w:p>
      <w:pPr>
        <w:pStyle w:val="Heading4"/>
        <w:rPr/>
      </w:pPr>
      <w:r>
        <w:rPr/>
        <w:t xml:space="preserve">Siurprizas </w:t>
      </w:r>
    </w:p>
    <w:p>
      <w:pPr>
        <w:pStyle w:val="Normal"/>
        <w:rPr>
          <w:sz w:val="28"/>
        </w:rPr>
      </w:pPr>
      <w:r>
        <w:rPr>
          <w:sz w:val="28"/>
        </w:rPr>
        <w:t xml:space="preserve">Albertą įsidėmėjau, kai mes abu dirbome vienoje firmoje. Jis išsiskyrė iš kitų vyrų - visuomet pasitempęs, gražiai apkirptas, vilkėdavo gerai išlygintus marškinius, o batai blizgėdavo kaip veidrodis. Jokių nutįsusių megztinių ar džinsų - kelnės aštriu kantu, švarkas. Atrodė tarsi direktorius, nors jo pareigos tikrai nereikalavo tokios aprangos. Po pusmečio jis perėjo į kitą darbą ir ilgokai jo nebemačiau. </w:t>
      </w:r>
    </w:p>
    <w:p>
      <w:pPr>
        <w:pStyle w:val="Normal"/>
        <w:rPr>
          <w:sz w:val="28"/>
        </w:rPr>
      </w:pPr>
      <w:r>
        <w:rPr>
          <w:sz w:val="28"/>
        </w:rPr>
        <w:t xml:space="preserve">Susitikome prekybos centre, trumpai šnektelėjome, nes jo žmona, nelabai patenkinta dėl gaišaties, paragino paskubėti. Ji man pasirodė nelabai maloni ir visiškai negraži, kažkokia pilka ir pasišiaušusi moterytė. Albertas šalia jos irgi buvo kažkoks kitoks - neramiai mindžikavo, kalbėjo trumpučiais sakiniais. Kažkodėl vis galvojau apie tą susitikimą, nors tuomet jis man dar visiškai nerūpėjo - buvau neseniai ištekėjusi ir kitais vyrais nesidomėjau. </w:t>
      </w:r>
    </w:p>
    <w:p>
      <w:pPr>
        <w:pStyle w:val="Normal"/>
        <w:rPr>
          <w:sz w:val="28"/>
        </w:rPr>
      </w:pPr>
      <w:r>
        <w:rPr>
          <w:sz w:val="28"/>
        </w:rPr>
        <w:t xml:space="preserve">Susidomėjau naujomis pažintimis tuomet, kai supratau, kad mano vyras užtrunka ne viršvalandžius dirbdamas. Paskambinusi į darbą jo ten nerasdavau, o pinigų mūsų biudžete nepagausėjo. Vaikų mes dar neturėjome, tad nebuvau pririšta prie namų ir pagalvojau, kad aš taip pat galiu linksmiau laiką leisti. Kiek galima laukti prie gražiai serviruoto stalo ir nervintis, kad maistas atauš? </w:t>
      </w:r>
    </w:p>
    <w:p>
      <w:pPr>
        <w:pStyle w:val="Normal"/>
        <w:rPr>
          <w:sz w:val="28"/>
        </w:rPr>
      </w:pPr>
      <w:r>
        <w:rPr>
          <w:sz w:val="28"/>
        </w:rPr>
        <w:t xml:space="preserve">Mano draugės mane kvailino, sakė, kad turėčiau pareikalauti vyro pasiaiškinimo. Kur matyta, kad šeimos žmogus taip laisvai gyventų, turėčiau geriau pakontroliuoti, gal jis romanus su kitomis suka. Aš nenorėjau taip žemintis. Geriau tegu jis sugrįžęs manęs namie neranda, pats apie tai prabyla, tuomet ir pasišnekėsime. Tačiau mano vyras ilgai to nepastebėjo. Susitikdavome vėlai vakare ir ilgainiui aš pradėjau jaustis tarsi būčiau jo meilužė, nes niekas, išskyrus seksą, mūsų nesiejo. </w:t>
      </w:r>
    </w:p>
    <w:p>
      <w:pPr>
        <w:pStyle w:val="TextBody"/>
        <w:rPr/>
      </w:pPr>
      <w:r>
        <w:rPr/>
        <w:t xml:space="preserve">Kito meilužio aš neturėjau. Nesutikau vyro, į kurio glėbį būčiau norėjusi beatodairiškai pulti. Man atrodė kvaila leistis į lengvabūdiškus nuotykius. Mylėjau žmogų, už kurio buvau ištekėjusi, tik nemokėjau su juo sukurti tikro šeimos židinio. </w:t>
      </w:r>
    </w:p>
    <w:p>
      <w:pPr>
        <w:pStyle w:val="Normal"/>
        <w:rPr>
          <w:sz w:val="28"/>
        </w:rPr>
      </w:pPr>
      <w:r>
        <w:rPr>
          <w:sz w:val="28"/>
        </w:rPr>
        <w:t xml:space="preserve">Galvodama apie savo šeimyninius reikalus, vaikščiojau po parką nieko aplink nematydama. Staiga pajutau, kad mane kažkas, ėjęs iš paskos, apsikabino. Net nespėjusi pagalvoti, instinktyviai, trenkiau užpuolikui alkūnėmis. Atsisukau, kai jis sudejavo, ir pamačiau Albertą. </w:t>
      </w:r>
    </w:p>
    <w:p>
      <w:pPr>
        <w:pStyle w:val="Normal"/>
        <w:rPr>
          <w:sz w:val="28"/>
        </w:rPr>
      </w:pPr>
      <w:r>
        <w:rPr>
          <w:sz w:val="28"/>
        </w:rPr>
        <w:t xml:space="preserve">Prisėdome ant suolelio, aš atsiprašinėjau, o jis teisinosi mėginęs pajuokauti. Prisipažino, kad visuomet norėjo artimesnės pažinties, pakvietė drauge nueiti į teatrą. Žmona išvažiavusi pas giminaičius, o bilietai seniai nupirkti. Neturėjau jokios priežasties atsisakyti. </w:t>
      </w:r>
    </w:p>
    <w:p>
      <w:pPr>
        <w:pStyle w:val="Normal"/>
        <w:rPr>
          <w:sz w:val="28"/>
        </w:rPr>
      </w:pPr>
      <w:r>
        <w:rPr>
          <w:sz w:val="28"/>
        </w:rPr>
        <w:t xml:space="preserve">Po spektaklio užėjome išgerti šampano, o atsisveikindami susitarėme susitikti po trijų dienų - yra bilietai į koncertą, negi jis vienas eis. Tačiau Albertas man paskambino jau kitą rytą. Sakė sapnavęs mus abu vaikščiojant pajūryje ir pasiūlė nuvažiuoti ten dar tą patį vakarą. Mano nuolat užsiėmusiam vyrui niekad nebūtų kilusi mintis dėl valandos pasivaikščiojimo leistis į tokią kelionę. Grįžau namo paryčiais, vyras tik per miegus kažką suniurzgėjo. </w:t>
      </w:r>
    </w:p>
    <w:p>
      <w:pPr>
        <w:pStyle w:val="Normal"/>
        <w:rPr>
          <w:sz w:val="28"/>
        </w:rPr>
      </w:pPr>
      <w:r>
        <w:rPr>
          <w:sz w:val="28"/>
        </w:rPr>
        <w:t xml:space="preserve">Po koncerto Albertas prisipažino, kad žmona jį paliko ir jis nežinąs, kaip jam reikės gyventi. Aš po darbo mielai užeidavau pas jį - gamindavau vakarienę, šnekėdavomės ir abu nebesijautėme vieniši. Paaiškėjo, kad jis visiškai nemoka pasirūpinti nei savimi, nei namais. Išpuoselėta jo išvaizda buvo žmonos nuopelnas. Tačiau jau po mėnesio supratau, kad, prižiūrėdama dvejus namus ir du vyrus, pradedu jaustis tarsi tarnaitė. </w:t>
      </w:r>
    </w:p>
    <w:p>
      <w:pPr>
        <w:pStyle w:val="Normal"/>
        <w:rPr>
          <w:sz w:val="28"/>
        </w:rPr>
      </w:pPr>
      <w:r>
        <w:rPr>
          <w:sz w:val="28"/>
        </w:rPr>
        <w:t xml:space="preserve">Mes su Albertu nebuvome meilužiai, o tik geri draugai, tarsi kelis dešimtmečius drauge gyvenantys sutuoktiniai. Nežinau, kiek tokie mūsų santykiai būtų trukę, jei viena mano draugių nebūtų apie Albertą papasakojusi mano vyrui. Vyras atlėkė į darbą, grubiai griebė už rankos, nieko neaiškindamas įsodino į mašiną. Jis buvo įsiutęs, todėl šiek tiek išsigandau, kai pamačiau, jog išvažiuojame už miesto. </w:t>
      </w:r>
    </w:p>
    <w:p>
      <w:pPr>
        <w:pStyle w:val="Normal"/>
        <w:rPr>
          <w:sz w:val="28"/>
        </w:rPr>
      </w:pPr>
      <w:r>
        <w:rPr>
          <w:sz w:val="28"/>
        </w:rPr>
        <w:t xml:space="preserve">Jis atvežė mane į sodus, prie nebaigto statyti namelio, ir prapliupo priekaištais. Jis šitaip stengėsi, dirbo dviejuose darbuose, kad tik galėtų mūsų antrųjų vedybų metinių proga įteikti dovaną - namelio raktus. Jis įsivaizdavo, kaip gera bus tarp mažučių obelaičių bėgioti mūsų vaikams, ir džiaugėsi, kad nieko neklausinėju, meluoti jis nemokąs, o siurprizą padaryti labai norėjo. Jo tėvas kažkada šitaip, nieko nesakęs mamai, pastatė namą ir ji apie tai susižavėjusi pasakodavo sūnums. </w:t>
      </w:r>
    </w:p>
    <w:p>
      <w:pPr>
        <w:pStyle w:val="Normal"/>
        <w:rPr>
          <w:sz w:val="28"/>
        </w:rPr>
      </w:pPr>
      <w:r>
        <w:rPr>
          <w:rStyle w:val="Emphasis"/>
          <w:sz w:val="28"/>
        </w:rPr>
        <w:t xml:space="preserve">Dijana </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Heading7"/>
        <w:rPr/>
      </w:pPr>
      <w:r>
        <w:rPr/>
        <w:t>Gyvenimo istorija</w:t>
      </w:r>
    </w:p>
    <w:p>
      <w:pPr>
        <w:pStyle w:val="Heading4"/>
        <w:rPr/>
      </w:pPr>
      <w:r>
        <w:rPr/>
        <w:t xml:space="preserve">Kantrybė atsipirko </w:t>
      </w:r>
    </w:p>
    <w:p>
      <w:pPr>
        <w:pStyle w:val="Normal"/>
        <w:rPr>
          <w:sz w:val="28"/>
        </w:rPr>
      </w:pPr>
      <w:r>
        <w:rPr>
          <w:sz w:val="28"/>
        </w:rPr>
        <w:t xml:space="preserve">Kai sužinojau, kad vyras turi meilužę, norėjau numirti. Kiek atsitokėjusi - nušauti išdaviką ir tą pasileidėlę. Apgailestavau, kad dabar ne tie laikai, kai net karaliaus rūmuose buvo įmanoma nunuodyti priešą, o konkurentę apkrėsti raupais ar maru. </w:t>
      </w:r>
    </w:p>
    <w:p>
      <w:pPr>
        <w:pStyle w:val="Normal"/>
        <w:rPr>
          <w:sz w:val="28"/>
        </w:rPr>
      </w:pPr>
      <w:r>
        <w:rPr>
          <w:sz w:val="28"/>
        </w:rPr>
        <w:t xml:space="preserve">Tada ir prisiminiau kitą literatūros kūrinį. Jame protinga moteris taip bendrauja su vyru ir jo meiluže, kad ši netenka jo akyse žavesio, o jis kūrinio pabaigoje vos ne kojas savo žmonai bučiuoja. Toks kerštas man pasirodė kur kas naudingesnis, juk kur padėčiau du lavonus? </w:t>
      </w:r>
    </w:p>
    <w:p>
      <w:pPr>
        <w:pStyle w:val="TextBody"/>
        <w:rPr/>
      </w:pPr>
      <w:r>
        <w:rPr/>
        <w:t xml:space="preserve">Taip sarkastiškai besišaipydama iš savo padėties kiek aprimau. Viskas ėmė atrodyti kitaip, tarsi žiūrėčiau filmą ir mano gyvenimas nuo to, kaip viskas susiklostys, nepriklausytų. Pavargau ieškodama knygos, kurioje buvo aprašyta meilužių sumenkinimo metodika. Nebeprisiminiau nei autoriaus, nei pavadinimo, o klausinėti draugių nenorėjau - nėra reikalo, kad jos apie mano bėdą sužinotų. Dar ne laikas verkti ant jų peties ir klausytis paguodos žodžių. </w:t>
      </w:r>
    </w:p>
    <w:p>
      <w:pPr>
        <w:pStyle w:val="Normal"/>
        <w:rPr>
          <w:sz w:val="28"/>
        </w:rPr>
      </w:pPr>
      <w:r>
        <w:rPr>
          <w:sz w:val="28"/>
        </w:rPr>
        <w:t xml:space="preserve">Stebiuosi, kad atsirado jėgų neprapliupti priekaištais, neapsipilti ašaromis. Neradusi knygos, nutariau, kad ir pati pajėgsiu suregzti veiksmų planą. Maloniausia, kad nukreipusi mintis tokia linkme aš nesijaučiau pažeminta ir atsidūrusi beviltiškoje situacijoje. Tai buvo svarbiausia, nes moteris pražudo ne tiek jas paliekantys vyrai, kiek jų pačių išgyvenimai. Paviršiun išlipa visi kompleksai, prasideda savigrauža, o baimė dėl ateities pribaigia. </w:t>
      </w:r>
    </w:p>
    <w:p>
      <w:pPr>
        <w:pStyle w:val="Normal"/>
        <w:rPr>
          <w:sz w:val="28"/>
        </w:rPr>
      </w:pPr>
      <w:r>
        <w:rPr>
          <w:sz w:val="28"/>
        </w:rPr>
        <w:t xml:space="preserve">Galvodama apie saldų konkurentės sunaikinimą, aplankiau kirpyklą, masažistę, nusipirkau naują palaidinę. Tai padėjo nuo vyro nuslėpti niūrią nuotaiką. Pasakiau jam, kad turiu labai daug darbo, todėl kelis vakarus užtruksiu ir jam teks pasirūpinti namais ir vaikais - sulaukti santechniko, pagaminti vakarienę, prižiūrėti, kad paruoštų pamokas. </w:t>
      </w:r>
    </w:p>
    <w:p>
      <w:pPr>
        <w:pStyle w:val="Normal"/>
        <w:rPr>
          <w:sz w:val="28"/>
        </w:rPr>
      </w:pPr>
      <w:r>
        <w:rPr>
          <w:sz w:val="28"/>
        </w:rPr>
        <w:t xml:space="preserve">Atsisakyti jis negalėjo, todėl ne vienas jų pasimatymas garantuotai buvo atšauktas. Kitą sykį paskambinau jam į darbą ir pasakiau, kad pasitempiau kojos sausgyslę, jam pačiam teks nupirkti produktų ir dar parvežti mane namo. Negalėjo jis tokių darbų atidėlioti iki vėlaus vakaro, o iš namų išeiti irgi neturėjo rimto preteksto. </w:t>
      </w:r>
    </w:p>
    <w:p>
      <w:pPr>
        <w:pStyle w:val="Normal"/>
        <w:rPr>
          <w:sz w:val="28"/>
        </w:rPr>
      </w:pPr>
      <w:r>
        <w:rPr>
          <w:sz w:val="28"/>
        </w:rPr>
        <w:t xml:space="preserve">Jo nuotaika aiškiai gedo, o aš jaučiausi vis geriau. Išsiaiškinau, kad jo meilužė yra gana kaprizinga ir reikli. Su ja drauge dirbo mano pusseserės draugė, todėl agentūrinės informacijos nestokojau. </w:t>
      </w:r>
    </w:p>
    <w:p>
      <w:pPr>
        <w:pStyle w:val="Normal"/>
        <w:rPr>
          <w:sz w:val="28"/>
        </w:rPr>
      </w:pPr>
      <w:r>
        <w:rPr>
          <w:sz w:val="28"/>
        </w:rPr>
        <w:t xml:space="preserve">Paskui man pradėjo “nesisekti”. Apipyliau šviesų vyro megztinį pomidorų padažu, lygindama sudeginau jo gerojo kostiumo kelnes, pamiršau išskalbti marškinius. Jau po savaitės jis neturėjo kuo vilkėti ir jam dar teko mane raminti. Aš labai apgailestavau ir siūliausi dirbti viršvalandžius jo garderobo atnaujinimo labui, raginau drauge eiti į parduotuves. Atrasdavau vis naujų reikalų, verčiančių mus po darbo būti drauge, viešumoje laikiausi į jį įsikibusi. Joks meilužę įsitaisęs vyras nedrįs tramdyti besiglaustančios žmonos, kad ir kaip norėtų to artumo išvengti. </w:t>
      </w:r>
    </w:p>
    <w:p>
      <w:pPr>
        <w:pStyle w:val="Normal"/>
        <w:rPr>
          <w:sz w:val="28"/>
        </w:rPr>
      </w:pPr>
      <w:r>
        <w:rPr>
          <w:sz w:val="28"/>
        </w:rPr>
        <w:t xml:space="preserve">Savikritiškai prisipažįstu, kad per drauge praleistus metus nustojau su vyru elgtis taip, kaip dera. Darbas, vaikai, namai, senstantys ir sergantys tėvai nustūmė mūsų tarpusavio santykius į kažkelintą planą. Dabar stengiausi būti ideali žmona. Domėjausi, kaip jam sekėsi darbe, siūliau aplankyti jo draugų šeimas, su kuriomis kadaise gana artimai bendravome. Gamindavau jo mėgstamus patiekalus, o vakare imdavau murkti kaip katė. Stengdavausi jį kas vakarą suvilioti ir man dažniausiai pavykdavo. </w:t>
      </w:r>
    </w:p>
    <w:p>
      <w:pPr>
        <w:pStyle w:val="Normal"/>
        <w:rPr>
          <w:sz w:val="28"/>
        </w:rPr>
      </w:pPr>
      <w:r>
        <w:rPr>
          <w:sz w:val="28"/>
        </w:rPr>
        <w:t xml:space="preserve">Meilužei tikriausiai nusibodo, kad jis tiek mažai laiko ir dėmesio skiria jai. Ji greičiausiai, kaip bet kokia kita moteris, ėmė priekaištauti, reikalauti meilės įrodymų. Galbūt savo nepasitenkinimą ji demonstravo ir vengdama intymių santykių. Tegaliu spėlioti, bet po kelių mėnesių pajutau, kad tos moters mūsų gyvenime nebėra. Pusesserės draugė sakė, kad jos po darbo laukia kitas vyriškis. </w:t>
      </w:r>
    </w:p>
    <w:p>
      <w:pPr>
        <w:pStyle w:val="Normal"/>
        <w:rPr>
          <w:sz w:val="28"/>
        </w:rPr>
      </w:pPr>
      <w:r>
        <w:rPr>
          <w:sz w:val="28"/>
        </w:rPr>
        <w:t xml:space="preserve">Dabar, kai laimėjau prieš dešimčia metų jaunesnę moterį, galėjau pagalvoti apie savo pamintą išdidumą ir savigarbą. Iki tol tokias mintis vijau šalin, nes tikrai būčiau nepajėgusi padaryti to, ką padariau. Išdidumas reikalautų po velnių siųsti netikėlį vyrą. Gal ir ciniška taip sakyti, bet dėl to būtų buvę geriau tik jo meilužei. Manau, kad mano nukentėjusi savigarba taip pat atgauta - aš pajėgiau išsaugoti šeimą, o vyrui taip ir neprisipažinau, ką žinojau. Jis mano, kad viskas susiklostė savaime, tikiuosi, kaltina save dėl to nuklydimo į šoną. </w:t>
      </w:r>
    </w:p>
    <w:p>
      <w:pPr>
        <w:pStyle w:val="Normal"/>
        <w:rPr>
          <w:sz w:val="28"/>
        </w:rPr>
      </w:pPr>
      <w:r>
        <w:rPr>
          <w:rStyle w:val="Emphasis"/>
          <w:sz w:val="28"/>
        </w:rPr>
        <w:t xml:space="preserve">Rita </w:t>
      </w:r>
    </w:p>
    <w:p>
      <w:pPr>
        <w:pStyle w:val="Normal"/>
        <w:rPr>
          <w:b/>
          <w:b/>
          <w:color w:val="FF0000"/>
          <w:sz w:val="32"/>
        </w:rPr>
      </w:pPr>
      <w:r>
        <w:rPr>
          <w:b/>
          <w:color w:val="FF0000"/>
          <w:sz w:val="32"/>
        </w:rPr>
      </w:r>
    </w:p>
    <w:tbl>
      <w:tblPr>
        <w:tblW w:w="9360" w:type="dxa"/>
        <w:jc w:val="left"/>
        <w:tblInd w:w="0" w:type="dxa"/>
        <w:tblLayout w:type="fixed"/>
        <w:tblCellMar>
          <w:top w:w="0" w:type="dxa"/>
          <w:left w:w="0" w:type="dxa"/>
          <w:bottom w:w="0" w:type="dxa"/>
          <w:right w:w="0" w:type="dxa"/>
        </w:tblCellMar>
      </w:tblPr>
      <w:tblGrid>
        <w:gridCol w:w="9251"/>
        <w:gridCol w:w="109"/>
      </w:tblGrid>
      <w:tr>
        <w:trPr/>
        <w:tc>
          <w:tcPr>
            <w:tcW w:w="9251" w:type="dxa"/>
            <w:tcBorders/>
            <w:vAlign w:val="center"/>
          </w:tcPr>
          <w:p>
            <w:pPr>
              <w:pStyle w:val="Normal"/>
              <w:rPr>
                <w:b/>
                <w:b/>
                <w:color w:val="FF0000"/>
                <w:sz w:val="32"/>
              </w:rPr>
            </w:pPr>
            <w:r>
              <w:rPr>
                <w:b/>
                <w:color w:val="FF0000"/>
                <w:sz w:val="32"/>
              </w:rPr>
              <w:t xml:space="preserve">Tragiška meilė </w:t>
            </w:r>
          </w:p>
          <w:p>
            <w:pPr>
              <w:pStyle w:val="Normal"/>
              <w:rPr>
                <w:sz w:val="28"/>
              </w:rPr>
            </w:pPr>
            <w:r>
              <w:rPr>
                <w:sz w:val="28"/>
              </w:rPr>
              <w:t xml:space="preserve">Steponas buvo našlys gal jau dešimt metų. Jis stropiai tvarkė žmonos kapą ir augino vaikus, prižiūrėjo kolektyvinį sodą. Apie tokį vyrą tebuvo galima pasvajoti, todėl bendradarbės, sodo ir laiptinės kaimynės nuolat jam piršliavo. Siūlydavo supažindinti su savo draugėmis ar giminaitėmis, o jis tik galvą purtydavo. Nereikia jam jokios, nei darbščios, nei gražios. </w:t>
            </w:r>
          </w:p>
          <w:p>
            <w:pPr>
              <w:pStyle w:val="Normal"/>
              <w:rPr>
                <w:sz w:val="28"/>
              </w:rPr>
            </w:pPr>
            <w:r>
              <w:rPr>
                <w:sz w:val="28"/>
              </w:rPr>
              <w:t xml:space="preserve">Kaimynės ir bendradarbės tik nusistebėjo tokia jo ištikimybe mirusiai žmonai ir paliko jį ramybėje. Aš vienintelė žinojau tiesą, bet laikiau liežuvį prikandusi. Jeigu būčiau prabilusi, viskas atrodytų anaiptol ne taip gražiai. Stepono žmona ne šiaip sau mirė. Ji apsinuodijo vaistais neatsitiktinai. </w:t>
            </w:r>
          </w:p>
          <w:p>
            <w:pPr>
              <w:pStyle w:val="Normal"/>
              <w:rPr>
                <w:sz w:val="28"/>
              </w:rPr>
            </w:pPr>
            <w:r>
              <w:rPr>
                <w:sz w:val="28"/>
              </w:rPr>
              <w:t xml:space="preserve">Tai atsitiko po to, kai ji sužinojo, kad jos vyras turi nesantuokinį sūnų ir dukrą. Tuos vaikus jam pagimdė tolima mano giminaitė. Pirmasis buvo labai ankstyvos jų meilės vaisius. Janina pagimdė neišnešiotą sūnelį vasaros pabaigoje, o rudenį sugrįžo į mokyklą. Tėvai nenorėjo, kad ji susigadintų gyvenimą, todėl augino anūką taip, tarsi jis būtų jų pačių vaikas. Steponui po to įvykio buvo griežtai uždrausta artintis prie Janinos ir sūnaus. </w:t>
            </w:r>
          </w:p>
          <w:p>
            <w:pPr>
              <w:pStyle w:val="Normal"/>
              <w:rPr>
                <w:sz w:val="28"/>
              </w:rPr>
            </w:pPr>
            <w:r>
              <w:rPr>
                <w:sz w:val="28"/>
              </w:rPr>
              <w:t xml:space="preserve">Steponas dar tą patį rudenį išėjo į kariuomenę, tarnavo laivyne, o sugrįžęs rado Janiną jau ištekėjusią. Abu jie stengėsi pamiršti praeitį. Janinos vyras buvo už ją vyresnis keliolika metų, pasiturintis, todėl lepino savo jaunutę žmoną, vežiojo automobiliu į paskaitas, puošė suknelėmis iš siuntinių. Steponas jai galėjo pasiūlyti tik savo meilę, todėl tylėjo. </w:t>
            </w:r>
          </w:p>
          <w:p>
            <w:pPr>
              <w:pStyle w:val="Normal"/>
              <w:rPr>
                <w:sz w:val="28"/>
              </w:rPr>
            </w:pPr>
            <w:r>
              <w:rPr>
                <w:sz w:val="28"/>
              </w:rPr>
              <w:t xml:space="preserve">Jis manė gerbiąs mylimosios pasirinkimą, nežinojo, kad ji tiesiog pasidavė tėvų spaudimui. Šiems atrodė, kad sėkmingai įtaisė dukrą, kurią reikėjo griežtai prižiūrėti. Jie nepamiršo šoko, kurį patyrė sužinoję, kad jų griežtai auklėta vienturtė laukiasi. Neabejojo, kad dėl visko kaltas Steponas, suvedžiojęs jų dukrą, tačiau bijojo, kad patirties įgijusi mergina nenueitų blogais keliais. Steponas visam laikui tapo Janinos tėvų priešu, todėl jo sugrįžimo jie laukė su baime. </w:t>
            </w:r>
          </w:p>
          <w:p>
            <w:pPr>
              <w:pStyle w:val="Normal"/>
              <w:rPr>
                <w:sz w:val="28"/>
              </w:rPr>
            </w:pPr>
            <w:r>
              <w:rPr>
                <w:sz w:val="28"/>
              </w:rPr>
              <w:t xml:space="preserve">Vedybos su kitu jiems atrodė geriausia išeitis, o Janina irgi labai nesipriešino. Tuo metu mes nebuvome labai artimos, todėl nežinojau, kad ji jautė kaltę apvylusi tėvus ir dėkingumą, kad jie patys ėmėsi auginti jos vaiką. Ji buvo jauna ir jos motinystės instinktas dar nebuvo pabudęs. Jai ir jos tėvams atrodė, kad nesą reikalo tiesos apie kūdikį pasakyti Janinos vyrui. Telieka berniukas mažuoju jos broliuku. Vėliau jie susilauksią kitų vaikų, kam komplikuoti jaunos poros gyvenimą ir versti solidųjį Janinos vyrą abejoti šeimos reputacija. </w:t>
            </w:r>
          </w:p>
          <w:p>
            <w:pPr>
              <w:pStyle w:val="Normal"/>
              <w:rPr>
                <w:sz w:val="28"/>
              </w:rPr>
            </w:pPr>
            <w:r>
              <w:rPr>
                <w:sz w:val="28"/>
              </w:rPr>
              <w:t xml:space="preserve">Po kelerių metų Steponas vedė. Abu dirbo, gavo butą, žemės sklypelį netoli miesto. Jie su žmona augino du vaikus, o trečiasis mirė tesulaukęs pusės metukų. Janina vaikų vis neturėjo. Iš pradžių vyras ragino ją baigti mokslus, paskui įsitvirtinti darbe, paskui prašė leisti jam ramiai užbaigti rašyti disertaciją. Paskui jie pradėjo statytis namą, o greitai po to Janina pagimdė dukrą. </w:t>
            </w:r>
          </w:p>
          <w:p>
            <w:pPr>
              <w:pStyle w:val="Normal"/>
              <w:rPr>
                <w:sz w:val="28"/>
              </w:rPr>
            </w:pPr>
            <w:r>
              <w:rPr>
                <w:sz w:val="28"/>
              </w:rPr>
              <w:t xml:space="preserve">Tada ir kilo skandalas. Triukšmas į viešumą neišėjo, viską aptarė šeimos rate, bet tuomet, mėgindama paguosti ir palaikyti Janiną, aš labai su ja suartėjau. Ji man ir papasakojo liūdną savo pirmosios meilės istoriją. Sakė, kad norėdama užglaistyti kaltę tėvams, ji užgniaužė savo jausmus, nuoširdžiai stengėsi pamiršti Steponą, nerašė jam laiškų, nors ir turėjo adresą. Ištekėjusi stengėsi pamilti savo rūpestingą vyrą, bet šalia jo jautėsi labiau dukra nei žmona. </w:t>
            </w:r>
          </w:p>
          <w:p>
            <w:pPr>
              <w:pStyle w:val="Normal"/>
              <w:rPr>
                <w:sz w:val="28"/>
              </w:rPr>
            </w:pPr>
            <w:r>
              <w:rPr>
                <w:sz w:val="28"/>
              </w:rPr>
              <w:t xml:space="preserve">Atsitiktinai sutikusi Steponą ji pajuto, kad jos širdis tiesiog daužosi. Pati jį užkalbino, o sužinojusi, kad jis turi gausią šeimą, nuliūdo. Abu nutarė, kad turi gyventi, kaip gyvenę, neskaudinti jiems brangių žmonių. Bet kai susitiko mieste vėl, negalėjo atsispirti pažadintam jausmui. </w:t>
            </w:r>
          </w:p>
          <w:p>
            <w:pPr>
              <w:pStyle w:val="Normal"/>
              <w:rPr>
                <w:sz w:val="28"/>
              </w:rPr>
            </w:pPr>
            <w:r>
              <w:rPr>
                <w:sz w:val="28"/>
              </w:rPr>
              <w:t xml:space="preserve">Janina neketino sakyti vyrui teisybės, todėl pranešė, kad jis taps tėveliu. Vyras, užuot pasidžiaugęs, vyptelėjo ir pranešė seniai žinąs apie savo nevaisingumą. Tik jai nesakęs, vis atidėliojęs pasiūlymą įsivaikinti. Mielai auginsiąs svetimą vaiką, bet žmonos elgesys jį nuvylęs. </w:t>
            </w:r>
          </w:p>
          <w:p>
            <w:pPr>
              <w:pStyle w:val="Normal"/>
              <w:rPr>
                <w:sz w:val="28"/>
              </w:rPr>
            </w:pPr>
            <w:r>
              <w:rPr>
                <w:sz w:val="28"/>
              </w:rPr>
              <w:t xml:space="preserve">Kaip visą šią painią istoriją sužinojo Stepono žmona, taip ir liko paslaptis. Kad ji labai išgyveno ir savo noru paliko gyvenimą žinau dėl to, kad dar laidotuvių dieną Janina gavo jos laišką. Jame buvo rašoma, kad per klaidą įsivėlusi į svetimą gyvenimą ir dėl to nepatyrusi tikros savo mylimo vyro meilės, ji pasijuto tarsi viskas būtų buvusi apgaulė. Nutarusi netrukdyti susijungti dviem mylintiems žmonėms ir tikisi, kad Steponas vienodai mylės visus savo vaikus. </w:t>
            </w:r>
          </w:p>
          <w:p>
            <w:pPr>
              <w:pStyle w:val="Normal"/>
              <w:rPr>
                <w:sz w:val="28"/>
              </w:rPr>
            </w:pPr>
            <w:r>
              <w:rPr>
                <w:sz w:val="28"/>
              </w:rPr>
              <w:t xml:space="preserve">Tą laišką Janina parodė Steponui tik po kelių mėnesių, kai jis, atrodė, jau susitaikė su netektimi. Janina buvo pasirengusi skirtis, tačiau Steponas pasakė negalįs būti laimingas po to, kai dėl jo kaltės vaikai liko našlaičiais. </w:t>
            </w:r>
          </w:p>
          <w:p>
            <w:pPr>
              <w:pStyle w:val="Normal"/>
              <w:rPr>
                <w:sz w:val="28"/>
              </w:rPr>
            </w:pPr>
            <w:r>
              <w:rPr>
                <w:sz w:val="28"/>
              </w:rPr>
              <w:t xml:space="preserve">Roma </w:t>
            </w:r>
          </w:p>
        </w:tc>
        <w:tc>
          <w:tcPr>
            <w:tcW w:w="109" w:type="dxa"/>
            <w:tcBorders/>
            <w:vAlign w:val="center"/>
          </w:tcPr>
          <w:p>
            <w:pPr>
              <w:pStyle w:val="Normal"/>
              <w:snapToGrid w:val="false"/>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70" cy="635"/>
                  <wp:effectExtent l="0" t="0" r="0" b="0"/>
                  <wp:wrapTopAndBottom/>
                  <wp:docPr id="7"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f" descr=""/>
                          <pic:cNvPicPr>
                            <a:picLocks noChangeAspect="1" noChangeArrowheads="1"/>
                          </pic:cNvPicPr>
                        </pic:nvPicPr>
                        <pic:blipFill>
                          <a:blip r:link="rId8"/>
                          <a:srcRect l="-2147483648" t="-2147483648" r="-2147483648" b="-2147483648"/>
                          <a:stretch>
                            <a:fillRect/>
                          </a:stretch>
                        </pic:blipFill>
                        <pic:spPr bwMode="auto">
                          <a:xfrm>
                            <a:off x="0" y="0"/>
                            <a:ext cx="1270" cy="635"/>
                          </a:xfrm>
                          <a:prstGeom prst="rect">
                            <a:avLst/>
                          </a:prstGeom>
                        </pic:spPr>
                      </pic:pic>
                    </a:graphicData>
                  </a:graphic>
                </wp:anchor>
              </w:drawing>
            </w:r>
          </w:p>
        </w:tc>
      </w:tr>
    </w:tbl>
    <w:p>
      <w:pPr>
        <w:pStyle w:val="Normal"/>
        <w:rPr>
          <w:sz w:val="28"/>
        </w:rPr>
      </w:pPr>
      <w:r>
        <w:rPr>
          <w:sz w:val="28"/>
        </w:rPr>
      </w:r>
    </w:p>
    <w:p>
      <w:pPr>
        <w:pStyle w:val="Normal"/>
        <w:rPr>
          <w:color w:val="FF0000"/>
          <w:sz w:val="32"/>
          <w:szCs w:val="32"/>
        </w:rPr>
      </w:pPr>
      <w:r>
        <w:rPr>
          <w:color w:val="FF0000"/>
          <w:sz w:val="32"/>
          <w:szCs w:val="32"/>
        </w:rPr>
        <w:t>Protinga moteris</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before="100" w:after="100"/>
        <w:rPr>
          <w:sz w:val="28"/>
          <w:szCs w:val="28"/>
          <w:lang w:val="lt-LT"/>
        </w:rPr>
      </w:pPr>
      <w:r>
        <w:rPr>
          <w:b/>
          <w:bCs/>
          <w:sz w:val="28"/>
          <w:szCs w:val="28"/>
          <w:lang w:val="lt-LT"/>
        </w:rPr>
        <w:t xml:space="preserve">Juozas mokėsi mūsų klasėje ir visoms mums atrodė bukas. Bernai jį apstumdydavo, o mes šaipydavomės. Jis nesuprato juokų, tik išrausdavo kaip burokas ir tylėdavo. Grąžos terorizuojantiems bendraklasiams jis irgi niekada neduodavo. Tada mes nesigilinome, bet Juozui išties galėjo būti sunku pritapti prie bendraamžių. Jis augo ne su tėvais, o su seneliais ir aplink jį niekuomet nebuvo būrelio draugiškai nusiteikusių vaikų. </w:t>
      </w:r>
    </w:p>
    <w:p>
      <w:pPr>
        <w:pStyle w:val="Normal"/>
        <w:spacing w:before="100" w:after="100"/>
        <w:rPr>
          <w:sz w:val="28"/>
          <w:szCs w:val="28"/>
          <w:lang w:val="lt-LT"/>
        </w:rPr>
      </w:pPr>
      <w:r>
        <w:rPr>
          <w:sz w:val="28"/>
          <w:szCs w:val="28"/>
          <w:lang w:val="lt-LT"/>
        </w:rPr>
        <w:t xml:space="preserve">Jau pirmoje klasėje Juozas atrodė ne taip, kaip visi, - vilkėjo tarsi mažas senukas, kalbėjo irgi kažkaip kitaip. Pastumtas jis verkdavo, apkumščiuotas skųsdavosi mokytojai arba namiškiams. Jo močiutė ateidavo apibarti Juozulio skriaudikų, bet jam nuo to nė kiek geriau nesisekė sutarti su vaikais. Baigiant mokyklą jis kiek apsitašė, ištįso ir bent nebeatrodė kaip perdėtai penimas storulis. O gal mes su juo apsipratome. </w:t>
      </w:r>
    </w:p>
    <w:p>
      <w:pPr>
        <w:pStyle w:val="Normal"/>
        <w:spacing w:before="100" w:after="100"/>
        <w:rPr>
          <w:sz w:val="28"/>
          <w:szCs w:val="28"/>
          <w:lang w:val="lt-LT"/>
        </w:rPr>
      </w:pPr>
      <w:r>
        <w:rPr>
          <w:sz w:val="28"/>
          <w:szCs w:val="28"/>
          <w:lang w:val="lt-LT"/>
        </w:rPr>
        <w:t xml:space="preserve">Pamačiau Juozą praėjus tik penkiolikai metų po mokyklos baigimo ir tikrąja to žodžio prasme išsižiojau iš nuostabos. Buvo vienos firmos prezentacija, o mano buvęs bendraklasis buvo ne šiaip direktorius, o dar ir savininkas. Vaišes rengė kavinė, kurioje aš dirbau. Nebuvau eilinė padavėja, bet vis tiek, nė iš tolo negalėjau savo padėtimi prilygti žmogui, iš kurio kadaise šaipiausi. </w:t>
      </w:r>
    </w:p>
    <w:p>
      <w:pPr>
        <w:pStyle w:val="Normal"/>
        <w:spacing w:before="100" w:after="100"/>
        <w:rPr>
          <w:sz w:val="28"/>
          <w:szCs w:val="28"/>
          <w:lang w:val="lt-LT"/>
        </w:rPr>
      </w:pPr>
      <w:r>
        <w:rPr>
          <w:sz w:val="28"/>
          <w:szCs w:val="28"/>
          <w:lang w:val="lt-LT"/>
        </w:rPr>
        <w:t xml:space="preserve">Darsyk mes susitikome, kai jis nutarė pavesti mums organizuoti savo šeimos šventę. Paaiškėjo, kad tai bus jo vedybų dešimtosios metinės. Norįs, kad šventė būtų surengta namuose, bet jo žmonai nereikėtų dėl jos nė pirštelio pajudinti. </w:t>
      </w:r>
    </w:p>
    <w:p>
      <w:pPr>
        <w:pStyle w:val="Normal"/>
        <w:spacing w:before="100" w:after="100"/>
        <w:rPr>
          <w:sz w:val="28"/>
          <w:szCs w:val="28"/>
          <w:lang w:val="lt-LT"/>
        </w:rPr>
      </w:pPr>
      <w:r>
        <w:rPr>
          <w:sz w:val="28"/>
          <w:szCs w:val="28"/>
          <w:lang w:val="lt-LT"/>
        </w:rPr>
        <w:t xml:space="preserve">Šefė pasiuntė mane apžiūrėti aplinkos ir suderinti meniu - gal iš anksto reikės užsakyti naujų indų, įsigyti tinkamos spalvos staltiesių. Juk būtent smulkmenos sukuria puošnumą, šventiškumą, dėl jų net maistas atrodo skanesnis. </w:t>
      </w:r>
    </w:p>
    <w:p>
      <w:pPr>
        <w:pStyle w:val="Normal"/>
        <w:spacing w:before="100" w:after="100"/>
        <w:rPr>
          <w:sz w:val="28"/>
          <w:szCs w:val="28"/>
          <w:lang w:val="lt-LT"/>
        </w:rPr>
      </w:pPr>
      <w:r>
        <w:rPr>
          <w:sz w:val="28"/>
          <w:szCs w:val="28"/>
          <w:lang w:val="lt-LT"/>
        </w:rPr>
        <w:t xml:space="preserve">Nuvažiavau į jų namus įsitempusi. Supratau, kad dabar jau nebeišeis pasislėpti už kitų nugarų - būsiu akis į akį su savo buvusiu bendramoksliu. Nesitikėjau, kad tai bus kuriam nors iš mūsų malonu - juk žinau jo praeitį, kurią jis tikriausiai norėtų užmiršti. O jis pamatys mano, geriausios klasės mokinės, dabartį, kuria aš tikrai negaliu pasididžiuoti. Svajojau tapti aktore. Bet ankstyvos vedybos ir girtuoklis vyras niekais pavertė mano planus. </w:t>
      </w:r>
    </w:p>
    <w:p>
      <w:pPr>
        <w:pStyle w:val="Normal"/>
        <w:spacing w:before="100" w:after="100"/>
        <w:rPr>
          <w:sz w:val="28"/>
          <w:szCs w:val="28"/>
          <w:lang w:val="lt-LT"/>
        </w:rPr>
      </w:pPr>
      <w:r>
        <w:rPr>
          <w:sz w:val="28"/>
          <w:szCs w:val="28"/>
          <w:lang w:val="lt-LT"/>
        </w:rPr>
        <w:t xml:space="preserve">Pasisveikinusi santūriai prisistačiau ir pridūriau, kad esame nuo seno pažįstami, nes baigėme tą pačią mokyklą. Jo veide niekas nesuvirpėjo, jis tik nusuko akis į šalį ir pasakė tokios klasės draugės neprisimenąs. Žinojau, kad tai neįmanoma, nes bent dvejus mokyklinius metus jis mane sekiodavo ištikimo šunelio žvilgsniu. </w:t>
      </w:r>
    </w:p>
    <w:p>
      <w:pPr>
        <w:pStyle w:val="Normal"/>
        <w:spacing w:before="100" w:after="100"/>
        <w:rPr>
          <w:sz w:val="28"/>
          <w:szCs w:val="28"/>
          <w:lang w:val="lt-LT"/>
        </w:rPr>
      </w:pPr>
      <w:r>
        <w:rPr>
          <w:sz w:val="28"/>
          <w:szCs w:val="28"/>
          <w:lang w:val="lt-LT"/>
        </w:rPr>
        <w:t xml:space="preserve">Tačiau to pasakyti negalėjau, nors jo mėginimas apsimesti, kad jo praeityje buvau apskritas nulis, mane įskaudino. Užgniaužusi nuoskaudą drauge su juo nuėjau į svetainę, kur laukė jo žmona. </w:t>
      </w:r>
    </w:p>
    <w:p>
      <w:pPr>
        <w:pStyle w:val="Normal"/>
        <w:spacing w:before="100" w:after="100"/>
        <w:rPr>
          <w:sz w:val="28"/>
          <w:szCs w:val="28"/>
          <w:lang w:val="lt-LT"/>
        </w:rPr>
      </w:pPr>
      <w:r>
        <w:rPr>
          <w:sz w:val="28"/>
          <w:szCs w:val="28"/>
          <w:lang w:val="lt-LT"/>
        </w:rPr>
        <w:t xml:space="preserve">Ji jam padėkojo už rūpestį ir pasakė netrukdysianti jo brangaus laiko. Juozas galįs sugrįžti prie savo svarbių darbų. Ji pati su manimi aptarsianti, ko reikia šventei, nuo kurios rūpesčių jis taip džentelmeniškai ją apsaugojo. Plati šypsena vyrui, ir jis klusniai ištipeno iš svetainės. </w:t>
      </w:r>
    </w:p>
    <w:p>
      <w:pPr>
        <w:pStyle w:val="Normal"/>
        <w:spacing w:before="100" w:after="100"/>
        <w:rPr>
          <w:sz w:val="28"/>
          <w:szCs w:val="28"/>
          <w:lang w:val="lt-LT"/>
        </w:rPr>
      </w:pPr>
      <w:r>
        <w:rPr>
          <w:sz w:val="28"/>
          <w:szCs w:val="28"/>
          <w:lang w:val="lt-LT"/>
        </w:rPr>
        <w:t xml:space="preserve">Man tos scenos pakako, kad suprasčiau, kaip Juozukas pasiekė savo padėties. Jo žmona, vyresnė už jį bent penkeriais metais, vairavo jo gyvenimą kieta ranka. Gal net jis pats tikėjo savo gabumais - bent jau viešumoje ji demonstravo pagarbą jo asmeniui. </w:t>
      </w:r>
    </w:p>
    <w:p>
      <w:pPr>
        <w:pStyle w:val="Normal"/>
        <w:spacing w:before="100" w:after="100"/>
        <w:rPr>
          <w:sz w:val="28"/>
          <w:szCs w:val="28"/>
          <w:lang w:val="lt-LT"/>
        </w:rPr>
      </w:pPr>
      <w:r>
        <w:rPr>
          <w:sz w:val="28"/>
          <w:szCs w:val="28"/>
          <w:lang w:val="lt-LT"/>
        </w:rPr>
        <w:t xml:space="preserve">Dėl šventės jokių keblumų nekilo - pasirengimui kietai vadovavo Juozo žmona. Man teko klusniai ir preciziškai vykdyti jos reikalavimus - jei ji pasakė, kad staltiesės turi būti persiko spalvos, vadinasi, jos negali būti gelsvos. Kaip ir žvakės: jei ponia pageidauja oranžinių, jokios kitos jai netiks. </w:t>
      </w:r>
    </w:p>
    <w:p>
      <w:pPr>
        <w:pStyle w:val="Normal"/>
        <w:spacing w:before="100" w:after="100"/>
        <w:rPr>
          <w:sz w:val="28"/>
          <w:szCs w:val="28"/>
          <w:lang w:val="lt-LT"/>
        </w:rPr>
      </w:pPr>
      <w:r>
        <w:rPr>
          <w:sz w:val="28"/>
          <w:szCs w:val="28"/>
          <w:lang w:val="lt-LT"/>
        </w:rPr>
        <w:t xml:space="preserve">Greitai supratusi, kad galiu jai įtikti tik aklu paklusnumu, o mano nuomonės ir patarimų jai nereikia, pelniau pagyrimą - po šventės ji paskambino kavinės savininkei ir pagyrė ją išugdžius kvalifikuotą personalą. Turėjau džiaugtis, bet man buvo negera. Nemėgstu žmonių, šalia kurių kiti priversti pasijusti antrarūšiai. </w:t>
      </w:r>
    </w:p>
    <w:p>
      <w:pPr>
        <w:pStyle w:val="Normal"/>
        <w:spacing w:before="100" w:after="100"/>
        <w:rPr>
          <w:sz w:val="28"/>
          <w:szCs w:val="28"/>
          <w:lang w:val="lt-LT"/>
        </w:rPr>
      </w:pPr>
      <w:r>
        <w:rPr>
          <w:sz w:val="28"/>
          <w:szCs w:val="28"/>
          <w:lang w:val="lt-LT"/>
        </w:rPr>
        <w:t xml:space="preserve">Kai po kelių savaičių pamačiau Juozienę Laisvės alėjoje, nesusilaikiau ir priėjau. Padėkojau už gerus žodžius mano adresu ir paklausiau, kaip jai iš tokio nevykėlio, kaip jos Juozas, kurį aš pažinojau nuo vaikystės, pavyko padaryti solidų verslininką. </w:t>
      </w:r>
    </w:p>
    <w:p>
      <w:pPr>
        <w:pStyle w:val="Normal"/>
        <w:spacing w:before="100" w:after="100"/>
        <w:rPr>
          <w:sz w:val="28"/>
          <w:szCs w:val="28"/>
          <w:lang w:val="lt-LT"/>
        </w:rPr>
      </w:pPr>
      <w:r>
        <w:rPr>
          <w:sz w:val="28"/>
          <w:szCs w:val="28"/>
          <w:lang w:val="lt-LT"/>
        </w:rPr>
        <w:t xml:space="preserve">Po grėsmingai ilgos pauzės ji kuo ramiausiai atsakė, kad protinga moteris iš bet kokio vyro gali nusilipdyti tokį, kokį nori šalia savęs turėti. O kvailos moterys ir protingą vyrą paverčia nevykėliu. Visiškai kvailos pačios mėgina šokti aukščiau bambos, o savo vyrą paverčia girtuokliu, nes jis šalia jos jaučiasi nevykėlis. </w:t>
      </w:r>
    </w:p>
    <w:p>
      <w:pPr>
        <w:pStyle w:val="Normal"/>
        <w:spacing w:before="100" w:after="100"/>
        <w:rPr>
          <w:sz w:val="28"/>
          <w:szCs w:val="28"/>
          <w:lang w:val="lt-LT"/>
        </w:rPr>
      </w:pPr>
      <w:r>
        <w:rPr>
          <w:i/>
          <w:iCs/>
          <w:sz w:val="28"/>
          <w:szCs w:val="28"/>
          <w:lang w:val="lt-LT"/>
        </w:rPr>
        <w:t xml:space="preserve">Jovita </w:t>
      </w:r>
    </w:p>
    <w:p>
      <w:pPr>
        <w:pStyle w:val="Normal"/>
        <w:rPr>
          <w:b/>
          <w:b/>
          <w:color w:val="FF0000"/>
          <w:sz w:val="28"/>
          <w:szCs w:val="28"/>
          <w:lang w:val="lt-LT"/>
        </w:rPr>
      </w:pPr>
      <w:r>
        <w:rPr>
          <w:b/>
          <w:color w:val="FF0000"/>
          <w:sz w:val="28"/>
          <w:szCs w:val="28"/>
          <w:lang w:val="lt-LT"/>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color w:val="008080"/>
      <w:sz w:val="32"/>
      <w:u w:val="single"/>
    </w:rPr>
  </w:style>
  <w:style w:type="paragraph" w:styleId="Heading3">
    <w:name w:val="Heading 3"/>
    <w:basedOn w:val="Normal"/>
    <w:next w:val="Normal"/>
    <w:qFormat/>
    <w:pPr>
      <w:keepNext w:val="true"/>
      <w:numPr>
        <w:ilvl w:val="2"/>
        <w:numId w:val="1"/>
      </w:numPr>
      <w:outlineLvl w:val="2"/>
    </w:pPr>
    <w:rPr>
      <w:b/>
      <w:color w:val="800000"/>
      <w:sz w:val="28"/>
    </w:rPr>
  </w:style>
  <w:style w:type="paragraph" w:styleId="Heading4">
    <w:name w:val="Heading 4"/>
    <w:basedOn w:val="Normal"/>
    <w:next w:val="Normal"/>
    <w:qFormat/>
    <w:pPr>
      <w:keepNext w:val="true"/>
      <w:numPr>
        <w:ilvl w:val="3"/>
        <w:numId w:val="1"/>
      </w:numPr>
      <w:outlineLvl w:val="3"/>
    </w:pPr>
    <w:rPr>
      <w:b/>
      <w:color w:val="FF0000"/>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color w:val="FF0000"/>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color w:val="000080"/>
      <w:sz w:val="32"/>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 TargetMode="External"/><Relationship Id="rId3" Type="http://schemas.openxmlformats.org/officeDocument/2006/relationships/image" Target="file:///.gif" TargetMode="External"/><Relationship Id="rId4" Type="http://schemas.openxmlformats.org/officeDocument/2006/relationships/image" Target="file:///.gif" TargetMode="External"/><Relationship Id="rId5" Type="http://schemas.openxmlformats.org/officeDocument/2006/relationships/image" Target="file:///.gif" TargetMode="External"/><Relationship Id="rId6" Type="http://schemas.openxmlformats.org/officeDocument/2006/relationships/image" Target="file:///.gif" TargetMode="External"/><Relationship Id="rId7" Type="http://schemas.openxmlformats.org/officeDocument/2006/relationships/image" Target="file:///.gif" TargetMode="External"/><Relationship Id="rId8" Type="http://schemas.openxmlformats.org/officeDocument/2006/relationships/image" Target="file:///.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1:11:00Z</dcterms:created>
  <dc:creator>ALVYDAS</dc:creator>
  <dc:description/>
  <dc:language>en-US</dc:language>
  <cp:lastModifiedBy>Skaiste</cp:lastModifiedBy>
  <dcterms:modified xsi:type="dcterms:W3CDTF">2005-10-11T10:08:00Z</dcterms:modified>
  <cp:revision>58</cp:revision>
  <dc:subject/>
  <dc:title/>
</cp:coreProperties>
</file>