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0964669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3319073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21406194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221767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26024323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3101202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63703749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71256552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9648583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17546425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92497417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46641305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28139068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3928842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121293727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03899545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49350092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41061988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52679535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00811753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92655605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193514428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771316428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293522883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914622413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518052581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721103318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330285107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322554976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09915542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