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627538269"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2026814735"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2016542183"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