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eastAsia="TimesLT"/>
        </w:rPr>
      </w:pPr>
      <w:r>
        <w:rPr>
          <w:rFonts w:eastAsia="TimesLT"/>
        </w:rP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269875</wp:posOffset>
                </wp:positionV>
                <wp:extent cx="6492875" cy="9693275"/>
                <wp:effectExtent l="13335" t="13335" r="12065" b="12065"/>
                <wp:wrapNone/>
                <wp:docPr id="1" name=""/>
                <a:graphic xmlns:a="http://schemas.openxmlformats.org/drawingml/2006/main">
                  <a:graphicData uri="http://schemas.microsoft.com/office/word/2010/wordprocessingShape">
                    <wps:wsp>
                      <wps:cNvSpPr/>
                      <wps:spPr>
                        <a:xfrm>
                          <a:off x="0" y="0"/>
                          <a:ext cx="6492960" cy="9693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21.25pt;width:511.2pt;height:763.2pt;mso-wrap-style:none;v-text-anchor:middle">
                <v:fill o:detectmouseclick="t" on="false"/>
                <v:stroke color="black" weight="25560" joinstyle="miter" endcap="flat"/>
                <w10:wrap type="none"/>
              </v:rect>
            </w:pict>
          </mc:Fallback>
        </mc:AlternateContent>
      </w:r>
      <w:r>
        <w:rPr>
          <w:rFonts w:eastAsia="TimesLT"/>
        </w:rPr>
        <w:t xml:space="preserve">         </w:t>
      </w:r>
    </w:p>
    <w:p>
      <w:pPr>
        <w:pStyle w:val="Normal"/>
        <w:tabs>
          <w:tab w:val="clear" w:pos="720"/>
          <w:tab w:val="left" w:pos="0" w:leader="none"/>
        </w:tabs>
        <w:rPr/>
      </w:pPr>
      <w:r>
        <w:rPr/>
      </w:r>
    </w:p>
    <w:p>
      <w:pPr>
        <w:pStyle w:val="Normal"/>
        <w:tabs>
          <w:tab w:val="clear" w:pos="720"/>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rushScriptLT" w:ascii="BrushScriptLT" w:hAnsi="BrushScriptLT"/>
          <w:sz w:val="72"/>
        </w:rPr>
        <w:t xml:space="preserve">JUOS DOMINO </w:t>
      </w:r>
      <w:r>
        <w:rPr>
          <w:rFonts w:cs="BrushScriptLT" w:ascii="BrushScriptLT" w:hAnsi="BrushScriptLT"/>
          <w:sz w:val="110"/>
        </w:rPr>
        <w:t>MATEMATIKA</w:t>
      </w:r>
    </w:p>
    <w:p>
      <w:pPr>
        <w:pStyle w:val="Normal"/>
        <w:jc w:val="center"/>
        <w:rPr>
          <w:rFonts w:ascii="BrushScriptLT" w:hAnsi="BrushScriptLT" w:cs="BrushScriptLT"/>
          <w:sz w:val="96"/>
        </w:rPr>
      </w:pPr>
      <w:r>
        <w:rPr>
          <w:rFonts w:cs="BrushScriptLT" w:ascii="BrushScriptLT" w:hAnsi="BrushScriptLT"/>
          <w:sz w:val="96"/>
        </w:rPr>
      </w:r>
    </w:p>
    <w:p>
      <w:pPr>
        <w:pStyle w:val="Normal"/>
        <w:jc w:val="center"/>
        <w:rPr>
          <w:rFonts w:ascii="BrushScriptLT" w:hAnsi="BrushScriptLT" w:cs="BrushScriptLT"/>
          <w:sz w:val="96"/>
        </w:rPr>
      </w:pPr>
      <w:r>
        <w:rPr>
          <w:rFonts w:cs="BrushScriptLT" w:ascii="BrushScriptLT" w:hAnsi="BrushScriptLT"/>
          <w:sz w:val="96"/>
        </w:rPr>
      </w:r>
    </w:p>
    <w:p>
      <w:pPr>
        <w:pStyle w:val="Normal"/>
        <w:jc w:val="center"/>
        <w:rPr>
          <w:rFonts w:ascii="BrushScriptLT" w:hAnsi="BrushScriptLT" w:cs="BrushScriptLT"/>
          <w:sz w:val="96"/>
          <w:lang w:val="en-US"/>
        </w:rPr>
      </w:pPr>
      <w:r>
        <w:rPr>
          <w:rFonts w:cs="BrushScriptLT" w:ascii="BrushScriptLT" w:hAnsi="BrushScriptLT"/>
          <w:sz w:val="96"/>
          <w:lang w:val="en-US"/>
        </w:rPr>
        <mc:AlternateContent>
          <mc:Choice Requires="wps">
            <w:drawing>
              <wp:anchor behindDoc="0" distT="0" distB="0" distL="114935" distR="114935" simplePos="0" locked="0" layoutInCell="0" allowOverlap="1" relativeHeight="2">
                <wp:simplePos x="0" y="0"/>
                <wp:positionH relativeFrom="column">
                  <wp:posOffset>1301115</wp:posOffset>
                </wp:positionH>
                <wp:positionV relativeFrom="paragraph">
                  <wp:posOffset>561975</wp:posOffset>
                </wp:positionV>
                <wp:extent cx="3292475" cy="1463675"/>
                <wp:effectExtent l="13335" t="13335" r="12065" b="12065"/>
                <wp:wrapNone/>
                <wp:docPr id="2" name=""/>
                <a:graphic xmlns:a="http://schemas.openxmlformats.org/drawingml/2006/main">
                  <a:graphicData uri="http://schemas.microsoft.com/office/word/2010/wordprocessingShape">
                    <wps:wsp>
                      <wps:cNvSpPr/>
                      <wps:spPr>
                        <a:xfrm>
                          <a:off x="0" y="0"/>
                          <a:ext cx="3292560" cy="1463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45pt;margin-top:44.25pt;width:259.2pt;height:115.2pt;mso-wrap-style:none;v-text-anchor:middle">
                <v:fill o:detectmouseclick="t" on="false"/>
                <v:stroke color="black" weight="25560" joinstyle="miter" endcap="flat"/>
                <w10:wrap type="none"/>
              </v:rect>
            </w:pict>
          </mc:Fallback>
        </mc:AlternateContent>
      </w:r>
    </w:p>
    <w:p>
      <w:pPr>
        <w:pStyle w:val="Normal"/>
        <w:jc w:val="center"/>
        <w:rPr>
          <w:sz w:val="32"/>
        </w:rPr>
      </w:pPr>
      <w:r>
        <w:rPr>
          <w:sz w:val="32"/>
        </w:rPr>
        <w:t>Kauno “Versmës” vid. m-klos</w:t>
      </w:r>
    </w:p>
    <w:p>
      <w:pPr>
        <w:pStyle w:val="Normal"/>
        <w:jc w:val="center"/>
        <w:rPr>
          <w:sz w:val="32"/>
        </w:rPr>
      </w:pPr>
      <w:r>
        <w:rPr>
          <w:sz w:val="32"/>
        </w:rPr>
        <w:t>11 b  klasës mokinës</w:t>
      </w:r>
    </w:p>
    <w:p>
      <w:pPr>
        <w:pStyle w:val="Normal"/>
        <w:jc w:val="center"/>
        <w:rPr>
          <w:sz w:val="32"/>
        </w:rPr>
      </w:pPr>
      <w:r>
        <w:rPr>
          <w:sz w:val="32"/>
        </w:rPr>
        <w:t>Aldonos Kazlauskaitës</w:t>
      </w:r>
    </w:p>
    <w:p>
      <w:pPr>
        <w:pStyle w:val="Normal"/>
        <w:jc w:val="center"/>
        <w:rPr>
          <w:sz w:val="32"/>
        </w:rPr>
      </w:pPr>
      <w:r>
        <w:rPr>
          <w:sz w:val="32"/>
        </w:rPr>
        <w:t>Referatas</w:t>
      </w:r>
    </w:p>
    <w:p>
      <w:pPr>
        <w:pStyle w:val="Normal"/>
        <w:jc w:val="center"/>
        <w:rPr>
          <w:sz w:val="32"/>
        </w:rPr>
      </w:pPr>
      <w:r>
        <w:rPr>
          <w:sz w:val="32"/>
        </w:rPr>
      </w:r>
    </w:p>
    <w:p>
      <w:pPr>
        <w:pStyle w:val="Normal"/>
        <w:jc w:val="center"/>
        <w:rPr>
          <w:sz w:val="32"/>
        </w:rPr>
      </w:pPr>
      <w:r>
        <w:rPr>
          <w:sz w:val="32"/>
        </w:rPr>
      </w:r>
    </w:p>
    <w:p>
      <w:pPr>
        <w:pStyle w:val="Normal"/>
        <w:jc w:val="both"/>
        <w:rPr/>
      </w:pPr>
      <w:r>
        <w:rPr/>
      </w:r>
      <w:r>
        <w:br w:type="page"/>
      </w:r>
    </w:p>
    <w:p>
      <w:pPr>
        <w:pStyle w:val="Normal"/>
        <w:jc w:val="both"/>
        <w:rPr/>
      </w:pPr>
      <w:r>
        <w:rPr/>
      </w:r>
    </w:p>
    <w:p>
      <w:pPr>
        <w:pStyle w:val="Normal"/>
        <w:jc w:val="both"/>
        <w:rPr/>
      </w:pPr>
      <w:r>
        <w:rPr>
          <w:rFonts w:eastAsia="TimesLT"/>
        </w:rPr>
        <w:t xml:space="preserve">             </w:t>
      </w:r>
      <w:r>
        <w:rPr/>
        <w:t>Matematika - mokslas kuris gyvuoja tiek kiek ir pati þmonija.”Mokslo istorija negali apsiriboti idëjø raida - ji turi taip pat liesti þmones su jø ypatybëmis, talentais, priklausymu nuo socialiniø sàlygø, nuo ðalies ir epochos. Kultûros raidoje pavieniai þmonës turëjo ir tebeturi kur kas didesnæ reikðmæ, negu bendrojojeþmogaus istorijoje… Todël aiðku, jog paþangiø þmoniø gyvenimasir veikla- labai svarbus mokslo raidos veiksnys, o jø gyvenimo apraðymas yra neatskiriama mokslo istorijos dalis…” Að visa ðirdimi pritariu ðiai Sergëjaus Vavilovo minèiai. Taip, þmogus visada, visais laikais, visose ðalyse garsus yra darbais.Taèiau mokykloje mes nagrinëjame tik mokslininkø darbus, o ðiø þmoniø gyvenimas lieka visiðkai neþinomas. Kai iðgirstu Pitagoro vardà, pirma mintis kuri man ðauna á galvà yra teorema.Taèiau Pitagoras -tai ne brëþinys ir ne teorema, visø pirma jis þmogus, kuris turëjo savo likimà.Að pabandysiu jus supaþindinti su keliais likimais.</w:t>
      </w:r>
    </w:p>
    <w:p>
      <w:pPr>
        <w:pStyle w:val="Normal"/>
        <w:jc w:val="both"/>
        <w:rPr/>
      </w:pPr>
      <w:r>
        <w:rPr/>
      </w:r>
    </w:p>
    <w:p>
      <w:pPr>
        <w:pStyle w:val="Normal"/>
        <w:jc w:val="both"/>
        <w:rPr/>
      </w:pPr>
      <w:r>
        <w:rPr>
          <w:rFonts w:eastAsia="TimesLT"/>
        </w:rPr>
        <w:t xml:space="preserve">         </w:t>
      </w:r>
      <w:r>
        <w:rPr/>
        <w:t>“</w:t>
      </w:r>
      <w:r>
        <w:rPr>
          <w:i/>
        </w:rPr>
        <w:t>Matematikos knygos - poilsis</w:t>
      </w:r>
      <w:r>
        <w:rPr/>
        <w:t xml:space="preserve">”-taip manë þymus prancûzø mokslininkas </w:t>
      </w:r>
      <w:r>
        <w:rPr>
          <w:b/>
        </w:rPr>
        <w:t>Þanas Dalamberas</w:t>
      </w:r>
      <w:r>
        <w:rPr/>
        <w:t>. Gimë jis 1717m. Paryþiuje, jo motina, nedora moteris, paliko já , visai  dar maþutá, ant Ðv. Þano baþnyèios laiptø.Policininkas, kuris rado berniukà, pavadino já Þanu Leronu(Þanu Apvaliuoju),pagal baþnyèios, prie kurios jis buvo rastas, pavadinimà. Jau suaugæs jis pats sugalvojo sau vardà:</w:t>
      </w:r>
      <w:r>
        <w:rPr>
          <w:b/>
        </w:rPr>
        <w:t xml:space="preserve"> Þanas Leronas Dalamberas</w:t>
      </w:r>
      <w:r>
        <w:rPr/>
        <w:t>.</w:t>
      </w:r>
    </w:p>
    <w:p>
      <w:pPr>
        <w:pStyle w:val="Normal"/>
        <w:jc w:val="both"/>
        <w:rPr/>
      </w:pPr>
      <w:r>
        <w:rPr>
          <w:rFonts w:eastAsia="TimesLT"/>
        </w:rPr>
        <w:t xml:space="preserve">         </w:t>
      </w:r>
      <w:r>
        <w:rPr/>
        <w:t>Pagal ásigalëjusià taisyklæ pamestinukas buvo iðgabentas á kaimà.Taèiau netrukus paaiðkëjo tiesa, apnuoginanti þmogaus þiaurumà. Jo motina, raðytoja Tansen, graþi, protinga ir nedora moteris, nenorëjo turëti vaikø, ir kai jai vis dëlto gimë sûnus, ji, pasinaudodama tuo, kad vyras generolas Detuðas buvo iðvykæs, paskubëjo atsikratyti kûdikiu. Taèiau generolas gráþæs surado berniukà. Jis rado jam globëjà mieste - tai buvo daugiavaikë stikliaus Ruso þmona.Generolas daþnai lankë sûnø, átaisë já á gerà pensionà.Tëvas mirë, kai berniukui buvo deðimt metø.</w:t>
      </w:r>
    </w:p>
    <w:p>
      <w:pPr>
        <w:pStyle w:val="Normal"/>
        <w:jc w:val="both"/>
        <w:rPr/>
      </w:pPr>
      <w:r>
        <w:rPr>
          <w:rFonts w:eastAsia="TimesLT"/>
        </w:rPr>
        <w:t xml:space="preserve">         </w:t>
      </w:r>
      <w:r>
        <w:rPr/>
        <w:t xml:space="preserve">Sutuoktiniai Ruso buvo malonûs þmonës, ir Þanas gyveno pas juos gerai. Prisiriðimà prie átëviø Dalamberas jautë visà gyvenimà, beje, didesniàjà jo dalá- apie keturiasdeðimt metø- jis iðgyveno stikliaus namuose. Þanas gerai mokësi pensione, turëjo literatûriniø gabumø. Po to Mazarino kolegijoje dvejus metus mokësi retorikos, domëjosi poezija ir filosofija. Dalamberas buvo visapusiðkai talentingas þmogus ir tikriausiai bûtø daug pasiekæs bet kurioje pasirinktoje srytije.Ir vis dëlto, baigæs kolegijà ir gavæs laisvøjø mokslø magistro laipsná, jis niekaip negalëjo iðsirinkti mëgstamo darbo. Átëviai norëjo matyti já dirbantá koká nors solidø darbà, svajojo, kad Þanas taps advokatu arba gyditoju, ir baimindamiesi stebëjo jo nesuprantamà ir, jø nuomone, visiðkai neperspektyvø þavëjimasi matematika. Nuolaidus ið prigimties, jis  buvo pasiryþæs nusileisti jiems ir netgi atidavë savo draugui Deni Didro visas matematikos knygas, paþadëjo neliesti jø, kol taps medicinos daktaru.Taèiau paþado , kaip matome, neiðtesëjo.Dabar universitetuose nagrinëjamas Dalambero principas ir sprendþiamos diferencialinës lygtys, kuriø sudarymo bendruosius principus suformulavo jis,26 metø Dalamberas.Meteriologams jis meteriologas  - juk oro antplûdþiø reiðkiná árodë jis, Dalamberas. Astronomai neprisimena to. Jiems svarbesnë jo planetø perturbacijø teorija, darbai apie nutacijas. Ir fizikai gerbia Dalamberà- juk traktatas apie skersinius stygos svyravimus yra matematinës fizikos pamatas.O mokslo þmonëms jis visam laikui liks Dalamberas - enciklopedistas, puikiøjø 20 tomø sudarytojas ir autorius. </w:t>
      </w:r>
    </w:p>
    <w:p>
      <w:pPr>
        <w:pStyle w:val="Normal"/>
        <w:jc w:val="both"/>
        <w:rPr/>
      </w:pPr>
      <w:r>
        <w:rPr>
          <w:rFonts w:eastAsia="TimesLT"/>
        </w:rPr>
        <w:t xml:space="preserve">         </w:t>
      </w:r>
      <w:r>
        <w:rPr/>
        <w:t>Ðis kuklus þmogus niekada neapibrëþdavo savo nuopelnø. Jis buvo didþiai gerbiamas Rusijoje ir Vokietijoje. Jakaterina antroji siûlë 100000 livrø per metus uþ Rusijos sosto ápëdinio auklëjimà, taèiau jis atsisakë. Uþ jokius pinigus jis negalëjo palikti Paryþiaus.</w:t>
      </w:r>
    </w:p>
    <w:p>
      <w:pPr>
        <w:pStyle w:val="Normal"/>
        <w:jc w:val="both"/>
        <w:rPr/>
      </w:pPr>
      <w:r>
        <w:rPr>
          <w:rFonts w:eastAsia="TimesLT"/>
        </w:rPr>
        <w:t xml:space="preserve">         </w:t>
      </w:r>
      <w:r>
        <w:rPr/>
        <w:t>Dalambero senatvë buvo liûdna, vieniða. Merdëjo ilgai, kamuojamas akmenligës. Mirë jis 1783 metø spalio menesá.</w:t>
      </w:r>
    </w:p>
    <w:p>
      <w:pPr>
        <w:pStyle w:val="Normal"/>
        <w:jc w:val="both"/>
        <w:rPr/>
      </w:pPr>
      <w:r>
        <w:rPr>
          <w:rFonts w:eastAsia="TimesLT"/>
        </w:rPr>
        <w:t xml:space="preserve">         </w:t>
      </w:r>
      <w:r>
        <w:rPr/>
        <w:t>Taip ir praëjo jo gyvenimas.</w:t>
      </w:r>
    </w:p>
    <w:p>
      <w:pPr>
        <w:pStyle w:val="Normal"/>
        <w:jc w:val="both"/>
        <w:rPr/>
      </w:pPr>
      <w:r>
        <w:rPr/>
      </w:r>
    </w:p>
    <w:p>
      <w:pPr>
        <w:pStyle w:val="Normal"/>
        <w:jc w:val="both"/>
        <w:rPr/>
      </w:pPr>
      <w:r>
        <w:rPr>
          <w:rFonts w:eastAsia="TimesLT"/>
        </w:rPr>
        <w:t xml:space="preserve">         </w:t>
      </w:r>
      <w:r>
        <w:rPr/>
        <w:t xml:space="preserve">Ktas didis þmogus - </w:t>
      </w:r>
      <w:r>
        <w:rPr>
          <w:b/>
        </w:rPr>
        <w:t>Rene Dekartas</w:t>
      </w:r>
      <w:r>
        <w:rPr/>
        <w:t xml:space="preserve"> , filosofas, matematikas, anatomas - Prancûzijos nacionalinis pasididþiavimas. </w:t>
      </w:r>
    </w:p>
    <w:p>
      <w:pPr>
        <w:pStyle w:val="Normal"/>
        <w:jc w:val="both"/>
        <w:rPr/>
      </w:pPr>
      <w:r>
        <w:rPr>
          <w:rFonts w:eastAsia="TimesLT"/>
        </w:rPr>
        <w:t xml:space="preserve">         </w:t>
      </w:r>
      <w:r>
        <w:rPr/>
        <w:t>Jis, bûdamas 17 metø domëjosi tik jodinëjimu bei fechtavimu. Netrukus su kamerdinieriu ir liokajais jis atvaþiuoja á Paryþiø. Jo gyvenimas pilnas permainø, Renë buvo labai nepastovus þmogus. Dekartas, po ilgø klajoniø, trumpam apsistoja Paryþiuje, o po to iðvyksta á Olandijà, kur iðgyvena 20 metø, beje, gyvena irgi labai neramiai, penkiolika kartø pakeièia savo adresà. Èia, Olandijoje jis ir sukuria áþymiàsias knygas “Samprotavimas apie metodà”, “Metafiziniai apmàstymai apie pirmàjà filosofijà”, “Filosofijos pradai”,- knygas, daugeliui metø ið viduramþiø tamsos besiverþianèio mokslo raidos kryptis. Èia jis atlieka savo tyrinëjimus, nagrinëja, kaip uþsimezga gemalas, apraðo besàlyginio reflekso mechanizmà, lengvai pereidamas nuo  medicinos prie astronomijos, nuo astronomijos prie optikos.</w:t>
      </w:r>
    </w:p>
    <w:p>
      <w:pPr>
        <w:pStyle w:val="Normal"/>
        <w:jc w:val="both"/>
        <w:rPr/>
      </w:pPr>
      <w:r>
        <w:rPr>
          <w:rFonts w:eastAsia="TimesLT"/>
        </w:rPr>
        <w:t xml:space="preserve">         </w:t>
      </w:r>
      <w:r>
        <w:rPr/>
        <w:t>Beje, þmogus jis buvo nemalonus, aikðtingas, pavydus. Nemëgo, kai buvo giriami kiti. Apie Galilëjø raðë: “…þmonës, paþástantys mane,  greièiau manys, jog jis sekë manimi, o ne atvirkðèiai. ”Nemëgo Torièelio, Paskalio, raðinëjo áþeidþiamus laiðkus Ferma. Taèiau jis buvo apdovanotas netikëtu áþvalgumu.” 1619 metø lapkrièio 10 d., - raðo jis savo dienoraðtyje - að pradëjau suprasti nuostabaus atradimo pagrindus”. Kalbama apie analizinës geometrijos - naujo, jo sukurto matematikos skyriaus - pagrindus. Dekartas ávedë ir kintamojo dydþio sàvokà.</w:t>
      </w:r>
    </w:p>
    <w:p>
      <w:pPr>
        <w:pStyle w:val="Normal"/>
        <w:jc w:val="both"/>
        <w:rPr/>
      </w:pPr>
      <w:r>
        <w:rPr>
          <w:rFonts w:eastAsia="TimesLT"/>
        </w:rPr>
        <w:t xml:space="preserve">         </w:t>
      </w:r>
      <w:r>
        <w:rPr/>
        <w:t>Labai  jauna, uþgaidi ir be galo iðlepinta karalienë dëjosi mokslø globëja ir panoro, kad ir kas bebûtø, prikalbinti Dekartà persikelti á Stokhlmà, net pasiuntë laivà jam atgabenti. Tai Dekartui buvo malonu, ir jis iðvyko. Ten jis susirgo plauèiø uþdegimu, nuo kurio 1650 metais vasario 11 d. ir mirë.</w:t>
      </w:r>
    </w:p>
    <w:p>
      <w:pPr>
        <w:pStyle w:val="Normal"/>
        <w:jc w:val="both"/>
        <w:rPr/>
      </w:pPr>
      <w:r>
        <w:rPr/>
      </w:r>
    </w:p>
    <w:p>
      <w:pPr>
        <w:pStyle w:val="Normal"/>
        <w:jc w:val="both"/>
        <w:rPr/>
      </w:pPr>
      <w:r>
        <w:rPr>
          <w:rFonts w:eastAsia="TimesLT"/>
        </w:rPr>
        <w:t xml:space="preserve">         </w:t>
      </w:r>
      <w:r>
        <w:rPr/>
        <w:t>1768  metø kovo 21 dienà neturtingo Osero siuvëjo ðeimoje gimë berniukas, tapæs áþymiu matematiku, be kurio vardo ir ðiandien negalima ásivaizduoti në vieno universiteto kurso, -</w:t>
      </w:r>
      <w:r>
        <w:rPr>
          <w:b/>
        </w:rPr>
        <w:t xml:space="preserve"> Þanas Batistas Þozefas Furjë.</w:t>
      </w:r>
      <w:r>
        <w:rPr/>
        <w:t xml:space="preserve"> </w:t>
      </w:r>
    </w:p>
    <w:p>
      <w:pPr>
        <w:pStyle w:val="Normal"/>
        <w:jc w:val="both"/>
        <w:rPr/>
      </w:pPr>
      <w:r>
        <w:rPr>
          <w:rFonts w:eastAsia="TimesLT"/>
        </w:rPr>
        <w:t xml:space="preserve">         </w:t>
      </w:r>
      <w:r>
        <w:rPr/>
        <w:t>8 metø Furjë - visiðkas naðlaitis. Kilmingos damos globa, keletas þodþiø Osero vyskupui - ir maþasis Þanas jau karo mokykloje. Þanas tada neþinojo, kad jo paraðytus pamokslus kaip savo skaito aukðti baþnyèios pareigûnai. Jis iðdykavo ne maþiau uþ kitus vienmeèius, kol paèios pirmosios matematikos pamokos nenutraukë vaikystës nerûpestingumo. Þanas kankindavosi be matematikos ir naktimis slaptai nuo visø ásikniaubdavo á matematikos vadovëlius. Ið mokyklos ëjo du keliai: viename jo laukë ðpaga irmunduras, kitame - kryþius ir sutana. Jis pasirinko artilerijà - artimiausià matematikai kariuomenës rûðá , taèiau dël þemos kilmës, net nebuvo prileistas prie egzaminø. Jam teko studijuoti dvasinkijos mokslus, taèiau jaunasis benediktinas atsisakë dvasininko vardo.</w:t>
      </w:r>
    </w:p>
    <w:p>
      <w:pPr>
        <w:pStyle w:val="Normal"/>
        <w:jc w:val="both"/>
        <w:rPr/>
      </w:pPr>
      <w:r>
        <w:rPr>
          <w:rFonts w:eastAsia="TimesLT"/>
        </w:rPr>
        <w:t xml:space="preserve">         </w:t>
      </w:r>
      <w:r>
        <w:rPr/>
        <w:t>1789 metais Furjë, kuriam ëjo dvideðimt antri metai, Mokslø Akademijoje skaito praneðimà apie visø laipsniø skaitmeniniø lygèiø sprendimà.</w:t>
      </w:r>
    </w:p>
    <w:p>
      <w:pPr>
        <w:pStyle w:val="Normal"/>
        <w:jc w:val="both"/>
        <w:rPr/>
      </w:pPr>
      <w:r>
        <w:rPr>
          <w:rFonts w:eastAsia="TimesLT"/>
        </w:rPr>
        <w:t xml:space="preserve">         </w:t>
      </w:r>
      <w:r>
        <w:rPr/>
        <w:t>Vëliau Furjë dësto Paryþiaus Ekol Normal,  po to vël pradëjusioje veikti Politechnikos mokykloje. Jis pradea vadovauti matematinës analizës katedrai. Prasideda, ir visai neblogai prasideda, profesoriaus karjera. Taèiau jis nerimsta ir sulaukæs 30 - ties metø, jis su Napoleono armija á Egipto þemæ. Þanas Furjë - Egipto instituto, á kurá áeina pats Bonapartas, kurio nariai yra Sent  Ileris, Monaþas, Bertolë, vadovas. Egiptastarsi skatina já kurti, nauji ir nauji áraðai atsiranda “Dekadoje” ir “Egipto þinyne”: neapibrëþtoji analizë, neþinomøjø iðskyrimo bûdas, naujos algebros teoremos árodymas, o greta - svarstymai apie Kairo vandentieká ir laukø drëkinimo maðinos apraðymas.</w:t>
      </w:r>
    </w:p>
    <w:p>
      <w:pPr>
        <w:pStyle w:val="Normal"/>
        <w:jc w:val="both"/>
        <w:rPr/>
      </w:pPr>
      <w:r>
        <w:rPr>
          <w:rFonts w:eastAsia="TimesLT"/>
        </w:rPr>
        <w:t xml:space="preserve">         </w:t>
      </w:r>
      <w:r>
        <w:rPr/>
        <w:t>Gráþæs á Europà, Furjë tampa Izero departamento prefektu. Grenoblyje jis raðo “Analizinæ ðilumos teorijà” - nepaprastai originalø veikalà, kuriame pirmà kartà buvo sudarytos ðilumos laidumo diferencialinës lygtys, tapusios iðtiso matematinës fizikos skyriaus iðeities taðku.</w:t>
      </w:r>
    </w:p>
    <w:p>
      <w:pPr>
        <w:pStyle w:val="Normal"/>
        <w:jc w:val="both"/>
        <w:rPr/>
      </w:pPr>
      <w:r>
        <w:rPr>
          <w:rFonts w:eastAsia="TimesLT"/>
        </w:rPr>
        <w:t xml:space="preserve">         </w:t>
      </w:r>
      <w:r>
        <w:rPr/>
        <w:t>Þanas Furjë mirë 1830 metø geguþës 16 dienà nuo ðirdies aneurizmos.</w:t>
      </w:r>
    </w:p>
    <w:p>
      <w:pPr>
        <w:pStyle w:val="Normal"/>
        <w:jc w:val="both"/>
        <w:rPr/>
      </w:pPr>
      <w:r>
        <w:rPr/>
      </w:r>
    </w:p>
    <w:p>
      <w:pPr>
        <w:pStyle w:val="Normal"/>
        <w:jc w:val="both"/>
        <w:rPr/>
      </w:pPr>
      <w:r>
        <w:rPr>
          <w:rFonts w:eastAsia="TimesLT"/>
        </w:rPr>
        <w:t xml:space="preserve">         </w:t>
      </w:r>
      <w:r>
        <w:rPr/>
        <w:t xml:space="preserve">Jis buvo politikas, istorikas, teisininkas, filosofas, pedagogas, matematikas, keliautojas, diplomatas ir daugybës savo globëjø vasalas. Lankydavosi pas karalius, bet daþnai kalbëdavosi ir su amatininkais. Mëgo pinigus, taèiau ðykðtus nebuvo. Amþinai entuziastingas ir nusikalstamai nepastovus genijus - </w:t>
      </w:r>
      <w:r>
        <w:rPr>
          <w:b/>
        </w:rPr>
        <w:t xml:space="preserve">Gotfridas Vilhelmas Leibnicas. </w:t>
      </w:r>
    </w:p>
    <w:p>
      <w:pPr>
        <w:pStyle w:val="Normal"/>
        <w:jc w:val="both"/>
        <w:rPr/>
      </w:pPr>
      <w:r>
        <w:rPr>
          <w:rFonts w:eastAsia="TimesLT"/>
        </w:rPr>
        <w:t xml:space="preserve">         </w:t>
      </w:r>
      <w:r>
        <w:rPr/>
        <w:t xml:space="preserve">Gotfridas iðtisas dienas praleisdavo tëvo bibliotekoje. Nesirinkdamas jis skaitë Platonà, Ciceronà, Dekartà. 17 metø, ieðkodamas rimtesnio matematikos mokytojo, persikelia á Jenà. Be to, Leibnicà domina ne vie tik matematika. Jis mokosi istorijos, archeologijos ir jurispundencijos. Ir ðtai jam jau atrodo, kad teisës studijavimas - tai paðaukimas. Kitais metais gráþæs prie matematikos, jis raðo “Samprotavimus apie kombinatoriná menà”, taèiau staiga iðvaþiuoja á Aldofà ir, paraðæs teisiná darbà, tampa teisës daktaru. </w:t>
      </w:r>
    </w:p>
    <w:p>
      <w:pPr>
        <w:pStyle w:val="Normal"/>
        <w:jc w:val="both"/>
        <w:rPr/>
      </w:pPr>
      <w:r>
        <w:rPr>
          <w:rFonts w:eastAsia="TimesLT"/>
        </w:rPr>
        <w:t xml:space="preserve">         </w:t>
      </w:r>
      <w:r>
        <w:rPr/>
        <w:t xml:space="preserve">26 metø Leibnicas Paryþiuje. Èia prasideda vaisingiausias ir palyginti pastovus jo matematikos darbø laikotarpis. Hiuigencas atneða jam Dekarto, Kavaljero, Torièelio, Paskalio knygø. </w:t>
      </w:r>
    </w:p>
    <w:p>
      <w:pPr>
        <w:pStyle w:val="Normal"/>
        <w:jc w:val="both"/>
        <w:rPr/>
      </w:pPr>
      <w:r>
        <w:rPr>
          <w:rFonts w:eastAsia="TimesLT"/>
        </w:rPr>
        <w:t xml:space="preserve">         </w:t>
      </w:r>
      <w:r>
        <w:rPr/>
        <w:t xml:space="preserve">Nuvykæs á Londonà susipaþysta su Anglijos matematikais tarp jø ir su Niutonu, vyresniu uþ já vos trejais su puse metø, taèiau galinèiu bûti jo mokytoju. </w:t>
      </w:r>
    </w:p>
    <w:p>
      <w:pPr>
        <w:pStyle w:val="Normal"/>
        <w:jc w:val="both"/>
        <w:rPr/>
      </w:pPr>
      <w:r>
        <w:rPr>
          <w:rFonts w:eastAsia="TimesLT"/>
        </w:rPr>
        <w:t xml:space="preserve">         </w:t>
      </w:r>
      <w:r>
        <w:rPr/>
        <w:t>“</w:t>
      </w:r>
      <w:r>
        <w:rPr/>
        <w:t xml:space="preserve">Matematika buvo man maloni pramoga” - tarsi ðypsodamasis pripaþásta jis. “Að neturiu tikslaus supratimo apie svorio centrus… o dël Dekarto algebros, tai ji man pasirodë perdaug sunki…” Skaitant  ðiuos prisipaþinimus, neámanoma suvokti, kaip jis atrado “Leibnico eilutæ”, ávedë terminus “funkcija”, “koordinatës”, “algoritmas”, sukûrë diferencialo ir integralo þenklus, sugalvojo dvejetainæ skaièiavimo sistemà - ðiuolaikinës skaièiavimo technikos raidynà, kaip galëjo ðis nenuorama iðrasti ir sukonstruoti  skaièiavimo maðinà, apraðyti apytikrio grafinio integravimo mechanizmà. </w:t>
      </w:r>
    </w:p>
    <w:p>
      <w:pPr>
        <w:pStyle w:val="Normal"/>
        <w:jc w:val="both"/>
        <w:rPr/>
      </w:pPr>
      <w:r>
        <w:rPr>
          <w:rFonts w:eastAsia="TimesLT"/>
        </w:rPr>
        <w:t xml:space="preserve">         </w:t>
      </w:r>
      <w:r>
        <w:rPr/>
        <w:t>Iðrinktas Prancûzijos akademijos nariu, jis galvoja apie mokslø organizavimà, parengia Berlyno akademijos ákûrimo planà ir ilgai tariasi ðiuo klausimu su Petru pirmuoju.</w:t>
      </w:r>
    </w:p>
    <w:p>
      <w:pPr>
        <w:pStyle w:val="Normal"/>
        <w:jc w:val="both"/>
        <w:rPr/>
      </w:pPr>
      <w:r>
        <w:rPr>
          <w:rFonts w:eastAsia="TimesLT"/>
        </w:rPr>
        <w:t xml:space="preserve">         </w:t>
      </w:r>
      <w:r>
        <w:rPr/>
        <w:t>Já kamavo stiprus kojø skausmas. Iðgëræs vieno jëzuito “gydomøjø þoleliø”, po valandos jis mirðta. Taip tragiðkai buvo nutrauktas vieno garsiausiø pasaulio matematikø gyvenimas.</w:t>
      </w:r>
    </w:p>
    <w:p>
      <w:pPr>
        <w:pStyle w:val="Normal"/>
        <w:jc w:val="both"/>
        <w:rPr>
          <w:rFonts w:eastAsia="TimesLT"/>
        </w:rPr>
      </w:pPr>
      <w:r>
        <w:rPr>
          <w:rFonts w:eastAsia="TimesLT"/>
        </w:rPr>
        <w:t xml:space="preserve"> </w:t>
      </w:r>
    </w:p>
    <w:p>
      <w:pPr>
        <w:pStyle w:val="Normal"/>
        <w:jc w:val="both"/>
        <w:rPr/>
      </w:pPr>
      <w:r>
        <w:rPr>
          <w:rFonts w:eastAsia="TimesLT"/>
          <w:sz w:val="36"/>
        </w:rPr>
        <w:t xml:space="preserve">         </w:t>
      </w:r>
      <w:r>
        <w:rPr>
          <w:rFonts w:eastAsia="TimesLT"/>
        </w:rPr>
        <w:t xml:space="preserve"> </w:t>
      </w:r>
      <w:r>
        <w:rPr/>
        <w:t>Visas jo gyvenimas - legenda. Jis iðkovojo aukso medalá olimpinëse þaidynëse, kumðtyniø ðakoje. Jis - antikinis graikø filosofas ir matematikas</w:t>
      </w:r>
      <w:r>
        <w:rPr>
          <w:b/>
        </w:rPr>
        <w:t xml:space="preserve"> Pitagoras. </w:t>
      </w:r>
    </w:p>
    <w:p>
      <w:pPr>
        <w:pStyle w:val="Normal"/>
        <w:jc w:val="both"/>
        <w:rPr/>
      </w:pPr>
      <w:r>
        <w:rPr>
          <w:rFonts w:eastAsia="TimesLT"/>
          <w:b/>
        </w:rPr>
        <w:t xml:space="preserve">         </w:t>
      </w:r>
      <w:r>
        <w:rPr/>
        <w:t xml:space="preserve">Mes labai maþai teþinome apie Pitagoro gyvenimà. Jis gimë Samsono saloje. Visiðkai jaunas paliko tëvynæ Mnezarcho sûnus - Pitagoras. Jis iðvaikðèiojo Egipto kelius, buvo pakliuvæs persø karvedþio kambizo nelaisvën. Ðis nuveþë Pitagorà á Babilonà, kur jis iðgyveno 12 metø, godþiai semdamasis þiniø ið Chaldëjos þiniø kalbø, kurie perteikdavo neþinia kam ir kada atskleistas astrologijos ir astronomijos þinias. Gráþæs namo, jis persikelia á Italijà, paskui á Sicilijà, ir èia, Krotonoje, gimsta klestinti, tirono Polikrato globojama, mokykla- sekta. </w:t>
      </w:r>
    </w:p>
    <w:p>
      <w:pPr>
        <w:pStyle w:val="Normal"/>
        <w:jc w:val="both"/>
        <w:rPr/>
      </w:pPr>
      <w:r>
        <w:rPr>
          <w:rFonts w:eastAsia="TimesLT"/>
        </w:rPr>
        <w:t xml:space="preserve">         </w:t>
      </w:r>
      <w:r>
        <w:rPr/>
        <w:t xml:space="preserve">Pitagoras neuþraðë savo teiginio. Jis þinomas tik ið Aristotelio ir Platono pasakojimø. Heraklitas tvirtino, kad Pitagoras buvo mokytesnis uþ visus amþininkus. “Matematikos pradmenis jie pripaþino visko, kas egzistuoja, pradmenimis.”- aiðkino Aristotelis. Lyginiai skaièiai, kuriuos galima dalydi á dvi dalis, pitagorininkams atrodë prasmingesni, ákûnijantys kaþkoká teigiamà reiðkiná. Skaièius 4 pitagorininkams ákûnydavo sveikatà, harmonijà, protingumà. Skaièiø mistika pasirodë labai gyvybinga ir iðsilaikë iki mûsø dienø. Skaièiai 6 ir 28 buvo laikomi tobuli, nes buvo lygûs savo dalikliø sumai. Pitagoras, paklaustas, kà galima vadinti draugu atsakë, - skaièius 220 ir 284, kuriø kiekvienas lygus kito dalikliø sumai. </w:t>
      </w:r>
    </w:p>
    <w:p>
      <w:pPr>
        <w:pStyle w:val="Normal"/>
        <w:jc w:val="both"/>
        <w:rPr/>
      </w:pPr>
      <w:r>
        <w:rPr>
          <w:rFonts w:eastAsia="TimesLT"/>
        </w:rPr>
        <w:t xml:space="preserve">         </w:t>
      </w:r>
      <w:r>
        <w:rPr/>
        <w:t>Pitagoras tyrinëjo akustikà. Jis atrado, jog visi muzikiniai intervalai pajungti  paprasèiausiems racionaliems skaièiø santykiams. Jis tyrinëjo astronomijà, Þemæ laikë rutuliu, pirmasis iðvedë ekliptikos bei planetø orbitø pasvirimà ir sudarë savàjà pasaulio sistemà, jo nuomone, atspindinèià didþiàjà skaièiø harmonijà. Pitagoras pirmasis pavadino save filosofu.</w:t>
      </w:r>
    </w:p>
    <w:p>
      <w:pPr>
        <w:pStyle w:val="Normal"/>
        <w:jc w:val="both"/>
        <w:rPr>
          <w:rFonts w:eastAsia="TimesLT"/>
        </w:rPr>
      </w:pPr>
      <w:r>
        <w:rPr>
          <w:rFonts w:eastAsia="TimesLT"/>
        </w:rPr>
        <w:t xml:space="preserve"> </w:t>
      </w:r>
    </w:p>
    <w:p>
      <w:pPr>
        <w:pStyle w:val="Normal"/>
        <w:jc w:val="both"/>
        <w:rPr/>
      </w:pPr>
      <w:r>
        <w:rPr>
          <w:rFonts w:eastAsia="TimesLT"/>
        </w:rPr>
        <w:t xml:space="preserve">         </w:t>
      </w:r>
      <w:r>
        <w:rPr/>
        <w:t xml:space="preserve">Dar vienas unikalus þmogus, apie kurá norëèiau pakalbëti yra </w:t>
      </w:r>
      <w:r>
        <w:rPr>
          <w:b/>
        </w:rPr>
        <w:t>Leonardas da</w:t>
      </w:r>
      <w:r>
        <w:rPr/>
        <w:t xml:space="preserve"> </w:t>
      </w:r>
      <w:r>
        <w:rPr>
          <w:b/>
        </w:rPr>
        <w:t xml:space="preserve">Vinèis. </w:t>
      </w:r>
      <w:r>
        <w:rPr/>
        <w:t xml:space="preserve">Leonardas - visø varþybø dalyvis, puikus fechtuotojas, plaukikas, tobulas raitelis, sumanus juokdarys, paðaipuolis ir nuostabus pasakotojas, eruditas oratorius, nepaprastai simpatiðkas kavalierius, ðokëjas, daininkas, poetas, muzikantas ir muzikos instrumentø konstruktorius, genialus menininkas ir meno teoretikas, matematikas, astronomas, geologas, botanikas, anatomas, fiziologas, mechanikas, karo inþinierius, màstytojas materialistas, toli pralenkæs savo epochà. </w:t>
      </w:r>
    </w:p>
    <w:p>
      <w:pPr>
        <w:pStyle w:val="Normal"/>
        <w:jc w:val="both"/>
        <w:rPr/>
      </w:pPr>
      <w:r>
        <w:rPr>
          <w:rFonts w:eastAsia="TimesLT"/>
        </w:rPr>
        <w:t xml:space="preserve">         </w:t>
      </w:r>
      <w:r>
        <w:rPr/>
        <w:t>Gimë jis 1452 metø balandþio 15 dienà. Jo motina, paprasta valstietë, greitai mirë, ir tëvas - Florencijos notaras Pjeras da Vinèis - paëmë neteisëtai gimusá sûnø á savo namus. Jis turëjo tris pamotes, ið kuriø dvi paskutiniosios buvo beveik vienmetës su Leonardu, ir visos já mylëjo, lepino, taigi jo ðirdis neapdirþo be ðvelnumo, þmogui reikalingo nors vaikystëje. Bûdamas 14 metø, jis tapo didþiojo toskanieèio Verokjo - skulptoriaus ir tapytojo - mokiniu, o 20 metø buvo paskelbtas “meistru”, ir ið tikrøjø buvo jau meistras, nepakartojamas ir savitas tapytojas. Leonardui tapyba buvo aukðèiau visø kitø uþsiemimø. Prieð 40 metø iki Koperniko jis paraðë traktatà apie Þemës sukimàsi, prieð tris amþius iki Lavuzje kalbëjo apie “gyvybës orà”, kurá mes vadiname deguonimi, beveik 100 metø jis aplenkë Kardanà, tamsos kameros iðradëjà, 300 metø - Sosiurà, higrometro iðradëjà. Leonardas da Vinèis ávedë á matematikà pliuso ir minuso þenklus.</w:t>
      </w:r>
    </w:p>
    <w:p>
      <w:pPr>
        <w:pStyle w:val="Normal"/>
        <w:jc w:val="both"/>
        <w:rPr/>
      </w:pPr>
      <w:r>
        <w:rPr>
          <w:rFonts w:eastAsia="TimesLT"/>
        </w:rPr>
        <w:t xml:space="preserve">         </w:t>
      </w:r>
      <w:r>
        <w:rPr/>
        <w:t xml:space="preserve">1480 metais jis suartëjo su daugeliu Florencijos mokslininkø. Ypaè artimai susibièiuliavo su matematiku ir mechaniku del Poco Toskaneliu. Leonardo da Vinèio amþininkai neigiamai þiûrëjo á jo mokslo bandymus, prikiðdavo meistrui, jog ðis uþmirðæs tapybos interesus. Taèiau tai nebuvo atsitraukimas nuo dailës, o esmingai ásisàmonintas poreikis “algebra patikrinti harmonijà”, noras menu ákvëpti naujos gyvybës ir já praturtinti tobulesnëmis raiðkos priemonëmis. </w:t>
      </w:r>
    </w:p>
    <w:p>
      <w:pPr>
        <w:pStyle w:val="Normal"/>
        <w:jc w:val="both"/>
        <w:rPr/>
      </w:pPr>
      <w:r>
        <w:rPr>
          <w:rFonts w:eastAsia="TimesLT"/>
        </w:rPr>
        <w:t xml:space="preserve">         </w:t>
      </w:r>
      <w:r>
        <w:rPr/>
        <w:t>Leonardo bandymai, reikalingi tapybai, ilgainiui virto tikrais moksliniais tyrinëjimais. “Menas ið tikrøjø yra mokslas”,  - aiðkino jis. Leonardo sàsiuviniai pilni pastabø, raðytø kaire ranka ir perskaitomø tik su veidrodþio pagalba, kurios atspindi jo stebëjimus ir atradimus. Iðtisas savaites jis eksperimentuodavo su musëmis. Ypaè kruopðèiai studijavo paukðèiø skrydá. Vëliau Leonardas tiesiog galvos neteko dël matematikos. 1509 metais jis iliustravo matematiko Lukos Paèolio knygà “Dieviðkoji proporcija”. Paèolis apskaièiavo, kad tobulas santykis yra 1:1,6 ir kad ðiø proporcijø staèiakampis akiai pats maloniausias. Ðiuo santykiu, Leonardo pavadintu “aukso pjûviu”, iki ðiol naudojasi menininkai ir matematikai.</w:t>
      </w:r>
    </w:p>
    <w:p>
      <w:pPr>
        <w:pStyle w:val="Normal"/>
        <w:jc w:val="both"/>
        <w:rPr/>
      </w:pPr>
      <w:r>
        <w:rPr>
          <w:rFonts w:eastAsia="TimesLT"/>
        </w:rPr>
        <w:t xml:space="preserve">         </w:t>
      </w:r>
      <w:r>
        <w:rPr/>
        <w:t>Leonardas da Vinèis mirë 1519 metø balandþio15 dienà, melsdamas dievà ir þmones atleisti, jog padarë tiek maþai…</w:t>
      </w:r>
    </w:p>
    <w:p>
      <w:pPr>
        <w:pStyle w:val="Normal"/>
        <w:jc w:val="both"/>
        <w:rPr/>
      </w:pPr>
      <w:r>
        <w:rPr>
          <w:rFonts w:eastAsia="TimesLT"/>
        </w:rPr>
        <w:t xml:space="preserve">         </w:t>
      </w:r>
      <w:r>
        <w:rPr/>
        <w:t xml:space="preserve">Að kalbëjau tik apie kitø ðaliø matematikus, taèiau ir Lietuvoje gausu þmoniø kurie domëjosi matematika. Vienas ið jø, tikrai visiems gerai þinomas lietuviø raðytojas - Antanas Baranauskas. Jis ne tik nuostbus raðytojas , taèiau ir neprastas matematikas. Matematikai jis paðventë ne vienerius savo gyvenimo metus. Nagrinëjo jà atidþiai, su nepaprastu þingeidumu. Að galëèiau toliau plëtoti ðià temà, taèiau noriu pasakyti tik tai, kad tam, kad bûtum geru matematiku, reikia mokytis, taèiau taip pat reikia norëti suprasti tai, kà mokaisi. </w:t>
      </w:r>
    </w:p>
    <w:p>
      <w:pPr>
        <w:pStyle w:val="Normal"/>
        <w:jc w:val="both"/>
        <w:rPr/>
      </w:pPr>
      <w:r>
        <w:rPr/>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pPr>
      <w:r>
        <w:rPr/>
      </w:r>
    </w:p>
    <w:p>
      <w:pPr>
        <w:pStyle w:val="Normal"/>
        <w:jc w:val="both"/>
        <w:rPr>
          <w:b/>
          <w:b/>
          <w:u w:val="single"/>
        </w:rPr>
      </w:pPr>
      <w:r>
        <w:rPr>
          <w:b/>
          <w:u w:val="single"/>
        </w:rPr>
        <w:t>Referatui naudota medþiaga:</w:t>
      </w:r>
    </w:p>
    <w:p>
      <w:pPr>
        <w:pStyle w:val="Normal"/>
        <w:numPr>
          <w:ilvl w:val="0"/>
          <w:numId w:val="1"/>
        </w:numPr>
        <w:jc w:val="both"/>
        <w:rPr>
          <w:sz w:val="28"/>
        </w:rPr>
      </w:pPr>
      <w:r>
        <w:rPr/>
        <w:t xml:space="preserve">Golovanovas  - </w:t>
      </w:r>
      <w:r>
        <w:rPr>
          <w:i/>
          <w:sz w:val="28"/>
        </w:rPr>
        <w:t>“Etiudai apie mokslininkus”</w:t>
      </w:r>
    </w:p>
    <w:p>
      <w:pPr>
        <w:pStyle w:val="Normal"/>
        <w:numPr>
          <w:ilvl w:val="0"/>
          <w:numId w:val="1"/>
        </w:numPr>
        <w:jc w:val="both"/>
        <w:rPr>
          <w:sz w:val="28"/>
        </w:rPr>
      </w:pPr>
      <w:r>
        <w:rPr/>
        <w:t xml:space="preserve">Dþonas D. Kleras   - </w:t>
      </w:r>
      <w:r>
        <w:rPr>
          <w:i/>
          <w:sz w:val="28"/>
        </w:rPr>
        <w:t>“Italø renesansas”</w:t>
      </w:r>
    </w:p>
    <w:p>
      <w:pPr>
        <w:pStyle w:val="Normal"/>
        <w:numPr>
          <w:ilvl w:val="0"/>
          <w:numId w:val="1"/>
        </w:numPr>
        <w:jc w:val="both"/>
        <w:rPr/>
      </w:pPr>
      <w:r>
        <w:rPr/>
        <w:t xml:space="preserve">Leonardas da Vinèis   - </w:t>
      </w:r>
      <w:r>
        <w:rPr>
          <w:i/>
          <w:sz w:val="28"/>
        </w:rPr>
        <w:t>“Pasakos, legendos, alegorijos”</w:t>
      </w:r>
    </w:p>
    <w:p>
      <w:pPr>
        <w:pStyle w:val="Normal"/>
        <w:jc w:val="both"/>
        <w:rPr>
          <w:rFonts w:eastAsia="TimesLT"/>
        </w:rPr>
      </w:pPr>
      <w:r>
        <w:rPr>
          <w:rFonts w:eastAsia="TimesLT"/>
        </w:rPr>
        <w:t xml:space="preserve">                              </w:t>
      </w:r>
    </w:p>
    <w:sectPr>
      <w:type w:val="nextPage"/>
      <w:pgSz w:w="12240" w:h="15840"/>
      <w:pgMar w:left="1701" w:right="1134" w:gutter="0" w:header="0" w:top="1134" w:footer="0"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BrushScriptL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
      <w:lvlJc w:val="left"/>
      <w:pPr>
        <w:tabs>
          <w:tab w:val="num" w:pos="360"/>
        </w:tabs>
        <w:ind w:left="360" w:hanging="360"/>
      </w:pPr>
      <w:rPr>
        <w:sz w:val="24"/>
        <w:i w:val="false"/>
        <w:u w:val="none"/>
        <w:b w:val="false"/>
        <w:rFonts w:ascii="TimesLT" w:hAnsi="TimesLT" w:cs="Times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character" w:styleId="WW8Num1z0">
    <w:name w:val="WW8Num1z0"/>
    <w:qFormat/>
    <w:rPr>
      <w:rFonts w:ascii="TimesLT" w:hAnsi="TimesLT" w:cs="TimesLT"/>
      <w:b w:val="false"/>
      <w:i w:val="false"/>
      <w:sz w:val="24"/>
      <w:u w:val="none"/>
    </w:rPr>
  </w:style>
  <w:style w:type="character" w:styleId="WW8NumSt2z0">
    <w:name w:val="WW8NumSt2z0"/>
    <w:qFormat/>
    <w:rPr>
      <w:rFonts w:ascii="TimesLT" w:hAnsi="TimesLT" w:cs="TimesLT"/>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0:56:00Z</dcterms:created>
  <dc:creator>AAA</dc:creator>
  <dc:description/>
  <dc:language>en-US</dc:language>
  <cp:lastModifiedBy>x</cp:lastModifiedBy>
  <cp:lastPrinted>1998-11-29T18:14:00Z</cp:lastPrinted>
  <dcterms:modified xsi:type="dcterms:W3CDTF">2000-02-02T20:53:00Z</dcterms:modified>
  <cp:revision>6</cp:revision>
  <dc:subject/>
  <dc:title>Matematika- mokslas kuris gyvuoja tiek kiek ir pati žmonija</dc:title>
</cp:coreProperties>
</file>