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lang w:val="en-AU"/>
        </w:rPr>
      </w:pPr>
      <w:r>
        <w:rPr>
          <w:rFonts w:eastAsia="Courier New" w:cs="Courier New" w:ascii="Courier New" w:hAnsi="Courier New"/>
          <w:lang w:val="en-AU"/>
        </w:rPr>
        <w:t>Aurelijus Augustinas</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POKALBIAI SU SAVIMI</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Baltic" w:hAnsi="Courier New Baltic" w:eastAsia="Courier New Baltic" w:cs="Courier New Baltic"/>
          <w:lang w:val="en-AU"/>
        </w:rPr>
      </w:pPr>
      <w:r>
        <w:rPr>
          <w:rFonts w:eastAsia="Courier New" w:cs="Courier New" w:ascii="Courier New" w:hAnsi="Courier New"/>
          <w:lang w:val="en-AU"/>
        </w:rPr>
        <w:t>Iš lotyn</w:t>
      </w:r>
      <w:r>
        <w:rPr>
          <w:rFonts w:eastAsia="Courier New Baltic" w:cs="Courier New Baltic" w:ascii="Courier New Baltic" w:hAnsi="Courier New Baltic"/>
          <w:lang w:val="en-AU"/>
        </w:rPr>
        <w:t>ų kalbos vertė VAIDILĖ STALIORAITYTĖ</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Įvadą parašė DARIUS ALEKN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ĮVAD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KALBĖJAUSI PATS - AUGUSTINAS SU AUGUSTIN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Rašyti apie Augustin</w:t>
      </w:r>
      <w:r>
        <w:rPr>
          <w:rFonts w:eastAsia="Courier New CE" w:cs="Courier New CE" w:ascii="Courier New CE" w:hAnsi="Courier New CE"/>
          <w:lang w:val="en-AU"/>
        </w:rPr>
        <w:t>ą ir jo kurinius visuomet labai sunku, nes apie tai jis pats yra daug ir iškalbingai pasakojęs savo veikaluose, ypač "Išpažinimuose" ir "Pataisymuose". Sunku ir d</w:t>
      </w:r>
      <w:r>
        <w:rPr>
          <w:rFonts w:eastAsia="Courier New Baltic" w:cs="Courier New Baltic" w:ascii="Courier New Baltic" w:hAnsi="Courier New Baltic"/>
          <w:lang w:val="en-AU"/>
        </w:rPr>
        <w:t>ėl to, kad veik neįmanoma prilygti Augustino raštų įtaigai, dėstomos minties aiškumui bei kalbos grožiui. Tačiau sunkiausia tai, kad, pradėjus kalbėti apie Augustiną, neišvengiamai tenka paliesti labai daug dalykų. Jis pats drąsiai imdavosi vis naujų klausimų, keitėsi, brendo ir augo nepaprastai greitai. Augustinas ieškojo ir rado, beldėsi, ir jam buvo atidaryta. Sąžininga šio giliai į save pasinėrusio žmogaus svarstymų kelionė paliko daugybę ženklų - kūrinių, labai įvairių ir skirtingų. Atrodytų, kas bendra tarp pirmųjų Kasiciake (/Cassiciacum/) parašytų kartais paviršutiniškų, nesklandžių, dirbtinokų filosofinių dialogų "Prieš akademikus", "Apie palaimingą gyvenimą", "Apie tvarką" ar "Pokalbiai su savimi" ir tokių Hipone (/Hippo/) pražydusių mąstymo šedevrų, kaip "Išpažinimai", "Apie Trejybę", "Pradžios knygos tiesioginės prasmės paaiškinimai" ar "Dievo valstybė"? Lyg ir nieko. Išskyrus Augustiną kiaurai užvaldžiusį troškimą, tikrą visa įveikianči</w:t>
      </w:r>
      <w:r>
        <w:rPr>
          <w:rFonts w:eastAsia="Courier New CE" w:cs="Courier New CE" w:ascii="Courier New CE" w:hAnsi="Courier New CE"/>
          <w:lang w:val="en-AU"/>
        </w:rPr>
        <w:t>ą filosofo aistrą pažinti save ir Dievą.</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386_m. rugs</w:t>
      </w:r>
      <w:r>
        <w:rPr>
          <w:rFonts w:eastAsia="Courier New Baltic" w:cs="Courier New Baltic" w:ascii="Courier New Baltic" w:hAnsi="Courier New Baltic"/>
          <w:lang w:val="en-AU"/>
        </w:rPr>
        <w:t>ėjo mėnesį trisdešimt dvejų metų Augustinas iš vakarinės Imperijos pusės sostinės Milano persikelia į mažytį kaimelį Alpių priekalnėse Kasiciaką. Čia savo vila jam leido naudotis kolega retorikos profesorius Verekundas. Įspūdingo gamtovaizdžio apglėbtoje viloje kartu su Augustinu apsigyvena jo motina Monika, vyresnysis brolis Navigijus, sūnus Adeodatas, du pusbroliai, du privatūs mokiniai ir didžiausias jo viso gyvenimo draugas Alypiju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Iki tol Milane praleisti vieneri metai buvo Augustino vidinio gyvenimo krizės protrūkio metai. Čia jis pasiekė aukščiausi</w:t>
      </w:r>
      <w:r>
        <w:rPr>
          <w:rFonts w:eastAsia="Courier New CE" w:cs="Courier New CE" w:ascii="Courier New CE" w:hAnsi="Courier New CE"/>
          <w:lang w:val="en-AU"/>
        </w:rPr>
        <w:t>ą savo pasaulietines karjeros tašką, eidamas Vakaru Imperijos sostines Milano retorikos profesoriaus pareigas, savotišką Imperijos "propagandos ministro" tarnybą. Bet Augustinas meta pasaulietinę karjerą ir pasirenka nuošalu, ramu filosofijos studiju bei nedalyvavimo valstybes veikloje /otium liberale/, "kilnaus neveiklumo", gyvenimo budą. Svarstymai apie karjerą ir jos išsižadejimą "Pokalbiuose su savimi"^1 Augustinui - ne vien abstraktus, filosofui privalomi pagvildenimai, bet paties jo gyvenimo galimybiu apmąstyma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Tais metais toliau kilti karjeros laiptais svajojęs Augustinas buvo nusprendęs vesti. Anu laiku papročiu vedybos reišk</w:t>
      </w:r>
      <w:r>
        <w:rPr>
          <w:rFonts w:eastAsia="Courier New Baltic" w:cs="Courier New Baltic" w:ascii="Courier New Baltic" w:hAnsi="Courier New Baltic"/>
          <w:lang w:val="en-AU"/>
        </w:rPr>
        <w:t>ė sudėtingą teisinį kontraktą, kurį galėjo sudaryti tik apylygę visuomeninę padėtį užimančios šeimos. Talentingo gražbylystės mokytojo padaryta karjera, globėjai ir pažintys leido tikėtis geros partijos, ir Augustino motina Monika jau buvo jam radusi kilmingą didelių turtų paveldėtoją. Jis buvo nieko prieš ir atgal į Afriką išsiuntė savo sugyventinę, su kuria buvo išgyvenęs beveik penkiolika metų ir iš kurios turėjo sūnų Adeodatą. Bet staiga pareiškia nenorįs vesti, nebenorįs toliau siekti karjeros. Augustinas puikiai žinojo, kokia jėga traukia moters glamonės. Šis sąžiningai atviras žmogus išdrįsta apie tai rašyti savo "Pokalbiuose su savimi"^2. Kaip ir svarstymai apie karjerą, tai pirmi žingsniai "Išpažinimų" link.</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Tais metais Milane Augustinas pagaliau visiškai atsikratė manichėjybės. Dar mokytojaujant Kartaginoje (376-382), jam ėmė kilti pirmosios abejonės. Rimčiau nesigilinus lyg ir įtaigus manichėjininkų mokymas apie iš esmės skirtingus Šviesos ir Tamsos karalysčių pasaulius ir judviejų tarpusavio kovą Augustinui ėmė nesiderinti su moksliniais graikų astronomijos duomenimis^3. Dar Tagastoje (/Thagasta/), kur teko praleisti metus po studijų Kartaginoje, dėl manichėjybės Monika buvo taip smarkiai užsirūstinusi ant Augustino, kad neleido gyventi savo namuose^4. Dar visai neseniai, tik praėjusiais metais, dėstydamas Romoje, Augustinas buvo gyvenęs bičiulio, manichėjininkų "klausytojo", namuose ir lankęs manichėjininkų "išrinktojo" vedamus sektos susirinkimus^5. Manichėjybę įveikti Augustinui padėjo Ciceronas. Tik fragmentais mums išlikęs jo dialogas "Hortenzijus" prieš 14 metų buvo pažadinęs studento Augustino meilę filosofijai^6. Dabar to paties Cicerono skelbiamas iš Akademijos perimtas skeptiškas požiūris į teiginį, kad egzistuoja vienui viena tikroji tiesa ir ją tikrai galima pažinti, padėjo Augustinui išsižadėti vienintelę tikrą tiesą skelbusios manichėjybės. Formalus atsižadėjimo ženklas - Augustinas tampa katalikų Bažnyčios katechumenu. Tai, beje, reiškė labai nedaug - tik tai, kad Augustinas nori kada nors, ateityje, krikštytis. Gal po metų, gal po dešimt ar trisdešimt... Beje, neužmezgus kad ir menkiausių ryšių su Bažnyčia, katalikiškoje Imperijos sostinėje buvo sunku tikėtis padaryti didesnę karjerą.</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Lemtingaisiais 385-386 m. Augustinas sirgo. "Pokalbiuose su savimi" jis dažnai kalba apie "kan</w:t>
      </w:r>
      <w:r>
        <w:rPr>
          <w:rFonts w:eastAsia="Courier New CE" w:cs="Courier New CE" w:ascii="Courier New CE" w:hAnsi="Courier New CE"/>
          <w:lang w:val="en-AU"/>
        </w:rPr>
        <w:t>čios baimę"^7, "krutines ligą"^8, "dantu skausmą"^9.</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V</w:t>
      </w:r>
      <w:r>
        <w:rPr>
          <w:rFonts w:eastAsia="Courier New Baltic" w:cs="Courier New Baltic" w:ascii="Courier New Baltic" w:hAnsi="Courier New Baltic"/>
          <w:lang w:val="en-AU"/>
        </w:rPr>
        <w:t>ėliau Augustinas irgi sirgs nemažai. Tačiau jau daugiau niekuomet nebesiskųs "krūtinės skausmu", dėl kurio buvęs priverstas atsisakyti dėstytojo darbo^10, skausmu, kuriame, vėlesniu jo pasakymu, slepiasi pirmuosius mūsų tėvus į nuopuolį atvedęs išdidumas^11. "Dantų skausmas", kuriuo Augustinas skundžiasi "Pokalbiuose...", taip pat praėjęs stebuklingai: "Ir nepamiršau, ir nenutylėsiu Tavo rykščių čaižumo ir stebėtino Tavo gailestingumo greitumo. Tuomet kankinai mane dantų skausmu, ir, kai šis taip įsisiautė, kad nebegalėjau kalbėti, staiga mano širdis sumanė prašyti visų, kas buvo su manimi, kad Tave, visokios sveikatos Dieve, maldautų už mane. Kai tik sulenkėme maldai kelius, pranyko skausmas"^12. Tačiau labiausiai tais metais Augustin</w:t>
      </w:r>
      <w:r>
        <w:rPr>
          <w:rFonts w:eastAsia="Courier New CE" w:cs="Courier New CE" w:ascii="Courier New CE" w:hAnsi="Courier New CE"/>
          <w:lang w:val="en-AU"/>
        </w:rPr>
        <w:t>ą paveikę ivykiai buvo neoplatoniku filosofijos atradimas ir mistinis išgyvenimas Milano sode.</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pie Augustino neoplatonizmą privalu pakalbeti plateliau. Tuo metu ši filosofijos kryptis buvo labai populiari Milano aukštuomeneje. Augustino paliktos žinios leidžia atkurti buvus visą neoplatoniku intelektualu draugiją: Manlijus Teodoras (jam skirtas vienas iš Kasiciake parašytuju Augustino dialogu - "Apie palaimingą gyvenimą"), Zenobijus (jam dedikuotas dialogas "Apie tvarką"), Hermogenianas^13. Nemenką šios filosofijos išmanymą atskleidžia ir paties Milano vyskupo Ambraziejaus pamokslai. Neoplatonizmas - naujas "atsigręžimas" i Platoną, stengiantis suderinti ir susisteminti ivairiuose jo dialoguose destomas mintis bei atsižvelgti i Aristoteli - atsirado Aleksandrijoje^14 ir viršunę pasieke Romoje filosofijos mokyklą vedusio Plotino (205-270) traktatuose, vadinamuose "Eneadomis". Kai kuriuos ju Augustinas buvo skaitęs, kaip ir Plotino mokinio Porfyrijaus bei Porfyrijaus mokinio Jamblicho raštus. Veliau "Išpažinimuose" susidurimą su šia filosofija Augustinas laikys Dievo pirštu. "Ir noredamas pirmiausia man parodyti, kaip išpuikeliams priešiniesi, o nuolankiesiems duodi malonę ir koki tavo gailestingumą parode Tavo nusižeminimo kelias, kai Tavo Žodis tapo kunu ir gyveno tarp žmoniu, parupinai man per vieną nežmoniškai išsiputusi žmogu kai kuriu platoniku knygu, kurios buvo išverstos iš graiku kalbos i lotynu."^15 Veltui istorikai megino susekti, kas buvo tas "vienas nežmoniškai išsiputęs žmogus"^16. Rašydamas Išpažinimus Augustinas, matyt, tyčia nusl</w:t>
      </w:r>
      <w:r>
        <w:rPr>
          <w:rFonts w:eastAsia="Courier New Baltic" w:cs="Courier New Baltic" w:ascii="Courier New Baltic" w:hAnsi="Courier New Baltic"/>
          <w:lang w:val="en-AU"/>
        </w:rPr>
        <w:t>ėpė jo vardą, kad šiame įvykyje labiau pabrėžtų Dievo valią^17.</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Į Milano neoplatonikų draugiją buvo susibūrę krikščionys. Tai nėra kuo įprasčiausias dalykas. Nors ir negausus, Italijoje vis dar smilko ir pagonių kultūrinis judėjimas; pakanka prisiminti Augustino amžininkus Makrobijų, Arnianą Marceliną ar garsųjį senatorių Simachą. Kaip tik jiems, o ne krikščionims, regis, labiau pritiko žavėtis ir mėgdžioti sąmoningai prieš krikščionis nusiteikusį Plotiną ir ypač Porfyrijų^18; tai, beje, jie ir darė. Ir priešingai, galbūt kaip tik dėl šios priežasties, tokios įtakingos idėjinį pagonybės pagrindą gynusios filosofijos ypač turėjo vengti krikščionys. Ta</w:t>
      </w:r>
      <w:r>
        <w:rPr>
          <w:rFonts w:eastAsia="Courier New CE" w:cs="Courier New CE" w:ascii="Courier New CE" w:hAnsi="Courier New CE"/>
          <w:lang w:val="en-AU"/>
        </w:rPr>
        <w:t>čiau buvo kitaip. Draugiškam krikščionyb</w:t>
      </w:r>
      <w:r>
        <w:rPr>
          <w:rFonts w:eastAsia="Courier New Baltic" w:cs="Courier New Baltic" w:ascii="Courier New Baltic" w:hAnsi="Courier New Baltic"/>
          <w:lang w:val="en-AU"/>
        </w:rPr>
        <w:t>ės požiūriui į neoplatoninę filosofiją atsirasti lemiamos reikšmės turėjo du labai svarbūs asmenys - Gajus Marijus Viktorinas ir Simpliciana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Viktorinas (apie 275-361), kaip ir Augustinas, buvo kil</w:t>
      </w:r>
      <w:r>
        <w:rPr>
          <w:rFonts w:eastAsia="Courier New CE" w:cs="Courier New CE" w:ascii="Courier New CE" w:hAnsi="Courier New CE"/>
          <w:lang w:val="en-AU"/>
        </w:rPr>
        <w:t>ęs iš Afrikos, deste retoriką ivairiuose Italijos miestuose ir galiausiai Romoje, kur net buvo nusipelnęs didžiausios šloves - jam dar gyvam pastatyta statula forume. Butent Viktorinas "platoniku knygas" iš graiku kalbos išverte i lotynu kalbą. Bet tai dar ne viskas - gyvenimo pabaigoje Viktorinas krikštijosi. Jo pavyzdys buvo nepaprastai itaigus ir svarbus Augustinui^19. Drauge Viktorino krikštas lotynu akyse tartum pakrikštijo ir visą neoplatoniku filosofiją. "Pasveikino mane, kad pataikiau ne i kokiu kitu filosofu raštus, pilnus melo ir apgaules pagal šio pasaulio elementus. Šie gi raštai ivairiausiais budais rodo i Dievą ir Jo Žodi"^20, - taip Augustinui sake kitas visam Milano neoplatoniku bureliui svarbus žmogus - senas kunigas Simplicianas^21. Kaip tik jis ikalbejo vyskupą Ambrazieju savo pamoksluose parodyti Pauliaus mokymo ir neoplatoniku filosofijos panašumus. Simplicianas jaunysteje pats gerai pažinojo tuomet jau seną Viktormą ir buvo jo krikšto liudytojas, tad ir papasakojo šią istoriją Augustinu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 xml:space="preserve">Taip Milane Augustinas pateko </w:t>
      </w:r>
      <w:r>
        <w:rPr>
          <w:rFonts w:eastAsia="Courier New Baltic" w:cs="Courier New Baltic" w:ascii="Courier New Baltic" w:hAnsi="Courier New Baltic"/>
          <w:lang w:val="en-AU"/>
        </w:rPr>
        <w:t>į aiškiai prie neoplatonizmo linkusių katalikų intelektualų draugij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abrėžiant to meto neoplatonikų įtaką Augustinui, beje, jokiu būdu negalima manyti, kad jam buvo iškilęs koks nors klausimas "arba - arba": neoplatonizmas ar katalikybė. Augustinas buvo kilęs iš katalikų šeimos, katalikiško miesto. "Kristaus vardas" visuomet buvo su juo, net ir manichėjišku laikotarpiu: kad ir kaip būtų, bet manichėjininkai buvo krikščionių sekta, siekusi "pagerinti" to meto katalikų Bažnyči</w:t>
      </w:r>
      <w:r>
        <w:rPr>
          <w:rFonts w:eastAsia="Courier New CE" w:cs="Courier New CE" w:ascii="Courier New CE" w:hAnsi="Courier New CE"/>
          <w:lang w:val="en-AU"/>
        </w:rPr>
        <w:t>ą. Dabar, Milane, suradęs neoplatoniku knygas Augustinas papildymu joms ieško Pauliaus laiškuose^22. Tai irgi nepaprastai budingas to meto bruožas. Apaštalą aiškina bei skaito manichejininkai ir Augustinas, donatininkas Tikonijus ir didysis Augustino senatves priešas Pelagijus. Krikščionyb</w:t>
      </w:r>
      <w:r>
        <w:rPr>
          <w:rFonts w:eastAsia="Courier New Baltic" w:cs="Courier New Baltic" w:ascii="Courier New Baltic" w:hAnsi="Courier New Baltic"/>
          <w:lang w:val="en-AU"/>
        </w:rPr>
        <w:t>ė ir neoplatonizmas Augustinui Milane buvo labai panašūs, jų kvietimas vienodas - išsižadėti pasaulio ir filosofiniais svarstymais artėti prie palaimingo gyvenim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Išsižadėti pasaulio Augustinui buvo nepaprastai sunku. Jis jau regėjo tikslą. Plotino ir Porfyrijaus filosofija bei, tuometiniu Augustino žvilgsniu, krikščionybė jam siūlė aiškų kelią: apsivalyti nuo aistrų, pagydyti savo "vidinę akį" ir dialektiniu mąstymu kelti savo sielą Dievop. Visa tai Augustinas žinojo, bet niekaip negalėjo pasiryžti stoti į šį kelią. Augustinas kankinosi, sirgo, graužėsi ir dvejojo. Apie tai pasakojama "Išpažinimų" aštuntoje knygoje, turbūt giliausiame ir gražiausiai parašytame skverbimosi į save pasakojime pasaulinėje literatūroje. Čia aprašyta garsioji sodo scena^23. Augustinas apie j</w:t>
      </w:r>
      <w:r>
        <w:rPr>
          <w:rFonts w:eastAsia="Courier New CE" w:cs="Courier New CE" w:ascii="Courier New CE" w:hAnsi="Courier New CE"/>
          <w:lang w:val="en-AU"/>
        </w:rPr>
        <w:t>ą papasakos tik po 10 metu rašydamas "Išpažinimus". Net "Pokalbiuose su savimi", kur Augustinas ima dristi kalbeti apie save atviriau, nematyti jokio sodo scenos atšvaito. Trumpai tariant, Augustino Milane nuomotu namu sode atsitiko štai kas. Begaliniu svarstymu, graužaties ir neryžtingumo kankinamas, sode po medžiu susmukęs Augustinas staiga išgirsta balsą iš gretimo kiemo: "Imk ir skaityk." Augustinas suprato, kad jam liepiama atsiversti Šventąji Raštą - tuo metu kambaryje jis turejo Pauliaus laiškus - ir perskaityti pirmus i aki kritusius žodžius. Štai tie žodžiai: "Elkimes padoriai, saugodamiesi apsirijimo, girtavimo, palaidumo, neskaistumo, nesantaikos ir pavyduliavimo. Apsivilkite Viešpačiu J</w:t>
      </w:r>
      <w:r>
        <w:rPr>
          <w:rFonts w:eastAsia="Courier New Baltic" w:cs="Courier New Baltic" w:ascii="Courier New Baltic" w:hAnsi="Courier New Baltic"/>
          <w:lang w:val="en-AU"/>
        </w:rPr>
        <w:t>ėzumi Kristumi ir nelepinkite savo kūno, netenkinkite jo geidulių" (/Rom/ 13, 13-14).</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Ir Augustinas pagaliau ryžosi. Po kelių mėnesių karjeros, geros vedybų partijos, manichėjybės ir skepticizmo atsisakęs ir į platonizmą bei Pauliaus laiškus besigilinantis ir sveikstantis Augustinas išvažiuoja į Kasiciaką. Staiga pratrūksta pritvinęs jo raštų srautas, kuris nutrūks tik po veik pusšimčio metų sulig visame to meto Vakarų ir Rytų pasaulyje garsaus ir gerbiamo Hipono vyskupo mirtimi 430 metų rugpjūčio 28 dien</w:t>
      </w:r>
      <w:r>
        <w:rPr>
          <w:rFonts w:eastAsia="Courier New CE" w:cs="Courier New CE" w:ascii="Courier New CE" w:hAnsi="Courier New CE"/>
          <w:lang w:val="en-AU"/>
        </w:rPr>
        <w:t>ą.</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ugustinas Kasiciake užtruks tik porą menesiu. Velyvą rudeni jis sugriš i Milaną ir per 387_m. Velykas iš vyskupo Ambraziejaus ranku priims krikštą. Veliau kelis menesius sugaišęs Romoje ir Ostijoje Augustinas parkeliaus i Afriką, savo gimtąją Tagastą (388). Jis tebesistengia laikytis nuošalaus gyvenimo idealo, gilinasi i platonizmą, pradeda ginčus su inanich</w:t>
      </w:r>
      <w:r>
        <w:rPr>
          <w:rFonts w:eastAsia="Courier New Baltic" w:cs="Courier New Baltic" w:ascii="Courier New Baltic" w:hAnsi="Courier New Baltic"/>
          <w:lang w:val="en-AU"/>
        </w:rPr>
        <w:t>ėjininkais. Dar Ostijoje mirė Monika, netrukus miršta sūnus Adeodatas, vienas geriausių Augustino draugų Nebridijus. Augustinas palieka Tagastą ir 391_m. įšventinamas į kunigus Hipone, vėliau tampa šio pagal dydį antro Afrikos miesto vyskupu (395). Ginčai su manichėjininkais, donatininkais, pelagininkais, gausios kunigo, vėliau vyskupo pareigos, įsteigtas vienuolynas ir ... traktatai, poleminiai raštai, Šventojo Rašto aiškinimai, laiškai, pamokslai. Kasiciakas ir ten parašyti dialogai liks kažin kur toli toli. Augustinas ims kitaip žiūrėti į neoplatonizmą, jam prasivers bedugnės Šventojo Rašto gelmės. Bet ir vėliau Kasiciaką jis laikys prarastąja savo rojaus ramybe^24.</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Kasiciako viloje Augustino draugija gyveno "filosofinį" gyvenimą taip, kaip jį įsivaizdavo. Pusę dienos darbuodavosi laukuose^25, stebėdavo gamtą^26, vaikščiodavo į pirtį^27. Augustinas mokė ir auklėjo du paauglius - Licencijų ir Trygecijų. Veik kasdien kildavo įvairūs filosofiniai pokalbiai. Visur kur šios draugijos /spiritus movens/ buvo Augustinas. Kiekvienoje smulkmenoje - užsikimšusiame vandentiekio kanale^28, perpjautame kirmine^29, gaidžių kautynėse^30 ar dantų skausme^31 - jis rasdavo filosofinių problemų. Pasitelkdamas čia pat skaitomų neoplatonikų mintis ir mąstymo būdą, leisdavosi svarstyti jas kartu su savo bičiuliais. Samdytas sekretorius užrašydavo pokalbį, vėliau Augustinas užrašus sutvarkydavo, ir taip radosi vienas filosofinis dialogas po kito. Augustinas daug mąstė ir meldėsi. Vėliau "Išpažinimuose" jis prabėgom paminės čia parašytus dialogus, bet pirmiausia prisimins anuometinius psalmių^32 pažadintus apmąstymus ir užsimins apie stebuklingąjį dantų išgijim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ugustinas visuomet buvo dr</w:t>
      </w:r>
      <w:r>
        <w:rPr>
          <w:rFonts w:eastAsia="Courier New CE" w:cs="Courier New CE" w:ascii="Courier New CE" w:hAnsi="Courier New CE"/>
          <w:lang w:val="en-AU"/>
        </w:rPr>
        <w:t>ąsus ir novatoriškas rašytojas. Jo Kasiciako dialogai - pirmi filosofiniai dialogai lotyniškoje to meto krikščioni</w:t>
      </w:r>
      <w:r>
        <w:rPr>
          <w:rFonts w:eastAsia="Courier New Baltic" w:cs="Courier New Baltic" w:ascii="Courier New Baltic" w:hAnsi="Courier New Baltic"/>
          <w:lang w:val="en-AU"/>
        </w:rPr>
        <w:t>ų literatūroje^33. Iki tol krikščionys rašydavo poleminius dialogus, gin</w:t>
      </w:r>
      <w:r>
        <w:rPr>
          <w:rFonts w:eastAsia="Courier New CE" w:cs="Courier New CE" w:ascii="Courier New CE" w:hAnsi="Courier New CE"/>
          <w:lang w:val="en-AU"/>
        </w:rPr>
        <w:t>čydamiesi, pavyzdžiui, su žydais, pagonimis, eretikais; pastar</w:t>
      </w:r>
      <w:r>
        <w:rPr>
          <w:rFonts w:eastAsia="Courier New Baltic" w:cs="Courier New Baltic" w:ascii="Courier New Baltic" w:hAnsi="Courier New Baltic"/>
          <w:lang w:val="en-AU"/>
        </w:rPr>
        <w:t>ųjų niekuomet netrūko. Vėliau Augustinas panaudos šią formą ginčams su manichėjininkais, arijonais, donatininkais ir pelagininkais. Žinoma krikščionių literatūrai ir didaktinių bei hagiografinių dialogų rūšis. Bet pirmus krikščionių filosofinius dialogus Kasiciake parašė Augustinas. Be abejo, jis sekė puikia ir garbinga filosofinių dialogų tradicija: Platono nebuvo skaitęs, gal tik Cicerono kadaise išverstą "Timajo" ištrauką, bet filosofinius paties Cicerono dialogus buvo išstudijavęs labai kruopščiai. Augustinas filosofijos mokėsi pats, graikų kalbos, kaip žinia, nemokėjo, todėl visas jo filosofinis išsilavinimas daugiausia kilo iš Cicerono ir tuo metu įmanomų rasti graikų filosofų vertimų^34. Tačiau Ciceronas jam teikė ne vien filosofinių minčių turinį, bet ir jų raiškos pavidalą. Kaip čia Augustino Kasiciako nepalyginsi su Cicerono Tuskul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Nors ir novatoriški krikš</w:t>
      </w:r>
      <w:r>
        <w:rPr>
          <w:rFonts w:eastAsia="Courier New CE" w:cs="Courier New CE" w:ascii="Courier New CE" w:hAnsi="Courier New CE"/>
          <w:lang w:val="en-AU"/>
        </w:rPr>
        <w:t>čioni</w:t>
      </w:r>
      <w:r>
        <w:rPr>
          <w:rFonts w:eastAsia="Courier New Baltic" w:cs="Courier New Baltic" w:ascii="Courier New Baltic" w:hAnsi="Courier New Baltic"/>
          <w:lang w:val="en-AU"/>
        </w:rPr>
        <w:t>ų literatūroje, Augustino dialogai "Prieš akademikus", "Apie palaimingą gyvenimą" ir "Apie tvarką", kaip sakėme, gražiai pritampa prie antikinės filosofinių dialogų tradicijos. Visai kitaip atrodo "Pokalbiai su savimi". Pats Augustinas pasiaiškina labai paprastai: "Pokalbius [...] noriu pavadinti "Pokalbiais su savimi", nes kalbamės tik su savimi. Nors pavadinimas naujas ir galbūt grubus, tačiau pakankamai tinkamas dalyko esmei atskleisti. Juk negalime ieškoti tiesos geresniu būdu, negu užduodami klausimus ir į juos atsakydami. Be to, vargiai atsirastų toks žmogus, kuriam nebūtų gėda likti nugalėtam ginče. Tad beveik visada atsitinka taip, kad gražiai pradėtą nagrinėti klausimą nustelbia padrikas užsispyrimo šauksmas, dažniausiai slaptai, o kartais ir atvirai draskydamas sielas. Todėl, manau, man pasirodė ramiausia ir patogiausia, Dievo padedamam ieškoti tiesos, atsakinėjant sau į savo paties klausimus"^35. Augustinas buvo labai jautrus mokytojas ir puikiai žinojo, kokios jaunų mokinių ambicijos paprastai užverda. Šiaip ar taip, dialogas su savimi neturi pirmtakų išlikusioje iki Augustino rašytoje literatūroje. Tokio žanro iki tol nebūta. Literatūros tyrinėtojai Augustino "Pokalbiams..." artimiausiu kūriniu laiko po pusantro amžiaus parašytą Boecijaus "Filosofijos paguodą". Pasikalbėjimų su savimi žanras suklestės tik Viduramžiais. Beje, "Pokalbiai su savimi" - pirmas, bet toli gražu ne vienintelis vėlyvosios Antikos žanrų sistemoje neišsitenkantis Augustino kūriny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Tuo metu taip pat parašiau dvi knygas, kuriose, laikydamasis savo siekio ir geismo protu ištirti ties</w:t>
      </w:r>
      <w:r>
        <w:rPr>
          <w:rFonts w:eastAsia="Courier New CE" w:cs="Courier New CE" w:ascii="Courier New CE" w:hAnsi="Courier New CE"/>
          <w:lang w:val="en-AU"/>
        </w:rPr>
        <w:t>ą, klausinejau savęs ir sau atsakinejau apie dalykus, kuriuos labiausiai troškau pažinti, tartum dviese butume - Protas ir aš, nors buvau vienas; todel ši veikalą pavadinau 'Pokalbiais su savimi... '"^36 Augustinui patiko toks svarstymu ir rašymo budas. Tik ką užbaigęs "Pokalbius...", Nebridijui rašytame laiške Augustinas vel kalbasi su savimi: "Perskaičiau tavo laišką lempai šviečiant, jau po vakarien</w:t>
      </w:r>
      <w:r>
        <w:rPr>
          <w:rFonts w:eastAsia="Courier New Baltic" w:cs="Courier New Baltic" w:ascii="Courier New Baltic" w:hAnsi="Courier New Baltic"/>
          <w:lang w:val="en-AU"/>
        </w:rPr>
        <w:t>ės. Arti buvo laikas gultis, bet užmigti - dar nelabai. Ilgai svarsčiau su savimi gulėdamas lovoje ir šitaip kalbėjausi pats - Augustinas su Augustinu."^37</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Kas gi tie du pašnekovai? Aristotelio ir juo sekusio Plotino požiūriu, žmogaus sieloje yra tam tikra ypatinga dalis, kurios veikla - mąstymas. Būtent ji esanti nemirtinga (Aristotelis^38), būtent ji - Dievo dalelė žmoguje (Plotinas^39). Augustinas "Pokalbiuose..." pateikia labai aiškų pavyzdį: kaip kad kūne yra akis ir jos veikimas - žiūrėjimas, taip sieloje yra mąstymas (/mens/), o jo veikimas - protas (/ratio/)^40. Būtent su šiuo žmogaus mąstymo gebėjimu protauti, su personifikuotu jo veikimu - Protu ir kalbasi Augustinas. Ir Plotinas kartais kviečia "atkreipti ausį į dangų"^41 ir išgirsti Dievo, tai yra Dievo dalelės žmoguje, balsą. Bet tai truputį kas kita negu Augustino pašnekovas jo viduje. Be abejo, Augustinas dar nedrįsta kreiptis į "filosofų Dievą" ir kalbina tik Protą, kuris galėtų pas Jį nuvesti. Augustinas dar toli gražu nesijaučia pasiek</w:t>
      </w:r>
      <w:r>
        <w:rPr>
          <w:rFonts w:eastAsia="Courier New CE" w:cs="Courier New CE" w:ascii="Courier New CE" w:hAnsi="Courier New CE"/>
          <w:lang w:val="en-AU"/>
        </w:rPr>
        <w:t>ęs palaimingą gyvenimą. Viename laišku jis kalbasi su savimi apie draugą Nebridiju: "O kas, jeigu jis butu perskaitęs 'Pokalbius su savimi'? Dar labiau džiaugtusi, tačiau nieko daugiau nerast</w:t>
      </w:r>
      <w:r>
        <w:rPr>
          <w:rFonts w:eastAsia="Courier New Baltic" w:cs="Courier New Baltic" w:ascii="Courier New Baltic" w:hAnsi="Courier New Baltic"/>
          <w:lang w:val="en-AU"/>
        </w:rPr>
        <w:t>ų, kas leistų manyti mane pasiekus palaimą. Taigi paskubėjo šiuo aukščiausiu vardu mane pavadinti"^42. Plotinas galėjo būti vienas iš tokio pokalbio įkvėpėjų^43. Kas gi yra antrasis pašnekovas, kas tasai "Augustinas"? Tai skausmingų išgyvenimų ir nuodėmių žaizdas besigydantis žmogus. Šiame "Augustine" jau aiškiai matyti "Išpažinimų" autorius. Jis naršo savo nuodėmes ir ieško joms vaistų. "Ko tu, manoji širdie, nusiminusi? ko taip nerimsti krūtinėj? Pasitikėki Dievu: aš jį gerbsiu vėl iškilmingai, tikrąjį Dievą - vaduotoją savo" (/Ps/ 42, 5). Kai kas mano, kad viena iš "Pokalbių su savimi" išrakų - psalmės^44, kurias pramaišiui su neoplatonikų raštais Augustinas ypač godžiai skaitė Kasiciake. Taip abu "Pokalbių su savimi" dalyviai tartum parodo dvi skirtingas Augustino puses: filosofą neoplatoniką ir pirmą kartą - po jausmų ir išgyvenimų krizės - sveikstanči</w:t>
      </w:r>
      <w:r>
        <w:rPr>
          <w:rFonts w:eastAsia="Courier New CE" w:cs="Courier New CE" w:ascii="Courier New CE" w:hAnsi="Courier New CE"/>
          <w:lang w:val="en-AU"/>
        </w:rPr>
        <w:t>ą žmogaus šird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okalbi</w:t>
      </w:r>
      <w:r>
        <w:rPr>
          <w:rFonts w:eastAsia="Courier New Baltic" w:cs="Courier New Baltic" w:ascii="Courier New Baltic" w:hAnsi="Courier New Baltic"/>
          <w:lang w:val="en-AU"/>
        </w:rPr>
        <w:t>ų su savimi" Augustinas nebaigė. Grįžęs į Milaną, jis ketino parašyti dar vieną dalį, net buvo jau nubrėžęs apmatus. Bet Augustiną pasiglemžė kiti įvykiai, kiti darbai. Planuotos trečios knygos apmatai, beje, išliko; tai traktatas "Apie sielos nemirtingum</w:t>
      </w:r>
      <w:r>
        <w:rPr>
          <w:rFonts w:eastAsia="Courier New CE" w:cs="Courier New CE" w:ascii="Courier New CE" w:hAnsi="Courier New CE"/>
          <w:lang w:val="en-AU"/>
        </w:rPr>
        <w:t>ą". Senatveje vel skaitydamas savo raštus ir rašydamas "Pataisymus" Augustinas prisipažins, kad "skaitant pirmą kartą, irodymai pasirodo esą tokie sudetingi ir sutraukti, kad galetum pagalvoti, jog jie yra tamsus. Skaitydamas šią knygą aš nepajegiu susitelkti ir tik pats per save galiu spręsti apie ją"^45.</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Netruks prab</w:t>
      </w:r>
      <w:r>
        <w:rPr>
          <w:rFonts w:eastAsia="Courier New Baltic" w:cs="Courier New Baltic" w:ascii="Courier New Baltic" w:hAnsi="Courier New Baltic"/>
          <w:lang w:val="en-AU"/>
        </w:rPr>
        <w:t>ėgti keleri metai, ir Hipono vyskupu tapęs Augustinas Kasiciake parašytus savo dialogus minės su kartėliu, tarytum gėdydamasis: "Ką tuomet sudėjau į raštus, jau tikrai Tau tarnaujančius, bet vis dar tartum protrūkiais alsuojančius išdidumo mokykla, liudija pokalbių su šalia buvusiais ir - Tavo akivaizdoje - su vienu pačiu savimi knygos"^46.</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Išdidumo mokykla", "pasipūtėliai", "išdidėliai" - taip Augustinas vėliau vadins neoplatonikus. "Pataisymuose" nesutiks su daugeliu savo jaunystės raštų teiginių: "Ir ne veltui man nepatinka pačios Platono, filosofų platonikų ar akademikų liaupsės, kuriomis juos taip išaukštinau, kaip tikrai nederėjo šlovinti šventvagių žmonių"^47. Bet tai bus vėliau. O Kasiciake apie "platonikų knygas" Augustinas kalba kitaip. Pradėdamas dialogo "Prieš akademikus" antrą knygą, jis ilga prakalba kreipiasi į savo globėją Romanianą. Taip, Augustinas jau keliolika metų rusenęs meile išminčiai. "Tik štai, atsitiko perskaityti kelet</w:t>
      </w:r>
      <w:r>
        <w:rPr>
          <w:rFonts w:eastAsia="Courier New CE" w:cs="Courier New CE" w:ascii="Courier New CE" w:hAnsi="Courier New CE"/>
          <w:lang w:val="en-AU"/>
        </w:rPr>
        <w:t>ą svarbiu knygu[...], kurios ant anos smilkstančios ugnel</w:t>
      </w:r>
      <w:r>
        <w:rPr>
          <w:rFonts w:eastAsia="Courier New Baltic" w:cs="Courier New Baltic" w:ascii="Courier New Baltic" w:hAnsi="Courier New Baltic"/>
          <w:lang w:val="en-AU"/>
        </w:rPr>
        <w:t>ės užlašino vos keletą brangiausio aliejaus lašų. Neįtikėtina, Romanianai, neįtikėtina, ir galbūt daugiau, nei tu iš manęs laukei. Ką ir sakyti! Jos sukurstė manyje tokį gaisrą, kokio nė pats iš savęs nesitikėjau. Kas gi man nuo tol garbė, kokia gi žmonių prabanga galėjo mane sujaudinti, koks tuščios šlovės geismas, kokia pagaliau šio mirtingojo gyvenimo paguoda, kokie jo raiščiai? Staiga aš visas leidausi sav</w:t>
      </w:r>
      <w:r>
        <w:rPr>
          <w:rFonts w:eastAsia="Courier New CE" w:cs="Courier New CE" w:ascii="Courier New CE" w:hAnsi="Courier New CE"/>
          <w:lang w:val="en-AU"/>
        </w:rPr>
        <w:t>ęsp."^48</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ugustinas ryte rijo neoplatonik</w:t>
      </w:r>
      <w:r>
        <w:rPr>
          <w:rFonts w:eastAsia="Courier New Baltic" w:cs="Courier New Baltic" w:ascii="Courier New Baltic" w:hAnsi="Courier New Baltic"/>
          <w:lang w:val="en-AU"/>
        </w:rPr>
        <w:t>ų mokslą. Vėliau būtent ši savarankiškai ir giliai permąstyta bei savotiškai perdirbta filosofija virs jo mąstymo kalba. Bet kol kas, Kasiciake, jis dar tik mokosi. Panašiai kaip kompiuteriu naudotis ką tik pramokęs ir todėl labai apsidžiaugęs šiuolaikinis žmogus aplinkiniams vis pasakoja, ką juo galima nuveikti, taip ir Augustinas ankstyvuosiuose savo veikaluose džiaugiasi neoplatonikų idėjomis. Todėl norint geriau suprasti "Pokalbius su savimi", būtų pravartu nors prabėgomis susipažinti su kai kuriomis j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ALAIMINGAS GYVENIMAS (/vita beata/) - visų helenizmo ir vėlyvosios Antikos filosofijos mokyklų siekis. Visos jos sutarė, kad palaimingai gyvena tik didžiausio ir tobuliausio gėrio siekiąs žmogus. Vėlgi visos sutiko, kad toks aukščiausiasis gėris nėra turtai^49, aukštos pareigos visuomenėje^50 ar ramus šeimos gyvenimas^51. Visi šie dalykai geri ir naudingi tiek, kiek netrukdo ar padeda^52 artėti prie ano didžiausio ir aukščiausio gėrio. Epikūrikams didžiausias siektinas gėris buvo "ramybė", stoikams - "gyvenimas pagal prigimtį", platonikams - kiek įmanoma labiau supanašėti su Dievu^53, tai yra - kuo tobuliau savo mąstymu pažinti Dievą. Kaip tik todėl Augustinas labiau už viską ir trokšta pažinti Dievą ir sielą^54.</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IŠMIN</w:t>
      </w:r>
      <w:r>
        <w:rPr>
          <w:rFonts w:eastAsia="Courier New CE" w:cs="Courier New CE" w:ascii="Courier New CE" w:hAnsi="Courier New CE"/>
          <w:lang w:val="en-AU"/>
        </w:rPr>
        <w:t>ČIUS (/sapiens/) taip pat minimas visose Antikos filosofijose. Be abejo, tik jis vienas sugeba pasiekti aukščiausiąji geri. Neoplatonikai visuomet save laike elitu, buresi i uždaras bendraminči</w:t>
      </w:r>
      <w:r>
        <w:rPr>
          <w:rFonts w:eastAsia="Courier New Baltic" w:cs="Courier New Baltic" w:ascii="Courier New Baltic" w:hAnsi="Courier New Baltic"/>
          <w:lang w:val="en-AU"/>
        </w:rPr>
        <w:t>ų brolijas ir į kitus žmones žvelgė su panieka. Todėl nieko nuostabaus, kad jais sekdamas Augustinas savo veikalą skiria nedaugeliui neoplatoninės filosofijos "bendrapiliečių"^55, kad mano, jog Išmintį gali regėti tik nedaugelis išrinktųjų^56. Senatvėje vėl skaitydamas jaunystės veikalą "Apie palaimingą gyvenimą", Augustinas griežtai nebesutiko su tokia pažiūra: "Nepatinka man, kad rašiau, jog dar šiame gyvenime palaimingas gyvenimas buvoja tik išminčiaus sieloje, kad ir kas darytųsi jo kūnui..."^57</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ŽMOGAUS SIELA (/anima/) neoplatonikams buvo pasaulio sielos dalininkė, turinti ypatingą galią įžvelgti savyje Dievo Mąstymą (lot. /mens, intellectus/, gr. xxxx). Bet į žmogaus kūną pakliuvusi tokia dieviška esybė tapusi suteršta ir pamiršusi kilniąją savo prigimtį. Tokia esanti žmogaus padėtis, ir tik filosofas išminčius žin</w:t>
      </w:r>
      <w:r>
        <w:rPr>
          <w:rFonts w:eastAsia="Courier New CE" w:cs="Courier New CE" w:ascii="Courier New CE" w:hAnsi="Courier New CE"/>
          <w:lang w:val="en-AU"/>
        </w:rPr>
        <w:t>ąs, kaip iš jos ištrukt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SIELOS SUGR</w:t>
      </w:r>
      <w:r>
        <w:rPr>
          <w:rFonts w:eastAsia="Courier New Baltic" w:cs="Courier New Baltic" w:ascii="Courier New Baltic" w:hAnsi="Courier New Baltic"/>
          <w:lang w:val="en-AU"/>
        </w:rPr>
        <w:t>ĮŽIMAS (/reditus, regressus animae/) ir yra neoplatonikų išminčiaus kelias Dievop. Pirmiausia, be abejo, būtina išsivaduoti nuo kūninių potraukių, geismų ir jausmų. "Bet kodėl delsiame? Reikia traukti toliau. Tačiau pirmiausia pasižiūrėkime, ar esame sveiki."^58 Šitaip "Protas" sustabdo besileidžiantį kilti Dievop "Augustiną". Ne, pirmiau pažiūrėkime, ar išminčius jau tikrai nusimetė kūno pančius. "Sveikos akys yra m</w:t>
      </w:r>
      <w:r>
        <w:rPr>
          <w:rFonts w:eastAsia="Courier New CE" w:cs="Courier New CE" w:ascii="Courier New CE" w:hAnsi="Courier New CE"/>
          <w:lang w:val="en-AU"/>
        </w:rPr>
        <w:t>ąstymas be visokio kuno purvo, tai yra nutolęs ir apsivalęs nuo mirtingu dalyku troškimu"^59. Bet tai dar tik pradžia. Toliau išminčiaus mąstymas Dievop kyla dialektiniu Platono filosofavimo budu - nuo kuniniu dalyku prie mąstomuju, nuo laikinuju prie amžinuju, nuo daliuju prie nedaliuju etc. Didžiausias laimejimas busiąs suprasti, kad išminčiaus turimas mąstymas yra tas pats visą visatą persmelkęs Dievo Mąstymas. Štai kokia prasme ivykstąs garsusis Platono "supanašejimas su Dievu", butent tokia prasme neoplatonikai ir kalba apie "sielos sugrižimą". Toki sugrižimą turi galvoje ir Augustinas, "Pokalbius..." atsklendžiančioje maldoje sakydamas: "Žinau, kad turiu pas Tave gr</w:t>
      </w:r>
      <w:r>
        <w:rPr>
          <w:rFonts w:eastAsia="Courier New Baltic" w:cs="Courier New Baltic" w:ascii="Courier New Baltic" w:hAnsi="Courier New Baltic"/>
          <w:lang w:val="en-AU"/>
        </w:rPr>
        <w:t>įžti"^60. Šį "grįžimą" platonikai taip pat vadina "atsigręžimu į save", "savęs pažinimu"; tokiai savęs pažinimo procedūrai raginąs, jų manymu, ir senasis Delfų šventyklos užrašas: "Pažink save patį". Kita vertus, prisiminus, kad išminčius turi savyje Dievo dalel</w:t>
      </w:r>
      <w:r>
        <w:rPr>
          <w:rFonts w:eastAsia="Courier New CE" w:cs="Courier New CE" w:ascii="Courier New CE" w:hAnsi="Courier New CE"/>
          <w:lang w:val="en-AU"/>
        </w:rPr>
        <w:t>ę ir kad jos pažinimas savyje tolygus Jo pažinimui, darosi aišku, kodel "Pokalbiu su savimi" pradžioje Augustinas taip atkakliai svarsto Dievo pažinumo ir budo ji pažinti klausimus^61.</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ASAULIO TVARKA. Svarstydami pasaul</w:t>
      </w:r>
      <w:r>
        <w:rPr>
          <w:rFonts w:eastAsia="Courier New Baltic" w:cs="Courier New Baltic" w:ascii="Courier New Baltic" w:hAnsi="Courier New Baltic"/>
          <w:lang w:val="en-AU"/>
        </w:rPr>
        <w:t>į, neoplatonikai manė, kad jis yra dvilypis: viena dalis suvokiama pojūčiais, kita - m</w:t>
      </w:r>
      <w:r>
        <w:rPr>
          <w:rFonts w:eastAsia="Courier New CE" w:cs="Courier New CE" w:ascii="Courier New CE" w:hAnsi="Courier New CE"/>
          <w:lang w:val="en-AU"/>
        </w:rPr>
        <w:t>ąstymu. Pojučiais suvokiami k</w:t>
      </w:r>
      <w:r>
        <w:rPr>
          <w:rFonts w:eastAsia="Courier New Baltic" w:cs="Courier New Baltic" w:ascii="Courier New Baltic" w:hAnsi="Courier New Baltic"/>
          <w:lang w:val="en-AU"/>
        </w:rPr>
        <w:t>ūniniai dalykai (/sensi-bilia/). Jų sritis - žemė ir visa, kas yra tarp jos ir mėnulio. Mąstymu suvokiami dalykai (/intelligibilia/) yra ir pats mąstymas, daiktų idėjos, mokslų susekti dėsniai ir taisyklės bei visa, kas tęsiasi toliau virš mėnulio. Neoplatonikų požiūrį į pasaulį šių dienų gamtos mokslininkai turėtų laikyti labai "mokslišku", nes visatą, pirmiausia, žinoma, mąstomąjį pasaulį, šių filosofų nuomone, valdo labai griežti dėsniai (/leges, regulae/). "Dieve, pagal kurio įstatymus sukasi skliautai, savo kryptimis juda žvaigždynai, saulė išjudina dieną, mėnuo valdo naktį..."^62 Šie dėsniai valdo ir kūninį, juslėmis suvokiamąjį pasaulį. "Dieve, iš kurio karalystės įstatymas perrašomas į šias karalystes."^63 Tad išminčiui savo m</w:t>
      </w:r>
      <w:r>
        <w:rPr>
          <w:rFonts w:eastAsia="Courier New CE" w:cs="Courier New CE" w:ascii="Courier New CE" w:hAnsi="Courier New CE"/>
          <w:lang w:val="en-AU"/>
        </w:rPr>
        <w:t>ąstymo galią pirmiausia reikia kreipti i kuninius šio pasaulio dalykus ir juose rasti, ižvelgti mąstomuosius, o veliau jau kilti prie vien mąstomuju ir galiausiai - Dievop.</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 xml:space="preserve">MOKSLAI (/disciplinae/) tai tas </w:t>
      </w:r>
      <w:r>
        <w:rPr>
          <w:rFonts w:eastAsia="Courier New Baltic" w:cs="Courier New Baltic" w:ascii="Courier New Baltic" w:hAnsi="Courier New Baltic"/>
          <w:lang w:val="en-AU"/>
        </w:rPr>
        <w:t>įrankis, kuriuo žmogaus mąstymas iš kūninių dalykų išlukštena mąstomuosius. Mat visatą savo dėsniais tvarkantis Dievas viena savo galių leido žmogaus mąstymui įžvelgti po kūno apvalkalu besislepiantį mąstomąjį pasaulį. Platonikai tokiam Dievo veikimui aprašyti naudojasi šviesos metafora. Ją paskelbia ir Augustinas... "Juk Protas, besikalbantis su tavimi, žada parodyti tavo mąstymui Dievą taip, kaip saulė pasirodo akims. Mat mąstymo gebos sieloms yra nelyginant jų juslės; o visi mokslų teikiami tiksliausi teiginiai panašūs į tuos dalykus, kurie apšviečiami saulės, kad galėtų būti matomi."^64 Aukštesnioji mąstomoji prigimtis negali susimaišyti su žemesniąja. Todėl, sakysim, geometrijos sąvokos "linija", "rutulys" ir jos dėsniai priklauso mąstomųjų, o ne pojūčiais suvokiamųjų dalykų pasauliui. Tas pat tinką ir gramatikai, retorikai bei kai kuriems kitiems mokslam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Bet ne visi ir ne bet kokie mokslai turį reikalą su mąstomuoju pasauliu. Dievop grįžti ketinanti siela neturėtų jokios naudos, pavyzdžiui, iš agronomijos ar medicinos. Augustino neoplatonizmo variantas^65 tokią privilegiją pripažino tik gramatikai, logikai, retorikai, geometrijai, aritmetikai, muzikai ir astronomijai. Kelią, kuriuo mokslai veda prie mąstomojo pasaulio, Augustinas nagrinėja Kasiciake parašytame dialoge "Apie tvarką". Kaip vėliau pats pasakos "Pataisymuose", grįžęs į Milaną bei netrukus po to gyvenęs Romoje, kartais neoplatonikas norėjęs dialogo forma parašyti visų šių septynių mokslų vadovėlius^66. Sumanymo Augustinas iki galo netęsėjo, parašė tik "Apie muziką"; taip pat yra išlikę jo ar jam priskiriamų retorikos, logikos bei gramatikos nuotrupų.</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Ta</w:t>
      </w:r>
      <w:r>
        <w:rPr>
          <w:rFonts w:eastAsia="Courier New CE" w:cs="Courier New CE" w:ascii="Courier New CE" w:hAnsi="Courier New CE"/>
          <w:lang w:val="en-AU"/>
        </w:rPr>
        <w:t>čiau svarbiausias sielą Dievop keliantis mokslas yra pati filosofija, tik labai siaura ir griežta platonine prasme. Tai garsioji Platono dialektika - sąvoku skaidymo ir išgryninimo metodas, "samprotavimo mokslas" (/disciplina disputandi/). Jos nevalia painioti su prie kitu mokslu priskirta ivadine aristoteline logika^67. Ši dialektika buvo vienintelis kelias, kuriuo mąstymas gali kilti Dievop Plotino traktatuose^68, ir butent ją Augustinas šlovina ankstyvuosiuose dialoguose^69. Visi "Pokalbiu..." antrosios knygos svarstymai bei sielos nemirtingumo irodinejimai ir yra toks dialektinis Augustino "Proto" vedamos sielos kilimas Dievop.</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Skaitydamas "Pokalbius su savimi" ir nuolatos, kiekviename minties vingyje, reg</w:t>
      </w:r>
      <w:r>
        <w:rPr>
          <w:rFonts w:eastAsia="Courier New Baltic" w:cs="Courier New Baltic" w:ascii="Courier New Baltic" w:hAnsi="Courier New Baltic"/>
          <w:lang w:val="en-AU"/>
        </w:rPr>
        <w:t>ėdamas neoplatonizmą, netyčia gali susim</w:t>
      </w:r>
      <w:r>
        <w:rPr>
          <w:rFonts w:eastAsia="Courier New CE" w:cs="Courier New CE" w:ascii="Courier New CE" w:hAnsi="Courier New CE"/>
          <w:lang w:val="en-AU"/>
        </w:rPr>
        <w:t>ąstyti ir paklausti savęs: argi ši veikalą tikrai bus parašęs didysis Bažnyčios T</w:t>
      </w:r>
      <w:r>
        <w:rPr>
          <w:rFonts w:eastAsia="Courier New Baltic" w:cs="Courier New Baltic" w:ascii="Courier New Baltic" w:hAnsi="Courier New Baltic"/>
          <w:lang w:val="en-AU"/>
        </w:rPr>
        <w:t>ėvas, Hipono vyskupas šventasis Augustinas? Čia nė karto neminimas Kristaus vardas. Nė žodžio apie Bažnyči</w:t>
      </w:r>
      <w:r>
        <w:rPr>
          <w:rFonts w:eastAsia="Courier New CE" w:cs="Courier New CE" w:ascii="Courier New CE" w:hAnsi="Courier New CE"/>
          <w:lang w:val="en-AU"/>
        </w:rPr>
        <w:t>ą ir jos teikiamus sakramentus. Jokiu svarstymu apie Šventąji Raštą, net jo citatos labai labai retos. Argi palyginsi šią dirbtinoką filosofiniu išvedžiojimu kalbą su psalmiu ir Pranašu, Evangeliju ir Penkiaknyges citatomis, užuominomis ir aliuzijomis verdančiu "Išpažinim</w:t>
      </w:r>
      <w:r>
        <w:rPr>
          <w:rFonts w:eastAsia="Courier New Baltic" w:cs="Courier New Baltic" w:ascii="Courier New Baltic" w:hAnsi="Courier New Baltic"/>
          <w:lang w:val="en-AU"/>
        </w:rPr>
        <w:t>ų" srautu? "Pokalbiai su savimi" - viena iš mažiausiai krikščioniškų Augustino knygų. "Jei mirdamas jis būtų palikęs vien "Pokalbius su savimi" arba traktatą "Apie sielos kiekybę", tai laikytume Augustiną prisiekusiu, gal tik šiek tiek krikščioniškai paspalvintu neoplatoniku."^70 Ta</w:t>
      </w:r>
      <w:r>
        <w:rPr>
          <w:rFonts w:eastAsia="Courier New CE" w:cs="Courier New CE" w:ascii="Courier New CE" w:hAnsi="Courier New CE"/>
          <w:lang w:val="en-AU"/>
        </w:rPr>
        <w:t>čiau kruopščiai paieškoję vis delto ir "Pokalbiuose... " galetume rasti kataliku tikejimo itaku, ypač ten, kur Bažnyčios mokslas buvo aiškus ir griežtas. Pavyzdžiui, Plotino manymu, aukščiausia ir tobuliausia Dievo esyb</w:t>
      </w:r>
      <w:r>
        <w:rPr>
          <w:rFonts w:eastAsia="Courier New Baltic" w:cs="Courier New Baltic" w:ascii="Courier New Baltic" w:hAnsi="Courier New Baltic"/>
          <w:lang w:val="en-AU"/>
        </w:rPr>
        <w:t>ė yra Vienis, iš jo plaukiąs Mąstymas, o iš pastarojo savo ruožtu kilusi Pasaulio Siela. Taigi visos trys aukščiausios dieviškosios esybės nėra lygios tarpusavyje: Vienis yra aukščiau už M</w:t>
      </w:r>
      <w:r>
        <w:rPr>
          <w:rFonts w:eastAsia="Courier New CE" w:cs="Courier New CE" w:ascii="Courier New CE" w:hAnsi="Courier New CE"/>
          <w:lang w:val="en-AU"/>
        </w:rPr>
        <w:t>ąstymą, o šis - aukščiau už Pasaulio Sielą^71. Ir nors Augustinas megsta kataliku tikejimo Trejybę tapatinti su Plotino triada, jis griežtai laikosi Bažnyčios mokymo apie trij</w:t>
      </w:r>
      <w:r>
        <w:rPr>
          <w:rFonts w:eastAsia="Courier New Baltic" w:cs="Courier New Baltic" w:ascii="Courier New Baltic" w:hAnsi="Courier New Baltic"/>
          <w:lang w:val="en-AU"/>
        </w:rPr>
        <w:t>ų Dievo Asmenų lygybę. "Pokalbių su savimi" pradžios maldoje Augustinas Dievą tvarkingai vadina vienu^72 ir nekalba apie kokias aukštesnes ar žemesnes Jo dalis. Kitas skirtumas tas, kad Dievą Augustinas laiko Pasaulio Kūrėju^73, tuo tarpu jo mokytojui Plotinui pasaulis kyla iš trečiojo dieviškosios Triados asmens - Pasaulio Sielos. Štai veik ir visas Augustino "Pokalbių..." krikščioniškumas. Net tikėjimas, viltis ir meilė, kurių būtinumą ieškant Dievo taip gražiai įrodinėja Augustinas^74, visai nebūtinai rodo tiesioginę Pauliaus /Pirmojo laiško korintiečiams/ (sk. 13) įtaką. Apie tai kalba ir didžiojo neoplatoniko Plotino mokinys Porfyrijus^75. Ar pats Porfyrijus nebus šių minčių perėmęs iš apaštalo Pauliaus, būtų jau visai kitas klausim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risimindamas kadaise Milane perskaitytų platonikų knygų įspūdį ir vertindamas jas po dešimt metų, "Išpažinimuose" Augustinas rašy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Bet tuomet perskait</w:t>
      </w:r>
      <w:r>
        <w:rPr>
          <w:rFonts w:eastAsia="Courier New CE" w:cs="Courier New CE" w:ascii="Courier New CE" w:hAnsi="Courier New CE"/>
          <w:lang w:val="en-AU"/>
        </w:rPr>
        <w:t>ęs anas platoniku knygas ir ju paragintas ieškoti nekunines tiesos, permąstęs visa, kas sukurta, ižvelgiau mąstomuosius dalykus. Ir pastumetas pajutau, ko neleidžia regeti mano sielos tamsybes. Buvau tikras, kad Tu esi, kad esi beribis... Buvau visu tuo tikras, tačiau pernelyg silpnas Tavimi džiaugtis. Klied</w:t>
      </w:r>
      <w:r>
        <w:rPr>
          <w:rFonts w:eastAsia="Courier New Baltic" w:cs="Courier New Baltic" w:ascii="Courier New Baltic" w:hAnsi="Courier New Baltic"/>
          <w:lang w:val="en-AU"/>
        </w:rPr>
        <w:t>ėjau tartum išmanantis ir, jei nebūčiau kelio Tav</w:t>
      </w:r>
      <w:r>
        <w:rPr>
          <w:rFonts w:eastAsia="Courier New CE" w:cs="Courier New CE" w:ascii="Courier New CE" w:hAnsi="Courier New CE"/>
          <w:lang w:val="en-AU"/>
        </w:rPr>
        <w:t>ęsp ieškojęs musu Išganytojuje Kristuje, bučiau išnykstantis, o ne išmanantis."^76</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o 40 met</w:t>
      </w:r>
      <w:r>
        <w:rPr>
          <w:rFonts w:eastAsia="Courier New Baltic" w:cs="Courier New Baltic" w:ascii="Courier New Baltic" w:hAnsi="Courier New Baltic"/>
          <w:lang w:val="en-AU"/>
        </w:rPr>
        <w:t>ų vėl skaitydamas "Pokalbius su savimi" Augustinas parašys, kad "pirmoje knygoje tirta ir šiaip taip nustatyta, koks turi būti tasai, kas nori pasiekti išmintį, kurią suvokiame ne kūno pojūčiais, bet m</w:t>
      </w:r>
      <w:r>
        <w:rPr>
          <w:rFonts w:eastAsia="Courier New CE" w:cs="Courier New CE" w:ascii="Courier New CE" w:hAnsi="Courier New CE"/>
          <w:lang w:val="en-AU"/>
        </w:rPr>
        <w:t>ąstymu; knygos pabaigoje vienu argumentu irodyta, kokia butis iš tikruju yra nemirtinga. Antroje knygoje ilgai svarstyta apie sielos nemirtingumą, bet taip ir nebaigta"^77. Tokios, velesniu jo sprendimu, esančios pagrindin</w:t>
      </w:r>
      <w:r>
        <w:rPr>
          <w:rFonts w:eastAsia="Courier New Baltic" w:cs="Courier New Baltic" w:ascii="Courier New Baltic" w:hAnsi="Courier New Baltic"/>
          <w:lang w:val="en-AU"/>
        </w:rPr>
        <w:t>ės šio veikalo temos. Manytume, kad prie šiuolaikinio filosofinių svarstymų būdo labiau pratusių skaitytojų patogumui vertėtų pateikti ir smulkesnį šio veikalo plan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I kny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 pokalb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Įžangėlė. Dialogo situacija I, 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Malda. Dievo apibūdinimai I, 2-6</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Troškimas pažinti Diev</w:t>
      </w:r>
      <w:r>
        <w:rPr>
          <w:rFonts w:eastAsia="Courier New CE" w:cs="Courier New CE" w:ascii="Courier New CE" w:hAnsi="Courier New CE"/>
          <w:lang w:val="en-AU"/>
        </w:rPr>
        <w:t>ą ir sielą II, 7</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Dievo pažinimo rib</w:t>
      </w:r>
      <w:r>
        <w:rPr>
          <w:rFonts w:eastAsia="Courier New Baltic" w:cs="Courier New Baltic" w:ascii="Courier New Baltic" w:hAnsi="Courier New Baltic"/>
          <w:lang w:val="en-AU"/>
        </w:rPr>
        <w:t>ų paieškos; Dievo pažinimo būdai II, 7</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a) gana pažinti kaip draug</w:t>
      </w:r>
      <w:r>
        <w:rPr>
          <w:rFonts w:eastAsia="Courier New CE" w:cs="Courier New CE" w:ascii="Courier New CE" w:hAnsi="Courier New CE"/>
          <w:lang w:val="en-AU"/>
        </w:rPr>
        <w:t>ą? II, 7</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 xml:space="preserve">  </w:t>
      </w:r>
      <w:r>
        <w:rPr>
          <w:rFonts w:eastAsia="Courier New CE" w:cs="Courier New CE" w:ascii="Courier New CE" w:hAnsi="Courier New CE"/>
          <w:lang w:val="en-AU"/>
        </w:rPr>
        <w:t>b) kaip dangaus k</w:t>
      </w:r>
      <w:r>
        <w:rPr>
          <w:rFonts w:eastAsia="Courier New Baltic" w:cs="Courier New Baltic" w:ascii="Courier New Baltic" w:hAnsi="Courier New Baltic"/>
          <w:lang w:val="en-AU"/>
        </w:rPr>
        <w:t>ūnus? III, 8</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c) kaip geometrijos teiginius? IV, 8-1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d) pastarųjų dalykų pažinimas - Dievo pažinimo analogija V, 1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M</w:t>
      </w:r>
      <w:r>
        <w:rPr>
          <w:rFonts w:eastAsia="Courier New CE" w:cs="Courier New CE" w:ascii="Courier New CE" w:hAnsi="Courier New CE"/>
          <w:lang w:val="en-AU"/>
        </w:rPr>
        <w:t>ąstymo ir Dievo ryšio paaiškinimas; trejopa sielos kilimo Dievop sąlyga; sielos sveikata VI, 12</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 xml:space="preserve">  </w:t>
      </w:r>
      <w:r>
        <w:rPr>
          <w:rFonts w:eastAsia="Courier New CE" w:cs="Courier New CE" w:ascii="Courier New CE" w:hAnsi="Courier New CE"/>
          <w:lang w:val="en-AU"/>
        </w:rPr>
        <w:t>a) tik</w:t>
      </w:r>
      <w:r>
        <w:rPr>
          <w:rFonts w:eastAsia="Courier New Baltic" w:cs="Courier New Baltic" w:ascii="Courier New Baltic" w:hAnsi="Courier New Baltic"/>
          <w:lang w:val="en-AU"/>
        </w:rPr>
        <w:t>ėjimas, viltis ir meilė - sielos kopimo Dievop laidas VI, 12-13</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b) Diev</w:t>
      </w:r>
      <w:r>
        <w:rPr>
          <w:rFonts w:eastAsia="Courier New CE" w:cs="Courier New CE" w:ascii="Courier New CE" w:hAnsi="Courier New CE"/>
          <w:lang w:val="en-AU"/>
        </w:rPr>
        <w:t>ą išvydusiai sielai tikejimas ir viltis nebereikalingi VTI, 14</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Juntamasis pasaulis pateikia analogiją mąstomajam pasauliui pažinti. Juntamasis pasaulis - mąstomasis pasaulis - Dievas, - toks sielos kopimo kelias; pirma reikia patikrinti sielos sveikatą VIII, 15</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 xml:space="preserve">  </w:t>
      </w:r>
      <w:r>
        <w:rPr>
          <w:rFonts w:eastAsia="Courier New CE" w:cs="Courier New CE" w:ascii="Courier New CE" w:hAnsi="Courier New CE"/>
          <w:lang w:val="en-AU"/>
        </w:rPr>
        <w:t>a) Augustinas trokšta pažinti vien save ir Dievą, bet ji jaudina baime netekti mylimu draugu, kuno skausmai ir mirties baime IX, 16</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 xml:space="preserve">  </w:t>
      </w:r>
      <w:r>
        <w:rPr>
          <w:rFonts w:eastAsia="Courier New CE" w:cs="Courier New CE" w:ascii="Courier New CE" w:hAnsi="Courier New CE"/>
          <w:lang w:val="en-AU"/>
        </w:rPr>
        <w:t>b) Augustinas negeidžia tun</w:t>
      </w:r>
      <w:r>
        <w:rPr>
          <w:rFonts w:eastAsia="Courier New Baltic" w:cs="Courier New Baltic" w:ascii="Courier New Baltic" w:hAnsi="Courier New Baltic"/>
          <w:lang w:val="en-AU"/>
        </w:rPr>
        <w:t>ų, aukštų pareigų, žmonos X, 17</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c) ta</w:t>
      </w:r>
      <w:r>
        <w:rPr>
          <w:rFonts w:eastAsia="Courier New CE" w:cs="Courier New CE" w:ascii="Courier New CE" w:hAnsi="Courier New CE"/>
          <w:lang w:val="en-AU"/>
        </w:rPr>
        <w:t>čiau geist</w:t>
      </w:r>
      <w:r>
        <w:rPr>
          <w:rFonts w:eastAsia="Courier New Baltic" w:cs="Courier New Baltic" w:ascii="Courier New Baltic" w:hAnsi="Courier New Baltic"/>
          <w:lang w:val="en-AU"/>
        </w:rPr>
        <w:t>ų viso to, jei būtų naudinga Rlosofiniam gyvenimui mylimų draugų bendrijoje. Augustinas dar tik apsveikęs XI, 18-19</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Visų Augustino troškimų ir baimių pagrindas - meilė išminčiai XII, 20-2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a) mirties baimė - išmintingo gyvenimo geismas XII, 2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b) meilė bičiuliams - išminties siekimas XII, 2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c) kūno skausmas trukdo kilti prie išminties XII, 2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Koks turi būti išminties mylėtojas; protingo mokytojo kelias - auštančios dienos metafora XIII, 22</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 pokalb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akartojimas: prie išminties pakilti gali tik kūno geismų atsisakęs išminčius XIV, 24</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Naujas sielos sveikatos patikrinimas XIV, 25-26</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Trumpas Dievo ir sielos amžinumo įrodymas XV, 27</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a) juose yra tiesa XV, 27</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b) dera skirti "tai, kas teisinga", ir "ties</w:t>
      </w:r>
      <w:r>
        <w:rPr>
          <w:rFonts w:eastAsia="Courier New CE" w:cs="Courier New CE" w:ascii="Courier New CE" w:hAnsi="Courier New CE"/>
          <w:lang w:val="en-AU"/>
        </w:rPr>
        <w:t>ą" XV, 28</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 xml:space="preserve">  </w:t>
      </w:r>
      <w:r>
        <w:rPr>
          <w:rFonts w:eastAsia="Courier New CE" w:cs="Courier New CE" w:ascii="Courier New CE" w:hAnsi="Courier New CE"/>
          <w:lang w:val="en-AU"/>
        </w:rPr>
        <w:t>c) ž</w:t>
      </w:r>
      <w:r>
        <w:rPr>
          <w:rFonts w:eastAsia="Courier New Baltic" w:cs="Courier New Baltic" w:ascii="Courier New Baltic" w:hAnsi="Courier New Baltic"/>
          <w:lang w:val="en-AU"/>
        </w:rPr>
        <w:t>ūvant tam, kas teisinga, tiesa nežūva XV, 29</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d) tad iš tikrųjų yra vien amžini dalykai XV, 29</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Raginimas pasikliauti Dievu XV, 3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II kny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Įžangėlė. Dievo trokštančiai sielai padėti gali vien Jo artumas I, 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Trumpa malda I, 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Sielos žinios apie save I, 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Tiesos amžinumo įrodymas: teiginys "pasaulis yra gražus" negalėtų būti teisingas, jei pražūtų tiesa - teisingo teiginio pagrindas II, 2</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Juntan</w:t>
      </w:r>
      <w:r>
        <w:rPr>
          <w:rFonts w:eastAsia="Courier New CE" w:cs="Courier New CE" w:ascii="Courier New CE" w:hAnsi="Courier New CE"/>
          <w:lang w:val="en-AU"/>
        </w:rPr>
        <w:t xml:space="preserve">čios sielos laikinumo </w:t>
      </w:r>
      <w:r>
        <w:rPr>
          <w:rFonts w:eastAsia="Courier New Baltic" w:cs="Courier New Baltic" w:ascii="Courier New Baltic" w:hAnsi="Courier New Baltic"/>
          <w:lang w:val="en-AU"/>
        </w:rPr>
        <w:t>įrodymas III, 3</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a) klaida atsiranda tik per jusles III, 3</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b) juslės - dar ne visa siela III, 3</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c) klaidingumas yra visuomet, visoje gamtoje, nes ji turi juslin</w:t>
      </w:r>
      <w:r>
        <w:rPr>
          <w:rFonts w:eastAsia="Courier New CE" w:cs="Courier New CE" w:ascii="Courier New CE" w:hAnsi="Courier New CE"/>
          <w:lang w:val="en-AU"/>
        </w:rPr>
        <w:t>ę sielą; jusline siela neamžina III, 4 - IV, 5</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Jusli</w:t>
      </w:r>
      <w:r>
        <w:rPr>
          <w:rFonts w:eastAsia="Courier New Baltic" w:cs="Courier New Baltic" w:ascii="Courier New Baltic" w:hAnsi="Courier New Baltic"/>
          <w:lang w:val="en-AU"/>
        </w:rPr>
        <w:t>ų nepakankamumas teisingumui nustatyti IV, 6 - V, 7</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To, kas teisinga" apibrėžimo paieškos. Aklavietė V, 7-8</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Malda VI, 9</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Tolesnis klaidingumo prigimties tyrim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Klaidingumas yra tiesos panašybė VI, 1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a) teiginio patvirtinimas regėjimu suvokiamuose daiktuose VI, 1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b) teiginio patvirtinimas kitomis juslėmis suvokiamuose daiktuose VI, 12</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c) tas pat tinka sapnuojan</w:t>
      </w:r>
      <w:r>
        <w:rPr>
          <w:rFonts w:eastAsia="Courier New CE" w:cs="Courier New CE" w:ascii="Courier New CE" w:hAnsi="Courier New CE"/>
          <w:lang w:val="en-AU"/>
        </w:rPr>
        <w:t>či</w:t>
      </w:r>
      <w:r>
        <w:rPr>
          <w:rFonts w:eastAsia="Courier New Baltic" w:cs="Courier New Baltic" w:ascii="Courier New Baltic" w:hAnsi="Courier New Baltic"/>
          <w:lang w:val="en-AU"/>
        </w:rPr>
        <w:t>ų ir išprotėjusių žmonių klaidoms paaiškinti VII, 13</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Gėda suklydus. Paaiškinimai apie "Pokalbių su savimi" rašymo būdą VII, 14</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anašumo prigimties tyrimas VIII, 15</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a) teisingumo ir klaidingumo santykio aptarimas VIII, 15</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b) dvi klaidingumo rūšys - apgaulė ir prasimanymai IX, 16</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c) apgaulės pavyzdžiai IX, 17</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d) prasimanymų pavyzdžiai; menas X, 18</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e) teisingumas ir klaidingumas gramatikoje XI, 19-2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f) logika - kiekvieno mokslo pagrindas XI, 2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Dialektika - logikos pagrindas XI, 2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Dialektika yra tiesa XI, 21</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Mokslo ir sielos m</w:t>
      </w:r>
      <w:r>
        <w:rPr>
          <w:rFonts w:eastAsia="Courier New CE" w:cs="Courier New CE" w:ascii="Courier New CE" w:hAnsi="Courier New CE"/>
          <w:lang w:val="en-AU"/>
        </w:rPr>
        <w:t>ąstymo santykis XII, 22 - XIII, 23</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bejon</w:t>
      </w:r>
      <w:r>
        <w:rPr>
          <w:rFonts w:eastAsia="Courier New Baltic" w:cs="Courier New Baltic" w:ascii="Courier New Baltic" w:hAnsi="Courier New Baltic"/>
          <w:lang w:val="en-AU"/>
        </w:rPr>
        <w:t>ės dėl sielos nemirtingumo XIII, 23</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Sielos nemirtingumo įrodymas iš mokslų buvimo sieloje būdo XIII, 24</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rieštaravimai: kodėl toks aplinkinis kelias; ne visi išmano dialektikos mokslą XIV, 25</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arašytos ar rašomos autoritetingos knygos šiuo reikalu XIV, 26</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Dievo pagalba nesiliauja veikusi XV, 27</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irmasis atsakymas: teisingi ir tikrai yra tik m</w:t>
      </w:r>
      <w:r>
        <w:rPr>
          <w:rFonts w:eastAsia="Courier New CE" w:cs="Courier New CE" w:ascii="Courier New CE" w:hAnsi="Courier New CE"/>
          <w:lang w:val="en-AU"/>
        </w:rPr>
        <w:t>ąstomieji dalykai; jiems suvokti reikalingas ilgas lavinimasis</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 xml:space="preserve">  </w:t>
      </w:r>
      <w:r>
        <w:rPr>
          <w:rFonts w:eastAsia="Courier New CE" w:cs="Courier New CE" w:ascii="Courier New CE" w:hAnsi="Courier New CE"/>
          <w:lang w:val="en-AU"/>
        </w:rPr>
        <w:t xml:space="preserve">a) pakartojamas tiesos amžinumo </w:t>
      </w:r>
      <w:r>
        <w:rPr>
          <w:rFonts w:eastAsia="Courier New Baltic" w:cs="Courier New Baltic" w:ascii="Courier New Baltic" w:hAnsi="Courier New Baltic"/>
          <w:lang w:val="en-AU"/>
        </w:rPr>
        <w:t>įrodymas XV, 28</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b) objekto būtis ir jam taikomo teiginio būtis yra skirtingi dalykai XV, 29</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c) klaidingumas pamėgdžioja teisingumą XV, 29 - XVI, 3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d) tikrai esantys dalykai yra idėjos, o ne kūnai XVI, 3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e) įrodymas iš "tuštumos" sąvokos tyrimo XVIII, 32</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Dievas ir siela nemirtingi, nes jiems apibrėžti taikoma "teisingumo" sąvoka XVIII, 32</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Tiesos s</w:t>
      </w:r>
      <w:r>
        <w:rPr>
          <w:rFonts w:eastAsia="Courier New CE" w:cs="Courier New CE" w:ascii="Courier New CE" w:hAnsi="Courier New CE"/>
          <w:lang w:val="en-AU"/>
        </w:rPr>
        <w:t>ąvoka tinka ir tikriesiems kunams, jie yra tiesos panašybes; tikriesiems kunams tinka "formos" sąvoka, todel jie gali buti mokslu objektas XVIII, 32</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 xml:space="preserve">Sielos nemirtingumo </w:t>
      </w:r>
      <w:r>
        <w:rPr>
          <w:rFonts w:eastAsia="Courier New Baltic" w:cs="Courier New Baltic" w:ascii="Courier New Baltic" w:hAnsi="Courier New Baltic"/>
          <w:lang w:val="en-AU"/>
        </w:rPr>
        <w:t>įrodymo santrauka XIX, 33</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Mirtis - savo nemirtingumo užmarštis XIX, 33</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ntrasis atsakymas: mokslas nemokyto žmogaus sieloje XX, 34-35</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a) trys užmaršties rūšys XX, 34-35</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  </w:t>
      </w:r>
      <w:r>
        <w:rPr>
          <w:rFonts w:eastAsia="Courier New Baltic" w:cs="Courier New Baltic" w:ascii="Courier New Baltic" w:hAnsi="Courier New Baltic"/>
          <w:lang w:val="en-AU"/>
        </w:rPr>
        <w:t>b) vaizduotės vaizdiniai temdo mąstymo skarbumą XX, 35</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erėjimas prie numanomo tolesnio nagrinėjimo XX, 36</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Darius Alekn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aaiškinim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 Sol. I., 10, 17; 11, 18;</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 Sol. I., 10, 17, 11, 18; 14, 25-26.</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3. Conf. V, 7, 12.</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4. Conf. II, 11, 19.</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 Conf. V, 10, 18.</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6. Sol. I, 10, 17.</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7. Sol. I, 9, 16.</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8. Sol. I, 14, 26.</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9. Sol. I, 12, 2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0. Conf. IX, 2, 4.</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1. De Genesi c. Manich. II, 17, 26.</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2. Conf. IX, 4, 12.</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3. Manlijus Teodoras iš jų garsiausias. Apie 383_m. jis buvo konsulas, bet vėliau ima gyventi filosofinį nuošalumos gyvenimą (/otium/), rašo knygas apie filosofiją ir klasikinės poezijos metriką. 399_m. vėl tampa konsulu. Galbūt kaip tik jį galvoje turi Augustinas /Sol./ II, 14, 26. "Pokalbiuose..." užsimenama ir apie Zenobijų: tai jis yra /Sol./ II, 14, 26 minimas anapus Alpių iškeliavęs poeta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14. Nauj</w:t>
      </w:r>
      <w:r>
        <w:rPr>
          <w:rFonts w:eastAsia="Courier New CE" w:cs="Courier New CE" w:ascii="Courier New CE" w:hAnsi="Courier New CE"/>
          <w:lang w:val="en-AU"/>
        </w:rPr>
        <w:t>ą ir stiprią platonizmo bangą sukele paslaptingasis Amonijus Sakas, III_a. antrame ketvirtyje destęs filosofiją Aleksandrijoje. Jokiu veikalu jos nepaliko, vien tik susižavejusius ir iki amžiaus galo užburtus mokinius - Plotiną, Origeną, Herenciju, Longiną. Beveik viskas, ką žinome apie ši nepaprastą mokytoją, tera keli sakiniai iš Porfyrijaus /Vita Plotini/ 3, 13-20 ir 14, 15.</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15. Conf. VII, 9, 13.</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16. Didysis Pierre Courcellis pasi</w:t>
      </w:r>
      <w:r>
        <w:rPr>
          <w:rFonts w:eastAsia="Courier New Baltic" w:cs="Courier New Baltic" w:ascii="Courier New Baltic" w:hAnsi="Courier New Baltic"/>
          <w:lang w:val="en-AU"/>
        </w:rPr>
        <w:t>ūlė juo laikyti Manlijų Teodorą (/Les lettres grecques en Occident/: de Macrobe a Cassiodre. - Paris, 1948. - P._126-128), bet dauguma tyrinėtojų linkę su juo nesutikti; žr. Brown_P. /Augustine of Hippo/: A Biography. - London, 1967.</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7. Alfaric_P. /L'evolution intellectuelle de Saint Augustin/: Du Manicheisme au Neoplatonisme. - Paris, 1918. - P._374. - N._3.</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18. Porfyrijus buvo paraš</w:t>
      </w:r>
      <w:r>
        <w:rPr>
          <w:rFonts w:eastAsia="Courier New CE" w:cs="Courier New CE" w:ascii="Courier New CE" w:hAnsi="Courier New CE"/>
          <w:lang w:val="en-AU"/>
        </w:rPr>
        <w:t>ęs svaru traktatą "Prieš krikščionis" (apie 270_m. Sicilijoje).</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19. Conf. VIII, 5, 10.</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20. Conf. VIII, 2, 3.</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 xml:space="preserve">21. Mirus Milano vyskupui Ambraziejui, 397_m. jo </w:t>
      </w:r>
      <w:r>
        <w:rPr>
          <w:rFonts w:eastAsia="Courier New Baltic" w:cs="Courier New Baltic" w:ascii="Courier New Baltic" w:hAnsi="Courier New Baltic"/>
          <w:lang w:val="en-AU"/>
        </w:rPr>
        <w:t>įpėdiniu tapo būtent Simplicianas. Jis mirė 400_m.</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2. Conf. VII, 21, 27.</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3. Conf. VIII, 8, 19s., 3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4. Conf. IX, 3, 5.</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5. C._Acad. I, 15; II, 1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6. C._Acad. II, 4, 1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7. De ordine II, 6, 19; C._Acad. III, 1, 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8. De ordine I, 3, 6.</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9. De quantitate animae 31, 62-63.</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30. De ordine I, 8, 25.</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31. Sol. I, 12, 2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32. Conf. IX, 4, 8-11.</w:t>
      </w:r>
    </w:p>
    <w:p>
      <w:pPr>
        <w:pStyle w:val="Normal"/>
        <w:rPr>
          <w:rFonts w:ascii="Courier New" w:hAnsi="Courier New" w:eastAsia="Courier New" w:cs="Courier New"/>
          <w:lang w:val="en-AU"/>
        </w:rPr>
      </w:pPr>
      <w:r>
        <w:rPr>
          <w:rFonts w:eastAsia="Courier New Baltic" w:cs="Courier New Baltic" w:ascii="Courier New Baltic" w:hAnsi="Courier New Baltic"/>
          <w:lang w:val="en-AU"/>
        </w:rPr>
        <w:t>33. Žr. Schmidt_P.L. Zur Typologie und Literarisierung der fruhchristlichen lateinischen Dialogs // Christianisme et formes litteraires de l'Antiquite tardive en Occident. Entretiens. Tome XXIII. - Vandoevres; Geneve: Fondation Hardt. - 1976. - P._101-180,</w:t>
      </w:r>
      <w:r>
        <w:rPr>
          <w:rFonts w:eastAsia="Courier New" w:cs="Courier New" w:ascii="Courier New" w:hAnsi="Courier New"/>
          <w:lang w:val="en-AU"/>
        </w:rPr>
        <w:t xml:space="preserve"> 114.</w:t>
      </w:r>
    </w:p>
    <w:p>
      <w:pPr>
        <w:pStyle w:val="Normal"/>
        <w:rPr>
          <w:rFonts w:ascii="Courier New" w:hAnsi="Courier New" w:eastAsia="Courier New" w:cs="Courier New"/>
          <w:lang w:val="en-AU"/>
        </w:rPr>
      </w:pPr>
      <w:r>
        <w:rPr>
          <w:rFonts w:eastAsia="Courier New" w:cs="Courier New" w:ascii="Courier New" w:hAnsi="Courier New"/>
          <w:lang w:val="en-AU"/>
        </w:rPr>
        <w:t>34. Augustino išsilavinimas naujai regimame fone gerai apžvelgtas: Hadot I. Erziehung und Bildung bei Augustin // Internationales Symposion uber der Stand der Augustinus-Forschung. - Wurzburg, 1989. - S. 99430.</w:t>
      </w:r>
    </w:p>
    <w:p>
      <w:pPr>
        <w:pStyle w:val="Normal"/>
        <w:rPr>
          <w:rFonts w:ascii="Courier New" w:hAnsi="Courier New" w:eastAsia="Courier New" w:cs="Courier New"/>
          <w:lang w:val="en-AU"/>
        </w:rPr>
      </w:pPr>
      <w:r>
        <w:rPr>
          <w:rFonts w:eastAsia="Courier New" w:cs="Courier New" w:ascii="Courier New" w:hAnsi="Courier New"/>
          <w:lang w:val="en-AU"/>
        </w:rPr>
        <w:t>35. Sol. II, 7, 14.</w:t>
      </w:r>
    </w:p>
    <w:p>
      <w:pPr>
        <w:pStyle w:val="Normal"/>
        <w:rPr>
          <w:rFonts w:ascii="Courier New" w:hAnsi="Courier New" w:eastAsia="Courier New" w:cs="Courier New"/>
          <w:lang w:val="en-AU"/>
        </w:rPr>
      </w:pPr>
      <w:r>
        <w:rPr>
          <w:rFonts w:eastAsia="Courier New" w:cs="Courier New" w:ascii="Courier New" w:hAnsi="Courier New"/>
          <w:lang w:val="en-AU"/>
        </w:rPr>
        <w:t>36. Retract. I, 4, 1.</w:t>
      </w:r>
    </w:p>
    <w:p>
      <w:pPr>
        <w:pStyle w:val="Normal"/>
        <w:rPr>
          <w:rFonts w:ascii="Courier New" w:hAnsi="Courier New" w:eastAsia="Courier New" w:cs="Courier New"/>
          <w:lang w:val="en-AU"/>
        </w:rPr>
      </w:pPr>
      <w:r>
        <w:rPr>
          <w:rFonts w:eastAsia="Courier New" w:cs="Courier New" w:ascii="Courier New" w:hAnsi="Courier New"/>
          <w:lang w:val="en-AU"/>
        </w:rPr>
        <w:t>37. Ep. 3, 1.</w:t>
      </w:r>
    </w:p>
    <w:p>
      <w:pPr>
        <w:pStyle w:val="Normal"/>
        <w:rPr>
          <w:rFonts w:ascii="Courier New" w:hAnsi="Courier New" w:eastAsia="Courier New" w:cs="Courier New"/>
          <w:lang w:val="en-AU"/>
        </w:rPr>
      </w:pPr>
      <w:r>
        <w:rPr>
          <w:rFonts w:eastAsia="Courier New" w:cs="Courier New" w:ascii="Courier New" w:hAnsi="Courier New"/>
          <w:lang w:val="en-AU"/>
        </w:rPr>
        <w:t>38. EN, 1177b; De anima 430a.</w:t>
      </w:r>
    </w:p>
    <w:p>
      <w:pPr>
        <w:pStyle w:val="Normal"/>
        <w:rPr>
          <w:rFonts w:ascii="Courier New" w:hAnsi="Courier New" w:eastAsia="Courier New" w:cs="Courier New"/>
          <w:lang w:val="en-AU"/>
        </w:rPr>
      </w:pPr>
      <w:r>
        <w:rPr>
          <w:rFonts w:eastAsia="Courier New" w:cs="Courier New" w:ascii="Courier New" w:hAnsi="Courier New"/>
          <w:lang w:val="en-AU"/>
        </w:rPr>
        <w:t>39. Enn. V, 1, 3-4.</w:t>
      </w:r>
    </w:p>
    <w:p>
      <w:pPr>
        <w:pStyle w:val="Normal"/>
        <w:rPr>
          <w:rFonts w:ascii="Courier New" w:hAnsi="Courier New" w:eastAsia="Courier New" w:cs="Courier New"/>
          <w:lang w:val="en-AU"/>
        </w:rPr>
      </w:pPr>
      <w:r>
        <w:rPr>
          <w:rFonts w:eastAsia="Courier New" w:cs="Courier New" w:ascii="Courier New" w:hAnsi="Courier New"/>
          <w:lang w:val="en-AU"/>
        </w:rPr>
        <w:t>40. Sol. I, 6, 12.</w:t>
      </w:r>
    </w:p>
    <w:p>
      <w:pPr>
        <w:pStyle w:val="Normal"/>
        <w:rPr>
          <w:rFonts w:ascii="Courier New" w:hAnsi="Courier New" w:eastAsia="Courier New" w:cs="Courier New"/>
          <w:lang w:val="en-AU"/>
        </w:rPr>
      </w:pPr>
      <w:r>
        <w:rPr>
          <w:rFonts w:eastAsia="Courier New" w:cs="Courier New" w:ascii="Courier New" w:hAnsi="Courier New"/>
          <w:lang w:val="en-AU"/>
        </w:rPr>
        <w:t>41. Enn. V, 1, 12.</w:t>
      </w:r>
    </w:p>
    <w:p>
      <w:pPr>
        <w:pStyle w:val="Normal"/>
        <w:rPr>
          <w:rFonts w:ascii="Courier New" w:hAnsi="Courier New" w:eastAsia="Courier New" w:cs="Courier New"/>
          <w:lang w:val="en-AU"/>
        </w:rPr>
      </w:pPr>
      <w:r>
        <w:rPr>
          <w:rFonts w:eastAsia="Courier New" w:cs="Courier New" w:ascii="Courier New" w:hAnsi="Courier New"/>
          <w:lang w:val="en-AU"/>
        </w:rPr>
        <w:t>42. Ep. 3, 4.</w:t>
      </w:r>
    </w:p>
    <w:p>
      <w:pPr>
        <w:pStyle w:val="Normal"/>
        <w:rPr>
          <w:rFonts w:ascii="Courier New Baltic" w:hAnsi="Courier New Baltic" w:eastAsia="Courier New Baltic" w:cs="Courier New Baltic"/>
          <w:lang w:val="en-AU"/>
        </w:rPr>
      </w:pPr>
      <w:r>
        <w:rPr>
          <w:rFonts w:eastAsia="Courier New" w:cs="Courier New" w:ascii="Courier New" w:hAnsi="Courier New"/>
          <w:lang w:val="en-AU"/>
        </w:rPr>
        <w:t>43. Alfaric_P. Op. cit., p. 408, n. 3; p. 433, n. 4 be išlyg</w:t>
      </w:r>
      <w:r>
        <w:rPr>
          <w:rFonts w:eastAsia="Courier New Baltic" w:cs="Courier New Baltic" w:ascii="Courier New Baltic" w:hAnsi="Courier New Baltic"/>
          <w:lang w:val="en-AU"/>
        </w:rPr>
        <w:t>ų tvirtinama, kad tokią "Pokalbių su savimi" formą bus įkvėpęs Plotinas. Šis drąsus teiginys šiandien turi nedaug šalininkų. Be kita ko, yra tyrinėtojų, šio dialogo /Ratio/ sampratą siejančių su Tertulijono idėjomis (plg. /De an/. 18).</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44. Plg. Fontaine_J. (Discussion) // Christianisme er formes litterares..., p. 182.</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45. Retract. I, 5.</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46. Conf. IX, 4, 7.</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47. Retract. I, 1, 4.</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48. C._Acad. II, 2, 5.</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49. Sol. I, 10, 17.</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0. Ibid.</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1. Ibid.</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2. Sol. I, 11, 19.</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3. Plato. /Theaetetus/ 176b: xxx xxx xxx.</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4. Sol. I, 2, 7.</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5. Sol. I, 1, 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6. Sol. I, 13, 22.</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7. Retract. I, 2.</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8. Sol. I, 9, 16.</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9. Sol. I, 6, 12.</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60. Sol. I, 1, 5.</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61. Sol. I, 2, 7-5, 11.</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62. Sol. I, 1, 4.</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63. Sol. I, 1, 3.</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64. Sol. I, 6, 12.</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65. Kiek Augustino dėstomame neoplatonizme yra Plotino, Porfyrijaus ar Jamblicho, ir šiandien dar nėra aišku, nes Augustinas neoplatonines idėjas dėsto atsargiai ir vengia dogmatizmo. Vis dėlto dauguma mokslininkų linksta manyti, kad ankstyvuoju laikotarpiu daugiausia jam įtakos turėjo Plotinas, šiek tiek ir Porfyrijus, kurio pėdsakai ryškesni vėlesniuose Augustino raštuose. Būtent jam šiandien linkstama priskirti ir pači</w:t>
      </w:r>
      <w:r>
        <w:rPr>
          <w:rFonts w:eastAsia="Courier New CE" w:cs="Courier New CE" w:ascii="Courier New CE" w:hAnsi="Courier New CE"/>
          <w:lang w:val="en-AU"/>
        </w:rPr>
        <w:t>ą grižimo Dievop per mokslus ideją. Žr. Hadot_I. /Arts liberaux et philosophie la pensee antique/. - Paris, 1984. Ponios Gadot ideju santrauką žr. nurodytame straipsnyje (/Erziehung und Bildung.../).</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66. Retract. I, 6.</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67. Sol. II, 11, 21.</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68. Plg. Enn. I, 3; V, 1, 2-3.</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69. Sol. II, 11, 12; De ord. II, 16, 44.</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70. Alfraic_P. Op, cit., p. 527.</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71. Enn. V, 1, 1-7; V, 2, 1-2 ir kt.</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72. Sol. I, 1, 4.</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73. Sol. I, 1, 2.</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74. Sol. I, 7, 14.</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75. Ad Marcellam 289, 17-23 N.</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76. Conf. VII, 20, 26.</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77. Retract. I, 4, 1.</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POKALBIAI SU SAVIM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Pirma knyga</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1. Man ilgai svarstant daugybę ivairiausiu dalyku ir daugel dienu atkakliai ieškant, kas aš esu ir kas yra mano geris, ir kokio blogio reikia vengti, staiga kažkas prabilo; nežinau, ar tai aš pats, ar kas kitas, už manęs ar manyje, ir butent šitai nepaprastai trokštu sužinoti. Taigi tare:</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rotas). Štai, tarkime, atskleidei ką nors. Kam tai patikesi, kad galetum žengti prie kitu dalyk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ugustinas). Žinoma, atminčia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Ar ji tokia, kad gali r</w:t>
      </w:r>
      <w:r>
        <w:rPr>
          <w:rFonts w:eastAsia="Courier New Baltic" w:cs="Courier New Baltic" w:ascii="Courier New Baltic" w:hAnsi="Courier New Baltic"/>
          <w:lang w:val="en-AU"/>
        </w:rPr>
        <w:t>ūpestingai išsaugoti visa, kas sumąstyt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ai sunku. Išties negali.</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Vadinasi, reikia užrašyti. Bet k</w:t>
      </w:r>
      <w:r>
        <w:rPr>
          <w:rFonts w:eastAsia="Courier New CE" w:cs="Courier New CE" w:ascii="Courier New CE" w:hAnsi="Courier New CE"/>
          <w:lang w:val="en-AU"/>
        </w:rPr>
        <w:t>ą gi daryti, jei tavo sveikata priešinasi rašymo vargui? Juk tokie dalykai negali buti diktuojami, jie reikalauja tikros vienumo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Tiesą sakai. Visiškai nežinau, ką turečiau daryt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Melsk sveikatos ir pagalbos, kad pasiektum, ko trokšti, ir patik</w:t>
      </w:r>
      <w:r>
        <w:rPr>
          <w:rFonts w:eastAsia="Courier New Baltic" w:cs="Courier New Baltic" w:ascii="Courier New Baltic" w:hAnsi="Courier New Baltic"/>
          <w:lang w:val="en-AU"/>
        </w:rPr>
        <w:t>ėk tai rašmenims, kad savo palikuonies dėka taptum drąsesnis. Tada tai, ką atskleidi, trumpai apibendrink keliomis išvadomis. Tik nesirūpink sukviesti gausaus skaitytojų būrio. Pakaks, jei šitai bus skirta nedaugeliui tavo bendrapilieči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aip ir padarysi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 Dieve, visatos sutvėrėjau, leisk man, pirma, atsidėjus melstis Tau, antra, elgtis vertai Tavo išvadavimo, galiausiai pats mane išvaduok. Dieve, per kurį visa, kas savaime neegzistuoja, veržiasi būti. Dieve, kuris neleidi žūti net tam, kas žudo save patį. Dieve, iš nieko sutvėręs šį pasaulį, kurį visų akys regi esant gražiausią. Dieve, kuris nedarai bloga ir leidi blogiui būti, idant neįvyktų blogiausia. Dieve, kuris nedaugeliui bėgančių atgal link to, kas esti iš tiesų, parodai, jog blogis yra niekas. Dieve, per kurį pasaulis net su savo blogąja puse yra tobulas. Dieve, dėl kurio net tame, kas labiausiai nereikšminga, nėra nedermės, kadangi blogesni dalykai dera su geresniais. Dieve, kurį sąmoningai ar nesąmoningai myli kiekvienas, galintis mylėti. Dieve, kuriame yra visa, tačiau kurio visos kūrinijos nei bjaurastis sutepa, nei blogybė pažeidžia, nei paklydimas suklaidina. Dieve, kuris troškai, kad tik skaistus žinotų, kas yra tiesa. Dieve, teisybės Tėve, išminties Tėve, teisingo ir tobulo gyvenimo Tėve, laimės Tėve, gėrio ir grožio Tėve, protu regimos šviesos Tėve, mūsų budrumo ir apšvietos Tėve, laidavimo, kuriuo esame raginami sugrįžti pas tave, Tėve.</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3. Tav</w:t>
      </w:r>
      <w:r>
        <w:rPr>
          <w:rFonts w:eastAsia="Courier New CE" w:cs="Courier New CE" w:ascii="Courier New CE" w:hAnsi="Courier New CE"/>
          <w:lang w:val="en-AU"/>
        </w:rPr>
        <w:t>ęs šaukiuosi, Dieve Tiesa, kuriame, iš kurio ir per kuri visa, kas tikra, yra tikra. Dieve Išmintie, kuriame, iš kurio ir per kuri visa, kas išmintinga, yra išmintinga. Dieve tikras ir tobulas Gyvenime, kuriame, iš kurio ir per kuri gyvena visa, kas gyvena teisingai ir tobulai. Dieve palaima, kuriame, iš kurio ir per kuri visa, kas laiminga, yra laiminga. Dieve Geri ir Groži, kuriame, iš kurio ir per kuri visa, kas gera ir gražu, yra gera ir gražu. Dieve protu regima šviesa, kuriame, iš kurio ir per kuri visa, kas skleidžia protu regimą šviesą, skleidžia protu regimą šviesą. Dieve, kurio karalyste yra visas pasaulis, nepažistamas juslems. Dieve, iš kurio karalystes istatymas perrašomas i šias karalystes. Dieve, nuo kurio nusigręžti reiškia pulti, i kuri atsigręžti - iš naujo pakilti, kuriame pasilikti - tvirtai stoveti. Dieve, nuo kurio nutolti reiškia mirti, i kuri sugrižti - iš naujo atgimti, kuriame buvoti - gyventi. Dieve, kurio neapleidžia niekas, tiktai suklaidintasis, kurio neieško niekas, tiktai paragintasis, kurio neranda niekas, tiktai apvalytasis. Dieve, kuri palikti yra tas pat, kas pražuti, kurio siekti yra tas pat, kas myleti, kuri regeti yra tas pat, kas tureti. Dieve, kuriam mus pažadina tikejimas, aukštyn kelia - viltis, o sujungia - meile. Dieve, per kuri nugalime priešą (plg. 1 Jn 4,4), šaukiuosi Tavęs.</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Dieve, per kur</w:t>
      </w:r>
      <w:r>
        <w:rPr>
          <w:rFonts w:eastAsia="Courier New Baltic" w:cs="Courier New Baltic" w:ascii="Courier New Baltic" w:hAnsi="Courier New Baltic"/>
          <w:lang w:val="en-AU"/>
        </w:rPr>
        <w:t>į gavome dovaną, kad visai nepražūtume. Dieve, kurio esame perspėjami būti budrūs. Dieve, per kurį skiriame gera nuo bloga. Dieve, per kurį vengiame to, kas bloga, ir siekiame to, kas gera. Dieve, per kurį nepasiduodame įvairioms negerovėms. Dieve, per kurį gerai tarnaujame ir gerai valdome. Dieve, per kurį sužinome, kad svetima yra tai, ką kadaise manėme esant sava, o sava tai, ką kadaise manėme esant svetima. Dieve, per kurį neįsipainiojame į blogybių viliones ir pagundas. Dieve, per kurį menki dalykai nedaro mūsų niekingų. Dieve, per kurį geresnioji mūsų dalis neatiduota blogesniajai. Dieve, per kurį "pergalė sunaikino mirtį" (7 Kor 15, 54). Dieve, kuris mus atverti. Dieve, kuris mus išvaduoji iš to, ko nėra, ir apgaubi tuo, kas yra (plg. 1 Kor 15, 53-54). Dieve, kuris suteiki mums galimybę būti išklausytiems (plg. Jn 16, 23. 26-27). Dieve, kuris mus suvieniji. Dieve, kuris vedi mus "į tiesos pilnatvę" (plg. Jn 16, 13). Dieve, kuris sakai mums vien gerus dalykus ir neleidi aptemti mūsų protui arba būti kieno nors aptemdytam. Dieve, kuris pašauki atgal į [teisingą] kelią. Dieve, kuris nuvedi mus prie vartų. Dieve, kuris rūpiniesi, kad beldžiantiems būtų atidaryta (plg. Mt 7, 8). Dieve, kuris teiki mums gyvybės duonos (plg. Jn 6, 35. 48). Dieve, per kurį trokštame gėrimo, idant jo pasisėmę niekada nebejaustume troškulio (plg. Jn 6, 35). Dieve, kuris "parodai pasauliui, kad jis klysta dėl nuodėmės, dėl teisybės, dėl teismo" (Jn 16, 8). Dieve, per kurį mūsų nepajudina netikintys. Dieve, per kurį smerkiame paklydimą tų, kurie mano, kad Tavo akyse sielų nuopelnai beverčiai. Dieve, per kurį nevergaujame menkiems ir vargingiems pradmenims (plg. Gal4, 9). Dieve, kuris apvalai mus ir rengi dieviškam atpildui, ateik, gailestingas man.</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4. Tu, vienatinis Dieve, kuris esi visa, k</w:t>
      </w:r>
      <w:r>
        <w:rPr>
          <w:rFonts w:eastAsia="Courier New CE" w:cs="Courier New CE" w:ascii="Courier New CE" w:hAnsi="Courier New CE"/>
          <w:lang w:val="en-AU"/>
        </w:rPr>
        <w:t>ą aš pasakiau, ateik man i pagalbą, Tu, viena tikra ir amžina substancija, kur nera jokios nedermes, jokios maišaties, jokio kitimo, jokios stokos, jokios mirties, kur didžiausia santarve, didžiausias aiškumas, didžiausias pastovumas, didžiausia pilnatve, tobuliausias gyvenimas, kur nieko netruksta, kur nieko nera per daug, kur gimdantis ir gimdomas yra viena. Dieve, kuriam tarnauja visa, kas tarnauja, kuriam paklusta kiekviena dora siela. Dieve, pagal kurio istatymus sukasi skliautai, savo kryptimis juda žvaigždynai, saule išjudina dieną, menuo valdo nakti, ir visas pasaulis - slenkant dienoms, kai tamsą keičia šviesa, slenkant m</w:t>
      </w:r>
      <w:r>
        <w:rPr>
          <w:rFonts w:eastAsia="Courier New Baltic" w:cs="Courier New Baltic" w:ascii="Courier New Baltic" w:hAnsi="Courier New Baltic"/>
          <w:lang w:val="en-AU"/>
        </w:rPr>
        <w:t>ėnesiams, kai auga ir nyksta mėnulio ratas, slenkant metams, kai pavasarį lydi vasara, o rudenį žiema, slenkant penkmečiams, kai baigiasi saulės judėjimo takas, slenkant dideliems ciklams, kai žvaigždės grįžta į savo kelio pradžią - kiek leidžia apčiuopiama materija, išlaiko didį daiktų pastovumą pagal laikų tvarką ir pasikartojimą. Dieve, pagal kurio amžinus įstatymus neleidžiama sudrumsti nepastovų kintančių daiktų judėjimą, ir, pažabotas ratu besisukančių amžių, jis nuolat kviečiamas sekti pastovumo pavyzdžiu. Dieve, pagal kurio įstatymus sielos valia yra laisva ir įtvirtinti būtinybės dėsniai geriesiems paskyrė atpildą, o blogiesiems - bausmę. Dieve, nuo kurio nuolat mūsų link srūva visa, kas gera, kuris sulaikai nuo mūsų bet kokį blogį. Dieve, virš kurio nėra nieko, už kurio nėra nieko, be kurio nėra nieko. Dieve, po kuriuo yra visa, kuriame yra visa, su kuriuo yra visa. Dieve, kuris sutvėrei žmogų pagal savo paveikslą ir panašumą (plg. Pr 1, 26), ką atpažįsta tas, kas pats save pažįsta. Išklausyk, išklausyk, išklausyk mane, mano Dieve, mano Viešpatie, mano Karaliau, mano Tėve, mano priežastie, mano viltie, mano turte, mano garbe, mano būste, mano tėvyne, mano sveikata, mano šviesa, mano gyvenime. Išklausyk, išklausyk, išklausyk mane tuo savuoju būdu, žinomu tik nedaugeliu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 Dabar tik Tave vien</w:t>
      </w:r>
      <w:r>
        <w:rPr>
          <w:rFonts w:eastAsia="Courier New CE" w:cs="Courier New CE" w:ascii="Courier New CE" w:hAnsi="Courier New CE"/>
          <w:lang w:val="en-AU"/>
        </w:rPr>
        <w:t>ą myliu, Tave vieną seku, Tavęs vieno ieškau, Tau vienam esu pasirengęs tarnauti, nes vienas teisingai viešpatauji; noriu paklusti tavo teisei. Prašau paliepti ir isakyti, ką tik nori, bet išgydyti ir atverti mano ausis, kuriomis galečiau gird</w:t>
      </w:r>
      <w:r>
        <w:rPr>
          <w:rFonts w:eastAsia="Courier New Baltic" w:cs="Courier New Baltic" w:ascii="Courier New Baltic" w:hAnsi="Courier New Baltic"/>
          <w:lang w:val="en-AU"/>
        </w:rPr>
        <w:t>ėti Tavo žodžius, išgydyti ir atverti mano akis, kuriomis galėčiau matyti Tavo ženklus. Išvyk iš man</w:t>
      </w:r>
      <w:r>
        <w:rPr>
          <w:rFonts w:eastAsia="Courier New CE" w:cs="Courier New CE" w:ascii="Courier New CE" w:hAnsi="Courier New CE"/>
          <w:lang w:val="en-AU"/>
        </w:rPr>
        <w:t>ęs proto aptemimą, kad pažinčiau Tave. Pasakyk, kur tur</w:t>
      </w:r>
      <w:r>
        <w:rPr>
          <w:rFonts w:eastAsia="Courier New Baltic" w:cs="Courier New Baltic" w:ascii="Courier New Baltic" w:hAnsi="Courier New Baltic"/>
          <w:lang w:val="en-AU"/>
        </w:rPr>
        <w:t>ėčiau žiūrėti, kad regėčiau Tave, ir, tikiu, padarysiu visa, k</w:t>
      </w:r>
      <w:r>
        <w:rPr>
          <w:rFonts w:eastAsia="Courier New CE" w:cs="Courier New CE" w:ascii="Courier New CE" w:hAnsi="Courier New CE"/>
          <w:lang w:val="en-AU"/>
        </w:rPr>
        <w:t>ą liepsi. Meldžiu pasiimti atgal savo begli, gailestingiausiasis Viešpatie. Jau pakankamai pakeliau bausmiu, pakankamai tarnavau Tavo priešams, kuriuos laikai pamynęs po savo kojomis, pakankamai buvau pajuoktas ivairiu apgavysči</w:t>
      </w:r>
      <w:r>
        <w:rPr>
          <w:rFonts w:eastAsia="Courier New Baltic" w:cs="Courier New Baltic" w:ascii="Courier New Baltic" w:hAnsi="Courier New Baltic"/>
          <w:lang w:val="en-AU"/>
        </w:rPr>
        <w:t>ų. Pasiimk mane, bėgantį nuo jų, mane, savo tarną, nes ir jie mane. svetimą, pasiėmė, kuomet bėgau nuo Tavęs. Žinau, kad turiu pas Tave grįžti. Tebūnie atidarytos Tavo durys man, beldžiančiam, paaiškink man, kokiu keliu pas Tave grįžtama. Neturiu nieko, tik valią, nežinau nieko, tik tai, kad, kas keičiasi ir yra dūlu, turi būti atmesta, o kas tikra ir amžina - ieškoma. Darau šitai, Tėve, nes tik šitai žinau. Bet iš kur pas Tave ateinama, nežinau. Patark man, parodyk, suteik kelrodį. Jei pas Tave bėgantys suranda Tave tikėjimu, suteik tikėjimą, jei dorybe - dorybę, jei žinojimu - žinojimą. Išaugink manyje tikėjimą, išaugink viltį, išaugink meilę. O koks nuostabus vienatinis Tavo gerum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6. Kreipiuosi į Tave ir vėl prašau parodyti kelius, kuriais į Tave kreipiamasi, nes Tau apleidus, žūvama. Bet Tu neapleidi, nes esi aukščiausiasis gėris, kurio nė vienas teisingai neieškojo ir juolab nerado. Tačiau teisingai ieškojo kiekvienas, kuriam leidai teisingai ieškoti. Leisk ir man, Tėve; apsaugok nuo paklydimo, tegu man, ieškančiam Tav</w:t>
      </w:r>
      <w:r>
        <w:rPr>
          <w:rFonts w:eastAsia="Courier New CE" w:cs="Courier New CE" w:ascii="Courier New CE" w:hAnsi="Courier New CE"/>
          <w:lang w:val="en-AU"/>
        </w:rPr>
        <w:t xml:space="preserve">ęs, nepasirodo vietoj Tavęs niekas kitas. Jei netrokštu nieko kito, tik Tavęs, tebunie leista rasti Tave. Tačiau, jei siekiu ko nors nereikalinga, pats mane apvalyk ir padaryk tinkamą regeti Tave. Savo mirtingojo kuno sveikatą patikiu Tau, išmintingiausiasis ir geriausiasis Teve, tokiam laikui, koki mano kunas galetu buti naudingas man arba tiems, kuriuos myliu - nežinau, kiek tai truks; ir už ji prašysiu, ko ir kada paraginsi prašyti. Tik Tavo aukščiausio gailestingumo meldžiu, kad visai </w:t>
      </w:r>
      <w:r>
        <w:rPr>
          <w:rFonts w:eastAsia="Courier New Baltic" w:cs="Courier New Baltic" w:ascii="Courier New Baltic" w:hAnsi="Courier New Baltic"/>
          <w:lang w:val="en-AU"/>
        </w:rPr>
        <w:t>į save atgręžtum, kad niekam neleistum pasipriešinti man, skubančiam Tav</w:t>
      </w:r>
      <w:r>
        <w:rPr>
          <w:rFonts w:eastAsia="Courier New CE" w:cs="Courier New CE" w:ascii="Courier New CE" w:hAnsi="Courier New CE"/>
          <w:lang w:val="en-AU"/>
        </w:rPr>
        <w:t>ęs link, ir lieptum, kol turiu ir vilkiu ši kuną, buti skaisčiam, didžiadvasiam, teisingam ir išmintingam, b</w:t>
      </w:r>
      <w:r>
        <w:rPr>
          <w:rFonts w:eastAsia="Courier New Baltic" w:cs="Courier New Baltic" w:ascii="Courier New Baltic" w:hAnsi="Courier New Baltic"/>
          <w:lang w:val="en-AU"/>
        </w:rPr>
        <w:t>ūti tobulam Tavo išminties mylėtojui ir perėmėjui, būti vertam Tavo buvimo manyje ir vertam gyventi laimingiausioje Tavo karalystėje. Amen, amen.</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I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7. A. Štai pasimeldžiau Dievui.</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Tai k</w:t>
      </w:r>
      <w:r>
        <w:rPr>
          <w:rFonts w:eastAsia="Courier New CE" w:cs="Courier New CE" w:ascii="Courier New CE" w:hAnsi="Courier New CE"/>
          <w:lang w:val="en-AU"/>
        </w:rPr>
        <w:t>ą gi nori pažint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Visa, ko meldžia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Trumpai apibendrink.</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Noriu pažinti Dievą ir sielą.</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Daugiau nieko?</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Visiškai nieko.</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Tuomet prad</w:t>
      </w:r>
      <w:r>
        <w:rPr>
          <w:rFonts w:eastAsia="Courier New Baltic" w:cs="Courier New Baltic" w:ascii="Courier New Baltic" w:hAnsi="Courier New Baltic"/>
          <w:lang w:val="en-AU"/>
        </w:rPr>
        <w:t>ėk ieškoti. Bet pirmiausia paaiškink, kaip, jei Dievas tau būtų parodytas, galėtum pasakyti: "Gana"?A. Nežinau, kaip turėtų būti parodytas, kad pasakyčiau: "Gana". Juk nemanau, kad pažinau k</w:t>
      </w:r>
      <w:r>
        <w:rPr>
          <w:rFonts w:eastAsia="Courier New CE" w:cs="Courier New CE" w:ascii="Courier New CE" w:hAnsi="Courier New CE"/>
          <w:lang w:val="en-AU"/>
        </w:rPr>
        <w:t>ą nors taip, kaip trokštu pažinti Dievą.</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Tad ką mums daryti? Ar nemanai pirmiausia turis sužinoti, koks Dievo pažinimas butu pakankamas, kad, ji pasiekęs, nebeieškotum tolia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Iš ties</w:t>
      </w:r>
      <w:r>
        <w:rPr>
          <w:rFonts w:eastAsia="Courier New Baltic" w:cs="Courier New Baltic" w:ascii="Courier New Baltic" w:hAnsi="Courier New Baltic"/>
          <w:lang w:val="en-AU"/>
        </w:rPr>
        <w:t>ų manau, bet nematau, kaip tai galėtų būti padaryta. Mat ką gi panašaus į Dievą esu kada nors pažinęs, kad galėčiau sakyti: "Kaip šitai pažinau, taip pažinti noriu ir Diev</w:t>
      </w:r>
      <w:r>
        <w:rPr>
          <w:rFonts w:eastAsia="Courier New CE" w:cs="Courier New CE" w:ascii="Courier New CE" w:hAnsi="Courier New CE"/>
          <w:lang w:val="en-AU"/>
        </w:rPr>
        <w:t>ą"?</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Iš kur tu, kuris dar nepažinai Dievo, gali žinoti, kad nepažinai nieko, kas b</w:t>
      </w:r>
      <w:r>
        <w:rPr>
          <w:rFonts w:eastAsia="Courier New Baltic" w:cs="Courier New Baltic" w:ascii="Courier New Baltic" w:hAnsi="Courier New Baltic"/>
          <w:lang w:val="en-AU"/>
        </w:rPr>
        <w:t>ūtų panašu į Dievą?</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Taip yra, nes jei pažin</w:t>
      </w:r>
      <w:r>
        <w:rPr>
          <w:rFonts w:eastAsia="Courier New CE" w:cs="Courier New CE" w:ascii="Courier New CE" w:hAnsi="Courier New CE"/>
          <w:lang w:val="en-AU"/>
        </w:rPr>
        <w:t>čiau ką nors panašu i Dievą, be abejones, šitai mylečiau, o dabar nemyliu nieko, tik Dievą ir sielą, kuriu ne vieno nepažist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Tad n</w:t>
      </w:r>
      <w:r>
        <w:rPr>
          <w:rFonts w:eastAsia="Courier New Baltic" w:cs="Courier New Baltic" w:ascii="Courier New Baltic" w:hAnsi="Courier New Baltic"/>
          <w:lang w:val="en-AU"/>
        </w:rPr>
        <w:t>ė savo draugų nemyl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ip, mylėdamas sielą, galėčiau jų nemylė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myli ir blusas, ir blake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Sakiau, kad myliu siel</w:t>
      </w:r>
      <w:r>
        <w:rPr>
          <w:rFonts w:eastAsia="Courier New CE" w:cs="Courier New CE" w:ascii="Courier New CE" w:hAnsi="Courier New CE"/>
          <w:lang w:val="en-AU"/>
        </w:rPr>
        <w:t>ą, bet ne turinčias sielą butybes.^1</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Tuomet arba tavo draugai n</w:t>
      </w:r>
      <w:r>
        <w:rPr>
          <w:rFonts w:eastAsia="Courier New Baltic" w:cs="Courier New Baltic" w:ascii="Courier New Baltic" w:hAnsi="Courier New Baltic"/>
          <w:lang w:val="en-AU"/>
        </w:rPr>
        <w:t>ėra žmonės, arba tu jų nemyli; juk kiekvienas žmogus yra turinti sielą būtybė, o tu pasakei, kad nemyli turinčių sielą būtybių?</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Ir žmonės jie yra, ir myliu juos, bet ne dėl to, kad jie būtybės su sielomis, o dėl to, kad jie žmonės; o žmonės dėl to, kad turi protingas sielas, kurias myliu net plėšikuose. Juk galiu mylėti protą, nors ir pagrįstai neapkenčiu netinkamai besinaudojan</w:t>
      </w:r>
      <w:r>
        <w:rPr>
          <w:rFonts w:eastAsia="Courier New CE" w:cs="Courier New CE" w:ascii="Courier New CE" w:hAnsi="Courier New CE"/>
          <w:lang w:val="en-AU"/>
        </w:rPr>
        <w:t>čio tuo, ką myliu. Taigi juo labiau myliu savo draugus, juo jie geriau naudojasi protinga siela, arba iš tiesu tiek, kiek trokšta ja gerai naudoti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II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8. P. Sutinku su tuo. Bet jei kas pasakyt</w:t>
      </w:r>
      <w:r>
        <w:rPr>
          <w:rFonts w:eastAsia="Courier New Baltic" w:cs="Courier New Baltic" w:ascii="Courier New Baltic" w:hAnsi="Courier New Baltic"/>
          <w:lang w:val="en-AU"/>
        </w:rPr>
        <w:t>ų: "Padarysiu, kad pažintum Dievą taip, kaip pažįsti Alypijų^2", ar nedėkotum ir nesakytum "Gan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Išties dėkočiau, bet nesaky</w:t>
      </w:r>
      <w:r>
        <w:rPr>
          <w:rFonts w:eastAsia="Courier New CE" w:cs="Courier New CE" w:ascii="Courier New CE" w:hAnsi="Courier New CE"/>
          <w:lang w:val="en-AU"/>
        </w:rPr>
        <w:t>čiau, kad gana.</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Kod</w:t>
      </w:r>
      <w:r>
        <w:rPr>
          <w:rFonts w:eastAsia="Courier New Baltic" w:cs="Courier New Baltic" w:ascii="Courier New Baltic" w:hAnsi="Courier New Baltic"/>
          <w:lang w:val="en-AU"/>
        </w:rPr>
        <w:t>ėl?</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odėl, kad Dievą pažįstu tikrai ne taip, kaip Alypijų, bet ir Alypijaus nepažįstu pakankam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uomet žiūrėk, ar ne begėdiškai nori pakankamai pažinti Dievą, nepažinęs pakankamai Alypijau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Visai nereiškia, kad tai begėdiška. Juk, palyginti su žvaigždėmis, kas yra nereikšmingiau už mano pietus? Nors nežinau, ką valgysiu rytoj per pietus, be jokios gėdos tvirtinu žinąs, kuriame žvaigždyne bus mėnuli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Tuomet gal tau pakaks pažinti Diev</w:t>
      </w:r>
      <w:r>
        <w:rPr>
          <w:rFonts w:eastAsia="Courier New CE" w:cs="Courier New CE" w:ascii="Courier New CE" w:hAnsi="Courier New CE"/>
          <w:lang w:val="en-AU"/>
        </w:rPr>
        <w:t>ą taip, kaip žinai, kuriame žvaigždyne rytoj judes menulis?</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Ne, nepakaks. Juk šitai man patvirtina jusl</w:t>
      </w:r>
      <w:r>
        <w:rPr>
          <w:rFonts w:eastAsia="Courier New Baltic" w:cs="Courier New Baltic" w:ascii="Courier New Baltic" w:hAnsi="Courier New Baltic"/>
          <w:lang w:val="en-AU"/>
        </w:rPr>
        <w:t>ės. Tačiau nežinau, ar negalėtų staiga Dievas arba kokia nors slapta gamtos priežastis pakeisti mėnulio judėjimo tvarkos ir krypties. Jei taip atsitiks, tai visa, ką buvau įsivaizdavęs, pasirodys esą klaid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Ir tu tiki, kad šitai gali įvyk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tikiu. Bet ieškau to, k</w:t>
      </w:r>
      <w:r>
        <w:rPr>
          <w:rFonts w:eastAsia="Courier New CE" w:cs="Courier New CE" w:ascii="Courier New CE" w:hAnsi="Courier New CE"/>
          <w:lang w:val="en-AU"/>
        </w:rPr>
        <w:t>ą galečiau žinoti, o ne to, kuo gal</w:t>
      </w:r>
      <w:r>
        <w:rPr>
          <w:rFonts w:eastAsia="Courier New Baltic" w:cs="Courier New Baltic" w:ascii="Courier New Baltic" w:hAnsi="Courier New Baltic"/>
          <w:lang w:val="en-AU"/>
        </w:rPr>
        <w:t>ėčiau tikėti. Juk teisingai sakome tikį viskuo, ką žinome, bet žiną ne viską, kuo tikim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šiuo atveju atmeti bet kokį juslių parodym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Griežtai atmetu.</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Na, o an</w:t>
      </w:r>
      <w:r>
        <w:rPr>
          <w:rFonts w:eastAsia="Courier New CE" w:cs="Courier New CE" w:ascii="Courier New CE" w:hAnsi="Courier New CE"/>
          <w:lang w:val="en-AU"/>
        </w:rPr>
        <w:t>ą savo draugą, kurio sakeisi iki šiol nepažistąs, nori pažinti juslemis ar prot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Tai, ką jame pažistu juslemis - jei tik juslemis kas nors pažistama - ir nereikšminga, ir pakankama. Tačiau tą dali, kuria jis man yra draugas, t.y. pačią sielą, noriu suvokti prot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Ar galima ją pažinti kitaip?</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Jokiu b</w:t>
      </w:r>
      <w:r>
        <w:rPr>
          <w:rFonts w:eastAsia="Courier New Baltic" w:cs="Courier New Baltic" w:ascii="Courier New Baltic" w:hAnsi="Courier New Baltic"/>
          <w:lang w:val="en-AU"/>
        </w:rPr>
        <w:t>ūd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igi drįsti sakyti, kad net labai artimas tavo draugas tau nepažįstam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odėl gi turėčiau nedrįsti? Juk manau, kad teisingiausias draugystės įstatymas yra tas, kuriuo prisakoma kiekvienam mylėti savo draugą nei mažiau, nei daugiau už save patį. Tad kaip, nepažindamas savęs paties, galiu įžeisti draugą, pasakydamas, kad jo nepažįstu, juolab jei jis ir pats, tikiu, savęs nepažįst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Tad jei tai, k</w:t>
      </w:r>
      <w:r>
        <w:rPr>
          <w:rFonts w:eastAsia="Courier New CE" w:cs="Courier New CE" w:ascii="Courier New CE" w:hAnsi="Courier New CE"/>
          <w:lang w:val="en-AU"/>
        </w:rPr>
        <w:t>ą nori pažinti, priklauso protu suvokiamiems dalykams, tai kuomet pasakiau, kad begediškai nori pažinti Dievą, nepažindamas Alypijaus, tau nereikejo pateikti kaip palyginimą savo pietus ir menuli, jei šie, kaip pats sakei, susiję su juslum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IV</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9. Bet kokia mums iš to nauda? Sakyk dabar štai ką: jei tai, ką apie Dievą pasake Platonas ir Plotinas, yra teisinga, tai ar pakanka tau pažinti Dievą taip, kaip pažino jied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Jei dalykai, kuriuos pasak</w:t>
      </w:r>
      <w:r>
        <w:rPr>
          <w:rFonts w:eastAsia="Courier New Baltic" w:cs="Courier New Baltic" w:ascii="Courier New Baltic" w:hAnsi="Courier New Baltic"/>
          <w:lang w:val="en-AU"/>
        </w:rPr>
        <w:t>ė, yra teisingi, tai dar nereiškia, kad būtinai juos žinojo. Juk daugelis žmonių plačiai kalba apie tai, ko nežino, kaip ir aš pats sakiau trokšt</w:t>
      </w:r>
      <w:r>
        <w:rPr>
          <w:rFonts w:eastAsia="Courier New CE" w:cs="Courier New CE" w:ascii="Courier New CE" w:hAnsi="Courier New CE"/>
          <w:lang w:val="en-AU"/>
        </w:rPr>
        <w:t>ąs pažinti visa, ko meldžiau, nes jei jau žinočiau, netrokščiau. Tad ar d</w:t>
      </w:r>
      <w:r>
        <w:rPr>
          <w:rFonts w:eastAsia="Courier New Baltic" w:cs="Courier New Baltic" w:ascii="Courier New Baltic" w:hAnsi="Courier New Baltic"/>
          <w:lang w:val="en-AU"/>
        </w:rPr>
        <w:t>ėl to mažiau galėjau apie tai kalbėti? Juk kalbėjau ne apie protu suvoktus dalykus, bet apie tuos, kuriuos iš visų pusių surinktus perdaviau atminčiai ir kuriais, kiek įstengiau, patikėjau. O pažinti yra kas kit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Prašau pasakyti, ar bent žinai, kas geometrijoje yra linij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Šitai puikiai žina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Ir, tai pareikšdamas, nebijai akademik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Visai nebijau. Juk jie neleido klysti išmintingam, o aš nesu išmintingas. Todėl kol kas nebijau prisipažinti žinąs tai, ką žinau. O tada, kai pasieksiu išmintį, ko ir trokštu, darysiu, ką ji įteig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Su viskuo sutinku. Bet grįžtu prie klausimų. Ar taip pat pažįsti rutulį, kuris vadinamas sfera, kaip pažįsti linij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aip pat.</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Ar lygiai pažįsti ir vieną, ir kitą, ar kurį nors daugiau arba mažiau už kit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Visiškai lygiai. Juk nė dėl vieno niekuo neapsirink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šiuos dalykus suvokei juslėmis ar prot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Juslėmis šiame darbe pasinaudojau tarsi laivu. Mat kai jos atnešė mane ten, kurlink traukiau, paleidau jas; ir kuomet tarsi išsilaipinęs ant žemės ėmiau mąstyti apie šiuos dalykus, mano žingsniai ilgai buvo netvirti. Todėl man atrodo, kad veikiau galima plaukioti laivu sausumoje, negu juslėmis suvokti geometriją, nors rodosi, kad jos nemažai pradžioje padeda besimokantiem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Taigi moksl</w:t>
      </w:r>
      <w:r>
        <w:rPr>
          <w:rFonts w:eastAsia="Courier New CE" w:cs="Courier New CE" w:ascii="Courier New CE" w:hAnsi="Courier New CE"/>
          <w:lang w:val="en-AU"/>
        </w:rPr>
        <w:t>ą apie šiuos dalykus, jei manai, kad tai mokslas, nedvejodamas vadini žinojim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Taip, jei leis stoikai, kurie nepriskiria žinojimo n</w:t>
      </w:r>
      <w:r>
        <w:rPr>
          <w:rFonts w:eastAsia="Courier New Baltic" w:cs="Courier New Baltic" w:ascii="Courier New Baltic" w:hAnsi="Courier New Baltic"/>
          <w:lang w:val="en-AU"/>
        </w:rPr>
        <w:t>ė vienam, išskyrus išminčių. Neneigiu, kad iš tiesų turiu supratimą apie šiuos dalykus, nes turėti supratimą jie leidžia ir kvailybei. Bet ir stoikų nė kiek nebijau. Puikiai žinau dalykus, apie kuriuos klausei. Dabar tęsk toliau; norėčiau pamatyti, kodėl klausi apie t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eskubėk, turime laiko. Tik įdėmiai klausykis, kad su kuo nors nesutiktum neapdairiai. Aš stengsiuosi padaryti taip, kad džiaugtumeisi tokiais dalykais, dėl kurių nebijotum jokio atsitiktinumo, o tu ragini skubėti, tarsi šis darbas būtų nereikšming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eleidžia Dievas, kad būtų taip, kaip sakai. Taigi klausinėk savo nuožiūra ir priekaištauk smarkiau, jei vėl atsitiktų kas nors panašau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0. P. Ar tau aišku, kad linija jokiu būdu negali būti padalyta į dvi dalis išilg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Aišk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O skers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ip kitaip, jei ne iki begalybės ji gali būti supjaustyt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ar taip pat aišku, kad sfera savo ruožtu negali iš vienos kurios pusės nuo vidurio turėti dviejų lygių apskritim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Visiškai taip pat.</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linija ir sfera, tavo manymu, yra kažkas viena ar bent šiek tiek tarpusavyje skirias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s gi nemato, kad jos labai skirias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Bet jei lygiai pažįsti ir vieną, ir kitą, o jos, kaip pats pripažįsti, tarpusavyje labai skiriasi, tai ar skirtingų dalykų pažinimas nesiskiri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s sakė, kad n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Šiek tiek anks</w:t>
      </w:r>
      <w:r>
        <w:rPr>
          <w:rFonts w:eastAsia="Courier New CE" w:cs="Courier New CE" w:ascii="Courier New CE" w:hAnsi="Courier New CE"/>
          <w:lang w:val="en-AU"/>
        </w:rPr>
        <w:t>čiau - tu. Juk, kuomet paklausiau, kaip nor</w:t>
      </w:r>
      <w:r>
        <w:rPr>
          <w:rFonts w:eastAsia="Courier New Baltic" w:cs="Courier New Baltic" w:ascii="Courier New Baltic" w:hAnsi="Courier New Baltic"/>
          <w:lang w:val="en-AU"/>
        </w:rPr>
        <w:t>ėtum pažinti Dievą, kad galėtum pasakyti: "gana", atsakei negalįs šito paaiškinti dėl to, kad nieko nesi suvokęs panašiai, kaip trokšti suvokti Dievą; mat sakei, kad nieko panašaus į Dievą nežinai. Tad kaip dabar? Argi linija ir sfera panašios į Diev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s galėtų šitai teigti?</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Bet aš klausiau ne k</w:t>
      </w:r>
      <w:r>
        <w:rPr>
          <w:rFonts w:eastAsia="Courier New CE" w:cs="Courier New CE" w:ascii="Courier New CE" w:hAnsi="Courier New CE"/>
          <w:lang w:val="en-AU"/>
        </w:rPr>
        <w:t>ą panašaus pažisti, o ką pažisti taip, kaip trokšti pažinti Dievą. Juk liniją pažisti taip pat, kaip sferą, nors linija nera tokia, kokia yra sfera. Todel atsakyk, ar tau pakanka pažinti Dievą taip, kaip pažisti geometrini rutuli, t.y. niekuo del Dievo neabejoti taip, kaip neabejoji del to geometrinio rutulio.</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V</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11. A. Atleisk man. Nors tu ir stipriai spiri ir nuneigin</w:t>
      </w:r>
      <w:r>
        <w:rPr>
          <w:rFonts w:eastAsia="Courier New Baltic" w:cs="Courier New Baltic" w:ascii="Courier New Baltic" w:hAnsi="Courier New Baltic"/>
          <w:lang w:val="en-AU"/>
        </w:rPr>
        <w:t>ėji mane, vis dėlto neišdrįstu sakyti, kad noriu Dievą pažinti taip, kaip pažįstu šitai. Juk ne tik dalykai, bet ir pats jų pažinimas, man atrodo, yra skirtingas. Pirma, linija ir rutulys ne tiek tarpusavyje skiriasi, kad nepriklausytų tam pačiam mokslui. Ta</w:t>
      </w:r>
      <w:r>
        <w:rPr>
          <w:rFonts w:eastAsia="Courier New CE" w:cs="Courier New CE" w:ascii="Courier New CE" w:hAnsi="Courier New CE"/>
          <w:lang w:val="en-AU"/>
        </w:rPr>
        <w:t>čiau n</w:t>
      </w:r>
      <w:r>
        <w:rPr>
          <w:rFonts w:eastAsia="Courier New Baltic" w:cs="Courier New Baltic" w:ascii="Courier New Baltic" w:hAnsi="Courier New Baltic"/>
          <w:lang w:val="en-AU"/>
        </w:rPr>
        <w:t>ė vienas geometrijos mokytojas netvirtino, kad jis moko apie Dievą. Antra, jei Dievo ir šių dalykų pažinimas būtų vienodas, tiek pat džiaugčiausi pažin</w:t>
      </w:r>
      <w:r>
        <w:rPr>
          <w:rFonts w:eastAsia="Courier New CE" w:cs="Courier New CE" w:ascii="Courier New CE" w:hAnsi="Courier New CE"/>
          <w:lang w:val="en-AU"/>
        </w:rPr>
        <w:t>ęs šiuos dalykus, kiek isivaizduoju džiaugsiąsis, pažinęs Dievą. Tačiau dabar šiuos dalykus, palyginti su Juo, taip didžiai niekinu, kad kartais man atrodo, jog, jei pažinsiu ir reg</w:t>
      </w:r>
      <w:r>
        <w:rPr>
          <w:rFonts w:eastAsia="Courier New Baltic" w:cs="Courier New Baltic" w:ascii="Courier New Baltic" w:hAnsi="Courier New Baltic"/>
          <w:lang w:val="en-AU"/>
        </w:rPr>
        <w:t>ėsiu Jį taip, kaip Jis gali būti regimas, visi šie dalykai išnyks iš mano pažinimo; juk jau dabar dėl meilės Jam jie vargiai ateina man į galv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u tesidžiaugsi pažin</w:t>
      </w:r>
      <w:r>
        <w:rPr>
          <w:rFonts w:eastAsia="Courier New CE" w:cs="Courier New CE" w:ascii="Courier New CE" w:hAnsi="Courier New CE"/>
          <w:lang w:val="en-AU"/>
        </w:rPr>
        <w:t>ęs Dievą labiau ir net žymiai labiau, negu pažinęs šiuos dalykus, tačiau d</w:t>
      </w:r>
      <w:r>
        <w:rPr>
          <w:rFonts w:eastAsia="Courier New Baltic" w:cs="Courier New Baltic" w:ascii="Courier New Baltic" w:hAnsi="Courier New Baltic"/>
          <w:lang w:val="en-AU"/>
        </w:rPr>
        <w:t>ėl dalykų, bet ne dėl supratimo skirtybės. Juk nežvelgi į žemę vienomis akimis, o į giedrą dangų - kitomis, nors dangaus vaizdas teikia tau žymiai daugiau malonumo negu žemės. Bet jei akys neapsigauna, manau, kad tu, paklaustas, ar esi tikras, kad žemę matai taip, kaip dangų, turėtum atsakyti, kad esi tikras, nors dangaus grožybe ir spindesiu džiaugiesi labiau negu žemė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Prisipažįstu, šis palyginimas daro man įspūdį, ir privalau sutikti, kad kiek žemė šiuo požiūriu skiriasi nuo dangaus, tiek teisingi ir tvirti mokslų teikiami teiginiai skiriasi nuo protu suvokiamos Dievo didybė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V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2. P. Gerai, kad daro įspūdį. Juk Protas, besikalbantis su tavimi, žada parodyti tavo mąstymui^3 Dievą taip, kaip saulė pasirodo akims. Mat mąstymo gebos sieloms yra nelyginant jų juslės; o visi mokslų teikiami tiksliausi teiginiai panašūs į tuos dalykus, kurie apšviečiami saulės, kad galėtų būti matomi, kaip antai žemė ir visa, kas yra ant žemės. Bet Dievas pats apšviečia. O aš, Protas, m</w:t>
      </w:r>
      <w:r>
        <w:rPr>
          <w:rFonts w:eastAsia="Courier New CE" w:cs="Courier New CE" w:ascii="Courier New CE" w:hAnsi="Courier New CE"/>
          <w:lang w:val="en-AU"/>
        </w:rPr>
        <w:t>ąstymui esu tai, kas akims yra žiurejimas. Juk tureti akis nera tas pat, kas žiureti, kaip ir žiureti nera tas pat, kas matyti. Taigi sielai reikia triju tam tikru dalyku: tureti akis, kuriomis galetu tinkamai naudotis, žiureti ir matyti. Sveikos akys yra mąstymas be visokio kuno purvo, tai yra nutolęs ir apsivalęs nuo mirtingu dalyku troškimu. O tai jam pirmiausia suteikia ne kas kita, kaip tikejimas. Juk jam, suteptam ydu ir sergančiam, kol kas tai negali b</w:t>
      </w:r>
      <w:r>
        <w:rPr>
          <w:rFonts w:eastAsia="Courier New Baltic" w:cs="Courier New Baltic" w:ascii="Courier New Baltic" w:hAnsi="Courier New Baltic"/>
          <w:lang w:val="en-AU"/>
        </w:rPr>
        <w:t>ūti parodyta, nes matyti jis gali tik būdamas sveikas; tad jei nepatikėtų, jog kitaip nepamatys, nesistengtų išgyti. Bet kas [atsitiktų], jei mąstymas patikėtų, kad iš tiesų yra taip, kaip sakoma, patikėtų, kad pamatys tik būdamas sveikas, jei galės matyti, tačiau netektų vilties, kad gali išgyti? Ar nenusimintų, neniekintų savęs ir paklausytų gydytojo nurodym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Išties taip būtų, ypač dėl to, kad liga būtinai turėtų pajusti, jog tie nurodymai nemalonū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d prie tikėjimo reikia pridėti viltį.</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nau, kad taip.</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jei ir patikėtų, kad visa taip ir yra, jei turėtų vilties, kad gali išgyti, tačiau pa</w:t>
      </w:r>
      <w:r>
        <w:rPr>
          <w:rFonts w:eastAsia="Courier New CE" w:cs="Courier New CE" w:ascii="Courier New CE" w:hAnsi="Courier New CE"/>
          <w:lang w:val="en-AU"/>
        </w:rPr>
        <w:t>čios šviesos, kuri žadama, nemyl</w:t>
      </w:r>
      <w:r>
        <w:rPr>
          <w:rFonts w:eastAsia="Courier New Baltic" w:cs="Courier New Baltic" w:ascii="Courier New Baltic" w:hAnsi="Courier New Baltic"/>
          <w:lang w:val="en-AU"/>
        </w:rPr>
        <w:t>ėtų ir netrokštų, o manytų, kad turi tenkintis savo tamsybėmis, kurios jau iš įpratimo malonios? Ar vis dėlto neatstumtų gydytoj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Žinoma, taip būt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igi tre</w:t>
      </w:r>
      <w:r>
        <w:rPr>
          <w:rFonts w:eastAsia="Courier New CE" w:cs="Courier New CE" w:ascii="Courier New CE" w:hAnsi="Courier New CE"/>
          <w:lang w:val="en-AU"/>
        </w:rPr>
        <w:t>čias b</w:t>
      </w:r>
      <w:r>
        <w:rPr>
          <w:rFonts w:eastAsia="Courier New Baltic" w:cs="Courier New Baltic" w:ascii="Courier New Baltic" w:hAnsi="Courier New Baltic"/>
          <w:lang w:val="en-AU"/>
        </w:rPr>
        <w:t>ūtinas dalykas yra meilė.</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iekas kitas taip nėra būtin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nė viena siela nepagydoma be šių trijų dalykų, kad galėtų regėti, t.y. suprasti savo Diev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3. Tad kas belieka, kai ji turės sveikas ak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Belieka žiūrė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Sielos žiūrėjimas yra protas, bet kadangi tas, kuris žiūri, nebūtinai mato, teisingas ir tobulas žiūrėjimas, t.y. toks, kurį lydi regėjimas, vadinamas dorybe; juk dorybė yra teisingas arba tobulas protas. Bet nė pats žiūrėjimas, nors akys jau ir sveikos, negali jų nukreipti į šviesą, jei nėra šių trijų dalykų: tikėjimo, kurio dėka būtų tikima, kad dalykas, į kurį reikia nukreipti žiūrėjimą, iš tiesų yra toks, kad pamatytas daro jį palaimingą; vilties, kurios dėka viliamasi, pamatyti gerai pažvelgus; meilės, kurios dėka trokštame regėti ir džiaugtis. Žiūrėjimą lydi pats Dievo regėjimas, Dievo, kuris yra žiūrėjimo tikslas, bet ne todėl, kad žiūrėjimas jau nebetarnautų, o todėl, kad daugiau nieko nebėra, ko link jis veržtųsi. Ir šitai išties yra tobula dorybė - protas, pasiekiantis savo tikslą, protas lydimas palaimingo gyvenimo. O regėjimas yra sieloje esantis supratimas, kuris susideda iš suprantančiojo ir to, kas suprantama, kaip ir akims tai, kas vadinama regėjimu, susideda iš paties pojūčio ir to, kas juntama: pašalinus kurį nors iš jų, nieko negalima maty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VI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4. Taigi pažiūrėkime, ar sielai vis dar bus būtini tie trys dalykai, kai jai pavyks regėti Dievą, t.y. Jį suprasti. Kam jai būtinas tikėjimas, kai jau regės? Juo labiau viltis, kai jau bus pasiekusi? O iš meilės ne tik nebus nieko atimta, bet dar labai daug ir pridėta. Juk pamačiusi šį vienintelį ir tikrąjį grožį, [siela] pamils jį dar labiau ir, jei neįsmeigs akių su begaline meile, o nusuks jas kur nors į šalį, neįstengs pasilikti šiame labiausiai palaimingame regėjime. Bet kol siela, nors ir pilnatviškai regėdama, t.y. suprasdama Dievą, tebėra šiame kūne, o kadangi kūno juslės atlieka savo darbą, kuris nors ir neįstengia apgauti, tačiau padeda pasėti abejonę, tikėjimu dar gali būti pavadinta tai, kuo priešinamasi juslėms ir tikima, kad tikra veikiau yra kas kita. Taip pat šiame gyvenime, nors siela jau yra palaiminga suvokusi Dievą, kadangi patiria daug kūno negalių, jai reikia tikėtis, kad po mirties visų šių nepatogumų nebebus. Vadinasi, ir viltis nepalieka sielos, kol ji tebėra šiame gyvenime. Bet kuomet po šio gyvenimo visa siela susitelks Dieve, pasiliks meilė, kurios siela ten bus laikoma. Juk negalima sakyti, jog ji tiki, kad tie dalykai yra tikri, kai jos nebedrumsčia joks melo įsibrovimas; nebelieka jai ko viltis, nes ji visa valdo netrikdoma rūpesčių. Taigi sielai reikalingi trys dalykai: kad būtų sveika, kad žiūrėtų, kad matytų. Iš šių trijų dalykų pirmajam ir antrajam visada būtini kiti trys - tikėjimas, viltis, meilė, trečiajam šiame gyvenime - visi trys, o po šio gyvenimo - vien meilė.</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VII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5. Dabar paklausyk, - atėjo laikas apie tai kalbėti, - ko aš mokau apie Dievą, remdamasis anuo palyginimu apie juslinius dalykus. Dievas, be abejonės, suvokiamas protu, anie moksliniai teiginiai taip pat suvokiami protu, tačiau tarpusavyje jie labai skiriasi. Juk regima ir žemė, ir šviesa. Tačiau žemės, jei ji neapšviesta saulės, regėti negalima. Vadinasi, reikia manyti, kad tų teiginių, kurių moko mokslai ir kuriuos kiekvienas juos suprantantis, be jokios abejonės, pripažįsta esant pačiais teisingiausiais, negalima būtų suprasti, jei jie nebūtų apšviesti kažko kito, kas yra tarsi jų saulė. Todėl kaip kalbant apie šią saulę reikia atkreipti dėmesį į tris dalykus: kad ji yra, kad ji švyti, kad ji apšviečia, taip ir dėl paslaptingiausio Dievo, kurį nori suprasti, reikia atkreipti dėmesį į tris tam tikrus dalykus: kad Jis yra, kad Jis suprantamas ir kad leidžia suprasti kita. Aš drįstu mokyti tave pažinti šiuos du dalykus, t.y. save patį ir Dievą. Bet atsakyk, kaip tai priimsi: ar kaip tikėtina, ar kaip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Žinoma, kaip tikėtina. Ir reikia pripažinti, kad įgijau daugiau vilties, nes, išskyrus tai, kas buvo paminėta apie liniją ir rutulį, nepasakei nieko, apie ką drįsčiau sakyti, kad tai pažina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enuostabu, nes iki šiol nieko nebuvo išdėstyta taip, kad iš tavęs reikėtų reikalauti suvokim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IX</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6. Bet kodėl delsiame? Reikia traukti toliau. Tačiau pirmiausia pasižiūrėkime, ar esame sveik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Jei manyje ar savyje įstengi įžiūrėti bent ką nors, tai šitai tu pats pamatysi. O aš, jei tik ką suvokiu, tau paklausus, atsakysiu.</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Ar myli k</w:t>
      </w:r>
      <w:r>
        <w:rPr>
          <w:rFonts w:eastAsia="Courier New CE" w:cs="Courier New CE" w:ascii="Courier New CE" w:hAnsi="Courier New CE"/>
          <w:lang w:val="en-AU"/>
        </w:rPr>
        <w:t>ą nors, be savęs ir Dievo pažinimo?</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Spręsdamas iš to, kaip dabar jaučiuosi, gal</w:t>
      </w:r>
      <w:r>
        <w:rPr>
          <w:rFonts w:eastAsia="Courier New Baltic" w:cs="Courier New Baltic" w:ascii="Courier New Baltic" w:hAnsi="Courier New Baltic"/>
          <w:lang w:val="en-AU"/>
        </w:rPr>
        <w:t>ėčiau atsakyti, kad daugiau nieko nemyliu, bet saugumo dėlei atsakau, kad nežinau. Mat man dažnai atsitikdavo taip, kad ateidavo į galvą kas nors, kas sukrėsdavo mane visai kitaip, negu vaizduodavausi, tikėdamas, jog joks kitas dalykas negali manęs išjudinti. Lygiai taip pat dažnai koks nors dalykas, šovęs į galvą, nesujaudindavo manęs, tačiau iš tiesų atsitikęs sukrėsdavo labiau, negu maniau. Vis dėlto šiuo metu man atrodo, kad jaudinti mane gali tik trys dalykai: baimė netekti žmonių, kuriuos myliu, kančios baimė ir mirties baimė.</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Taigi myli gyvenim</w:t>
      </w:r>
      <w:r>
        <w:rPr>
          <w:rFonts w:eastAsia="Courier New CE" w:cs="Courier New CE" w:ascii="Courier New CE" w:hAnsi="Courier New CE"/>
          <w:lang w:val="en-AU"/>
        </w:rPr>
        <w:t>ą kartu su brangiausiais tau žmonemis, myli savo gerą sveikatą ir pati gyvenimą šiame kune, antraip nebijotum ju netekt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Prisipaž</w:t>
      </w:r>
      <w:r>
        <w:rPr>
          <w:rFonts w:eastAsia="Courier New Baltic" w:cs="Courier New Baltic" w:ascii="Courier New Baltic" w:hAnsi="Courier New Baltic"/>
          <w:lang w:val="en-AU"/>
        </w:rPr>
        <w:t>įstu, kad taip.</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tai, kad ne visi draugai yra su tavimi, ir tai, kad tavo sveikata pablogėjusi, tavo širdžiai suteikia šiek tiek skausmo; tai, mano akimis žiūrint, kyla iš to, kas pasakyt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Esi teisus; negaliu nesutik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jeigu staiga pajustum ir įsitikintum esąs sveiko kūno ir pamatytum, kad visi tie, kuriuos myli, išvien su tavimi kilniai leidžia laisvą laiką, tai ar nereikėtų tau taip pat smarkiai šokinėti iš džiaugsm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Išties reikėtų. Juolab jei šitai, kaip sakai, atsitiktų staiga, tai kodėl turėčiau tvardytis, kodėl turėčiau sau leisti slėpti tokį džiaugsm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tave vis dar vargina įvairios dvasios negalios ir sukrėtimai. Tad kokia gi tokių akių begėdystė, akių, norinčių regėti aną saulę?</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Padarei toki</w:t>
      </w:r>
      <w:r>
        <w:rPr>
          <w:rFonts w:eastAsia="Courier New CE" w:cs="Courier New CE" w:ascii="Courier New CE" w:hAnsi="Courier New CE"/>
          <w:lang w:val="en-AU"/>
        </w:rPr>
        <w:t>ą išvadą, tarsi iš tiesu nejausčiau, kiek mano sveikata pager</w:t>
      </w:r>
      <w:r>
        <w:rPr>
          <w:rFonts w:eastAsia="Courier New Baltic" w:cs="Courier New Baltic" w:ascii="Courier New Baltic" w:hAnsi="Courier New Baltic"/>
          <w:lang w:val="en-AU"/>
        </w:rPr>
        <w:t>ėjo arba kokios ligos mane apleido, o kiek jų dar [manyje] pasiliko. Atitolink nuo manęs ir j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7. P. Argi nematai, kad kūno akys, net būdamos sveikos, dažnai apakinamos saulės šviesos, nugręžiamos ir ieško prieglobsčio savo tamsybėse? O tu galvoji apie tai, kiek pažengei į priekį, bet ne apie tai, ką nori matyti. Vis dėlto aptarsiu su tavimi būtent tai, kokią pažangą, tavo manymu, mes padarėme. Ar netrokšti jokių turt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 Be to, tai ne pirmas kartas, kai jų netrokštu. Man dabar trisdešimt treji metai, ir jau beveik keturiolika metų prabėgo nuo to laiko, kai lioviausi jų troškęs. O iš turtų, kurie atsirasdavo atsitiktinai - išskyrus būtiną maistą ir kilnų jo vartojimą, - nesirūpinau niekuo. Viena Cicerono knyga^4 mane lengvai įtikino, kad jokiu būdu nereikia siekti turtų; bet jeigu jau jie ateitų, juos valdyti reikėtų išmintingai ir apdairi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garbingų pareig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Prisipažįstu, kad neseniai, beveik šiomis dienomis, lioviausi jų troškę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Na, o žmonos? Ar kartkar</w:t>
      </w:r>
      <w:r>
        <w:rPr>
          <w:rFonts w:eastAsia="Courier New CE" w:cs="Courier New CE" w:ascii="Courier New CE" w:hAnsi="Courier New CE"/>
          <w:lang w:val="en-AU"/>
        </w:rPr>
        <w:t>čiais tavęs nedžiugina mintis apie gražią, skaisčią, klusnią, išsilavinusią žmoną, arba tokią, kurią pats galetum lengvai išmokyti, be to, su tokiu kraičiu, kad ji netapt</w:t>
      </w:r>
      <w:r>
        <w:rPr>
          <w:rFonts w:eastAsia="Courier New Baltic" w:cs="Courier New Baltic" w:ascii="Courier New Baltic" w:hAnsi="Courier New Baltic"/>
          <w:lang w:val="en-AU"/>
        </w:rPr>
        <w:t>ų našta tau (nes tu niekini turtus), skiriančiam savo laisv</w:t>
      </w:r>
      <w:r>
        <w:rPr>
          <w:rFonts w:eastAsia="Courier New CE" w:cs="Courier New CE" w:ascii="Courier New CE" w:hAnsi="Courier New CE"/>
          <w:lang w:val="en-AU"/>
        </w:rPr>
        <w:t>ą laiką apmąstymams, juolab jei tiketum ir butum tikras, kad nepatirsi iš jos nieko nemalonaus?</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Kad ir kaip nor</w:t>
      </w:r>
      <w:r>
        <w:rPr>
          <w:rFonts w:eastAsia="Courier New Baltic" w:cs="Courier New Baltic" w:ascii="Courier New Baltic" w:hAnsi="Courier New Baltic"/>
          <w:lang w:val="en-AU"/>
        </w:rPr>
        <w:t>ėtum ją nuspalvinti bei apdovanoti visokiomis dorybėmis, vis tiek esu nusprendęs, kad nieko nereikia vengti taip, kaip suartėjimo su moterimi. Jaučiu, kad nėra nieko, kas vyrišką dvasią iš tvirtybės aukštumų nublokštų žemiau negu moters vilionės ir kūnų sąlytis, be kurio negalima turėti žmonos. Tad jei rūpintis vaikais yra viena išminčiaus pareigų (ko dar nežinau), tai kas sugula su moterimi šito vardan, tas gali man pasirodyti stebėtinas, bet jokiu būdu ne sektinas. Juk išbandyti tai daug pavojingiau už galimybę išbandyti. Todėl, manau, pakankamai teisingai ir naudingai savo sielos laisvei įsakiau sau netrokšti, neieškoti ir nevesti žmono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Dabar neklausiu, k</w:t>
      </w:r>
      <w:r>
        <w:rPr>
          <w:rFonts w:eastAsia="Courier New CE" w:cs="Courier New CE" w:ascii="Courier New CE" w:hAnsi="Courier New CE"/>
          <w:lang w:val="en-AU"/>
        </w:rPr>
        <w:t>ą nusprendei, bet klausiu, ar vis tebekovoji, ar jau nugalejai šią aistrą. Juk kalbama apie tavo akiu sveikatą.</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Aš nieko tokio visiškai neieškau, nieko netrokštu; net su siaubu ir panieka prisimenu šiuos dalykus. Ko tu dar nori? O tokia kilni mano nuostata tvirt</w:t>
      </w:r>
      <w:r>
        <w:rPr>
          <w:rFonts w:eastAsia="Courier New Baltic" w:cs="Courier New Baltic" w:ascii="Courier New Baltic" w:hAnsi="Courier New Baltic"/>
          <w:lang w:val="en-AU"/>
        </w:rPr>
        <w:t>ėja diena iš dienos. Juk juo labiau auga viltis pamatyti grožį, kurio didžiai trokštu, juo labiau į jį atsigręžia visa mano meilė ir siek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valgio teikiamas malonumas? Kiek juo rūpinies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Dalykai, kurių nusprendžiau nevalgyti, manęs visai nejaudina. O kiti, kurių neatsisakiau, prisipažįstu, būdami šalia teikia malonumą, tačiau taip, kad pama</w:t>
      </w:r>
      <w:r>
        <w:rPr>
          <w:rFonts w:eastAsia="Courier New CE" w:cs="Courier New CE" w:ascii="Courier New CE" w:hAnsi="Courier New CE"/>
          <w:lang w:val="en-AU"/>
        </w:rPr>
        <w:t>čius ar paragavus juos galima atimti, nesuk</w:t>
      </w:r>
      <w:r>
        <w:rPr>
          <w:rFonts w:eastAsia="Courier New Baltic" w:cs="Courier New Baltic" w:ascii="Courier New Baltic" w:hAnsi="Courier New Baltic"/>
          <w:lang w:val="en-AU"/>
        </w:rPr>
        <w:t>ėlus jokio dvasinio jaudulio. O kuomet jų visai nėra, toks noras neišdrįsta sutrukdyti mano apmąstymams. Bet apskritai neklausinėk nieko nei apie valgį ir gėrimą, nei apie maudyklas ar kitus kūniškus malonumus: aš noriu jų turėti tiek, kiek jie gali būti naudingi mano sveikat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18. P. Padarei didel</w:t>
      </w:r>
      <w:r>
        <w:rPr>
          <w:rFonts w:eastAsia="Courier New CE" w:cs="Courier New CE" w:ascii="Courier New CE" w:hAnsi="Courier New CE"/>
          <w:lang w:val="en-AU"/>
        </w:rPr>
        <w:t>ę pažangą. Tačiau tai, kas lieka, labai kliudo matyti aną šviesą. Bet panagrinesiu kai ką svarbaus, kuo remiantis, man rodos, lengva irodyti, kad arba nebelieka nieko, ką mums reiketu sutramdyti, arba nepadareme visiškai jokios pažangos ir išlieka visu tu dalyku, kurie, musu manymu, yra nukirsti, piktžaizde. [Pavyzdžiui,] norečiau sužinoti štai ką: ar netrokštum ir negeistum turtu, jei isitikintum, kad gali gyventi su daugeliu tau labai brangiu žmoniu, siekdamas išminties tik tuomet, jei didele asmenine nuosavybe istengtu patenkinti jusu reikme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Sutinku. [Trokščia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Na, o jei tapt</w:t>
      </w:r>
      <w:r>
        <w:rPr>
          <w:rFonts w:eastAsia="Courier New Baltic" w:cs="Courier New Baltic" w:ascii="Courier New Baltic" w:hAnsi="Courier New Baltic"/>
          <w:lang w:val="en-AU"/>
        </w:rPr>
        <w:t>ų aišku, kad daugelį žmonių įtikinsi siekti išminties tik tuo atveju, jei dėl garbingos tavo padėties išaugs tavo įtaka, ir kad patys tavo draugai galės apmaldyti savo norus ir visiškai atsigręžti į Dievo ieškojimo kelią tik tuomet, jei ir jie bus pagerbti visuomenėje, o tai gali įvykti tik tavo garbingų pareigų ir vardo dėka, tai ar nereikėtų trokšti ir šių dalykų ir visomis išgalėmis stengtis, kad jie išsipildyt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Yra taip, kaip sak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Dėl žmonos daugiau nesiginčiju. Juk galbūt negali būti tokios būtinybės vesti. Vis dėlto, jei būtų aišku, kad jos gausus turtas gali išlaikyti visus, su kuriais nori ramiai gyventi vienoje vietoje, o ir ji su tuo širdingai sutinka, ypač jei dėl savo garbingos kilmės ji turėtų tiek įtakos, kad be vargo jos padedamas galėtum įsigyti aukštas pareigas, kurios, sutikai, gali būti būtinos, tai ar turėtum šitai niekin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da drįsčiau šito tikėt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9. P. Sakai taip, tarsi dabar klaus</w:t>
      </w:r>
      <w:r>
        <w:rPr>
          <w:rFonts w:eastAsia="Courier New CE" w:cs="Courier New CE" w:ascii="Courier New CE" w:hAnsi="Courier New CE"/>
          <w:lang w:val="en-AU"/>
        </w:rPr>
        <w:t>čiau, ko tikiesi. Klausiu ne koks išsižad</w:t>
      </w:r>
      <w:r>
        <w:rPr>
          <w:rFonts w:eastAsia="Courier New Baltic" w:cs="Courier New Baltic" w:ascii="Courier New Baltic" w:hAnsi="Courier New Baltic"/>
          <w:lang w:val="en-AU"/>
        </w:rPr>
        <w:t>ėtas dalykas neteikia malonumo, bet koks pasiūlytas galėtų malonumo teikti. Juk viena yra išrauta liga, o kita - apmarinta. Apie tai kalbant tinka toks kai kurių mokytų vyrų pasakymas: visi kvailiai yra pamišę taip, kaip kiekvienas purvas skleidžia nemalonų kvapą. Bet ne visada. Pajudink, pajus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Yra didelis skirtumas, ar troškimas palaidojamas dėl dvasios nevilties, ar nugalimas dėl jos sveikato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Nors ir neįstengčiau tau atsakyti, niekada man</w:t>
      </w:r>
      <w:r>
        <w:rPr>
          <w:rFonts w:eastAsia="Courier New CE" w:cs="Courier New CE" w:ascii="Courier New CE" w:hAnsi="Courier New CE"/>
          <w:lang w:val="en-AU"/>
        </w:rPr>
        <w:t>ęs neitikinsi, kad, budamas tokios dvasines busenos, kokios, jaučiu, dabar esu, manyčiau, jog nepadariau jokios pažangos.</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Mano manymu, šitaip tau atrodo d</w:t>
      </w:r>
      <w:r>
        <w:rPr>
          <w:rFonts w:eastAsia="Courier New Baltic" w:cs="Courier New Baltic" w:ascii="Courier New Baltic" w:hAnsi="Courier New Baltic"/>
          <w:lang w:val="en-AU"/>
        </w:rPr>
        <w:t>ėl to, kad, nors ir gali geisti šių dalykų, jie tau atrodo siektini ne dėl jų pačių, o dėl kažko kito.</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Būtent šitai norėjau pasakyti. Juk kuomet troškau turtų, troškau jų, kad būčiau turtingas, ir pa</w:t>
      </w:r>
      <w:r>
        <w:rPr>
          <w:rFonts w:eastAsia="Courier New CE" w:cs="Courier New CE" w:ascii="Courier New CE" w:hAnsi="Courier New CE"/>
          <w:lang w:val="en-AU"/>
        </w:rPr>
        <w:t>či</w:t>
      </w:r>
      <w:r>
        <w:rPr>
          <w:rFonts w:eastAsia="Courier New Baltic" w:cs="Courier New Baltic" w:ascii="Courier New Baltic" w:hAnsi="Courier New Baltic"/>
          <w:lang w:val="en-AU"/>
        </w:rPr>
        <w:t>ų garbingų pareigų, kurių norą, kaip sakiau, visai neseniai nugalėjau, norėjau sužavėtas nežinia kokio jų spindesio. O kuomet mąsčiau apie žmon</w:t>
      </w:r>
      <w:r>
        <w:rPr>
          <w:rFonts w:eastAsia="Courier New CE" w:cs="Courier New CE" w:ascii="Courier New CE" w:hAnsi="Courier New CE"/>
          <w:lang w:val="en-AU"/>
        </w:rPr>
        <w:t xml:space="preserve">ą, visada mąsčiau ne apie ką kita, kaip apie gero vardo lydimą malonumą, kuri ji suteiktu. Tuomet manyje buvo tikras šiu dalyku troškimas, o dabar visa tai visiškai niekinu. Tačiau, jei pasiekti tai, ko trokštu, </w:t>
      </w:r>
      <w:r>
        <w:rPr>
          <w:rFonts w:eastAsia="Courier New Baltic" w:cs="Courier New Baltic" w:ascii="Courier New Baltic" w:hAnsi="Courier New Baltic"/>
          <w:lang w:val="en-AU"/>
        </w:rPr>
        <w:t>įmanoma tik šių dalykų pagalba, tai aš nesivaikau jų, kad užvaldyčiau, bet priimu kaip paken</w:t>
      </w:r>
      <w:r>
        <w:rPr>
          <w:rFonts w:eastAsia="Courier New CE" w:cs="Courier New CE" w:ascii="Courier New CE" w:hAnsi="Courier New CE"/>
          <w:lang w:val="en-AU"/>
        </w:rPr>
        <w:t>čiamus.</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Puiku. Juk aš nemanau, kad troškimu reikia vadinti koki</w:t>
      </w:r>
      <w:r>
        <w:rPr>
          <w:rFonts w:eastAsia="Courier New Baltic" w:cs="Courier New Baltic" w:ascii="Courier New Baltic" w:hAnsi="Courier New Baltic"/>
          <w:lang w:val="en-AU"/>
        </w:rPr>
        <w:t>ų nors dalykų troškimą, jei tų dalykų ieškome dėl ko nors kit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I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0. Bet norėčiau paklausti, kodėl trokšti, kad ir [apskritai] gyventų, ir su tavimi gyventų tie žmonės, kuriuos myl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Idant kartu draugiškai gilintumės į savo sielas ir Dievą. Tada tas, kuriam pirmam pavyktų tai atskleisti, galėtų ir kitus be vargo ten pat atves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jeigu jie nenori to tyrinė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Įtikinsiu, kad norėtų.</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Na, o jeigu neįstengsi įtikinti, kadangi arba jie mano, kad jau atskleidė šiuos dalykus, arba kad jų visai neįmanoma atskleisti, arba tai padaryti jiems trukdo rūpesčiai ir troškimai, susij</w:t>
      </w:r>
      <w:r>
        <w:rPr>
          <w:rFonts w:eastAsia="Courier New CE" w:cs="Courier New CE" w:ascii="Courier New CE" w:hAnsi="Courier New CE"/>
          <w:lang w:val="en-AU"/>
        </w:rPr>
        <w:t>ę su kitais dalykais?</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Aš juos priimsiu, ir jie priims mane taip, kaip gal</w:t>
      </w:r>
      <w:r>
        <w:rPr>
          <w:rFonts w:eastAsia="Courier New Baltic" w:cs="Courier New Baltic" w:ascii="Courier New Baltic" w:hAnsi="Courier New Baltic"/>
          <w:lang w:val="en-AU"/>
        </w:rPr>
        <w:t>ėsim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jeigu jų buvimas šalia atitrauktų nuo ieškojimo ir tave, ar netrokštum ir nepasirūpintum, kad jie geriau su tavimi nebūtų, negu kad būtų šitaip, jei kitaip būti negali?A. Prisipažįstu, yra taip, kaip sak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tiek jų gyvenimo, tiek buvimo šalia trokšti ne dėl paties gyvenimo ir paties buvimo šalia, o dėl to, kad galėtum atskleisti išmintį?</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Visiškai sutink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jeigu įsitikintum, kad pats tavo gyvenimas trukdo įgyti išmintį, ar norėtum, kad jis tęstųsi tolia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Visais būdais to vengčia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jeigu tau būtų tvirtinama, kad išmintį gali pasiekti tiek palikęs ši kūną, tiek būdamas jame, negi rūpintumeisi, ar čia, ar kitame gyvenime galėsi džiaugtis tuo, ką myl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sirūpinčiau, jei žino</w:t>
      </w:r>
      <w:r>
        <w:rPr>
          <w:rFonts w:eastAsia="Courier New CE" w:cs="Courier New CE" w:ascii="Courier New CE" w:hAnsi="Courier New CE"/>
          <w:lang w:val="en-AU"/>
        </w:rPr>
        <w:t>čiau, kad nepatirsiu nieko blogiau, kas nublokšt</w:t>
      </w:r>
      <w:r>
        <w:rPr>
          <w:rFonts w:eastAsia="Courier New Baltic" w:cs="Courier New Baltic" w:ascii="Courier New Baltic" w:hAnsi="Courier New Baltic"/>
          <w:lang w:val="en-AU"/>
        </w:rPr>
        <w:t>ų mane atgal iš tos vietos, kurią pasiekia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dabar bijai mirti, kad neįpultum į kokį didesnį blogį, dėl kurio iš tavęs būtų atimtas dieviškas pažinim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Bijau ne tik kad neatimtų to, ką kartą pažinau, bet ir kad nebūtų man užtvertas kelias tų dalykų link, kuriuos trokštu pažinti, nors tai, ką jau turiu, su manimi pasilik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Vadinasi, nori, kad ir pats gyvenimas t</w:t>
      </w:r>
      <w:r>
        <w:rPr>
          <w:rFonts w:eastAsia="Courier New CE" w:cs="Courier New CE" w:ascii="Courier New CE" w:hAnsi="Courier New CE"/>
          <w:lang w:val="en-AU"/>
        </w:rPr>
        <w:t>ęstusi ne del gyvenimo, bet del išmintie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Taip.</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21. P. Belieka k</w:t>
      </w:r>
      <w:r>
        <w:rPr>
          <w:rFonts w:eastAsia="Courier New Baltic" w:cs="Courier New Baltic" w:ascii="Courier New Baltic" w:hAnsi="Courier New Baltic"/>
          <w:lang w:val="en-AU"/>
        </w:rPr>
        <w:t>ūno kančia, kuri galbūt tau savo jėga neduoda ramybė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Ir pa</w:t>
      </w:r>
      <w:r>
        <w:rPr>
          <w:rFonts w:eastAsia="Courier New CE" w:cs="Courier New CE" w:ascii="Courier New CE" w:hAnsi="Courier New CE"/>
          <w:lang w:val="en-AU"/>
        </w:rPr>
        <w:t>čios kančios didžiai baiminuosi ne d</w:t>
      </w:r>
      <w:r>
        <w:rPr>
          <w:rFonts w:eastAsia="Courier New Baltic" w:cs="Courier New Baltic" w:ascii="Courier New Baltic" w:hAnsi="Courier New Baltic"/>
          <w:lang w:val="en-AU"/>
        </w:rPr>
        <w:t>ėl ko nors kito, o tik dėl to, kad ji atitraukia mane nuo ieškojimo. Nors šiomis dienomis buvau kankinamas itin aštraus dantų skausmo ir įstengiau mąstyti tik apie tai, ką jau kartą buvau pažinęs, o nuo ieškojimo, kuris iš manęs reikalavo visiško dvasinio susikaupimo, buvau atitraukiamas, man atrodė, kad, jei mano mąstymui pasirodytų tiesos spindesys, aš arba nejausčiau skausmo, arba pakel</w:t>
      </w:r>
      <w:r>
        <w:rPr>
          <w:rFonts w:eastAsia="Courier New CE" w:cs="Courier New CE" w:ascii="Courier New CE" w:hAnsi="Courier New CE"/>
          <w:lang w:val="en-AU"/>
        </w:rPr>
        <w:t>čiau j</w:t>
      </w:r>
      <w:r>
        <w:rPr>
          <w:rFonts w:eastAsia="Courier New Baltic" w:cs="Courier New Baltic" w:ascii="Courier New Baltic" w:hAnsi="Courier New Baltic"/>
          <w:lang w:val="en-AU"/>
        </w:rPr>
        <w:t>į kaip tikrai nieko vertą. Nors niekada neiškenčiau nieko didesnio, vis dėlto galvoju, kiek gali pasitaikyti sunkesnių ligų, ir tuomet esu verčiamas sutikti su Kornelijumi Celsu^5, kuris sako, kad aukš</w:t>
      </w:r>
      <w:r>
        <w:rPr>
          <w:rFonts w:eastAsia="Courier New CE" w:cs="Courier New CE" w:ascii="Courier New CE" w:hAnsi="Courier New CE"/>
          <w:lang w:val="en-AU"/>
        </w:rPr>
        <w:t>čiausias g</w:t>
      </w:r>
      <w:r>
        <w:rPr>
          <w:rFonts w:eastAsia="Courier New Baltic" w:cs="Courier New Baltic" w:ascii="Courier New Baltic" w:hAnsi="Courier New Baltic"/>
          <w:lang w:val="en-AU"/>
        </w:rPr>
        <w:t>ėris yra išmintis, o didžiausias blogis - kūno kančia. Ir man neatrodo, kad šis samprotavimas beprasmis. "Mat, - sako, - kadangi esame sudaryti iš dviejų dalių, t.y. iš sielos ir kūno, iš kurių pirmoji dalis [siela] geresnė, o kūnas blogesnis, aukščiausias gėris yra tai, kas geresnėje dalyje geriausia, o didžiausias blogis - tai, kas blogesnėje blogiausia. Tai, kas geriausia sieloje, yra išmintis, o tai, kas blogiausia kūne - kančia." Tad, mano manymu, teisingai daroma išvada, kad aukš</w:t>
      </w:r>
      <w:r>
        <w:rPr>
          <w:rFonts w:eastAsia="Courier New CE" w:cs="Courier New CE" w:ascii="Courier New CE" w:hAnsi="Courier New CE"/>
          <w:lang w:val="en-AU"/>
        </w:rPr>
        <w:t>čiausias žmogaus g</w:t>
      </w:r>
      <w:r>
        <w:rPr>
          <w:rFonts w:eastAsia="Courier New Baltic" w:cs="Courier New Baltic" w:ascii="Courier New Baltic" w:hAnsi="Courier New Baltic"/>
          <w:lang w:val="en-AU"/>
        </w:rPr>
        <w:t>ėris - išmintis, o didžiausias blogis - kanči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Pamatysime šitai vėliau. Juk išmintis, kurią stengiamės pasiekti, galbūt įtikins mus kuo kita. O jei pasirodys, kad tai teisinga, be abejonės, laikysimės šios nuomonės apie aukščiausi</w:t>
      </w:r>
      <w:r>
        <w:rPr>
          <w:rFonts w:eastAsia="Courier New CE" w:cs="Courier New CE" w:ascii="Courier New CE" w:hAnsi="Courier New CE"/>
          <w:lang w:val="en-AU"/>
        </w:rPr>
        <w:t>ą geri ir didžiausią blog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XII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22. Dabar paklauskime, koks esi išminties myl</w:t>
      </w:r>
      <w:r>
        <w:rPr>
          <w:rFonts w:eastAsia="Courier New Baltic" w:cs="Courier New Baltic" w:ascii="Courier New Baltic" w:hAnsi="Courier New Baltic"/>
          <w:lang w:val="en-AU"/>
        </w:rPr>
        <w:t>ėtojas, išminties, kurią trokšti regėti tyriausiu žvilgsniu ir be jokio apdangalo laikyti skaisčiausiame glėbyje tarsi nuogą, tokią, kokią ji leidžia save regėti ir laikyti tik labai nedaugeliui išrinktųjų mylėtojų. Juk jei degtum meile kokiai gražiai moteriai, ji teisingai neatsiduotų tau, sužinojusi, kad be jos myli dar ką nors. Tai negi pasirodys tau skaisčiausias išminties grožis, jei ugnis tavyje degs ne dėl jo vien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odėl aš, nelaimingasis, iki šiol esu trikdomas ir draskomas gailestį žadinančios kan</w:t>
      </w:r>
      <w:r>
        <w:rPr>
          <w:rFonts w:eastAsia="Courier New CE" w:cs="Courier New CE" w:ascii="Courier New CE" w:hAnsi="Courier New CE"/>
          <w:lang w:val="en-AU"/>
        </w:rPr>
        <w:t xml:space="preserve">čios? Juk jau aiškiai </w:t>
      </w:r>
      <w:r>
        <w:rPr>
          <w:rFonts w:eastAsia="Courier New Baltic" w:cs="Courier New Baltic" w:ascii="Courier New Baltic" w:hAnsi="Courier New Baltic"/>
          <w:lang w:val="en-AU"/>
        </w:rPr>
        <w:t>įrodžiau, kad nieko kito nemyliu, nes tai nėra meilė, kai kas nors mylimas ne dėl jo paties. Dėl jos pačios aš myliu tik išmintį, o visa kita - gyvenimą, ramybę ir draugus noriu turėti, arba bijau, kad jų netrūktų, būtent dėl jos. Tačiau kokias ribas gali turėti meilė šiam grožiui, kurio ne tik nepavydžiu kitiems, bet dar ir kviečiu kitus kartu su manimi jo ieškoti, su manimi jo trokšti, su manimi jį apglėbti ir juo džiaugtis, ir juo didesni jie bus man draugai, juo bendresnė mums bus mylimoj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3. P. Išminties mylėtojams dera būti būtent tokiems. Ji ieško tokių, ji, su kuria ryšys išties skaistus ir nesuteptas jokios dėmės. Bet ne vienas kelias veda jos link. Juk kiekvienas pagal savo sveikatą ir stiprybę suvokia šį vienintelį ir tikriausią gėrį. Jis yra kažkokia nenusakoma ir nepasiekiama proto šviesybė. Kiek įstengia, teparodo mums ši įprastinė šviesa, kokiu būdu yra tas gėris. Juk kai kurios akys tokios sveikos ir žvalios, kad be jokio sąmyšio tuojau pat, kai tik atsimerkia, atsigręžia į pači</w:t>
      </w:r>
      <w:r>
        <w:rPr>
          <w:rFonts w:eastAsia="Courier New CE" w:cs="Courier New CE" w:ascii="Courier New CE" w:hAnsi="Courier New CE"/>
          <w:lang w:val="en-AU"/>
        </w:rPr>
        <w:t>ą saulę. Šioms akims pati sveikata tam tikra prasme yra vadove, ir joms nereikia mokytojo, nebent priminimo. Joms pakanka tiketi, viltis ir myleti. O kitos sužeidžiamos paties spindejimo, kuri didžiai trokšta regeti, ir dažnai, jo neišvydusios, su malonumu grižta atgal i tamsybes. Pavojinga noreti parodyti tokioms akims tai, ko kol kas jos neistengia regeti, nors ir butu jos tokios, kad pagristai galetu buti pavadintos sveikomis. Vadinasi, pirmiau reikia jas lavinti, o ju meilę naudingai skleisti ir puoseleti. Iš pradžiu joms reikia parodyti ką nors, kas ne pats savaime skleidžia šviesą, bet šviesos deka gali buti matomas, kaip antai apdaras, siena arba kas nors iš tokio pobudžio daiktu. Paskui parodyti ką nors, kas ne pats savaime, bet tos šviesos deka skaisčiau žiba, kaip antai auksas, sidabras ar kas nors panašaus, tačiau spindi ne tiek, kad kenkt</w:t>
      </w:r>
      <w:r>
        <w:rPr>
          <w:rFonts w:eastAsia="Courier New Baltic" w:cs="Courier New Baltic" w:ascii="Courier New Baltic" w:hAnsi="Courier New Baltic"/>
          <w:lang w:val="en-AU"/>
        </w:rPr>
        <w:t>ų akims. Tada galbūt reikia atsargiai parodyti žemišką ugnį, po to žvaigždes, paskui mėnulį, vėliau aušros spindesį ir bąlančio dangaus švytėjimą. Šitaip anksčiau ar vėliau, visiškai tokia tvarka arba kai ką praleidęs, priprasdamas pagal savo išgales, kiekvienas be pasimetimo ir su dideliu džiaugsmu išvys saulę. Geriausi mokytojai daro kažką panašaus uoliausiai siekiantiems išminties, kurie jau mato, tačiau dar ne aiškiai. Juk išmintį pasiekti pagal tam tikrą tvarką - gero mokymo priedermė, o be tvarkos tai vargiai tikėtinos sėkmės užsiėmim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Bet šiandien, manau, užtektinai parašėme. Reikia tausoti sveikat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IV</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24. Kit</w:t>
      </w:r>
      <w:r>
        <w:rPr>
          <w:rFonts w:eastAsia="Courier New CE" w:cs="Courier New CE" w:ascii="Courier New CE" w:hAnsi="Courier New CE"/>
          <w:lang w:val="en-AU"/>
        </w:rPr>
        <w:t>ą dieną:</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Prašau nurodyti, jei gali, tą tvarką. Vesk, kur nori, per ką nori, kaip nori. Isakyk, ką tik nori sunkaus ir varginančio, kad tik b</w:t>
      </w:r>
      <w:r>
        <w:rPr>
          <w:rFonts w:eastAsia="Courier New Baltic" w:cs="Courier New Baltic" w:ascii="Courier New Baltic" w:hAnsi="Courier New Baltic"/>
          <w:lang w:val="en-AU"/>
        </w:rPr>
        <w:t>ūtų mano galioje ir aš neabejočiau, kad pasieksiu šiuo keliu tai, k</w:t>
      </w:r>
      <w:r>
        <w:rPr>
          <w:rFonts w:eastAsia="Courier New CE" w:cs="Courier New CE" w:ascii="Courier New CE" w:hAnsi="Courier New CE"/>
          <w:lang w:val="en-AU"/>
        </w:rPr>
        <w:t>ą trokštu pasiekt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Tik viena galiu patarti; daugiau nežinau nieko. Tol, kol vilkime š</w:t>
      </w:r>
      <w:r>
        <w:rPr>
          <w:rFonts w:eastAsia="Courier New Baltic" w:cs="Courier New Baltic" w:ascii="Courier New Baltic" w:hAnsi="Courier New Baltic"/>
          <w:lang w:val="en-AU"/>
        </w:rPr>
        <w:t>į kūną, reikia griežtai vengti juslėmis suvokiamų dalykų ir labai saugotis, kad nebūtų mūsų sparnai sulipę nuo jų lipnių klijų. Mat norėdami pakilti iš šių tamsybių į šviesą, turime turėti sveikus ir tobulus sparnus! Juk ta šviesa nesiteiks pasirodyti įkalintiems narvelyje, jei jie nėra tokie, kad, sulaužę arba išardę jį, įstengtų išsiveržti į savo dangaus platybes. Tad kai tik būsi toks, kad tavęs visiškai nebedžiugins nė vienas žemiškas dalykas, patikėk manimi, tą pači</w:t>
      </w:r>
      <w:r>
        <w:rPr>
          <w:rFonts w:eastAsia="Courier New CE" w:cs="Courier New CE" w:ascii="Courier New CE" w:hAnsi="Courier New CE"/>
          <w:lang w:val="en-AU"/>
        </w:rPr>
        <w:t>ą akimirką, tą pati laiko mirksni pamatysi, ką trokšti pamatyt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Meldžiu tave pasakyti, kada tai bus! Mat nemanau, kad žemiški dalykai gal</w:t>
      </w:r>
      <w:r>
        <w:rPr>
          <w:rFonts w:eastAsia="Courier New Baltic" w:cs="Courier New Baltic" w:ascii="Courier New Baltic" w:hAnsi="Courier New Baltic"/>
          <w:lang w:val="en-AU"/>
        </w:rPr>
        <w:t>ės sukelti man visišką neapykantą, jei nepamatysiu to, palyginti su kuriuo jie pasirodytų esą nieking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5. P. Šitaip pasakyti galėtų ir kūno akis: "Nebemėgsiu tamsybių tuomet, kai išvysiu saulę". Atrodo, lyg ir šitai susiję su tvarka, tačiau iš tikrųjų toli gražu ne taip. Ji mėgsta tamsybes dėl to, kad nėra sveika; o saulę gali regėti tik būdama sveika. Ir dvasia dažnai apsigauna dėl to, kad mano esanti sveika ir didžiuojasi, o kadangi dar nemato, skundžiasi, tarsi turėtų tam teisę. Tačiau grožis žino, kada jam pasirodyti. Juk jis pats atlieka gydytojo pareig</w:t>
      </w:r>
      <w:r>
        <w:rPr>
          <w:rFonts w:eastAsia="Courier New CE" w:cs="Courier New CE" w:ascii="Courier New CE" w:hAnsi="Courier New CE"/>
          <w:lang w:val="en-AU"/>
        </w:rPr>
        <w:t>ą ir geriau už tuos, kuriuos gydo, žino, kurie [iš ju] sveiki. O mums atrodo, kad matome, kiek išnirome; tačiau negalime nei apmesti, nei pajusti, kiek giliai buvome panirę ir kiek pakilome aukštyn, ir tik palyginti su sunkesne liga manome esą sveiki. Ar neatsimeni, kaip vakar tarsi [budami] saugus skelbeme, kad nebesame apimti jokios ligos ir nebemylime nieko, tik išminti, o viso kito tik del išminties ieškome ir norime? Koks žeminantis, gedingas, atstumiantis ir baisus tau atrode moters glebys, kai tarpusavyje svarsteme apie troškimą tureti žmoną! Ir butent šią nakti, kai nemiegodami vel tą pati pergalvojome, pajutai, kad tos isivaizduotos viliones ir skausmingas malonumas kuteno tave kitaip, negu isivaizdavai, žinoma, daug daug mažiau negu paprastai, bet drauge toli gražu ne taip, kaip manei; šitaip tas paslaptingiausias gydytojas sieke parodyti ir viena, ir kita: nuo ko jo rupesčio d</w:t>
      </w:r>
      <w:r>
        <w:rPr>
          <w:rFonts w:eastAsia="Courier New Baltic" w:cs="Courier New Baltic" w:ascii="Courier New Baltic" w:hAnsi="Courier New Baltic"/>
          <w:lang w:val="en-AU"/>
        </w:rPr>
        <w:t>ėka išsigelbėjai ir ką dar reikia gydy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6. A. Tylėk, prašau tave, tylėk. Kodėl kankini? Kodėl taip giliai kasi ir taip žemai leidiesi? Jau nebesuturiu ašarų, jau nieko nebežadu, nieko nebeįsivaizduoju, kad tik neklausinėtum apie šiuos dalykus. Tiesą sakai, kad tas, kurį karštai trokštu pamatyti, sužinos, kada būsiu sveikas. Tedaro, kas jam patinka; tepasirodo, kada jam norisi. Jau pavedu visą save jo gailestingumui ir globai. Visam laikui įtikėjau, kad jis nesiliauja teikęs pagalbą tiems, kurie tokie prielankūs jam. Tad nieko nepasakysiu apie savo sveikatą tol, kol neišvysiu to groži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ieko kito nė nedaryk. Bet susilaikyk nuo ašarų ir susiimk. Tu labai daug verkei, ir šitai labai sunkiai atsiliepia tavo krūtinės lig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ori, kad mano ašaros turėtų saiką tuomet, kai nematau savo nelaimės galo, arba liepi galvoti apie kūno sveikatą, kai esu pribaigtas piktžaizdės? Bet jei turi kokią galią man, prašau pabandyti mane vesti kokiu nors trumpiausiu keliu, kad bent dėl šiokio tokio tos šviesos artumo, šviesos, kurią jau galiu pakelti, jei padariau nors kokią pažangą, man būtų gėda atgręžti akis į tas tamsybes, kurias palikau, jei tik galima paliktomis vadinti tas, kurios vis dar drįsta glostyti mano aklybę.</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V</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27. P. Baikime, jei nori, ši</w:t>
      </w:r>
      <w:r>
        <w:rPr>
          <w:rFonts w:eastAsia="Courier New CE" w:cs="Courier New CE" w:ascii="Courier New CE" w:hAnsi="Courier New CE"/>
          <w:lang w:val="en-AU"/>
        </w:rPr>
        <w:t>ą pirmąją knygą, idant antrojoje leistumemes i kelią, kuris pasirodys patogus. Budamas taip nusiteikęs, tu neturi liautis saikingai lavinęsis.</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Jokiu b</w:t>
      </w:r>
      <w:r>
        <w:rPr>
          <w:rFonts w:eastAsia="Courier New Baltic" w:cs="Courier New Baltic" w:ascii="Courier New Baltic" w:hAnsi="Courier New Baltic"/>
          <w:lang w:val="en-AU"/>
        </w:rPr>
        <w:t>ūdu neleisiu užbaigti šios knygelės, jei bent šiek tiek nepapasakosi apie artumą šviesos, kurios link veržiuos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Šis gydytojas paklūsta tavo valiai. Juk nežinia, koks spindėjimas žadina ir ragina mane, kad tave ten vesčiau. Tad įdėmiai klausyk.</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eldžiu vesti ir ginti, kur nori.</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Ar ties</w:t>
      </w:r>
      <w:r>
        <w:rPr>
          <w:rFonts w:eastAsia="Courier New CE" w:cs="Courier New CE" w:ascii="Courier New CE" w:hAnsi="Courier New CE"/>
          <w:lang w:val="en-AU"/>
        </w:rPr>
        <w:t>ą sakai, kad nori pažinti sielą ir Dievą?</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Tai visas mano r</w:t>
      </w:r>
      <w:r>
        <w:rPr>
          <w:rFonts w:eastAsia="Courier New Baltic" w:cs="Courier New Baltic" w:ascii="Courier New Baltic" w:hAnsi="Courier New Baltic"/>
          <w:lang w:val="en-AU"/>
        </w:rPr>
        <w:t>ūpest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Ir daugiau niek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Visiškai niek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tiesos pažinti nenori?</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Argi galėčiau, nepažin</w:t>
      </w:r>
      <w:r>
        <w:rPr>
          <w:rFonts w:eastAsia="Courier New CE" w:cs="Courier New CE" w:ascii="Courier New CE" w:hAnsi="Courier New CE"/>
          <w:lang w:val="en-AU"/>
        </w:rPr>
        <w:t>ęs jos, pažinti šiuos dalyku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Vadinasi, pirmiau reikia pažinti tiesą, per kurią galima pažinti ir kita.</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Visiškai sutink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Tad pirmiausia atkreipkime d</w:t>
      </w:r>
      <w:r>
        <w:rPr>
          <w:rFonts w:eastAsia="Courier New Baltic" w:cs="Courier New Baltic" w:ascii="Courier New Baltic" w:hAnsi="Courier New Baltic"/>
          <w:lang w:val="en-AU"/>
        </w:rPr>
        <w:t>ėmesį į štai ką: yra du žodžiai - tiesa ir teisinga. Kaip manai, ar šiais žodžiais žymimi du dalykai, ar vien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Atrodo, kad du, nes kaip viena yra skaistumas, o kita - tai, kas skaistu (daug yra tokių pavyzdžių), taip, manau, viena yra tiesa, o kita - tai, kas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Kuris jų, manai, yra pranašesn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nau, kad tiesa. Juk ne dėl to, kas skaistu atsiranda skaistumas, o dėl skaistumo atsiranda tai, kas skaistu. Lygiai taip pat, jei kas nors teisinga, tai šitai visuomet teisinga dėl tieso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8. P. Na, o kuomet numiršta koks skaistus žmogus, manai, numiršta ir skaistum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Jokiu būdu n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kai žūva kas nors teisinga, tiesa nežūv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Bet kaip tada žūva tai, kas teisinga? Aš to nesuprant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Stebiuosi, kad šito klausi. Argi nematome, kaip mūsų akyse žūva tūkstančiai dalykų? O galbūt manai, kad šis medis arba yra medis, bet nėra teisingas, arba iš tiesų negali pražūti? Nors ir nepasikliauji juslėmis ir gali atsakyti, kad visiškai nežinai, ar tai medis, mano manymu, nepaneigsi, kad medis teisingas, jei jis medis. Apie tai sprendžiame ne juslėmis, bet protu. Jei medis klaidingas, jis nėra medis, o jei jis medis, tai būtinai teising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Su tuo sutink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su kitu dalyku? Ar nesutiksi, kad medis priklauso tokiems daiktams, kurie gimsta ir žūv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galiu paneig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d išvada tokia: tai, kas teisinga, žūv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prieštarauju.</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Na, o k</w:t>
      </w:r>
      <w:r>
        <w:rPr>
          <w:rFonts w:eastAsia="Courier New CE" w:cs="Courier New CE" w:ascii="Courier New CE" w:hAnsi="Courier New CE"/>
          <w:lang w:val="en-AU"/>
        </w:rPr>
        <w:t>ą pasakysi apie tai? Ar neatrodo, kad tiesa, žuvant teisingiems dalykams, nežuva lygiai taip pat, kaip, mirštant skaisčiam, nemiršta skaistuma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Jau sutinku ir su tuo ir nekantriai laukiu, ką sugalvosi tolia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Tad klausyk.</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Klausa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29. P. Ar teisingas tau atrodo teiginys: "Tai, kas yra, b</w:t>
      </w:r>
      <w:r>
        <w:rPr>
          <w:rFonts w:eastAsia="Courier New Baltic" w:cs="Courier New Baltic" w:ascii="Courier New Baltic" w:hAnsi="Courier New Baltic"/>
          <w:lang w:val="en-AU"/>
        </w:rPr>
        <w:t>ūtinai turi būti kur nor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Su niekuo taip nesutinku, kaip su šitu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O ar pripažįsti, kad tiesa yr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Pripažįst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būtinai turime ieškoti, kur ji yra, nes jos nėra erdvėje, jei tik nemanai, kad erdvėje be kūno yra kas nors kita arba kad tiesa yra kūn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ieko panašaus nemana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d kur, tavo manymu, ji yra? Juk ji negali būti niekur, jei sutinkame, kad ji yr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Jei žino</w:t>
      </w:r>
      <w:r>
        <w:rPr>
          <w:rFonts w:eastAsia="Courier New CE" w:cs="Courier New CE" w:ascii="Courier New CE" w:hAnsi="Courier New CE"/>
          <w:lang w:val="en-AU"/>
        </w:rPr>
        <w:t>čiau, kur ji yra, tikriausiai daugiau nieko nebeieškočia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Ar bent jau gali sužinoti, kur jos n</w:t>
      </w:r>
      <w:r>
        <w:rPr>
          <w:rFonts w:eastAsia="Courier New Baltic" w:cs="Courier New Baltic" w:ascii="Courier New Baltic" w:hAnsi="Courier New Baltic"/>
          <w:lang w:val="en-AU"/>
        </w:rPr>
        <w:t>ėr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Jei primintum, galbūt galėčia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Be abejonės, jos nėra mirtinguose daiktuose. Juk tai, kas yra, negali išlikti, jei neišlieka tas, kame tai yra; o kad, žūvant mirtingiems dalykams, tiesa išlieka, buvo pripažinta šiek tiek anksčiau. Vadinasi, mirtinguose dalykuose tiesos nėra. Bet ji yra ir yra ne niekur. Vadinasi, yra nemirtingų dalykų. Bet niekas nėra teisinga, jei jame nėra tiesos. Išvada tokia: teisinga tik tai, kas nemirtinga. Ir kiekvienas klaidingas medis nėra medis, ir klaidingas rąstas nėra rąstas, ir klaidingas sidabras nėra sidabras, ir apskritai, kas tik klaidinga, to nėra. O visa, kas nėra teisinga, yra klaidinga. Vadinasi, apie nieką nebus teisinga sakyti, kad tai yra, išskyrus nemirtingus dalykus. Įdėmiai apmąstyk šią išvadą, kad neatrodytų, jog su kuo nors turi nesutikti. Jeigu ji pagrįsta, beveik visą savo darbą užbaigėme; tikriausiai tai geriau paaiškės kitoje knygoj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30. A. Dėkoju. O šitai pats vienas ir kartu su tavimi, kai skęsime tyloje, įdėmiai ir apdairiai apmąstysiu, jei tik neužslinks jokios tamsybės ir (labai to bijau) neprivers manęs jomis džiaugt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virtai tikėk Dievą ir pavesk jam save visą, kiek tik gali. Nenorėk būti savo galioje ir tarsi priklausantis sau, bet pripažink, kad esi maloningiausio ir naudingiausio Viešpaties tarnas. Šitaip Jis nesiliaus kėlęs tave savęsp ir neleis, kad kas nors su tavimi atsitiktų, išskyrus tai, kas naudinga, net tau to nežinant.</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Girdžiu, tikiu ir, kiek tik galiu, paklūstu. Ir Jo paties didžiai meldžiu, kad kuo daugiausiai galėčiau. Nebent iš man</w:t>
      </w:r>
      <w:r>
        <w:rPr>
          <w:rFonts w:eastAsia="Courier New CE" w:cs="Courier New CE" w:ascii="Courier New CE" w:hAnsi="Courier New CE"/>
          <w:lang w:val="en-AU"/>
        </w:rPr>
        <w:t>ęs ko nors daugiau pareikalautum?</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Tuo tarpu pakaks. V</w:t>
      </w:r>
      <w:r>
        <w:rPr>
          <w:rFonts w:eastAsia="Courier New Baltic" w:cs="Courier New Baltic" w:ascii="Courier New Baltic" w:hAnsi="Courier New Baltic"/>
          <w:lang w:val="en-AU"/>
        </w:rPr>
        <w:t>ėliau, kai jau būsi Jį pamatęs, padarysi visa, ką Jis pats pave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OKALBIAI SU SAVIM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ntra kny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 A. Jau pakankamai ilgai buvo nutrauktas mūsų darbas. Nekantri yra meilė, ir nėra galo ašaroms, jei meilė negauna to, ką myli. Todėl pradėkime antrąją knyg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Pradėkim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ikėkime, kad Dievas pagelbė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Išties tikėkime, jei tik šitai yra mūsų galioj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Jis pats yra mūsų gali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d pasimelsk, kiek tik gali, trumpiausiai ir geriausi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Dieve, kuris visada esi tas pats, tepažinsiu save, tepažinsiu Tave. Pasimeldžia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u, kuris nori pažinti save, ar žinai, kad es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Žina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Iš kur žin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žinau.</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Koks jautiesi es</w:t>
      </w:r>
      <w:r>
        <w:rPr>
          <w:rFonts w:eastAsia="Courier New CE" w:cs="Courier New CE" w:ascii="Courier New CE" w:hAnsi="Courier New CE"/>
          <w:lang w:val="en-AU"/>
        </w:rPr>
        <w:t>ąs: paprastas ar sudetinga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Nežina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Ar žinai, kad jud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Nežina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Ar žinai, kad mąsta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Žina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Vadinasi, tai tiesa, kad tu mąsta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Tiesa.</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Ar žinai, kad esi nemirtinga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Nežina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Ką pirmiausia trokšti sužinoti iš tu dalyku, kuriu sakeisi nežiną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Ar esu nemirtinga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Vadinasi, myli gyvenimą?</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Prisipaž</w:t>
      </w:r>
      <w:r>
        <w:rPr>
          <w:rFonts w:eastAsia="Courier New Baltic" w:cs="Courier New Baltic" w:ascii="Courier New Baltic" w:hAnsi="Courier New Baltic"/>
          <w:lang w:val="en-AU"/>
        </w:rPr>
        <w:t>įstu, kad myli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kai sužinosi, kad esi nemirtingas, ar to pakak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ors tai ir bus didelis dalykas, man to maž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O kaip džiaugsiesi tuo maž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uo labiausi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Ir daugiau jau nebeverks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Visiškai ne.</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Na, o jei pats gyvenimas pasirodys bes</w:t>
      </w:r>
      <w:r>
        <w:rPr>
          <w:rFonts w:eastAsia="Courier New CE" w:cs="Courier New CE" w:ascii="Courier New CE" w:hAnsi="Courier New CE"/>
          <w:lang w:val="en-AU"/>
        </w:rPr>
        <w:t>ąs toks, kad tau nebus leista pažinti nieko daugiau, negu žinai, ar susilaikysi nuo ašar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Priešingai. Verksiu taip, tarsi jokio gyvenimo visai neb</w:t>
      </w:r>
      <w:r>
        <w:rPr>
          <w:rFonts w:eastAsia="Courier New Baltic" w:cs="Courier New Baltic" w:ascii="Courier New Baltic" w:hAnsi="Courier New Baltic"/>
          <w:lang w:val="en-AU"/>
        </w:rPr>
        <w:t>ūtų.</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Vadinasi, gyvenim</w:t>
      </w:r>
      <w:r>
        <w:rPr>
          <w:rFonts w:eastAsia="Courier New CE" w:cs="Courier New CE" w:ascii="Courier New CE" w:hAnsi="Courier New CE"/>
          <w:lang w:val="en-AU"/>
        </w:rPr>
        <w:t>ą myli ne del paties gyvenimo, bet del pažinimo.</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Sutinku su šia išvada.</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Na, o jei pats tas dalyk</w:t>
      </w:r>
      <w:r>
        <w:rPr>
          <w:rFonts w:eastAsia="Courier New Baltic" w:cs="Courier New Baltic" w:ascii="Courier New Baltic" w:hAnsi="Courier New Baltic"/>
          <w:lang w:val="en-AU"/>
        </w:rPr>
        <w:t>ų pažinimas padarytų tave nelaiming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nau, kad tai jokiu būdu negali įvykti. Bet, jei taip yra, tai nė vienas žmogus negali būti palaimintas; juk dabar esu nelaimingas ne dėl ko nors kito, o tik dėl dalykų nepažinimo. O jei ir dalykų pažinimas daro nelaimingą, tai nelaimė amžin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Dabar matau visa, ko trokšti. Mat, kadangi manai, jog nė vienas dėl pažinimo nėra nelaimingas, ir iš čia tikėtina, kad suvokimas daro žmogų palaimingą, o palaimintas nėra nė vienas, kuris negyvena, o negyvena tas, kurio nėra, tu nori būti, gyventi ir suvokti, bet būti tam, kad gyventum, o gyventi tam, kad suvoktum. Taigi žinai, kad esi, žinai, kad gyveni, žinai, kad suvoki. Bet nori žinoti, ar visi šie dalykai bus amžinai, ar nebus jų nė vieno, ar kuris nors išliks amžinai, o kuris nors išnyks, ar galės sumažėti arba padidėti, jei išliks visi try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aip.</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jei įrodysime, kad gyvensime amžinai, tai iš to išplauks, kad ir būsime amžin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aip.</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Beliks išsiaiškinti apie pažinim</w:t>
      </w:r>
      <w:r>
        <w:rPr>
          <w:rFonts w:eastAsia="Courier New CE" w:cs="Courier New CE" w:ascii="Courier New CE" w:hAnsi="Courier New CE"/>
          <w:lang w:val="en-AU"/>
        </w:rPr>
        <w:t>ą.</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I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2. A. Mano supratimu, tokia tvarka aiškiausia ir trumpiausia.</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Tad b</w:t>
      </w:r>
      <w:r>
        <w:rPr>
          <w:rFonts w:eastAsia="Courier New Baltic" w:cs="Courier New Baltic" w:ascii="Courier New Baltic" w:hAnsi="Courier New Baltic"/>
          <w:lang w:val="en-AU"/>
        </w:rPr>
        <w:t>ūk dabar pasiruošęs apdairiai ir tvirtai atsakinėti į mano klausimu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Aš pasiruoš</w:t>
      </w:r>
      <w:r>
        <w:rPr>
          <w:rFonts w:eastAsia="Courier New CE" w:cs="Courier New CE" w:ascii="Courier New CE" w:hAnsi="Courier New CE"/>
          <w:lang w:val="en-AU"/>
        </w:rPr>
        <w:t>ę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Jei šis pasaulis išliks amžinai, ar teisinga, kad šis pasaulis išliks amžina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Kas gal</w:t>
      </w:r>
      <w:r>
        <w:rPr>
          <w:rFonts w:eastAsia="Courier New Baltic" w:cs="Courier New Baltic" w:ascii="Courier New Baltic" w:hAnsi="Courier New Baltic"/>
          <w:lang w:val="en-AU"/>
        </w:rPr>
        <w:t>ėtų tuo suabejo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jei neišliks, ar ne taip pat bus teisinga, kad pasaulis neišlik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prieštarauj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kai pražus, jei ketina pražūti, ar nebus tada teisinga, kad pasaulis pražuvo? Mat kol nėra teisinga tai, kad pasaulis išnyko, tol pasaulis neišnyksta. Vadinasi, yra prieštaravimas tarp teiginių "pasaulis išnyko" ir "nėra teisinga, kad pasaulis išnyk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Ir su tuo sutink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su šituo? Ar, tavo manymu, gali būti kas nors teisinga, jei nėra tieso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Jokiu būdu negal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tiesa bus, net jei pražus pasaul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galiu paneig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jei išnyktų pati tiesa, ar nebūtų teisinga, kad tiesa išnyk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s paneigtų ir šit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Bet nieko teisinga negali būti, jei nėra tieso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Su tuo jau kiek anks</w:t>
      </w:r>
      <w:r>
        <w:rPr>
          <w:rFonts w:eastAsia="Courier New CE" w:cs="Courier New CE" w:ascii="Courier New CE" w:hAnsi="Courier New CE"/>
          <w:lang w:val="en-AU"/>
        </w:rPr>
        <w:t>čiau sutika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Vadinasi, tiesa jokiu b</w:t>
      </w:r>
      <w:r>
        <w:rPr>
          <w:rFonts w:eastAsia="Courier New Baltic" w:cs="Courier New Baltic" w:ascii="Courier New Baltic" w:hAnsi="Courier New Baltic"/>
          <w:lang w:val="en-AU"/>
        </w:rPr>
        <w:t>ūdu neišnyk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T</w:t>
      </w:r>
      <w:r>
        <w:rPr>
          <w:rFonts w:eastAsia="Courier New CE" w:cs="Courier New CE" w:ascii="Courier New CE" w:hAnsi="Courier New CE"/>
          <w:lang w:val="en-AU"/>
        </w:rPr>
        <w:t>ęsk, kaip pradejęs, nes nieko teisingiau už šią išvadą nera.</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II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3. P. Dabar nor</w:t>
      </w:r>
      <w:r>
        <w:rPr>
          <w:rFonts w:eastAsia="Courier New Baltic" w:cs="Courier New Baltic" w:ascii="Courier New Baltic" w:hAnsi="Courier New Baltic"/>
          <w:lang w:val="en-AU"/>
        </w:rPr>
        <w:t>ėčiau, kad man atsakytum, kas, tavo manymu, jau</w:t>
      </w:r>
      <w:r>
        <w:rPr>
          <w:rFonts w:eastAsia="Courier New CE" w:cs="Courier New CE" w:ascii="Courier New CE" w:hAnsi="Courier New CE"/>
          <w:lang w:val="en-AU"/>
        </w:rPr>
        <w:t>čia: siela ar k</w:t>
      </w:r>
      <w:r>
        <w:rPr>
          <w:rFonts w:eastAsia="Courier New Baltic" w:cs="Courier New Baltic" w:ascii="Courier New Baltic" w:hAnsi="Courier New Baltic"/>
          <w:lang w:val="en-AU"/>
        </w:rPr>
        <w:t>ūn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nau, kad siel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Na, o ar tau atrodo, kad m</w:t>
      </w:r>
      <w:r>
        <w:rPr>
          <w:rFonts w:eastAsia="Courier New CE" w:cs="Courier New CE" w:ascii="Courier New CE" w:hAnsi="Courier New CE"/>
          <w:lang w:val="en-AU"/>
        </w:rPr>
        <w:t>ąstymas priklauso siela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Be abejon</w:t>
      </w:r>
      <w:r>
        <w:rPr>
          <w:rFonts w:eastAsia="Courier New Baltic" w:cs="Courier New Baltic" w:ascii="Courier New Baltic" w:hAnsi="Courier New Baltic"/>
          <w:lang w:val="en-AU"/>
        </w:rPr>
        <w:t>ės, atrod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Ar tik jai vienai, ar dar kam nor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Be sielos, nematau nieko kita, tik Diev</w:t>
      </w:r>
      <w:r>
        <w:rPr>
          <w:rFonts w:eastAsia="Courier New CE" w:cs="Courier New CE" w:ascii="Courier New CE" w:hAnsi="Courier New CE"/>
          <w:lang w:val="en-AU"/>
        </w:rPr>
        <w:t>ą, kur galečiau manyti esant mąstymą.</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Dabar atkreipkime d</w:t>
      </w:r>
      <w:r>
        <w:rPr>
          <w:rFonts w:eastAsia="Courier New Baltic" w:cs="Courier New Baltic" w:ascii="Courier New Baltic" w:hAnsi="Courier New Baltic"/>
          <w:lang w:val="en-AU"/>
        </w:rPr>
        <w:t>ėmesį į štai ką. Ką tu manytum, jei tau kas nors pasakytų, kad ši siena yra ne siena, bet med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ny</w:t>
      </w:r>
      <w:r>
        <w:rPr>
          <w:rFonts w:eastAsia="Courier New CE" w:cs="Courier New CE" w:ascii="Courier New CE" w:hAnsi="Courier New CE"/>
          <w:lang w:val="en-AU"/>
        </w:rPr>
        <w:t>čiau, kad arba jo, arba mano jusl</w:t>
      </w:r>
      <w:r>
        <w:rPr>
          <w:rFonts w:eastAsia="Courier New Baltic" w:cs="Courier New Baltic" w:ascii="Courier New Baltic" w:hAnsi="Courier New Baltic"/>
          <w:lang w:val="en-AU"/>
        </w:rPr>
        <w:t>ės apsigauna arba kad šiuo vardu jis vadina sien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jeigu jis sienoje matytų medį, o tu - sieną, tai ar negalėtų būti teisinga ir viena, ir kit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Jokiu būdu negalėtų, nes vienas ir tas pats daiktas negali būti ir medis, ir siena. Tegu vienam atrodo, kad tai yra viena, o kitam - kita. Vis tiek vieno kurio iš mūsų vaizdinys būtinai klaiding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jei tai nėra nei siena, nei medis ir judu abu apsigaunat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Gali būti ir taip.</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Vadinasi, apie tai anks</w:t>
      </w:r>
      <w:r>
        <w:rPr>
          <w:rFonts w:eastAsia="Courier New CE" w:cs="Courier New CE" w:ascii="Courier New CE" w:hAnsi="Courier New CE"/>
          <w:lang w:val="en-AU"/>
        </w:rPr>
        <w:t>čiau nepagalvoja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Prisipaž</w:t>
      </w:r>
      <w:r>
        <w:rPr>
          <w:rFonts w:eastAsia="Courier New Baltic" w:cs="Courier New Baltic" w:ascii="Courier New Baltic" w:hAnsi="Courier New Baltic"/>
          <w:lang w:val="en-AU"/>
        </w:rPr>
        <w:t>įstu. Nepagalvojau.P. O jeigu sužinotumėte, kad tas daiktas jums atrodo kitaip, negu yra? Ar ir tada apsigautumėt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gali būti taip, kad ir tai, kas rodosi, yra klaidinga, ir neapsigauna tas, kuriam rodos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Gali bū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reikia pripažinti, kad apsigauna ne tas, kuris mato tai, kas klaidinga, bet tas, kuris sutinka su tuo, kas klaid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Žinoma, reikia pripažin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O kodėl tai, kas klaidinga, yra klaid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odėl, kad tai yra kitaip, negu atrod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jei nebūtų tų, kuriems atrodo, tai nebūtų ir nieko klaid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aip, išvada toki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netiesa slypi ne daiktuose, bet pojūtyje; bet neapsigauna tas, kuris nesutinka su tuo, kas klaidinga. Prieiname prie išvados, kad mes esame viena, o juslės - kita, nes, kai jos apsigauna, mes galime ir neapsigau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turiu su kuo nesutik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Bet ar drįsti sakyti, kad nesi apgautas tada, kai apsigauna siel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ip drįsčiau šitai saky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Bet be sielos nėra jokio pojūčio, o be pojūčio - jokios netiesos. Vadinasi, siela arba [pati] daro klaidas, arba talkininkauja jas darant.</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Tai, kas anks</w:t>
      </w:r>
      <w:r>
        <w:rPr>
          <w:rFonts w:eastAsia="Courier New CE" w:cs="Courier New CE" w:ascii="Courier New CE" w:hAnsi="Courier New CE"/>
          <w:lang w:val="en-AU"/>
        </w:rPr>
        <w:t>čiau pasakyta, verčia sutikt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4. P. Dabar atsakyk štai ką: ar, tavo manymu, gali ivykti taip, kad netiesos kada nors nebebu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Kaip galiu šitaip manyti, kai taip sunku rasti tiesą, jog sakyti, kad netiesos negali buti, butu neprotingiau, negu sakyti, kad negali buti tieso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Ar manai, kad tas, kuris negyvena, gali jaust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Taip negali b</w:t>
      </w:r>
      <w:r>
        <w:rPr>
          <w:rFonts w:eastAsia="Courier New Baltic" w:cs="Courier New Baltic" w:ascii="Courier New Baltic" w:hAnsi="Courier New Baltic"/>
          <w:lang w:val="en-AU"/>
        </w:rPr>
        <w:t>ū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Išvada tokia: siela gyvena amžin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Per greitai verti mane džiūgauti: prašyčiau žingsnis po žingsni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Bet jeigu su viskuo sutikai teisingai, tai nematau nieko, dėl ko reikėtų abejo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Sakau, per daug greitai. Šitaip esu priverstas grei</w:t>
      </w:r>
      <w:r>
        <w:rPr>
          <w:rFonts w:eastAsia="Courier New CE" w:cs="Courier New CE" w:ascii="Courier New CE" w:hAnsi="Courier New CE"/>
          <w:lang w:val="en-AU"/>
        </w:rPr>
        <w:t>čiau manyti, kad su kuo nors sutikau neapgalvotai, negu b</w:t>
      </w:r>
      <w:r>
        <w:rPr>
          <w:rFonts w:eastAsia="Courier New Baltic" w:cs="Courier New Baltic" w:ascii="Courier New Baltic" w:hAnsi="Courier New Baltic"/>
          <w:lang w:val="en-AU"/>
        </w:rPr>
        <w:t>ūti tikras dėl sielos nemirtingumo. Bet išplėtok prieitą išvadą ir parodyk, kokiu būdu ji padaryt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Sakei, kad netiesos negali būti be pojūčio ir kad jos [iš viso] nebūti negali; vadinasi, pojūčiai yra amžini. Bet jokio pojūčio nėra be sielos; vadinasi, siela yra amžina. Be to, ji nepajėgi jausti, jei negyvena; vadinasi, siela gyvena amžin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IV</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5. A. [Tavo įrodymas tarsi] "švininis durklas". Juk galėtum prieiti prie išvados, kad ir žmogus yra nemirtingas, jei sutikčiau su tavimi, kad šis pasaulis niekada negali būti be žmogaus, ir pasaulis yra amžin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Iš tiesų esi budrus. Tačiau tai, kad padarėme išvadą, jog gamta negali būti be sielos, nebent kada nors gamtoje nebus netiesos, nėra nereikšming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Pripažįstu, kad ši išvada teisinga. Bet, manau, reikia plačiau apsvarstyti, ar nesvyruoja tai, su kuo anks</w:t>
      </w:r>
      <w:r>
        <w:rPr>
          <w:rFonts w:eastAsia="Courier New CE" w:cs="Courier New CE" w:ascii="Courier New CE" w:hAnsi="Courier New CE"/>
          <w:lang w:val="en-AU"/>
        </w:rPr>
        <w:t>čiau sutikome. Juk matau, kad žengtas nemažas žingsnis sielos nemirtingumo link.</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Ar pakankamai apgalvojai, kad nesutiktum su kuo nors neapdairia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Pakankamai. Ir nematau nieko, d</w:t>
      </w:r>
      <w:r>
        <w:rPr>
          <w:rFonts w:eastAsia="Courier New Baltic" w:cs="Courier New Baltic" w:ascii="Courier New Baltic" w:hAnsi="Courier New Baltic"/>
          <w:lang w:val="en-AU"/>
        </w:rPr>
        <w:t>ėl ko galėčiau kaltinti save neapgalvotum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igi priėjome išvadą, kad gamta negali būti be gyvos sielo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Išvada prieita ta prasme, kad pakaitomis vienos sielos gali gimti, o kitos - mir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jei iš gamtos būtų pašalinta netiesa, tai ar neatsitiktų taip, kad visa būtų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no supratimu, atsitikt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Atsakyk man, kodėl tau atrodo, kad ši siena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odėl, kad jos vaizdas manęs neapgaun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i yra todėl, kad ji yra taip, kaip atrod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aip.</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jei kas nors klaidinga dėl to, kad atrodo kitaip, negu yra, arba teisinga dėl to, kad atrodo taip, kaip yra, tai pašalinus tą, kuriam atrodo, nebūtų nieko nei teisinga, nei klaidinga. Bet jei gamtoje nėra netiesos, tai visa teisinga. O atrodyti kas nors gali tik gyvenančiai sielai. Vadinasi, siela išlieka gamtoje, jei netiesa negali būti pašalinta, išlieka, jei ir gal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ors ir matau, kad anks</w:t>
      </w:r>
      <w:r>
        <w:rPr>
          <w:rFonts w:eastAsia="Courier New CE" w:cs="Courier New CE" w:ascii="Courier New CE" w:hAnsi="Courier New CE"/>
          <w:lang w:val="en-AU"/>
        </w:rPr>
        <w:t>čiau prieita išvada labiau sustipr</w:t>
      </w:r>
      <w:r>
        <w:rPr>
          <w:rFonts w:eastAsia="Courier New Baltic" w:cs="Courier New Baltic" w:ascii="Courier New Baltic" w:hAnsi="Courier New Baltic"/>
          <w:lang w:val="en-AU"/>
        </w:rPr>
        <w:t>ėjo, dėl šio papildymo nė kiek nepajudėjome į priekį. Mat vis tiek lieka tai, kas mane didžiai jaudina, t.y. tai, kad sielos gimsta ir miršta ir kad ne dėl jų nemirtingumo, bet dėl to, kad vienai mirus į jos vietą ateina kita, atsitinka taip, kad jos visada yra pasaulyj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6. P. Kaip tu manai, ar gali tai, kas kūniška, tai yra pažįstama juslėmis, būti suvokta prot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nau, kad n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Dievas, tavo manymu, naudojasi juslėmis, norėdamas pažinti daiktu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Apie tai nedrįstu nieko neapgalvotai tvirtinti. Bet tiek, kiek leista spėti, manau, kad Dievas jokiu būdu nesinaudoja juslėmi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Tad darome išvad</w:t>
      </w:r>
      <w:r>
        <w:rPr>
          <w:rFonts w:eastAsia="Courier New CE" w:cs="Courier New CE" w:ascii="Courier New CE" w:hAnsi="Courier New CE"/>
          <w:lang w:val="en-AU"/>
        </w:rPr>
        <w:t>ą, kad jausti gali tik siela.</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Daryk, bet tiek, kiek leidžia tikimyb</w:t>
      </w:r>
      <w:r>
        <w:rPr>
          <w:rFonts w:eastAsia="Courier New Baltic" w:cs="Courier New Baltic" w:ascii="Courier New Baltic" w:hAnsi="Courier New Baltic"/>
          <w:lang w:val="en-AU"/>
        </w:rPr>
        <w:t>ė.</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ar sutinki, kad ši siena nėra siena, jei ji nėra teisinga sien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Su niekuo lengviau nesutik</w:t>
      </w:r>
      <w:r>
        <w:rPr>
          <w:rFonts w:eastAsia="Courier New CE" w:cs="Courier New CE" w:ascii="Courier New CE" w:hAnsi="Courier New CE"/>
          <w:lang w:val="en-AU"/>
        </w:rPr>
        <w:t>čia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Ir kad k</w:t>
      </w:r>
      <w:r>
        <w:rPr>
          <w:rFonts w:eastAsia="Courier New Baltic" w:cs="Courier New Baltic" w:ascii="Courier New Baltic" w:hAnsi="Courier New Baltic"/>
          <w:lang w:val="en-AU"/>
        </w:rPr>
        <w:t>ūnas nėra kūnas, jei jis nėra teisingas kūn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Su tuo lygiai taip pat sutink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d jei teisinga tik tai, kas yra taip, kaip atrodo, jei visa, kas kūniška, gali būti matoma tik juslėmis, jei jausti gali tik siela, o kūnas, kuris nėra teisingas kūnas, nėra kūnas, tai iš to plaukia išvada, kad kūno negalėtų būti, jei nebūtų sielos.A. Tu pernelyg smarkiai verti mane sutikti, ir aš neturiu nieko, kuo galėčiau atremti tavo įrodymu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V</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7. P. Įdėmiai įsigilink į štai ką.</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Esu pasiruoš</w:t>
      </w:r>
      <w:r>
        <w:rPr>
          <w:rFonts w:eastAsia="Courier New CE" w:cs="Courier New CE" w:ascii="Courier New CE" w:hAnsi="Courier New CE"/>
          <w:lang w:val="en-AU"/>
        </w:rPr>
        <w:t>ęs.</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Tai tikrai akmuo. Jis teisingas akmuo, jei n</w:t>
      </w:r>
      <w:r>
        <w:rPr>
          <w:rFonts w:eastAsia="Courier New Baltic" w:cs="Courier New Baltic" w:ascii="Courier New Baltic" w:hAnsi="Courier New Baltic"/>
          <w:lang w:val="en-AU"/>
        </w:rPr>
        <w:t>ėra kitaip, negu atrodo, ir jis nėra akmuo, jei nėra teisingas akmuo. Be to, jis gali būti matomas tik juslėm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aip.</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akmenų nėra slapčiausiose žemės gelmėse ir apskritai nėra ten, kur nėra tų, kurie galėtų jausti. Juk ir šito akmens nebūtų, jeigu mes jo nematytume; be to, jis nebebus akmuo, kai mes išeisime, ir niekas kitas čia būdamas jo nematys. Jeigu gerai užsklęsi dėžutes, tai, nors ir daug būsi jose uždaręs, jose nieko nebebus. Ir pats medis iš vidaus visiškai nėra medis. Juk visa, kas yra neperregimo kūno gilybėje, lieka nematoma visoms juslėms, ir daroma išvada, kad viso to nėra. Juk jei būtų, būtų teisinga; o teisinga tik tai, kas yra taip, kaip atrodo; bet mes viso to nematome; vadinasi, viso to nėra. Nebent tu turi ką nors, kuo galėtum tam paprieštarau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tau, kad tai išplaukia iš viso to, su kuo anks</w:t>
      </w:r>
      <w:r>
        <w:rPr>
          <w:rFonts w:eastAsia="Courier New CE" w:cs="Courier New CE" w:ascii="Courier New CE" w:hAnsi="Courier New CE"/>
          <w:lang w:val="en-AU"/>
        </w:rPr>
        <w:t>čiau sutikau. Bet juk tai taip kvaila, kad aš greičiau atsisakysiu bet kurio iš t</w:t>
      </w:r>
      <w:r>
        <w:rPr>
          <w:rFonts w:eastAsia="Courier New Baltic" w:cs="Courier New Baltic" w:ascii="Courier New Baltic" w:hAnsi="Courier New Baltic"/>
          <w:lang w:val="en-AU"/>
        </w:rPr>
        <w:t>ų dalykų, su kuriais anksčiau sutikau, negu sutiksiu, kad šitai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ė kiek neprieštarauju. Tuomet pasižiūrėk, ką nori pasakyti: ar kad tai, kas kūniška, gali būti matoma tik juslėmis, ar kad jausti gali tik siela, ar kad yra medis arba kas nors kita, bet jie nėra teisingi; ar kad reikia kitaip apibrėžti, ką reiškia "teising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Prašau tav</w:t>
      </w:r>
      <w:r>
        <w:rPr>
          <w:rFonts w:eastAsia="Courier New CE" w:cs="Courier New CE" w:ascii="Courier New CE" w:hAnsi="Courier New CE"/>
          <w:lang w:val="en-AU"/>
        </w:rPr>
        <w:t>ęs, apsvarstykime ši paskutini punktą.</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8. P. Tuomet apibr</w:t>
      </w:r>
      <w:r>
        <w:rPr>
          <w:rFonts w:eastAsia="Courier New Baltic" w:cs="Courier New Baltic" w:ascii="Courier New Baltic" w:hAnsi="Courier New Baltic"/>
          <w:lang w:val="en-AU"/>
        </w:rPr>
        <w:t>ėžk, kas yra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eisinga tai, kas yra taip, kaip atrodo pažįstančiajam, jei jis nori ir gali pažin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nebus teisinga tai, ko niekas negali pažinti? Toliau, jei klaidinga tai, kas atrodo kitaip, negu yra, tai ar nebus tas pats daiktas ir klaidingas, ir teisingas, jei vienam atrodys, kad šis akmuo yra akmuo, o kitam - medžio gabal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A. Mane labiausiai jaudina pirmasis klausimas. Kaip </w:t>
      </w:r>
      <w:r>
        <w:rPr>
          <w:rFonts w:eastAsia="Courier New CE" w:cs="Courier New CE" w:ascii="Courier New CE" w:hAnsi="Courier New CE"/>
          <w:lang w:val="en-AU"/>
        </w:rPr>
        <w:t>čia yra, jog tai, kas negali b</w:t>
      </w:r>
      <w:r>
        <w:rPr>
          <w:rFonts w:eastAsia="Courier New Baltic" w:cs="Courier New Baltic" w:ascii="Courier New Baltic" w:hAnsi="Courier New Baltic"/>
          <w:lang w:val="en-AU"/>
        </w:rPr>
        <w:t>ūti pažinta, kaip tik todėl nėra teisinga? Aš per daug nesirūpinu tuo, kad vienas ir tas pats daiktas yra kartu ir teisingas, ir klaidingas. Iš tiesų matau, kad tas pats daiktas, palyginti su įvairiais kitais, drauge yra ir didesnis, ir mažesnis. Bet iš to išplaukia, kad niekas pats savaime nėra nei didesnis, nei mažesnis. Juk šie žodžiai vartojami tik lyginant.</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Bet jei sakai, kad niekas pats savaime nėra teisingas, ar nebijai, kad [iš to] gali kilti, jog niekas neegzistuoja pats savaime? Juk dėl tos pačios priežasties, kad štai šitas [daiktas] yra medis, jis yra ir teisingas medis. Ir negali atsitikti taip, kad medis būtų medis pats savaime, tai yra be pažįstančiojo, ir nebūtų teisingas medi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Tokiu atveju štai k</w:t>
      </w:r>
      <w:r>
        <w:rPr>
          <w:rFonts w:eastAsia="Courier New CE" w:cs="Courier New CE" w:ascii="Courier New CE" w:hAnsi="Courier New CE"/>
          <w:lang w:val="en-AU"/>
        </w:rPr>
        <w:t>ą sakau ir štai kaip apibrežiu, ir nebijau, kad mano apibrežimui gali buti priekaištaujama, kad jis pernelyg trumpas: man atrodo, kad teisinga tai, kas yra.</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Vadinasi, niekas nebus klaidinga, kadangi visa, kas tik yra, yra teisinga?</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Per tave atsid</w:t>
      </w:r>
      <w:r>
        <w:rPr>
          <w:rFonts w:eastAsia="Courier New Baltic" w:cs="Courier New Baltic" w:ascii="Courier New Baltic" w:hAnsi="Courier New Baltic"/>
          <w:lang w:val="en-AU"/>
        </w:rPr>
        <w:t>ūriau labai keblioje padėtyje ir visiškai nerandu, ką atsakyti. Atsitinka taip, kad, nors ir nenoriu būti mokomas kaip nors kitaip negu šiais klausimais, vis dėlto šių klausimų bija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V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9. P. Dievas, kuriam save patikėjome, be abejones, suteiks pagalbą ir išvaduos mus iš šių sunkumų, jei tik tikėsime į Jį ir karštai Jam melsimė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Šiuo atveju nieko mieliau nepadary</w:t>
      </w:r>
      <w:r>
        <w:rPr>
          <w:rFonts w:eastAsia="Courier New CE" w:cs="Courier New CE" w:ascii="Courier New CE" w:hAnsi="Courier New CE"/>
          <w:lang w:val="en-AU"/>
        </w:rPr>
        <w:t>čiau, nes dar niekad manęs negaube toks rukas.</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Dieve, m</w:t>
      </w:r>
      <w:r>
        <w:rPr>
          <w:rFonts w:eastAsia="Courier New Baltic" w:cs="Courier New Baltic" w:ascii="Courier New Baltic" w:hAnsi="Courier New Baltic"/>
          <w:lang w:val="en-AU"/>
        </w:rPr>
        <w:t>ūsų Tėve, kuris ragini, kad melstumės, ir kuris suteiki tai, ko esi prašomas, jei tik tuomet, kai prašome tavęs, gyvename geriau ir esame geresni, išklausyk mane, besiblaškantį šiose tamsybėse, ir ištiesk man savo dešinę. Parodyk man savo šviesą, atšauk mane nuo klaidžiojimų; tesugrįšiu Tavo vedamas į save ir į Tave. Amen.</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Susikaupk, kiek gali, ir labai atidžiai klausyki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Prašau tav</w:t>
      </w:r>
      <w:r>
        <w:rPr>
          <w:rFonts w:eastAsia="Courier New CE" w:cs="Courier New CE" w:ascii="Courier New CE" w:hAnsi="Courier New CE"/>
          <w:lang w:val="en-AU"/>
        </w:rPr>
        <w:t>ęs, jei tik tau kas nors atejo i galvą, pasakyti, kad nevargtume.</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Susikaupk.A. Štai jau nieko kito neveiki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10. P. Pirmiau svarstykime ir svarstykime, kas yra klaidinga.</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Nustebsiu, jei klaidinga bus kažkas kita, o ne tai, kas yra ne taip, kaip atrodo.</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Verčiau susikaupk, ir pirmiau paklausin</w:t>
      </w:r>
      <w:r>
        <w:rPr>
          <w:rFonts w:eastAsia="Courier New Baltic" w:cs="Courier New Baltic" w:ascii="Courier New Baltic" w:hAnsi="Courier New Baltic"/>
          <w:lang w:val="en-AU"/>
        </w:rPr>
        <w:t>ėkime pačių juslių. Mat išties nevadinama klaidinga tai, ką mato akys, jei šitai neturi kokio panašumo į tai, kas teisinga. Pavyzdžiui, žmogus, kurį regime sapnuose, šiaip ar taip, nėra teisingas žmogus, bet yra klaidingas kaip tik dėl to, kad turi panašumo į teisingą. Juk kas gi, regėjęs šunį, teisingai sakytų, kad sapnavo žmogų? Taigi ir šis šuo klaidingas dėl to, kad panašus į teising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Yra taip, kaip sakai.</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Na, o jei kas nemiegodamas, pamat</w:t>
      </w:r>
      <w:r>
        <w:rPr>
          <w:rFonts w:eastAsia="Courier New CE" w:cs="Courier New CE" w:ascii="Courier New CE" w:hAnsi="Courier New CE"/>
          <w:lang w:val="en-AU"/>
        </w:rPr>
        <w:t>ęs arkli, pamanytu, kad mato žmogu, ar ne del to apsigautu, kad jam pasirode kažkas panašu i žmogu? Mat jei jam pasirodytu tik arklio pavidalas, jis negaletu manyti matąs žmog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Visiškai sutink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Taip pat klaidingu vadiname med</w:t>
      </w:r>
      <w:r>
        <w:rPr>
          <w:rFonts w:eastAsia="Courier New Baltic" w:cs="Courier New Baltic" w:ascii="Courier New Baltic" w:hAnsi="Courier New Baltic"/>
          <w:lang w:val="en-AU"/>
        </w:rPr>
        <w:t>į, kurį matome nupieštą, veidą, kuris atsispindi veidrodyje, bokštų judėjimą, kai pro juos plaukia žmonės, irklo lūžimą. Ir vadiname ne dėl ko nors kito, o tik dėl to, kad visi jie panašūs į teisingu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Sutink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Lygiai taip pat mes apsigauname ir dėl dvynių, ir dėl kiaušinių, ir dėl tuo pačiu žiedu įspaustų antspaudų, ir dėl kitų panašių dalyk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Įdėmiai seku tave ir sutink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daiktų panašumas, kaip susijęs su regėjimu, yra netiesos motin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galiu paneig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1. P. Bet visa ši panašumų gausybė, jei tik manęs neklaidina, gali būti padalyta į dvi dalis. Mat, viena vertus, panašumas būna tarp lygių daiktų, kita vertus, ir tarp blogesnių [kokybe]. Tarp lygių daiktų panašumas yra tuomet, kai mes sakome, kad šis panašus į tą taip, kaip tas panašus į šitą, pavyzdžiui, kaip pasakyta apie dvynius arba žiedo įspaudus. O panašumas tarp blogesnių daiktų esti tuomet, kai mes sakome, kad blogesnis panašus į geresnį. Juk kas gi žiūrės į veidrodį ir teisingai sakys, kad pats yra panašus į tą atvaizdą, o ne atvaizdas į jį? Tokio pobūdžio panašumų esti ir sielos patyrimuose, ir regimuose dalykuose. Bet ir tai, ką siela patiria, ji patiria pojūčiu, pvz., bokšto judėjimą, kurio nėra, arba pačia savimi, remdamasi tuo, k</w:t>
      </w:r>
      <w:r>
        <w:rPr>
          <w:rFonts w:eastAsia="Courier New CE" w:cs="Courier New CE" w:ascii="Courier New CE" w:hAnsi="Courier New CE"/>
          <w:lang w:val="en-AU"/>
        </w:rPr>
        <w:t>ą gavo iš pojuči</w:t>
      </w:r>
      <w:r>
        <w:rPr>
          <w:rFonts w:eastAsia="Courier New Baltic" w:cs="Courier New Baltic" w:ascii="Courier New Baltic" w:hAnsi="Courier New Baltic"/>
          <w:lang w:val="en-AU"/>
        </w:rPr>
        <w:t>ų; tokie yra sapnuojančių, o gal ir pamišusių žmonių regėjimai. Toliau iš tų panašumų, kurie pasireiškia pačiuose mūsų matomuose daiktuose, vieni įdiegiami ir nuliedinami gamtos, kiti - gyvų būtybių. Gamta panašumus tarp blogesnių daiktų sukuria gimdydama ir atspindėdama: gimdydama, kai vaikai gimsta panašūs į tėvus, atspindėdama, kai kas nors atsispindi, pavyzdžiui, įvairiuose veidrodžiuose. Juk nors ir daug veidrodžių padirbdina žmonės, ne jie patys nuliedina tuos atvaizdus, kuriuos atspindi veidrodžiai. O gyvų būtybių darbai yra paveiksluose ir kituose tokio pobūdžio kūriniuose. Prie šios rūšies gali būti priskirti, jei tik tokių pasitaiko, ir darbai, kuriuos atlieka demonai. O kūnų šešėlius, kadangi jie nėra per daug nutolę nuo daikto ir todėl vadinami panašiais į kūnus ir tarsi klaidingais kūnais, ir kadangi juos gali įvertinti akys, dera priskirti prie tokio pobūdžio panašumo, kurį atspindėdama sukuria gamta. Juk kiekvienas šviesoje padėtas kūnas atspindi šviesą ir į priešingą pusę meta šešėlį. O gal tau atrodo, kad kas nors čia prieštarautin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Visai ne. Bet su nekantrumu trokštu sužinoti, kurlink šitai krypst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2. P. Tada turime kantriai laukti, kol ir kitos juslės mums praneš, kad netiesa gyvuoja panašume į tai, kas teisinga. Juk ir klausos srityje pasitaiko beveik tiek pat panašumų rūšių, pavyzdžiui, kai girdėdami kalbančio žmogaus, kurio nematome, bals</w:t>
      </w:r>
      <w:r>
        <w:rPr>
          <w:rFonts w:eastAsia="Courier New CE" w:cs="Courier New CE" w:ascii="Courier New CE" w:hAnsi="Courier New CE"/>
          <w:lang w:val="en-AU"/>
        </w:rPr>
        <w:t>ą, palaikome ji kuo kitu, i kuri jis panašus iš balso; o panašumo tarp blogesniu dalyku pavyzdys esti arba aidas, arba pažistamas skambesys pačiose ausyse, arba koks nors juodojo strazdo ar varno pam</w:t>
      </w:r>
      <w:r>
        <w:rPr>
          <w:rFonts w:eastAsia="Courier New Baltic" w:cs="Courier New Baltic" w:ascii="Courier New Baltic" w:hAnsi="Courier New Baltic"/>
          <w:lang w:val="en-AU"/>
        </w:rPr>
        <w:t>ėgdžiojimas laikrodžiuose, arba tai, ką mAno girdį sapnuojantys arba pamišę žmonės. O muzikantų falšiais vadinami tonai neįtikėtinai gerai, kaip vėliau paaiškės, liudija apie save kaip apie teisingus. Bet dabar pakanka ir to, kad jie nėra toli nuo panašumo į tuos tonus, kurie vadinami teisingais. Ar vis dar šitai sek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Seku. Be to, su didžiausiu malonumu. Mat nededu jokių pastangų supras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d, kad nedelstume, [atsakyk], ar, tavo manymu, galima lengvai atskirti lelijas pagal kvap</w:t>
      </w:r>
      <w:r>
        <w:rPr>
          <w:rFonts w:eastAsia="Courier New CE" w:cs="Courier New CE" w:ascii="Courier New CE" w:hAnsi="Courier New CE"/>
          <w:lang w:val="en-AU"/>
        </w:rPr>
        <w:t>ą, čiobreli</w:t>
      </w:r>
      <w:r>
        <w:rPr>
          <w:rFonts w:eastAsia="Courier New Baltic" w:cs="Courier New Baltic" w:ascii="Courier New Baltic" w:hAnsi="Courier New Baltic"/>
          <w:lang w:val="en-AU"/>
        </w:rPr>
        <w:t>ų medų iš skirtingų avilių pagal skonį, arba gulbės pūkų ir žąsies pūkų švelnumą lytėjim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no manymu, ne.P. Na, o kai mes sapnuojame, kad uodžiame, ragaujame arba lie</w:t>
      </w:r>
      <w:r>
        <w:rPr>
          <w:rFonts w:eastAsia="Courier New CE" w:cs="Courier New CE" w:ascii="Courier New CE" w:hAnsi="Courier New CE"/>
          <w:lang w:val="en-AU"/>
        </w:rPr>
        <w:t>čiame tokius dalykus, ar neapgauna m</w:t>
      </w:r>
      <w:r>
        <w:rPr>
          <w:rFonts w:eastAsia="Courier New Baltic" w:cs="Courier New Baltic" w:ascii="Courier New Baltic" w:hAnsi="Courier New Baltic"/>
          <w:lang w:val="en-AU"/>
        </w:rPr>
        <w:t>ūsų juo blogesnis vaizdinių panašumas, juo jis tuštesni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Ties</w:t>
      </w:r>
      <w:r>
        <w:rPr>
          <w:rFonts w:eastAsia="Courier New CE" w:cs="Courier New CE" w:ascii="Courier New CE" w:hAnsi="Courier New CE"/>
          <w:lang w:val="en-AU"/>
        </w:rPr>
        <w:t>ą saka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Taigi aišku, kad mes, suvedžiojami panašumo tiek tarp lygi</w:t>
      </w:r>
      <w:r>
        <w:rPr>
          <w:rFonts w:eastAsia="Courier New Baltic" w:cs="Courier New Baltic" w:ascii="Courier New Baltic" w:hAnsi="Courier New Baltic"/>
          <w:lang w:val="en-AU"/>
        </w:rPr>
        <w:t>ų daiktų, tiek tarp blogesnių, apsigauname visais pojūčiais. O jei ir neapsigauname, susilaikydami nuo pritarimo arba atpažindami skirtum</w:t>
      </w:r>
      <w:r>
        <w:rPr>
          <w:rFonts w:eastAsia="Courier New CE" w:cs="Courier New CE" w:ascii="Courier New CE" w:hAnsi="Courier New CE"/>
          <w:lang w:val="en-AU"/>
        </w:rPr>
        <w:t>ą, tai vis tiek tuos daiktus, kuriuos aptikome esant panašius i teisingus, vadiname klaidingai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Negaliu abejot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VI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13. P. Dabar, kol v</w:t>
      </w:r>
      <w:r>
        <w:rPr>
          <w:rFonts w:eastAsia="Courier New Baltic" w:cs="Courier New Baltic" w:ascii="Courier New Baltic" w:hAnsi="Courier New Baltic"/>
          <w:lang w:val="en-AU"/>
        </w:rPr>
        <w:t>ėl grįžtame prie to paties dalyko, idant aiškiau pasidarytų tai, ką siekiame parodyti, įdėmiai klausyk.</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Aš pasiruoš</w:t>
      </w:r>
      <w:r>
        <w:rPr>
          <w:rFonts w:eastAsia="Courier New CE" w:cs="Courier New CE" w:ascii="Courier New CE" w:hAnsi="Courier New CE"/>
          <w:lang w:val="en-AU"/>
        </w:rPr>
        <w:t>ęs. Kalbek, ką nori. Mat jau visam laikui nusprendžiau iškęsti ši vaikščiojimą ratu, ir jis manęs neišvargins, nes gyvenu didele viltimi atvykti ten, kurlink, jaučiu, mes veržiam</w:t>
      </w:r>
      <w:r>
        <w:rPr>
          <w:rFonts w:eastAsia="Courier New Baltic" w:cs="Courier New Baltic" w:ascii="Courier New Baltic" w:hAnsi="Courier New Baltic"/>
          <w:lang w:val="en-AU"/>
        </w:rPr>
        <w:t>ė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Gerai darai. Bet įdėmiai klausyk. Kai matome du panašius kiaušinius, ar, tavo manymu, galime pagrįstai teigti, kad vienas kuris jų yra klaiding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no manymu, jokiu būdu ne. Juk visi jie yra teisingi kiaušiniai, jei yra kiaušini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kai matome atsispindintį veidrodyje atvaizdą, pagal kokius požymius pažįstame, kad jis klaiding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Be jokios abejonės, pagal tai, kad nėra sulaikomas, kad neatsiliepia, kad juda ne pats savaime, kad negyvena ir pagal kitus nesuskaičiuojamus požymius, kuriuos vardyti būtų ilg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Matau, kad nenori delsti, ir reikia paklusti tavo skubėjimui. Taigi, idant nesusmulkėčiau, [sakyk], ar tuos žmones, kuriuos matome sapnuose, pavadintum klaidingais, jei jie galėtų gyventi, kalbėti, būti sulaikyti nemiegančių ir jei nebūtų skirtumo tarp jų ir tų, su kuriais kalbamės ir kuriuos matome pabudę ir būdami sveiko prot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okiu būdu šitai galėtų būti pagrįstai pasakyt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d jeigu jie būtų teisingi dėl to, kad pasirodytų besą labai panašūs į teisingus, ir jeigu tarp jų ir teisingų nebūtų visiškai jokio skirtumo, o klaidingi būtų dėl to, kad dėl vienokių ar kitokių skirtumų paaiškėtų, jog jie nepanašūs, tai ar nereikia pripažinti, kad panašumas yra tiesos motina, o nepanašumas - netieso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Neturiu k</w:t>
      </w:r>
      <w:r>
        <w:rPr>
          <w:rFonts w:eastAsia="Courier New CE" w:cs="Courier New CE" w:ascii="Courier New CE" w:hAnsi="Courier New CE"/>
          <w:lang w:val="en-AU"/>
        </w:rPr>
        <w:t>ą pasakyti prieš, ir man geda, kad taip neapgalvotai anksčiau sutika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14. P. Juokinga, jei tau g</w:t>
      </w:r>
      <w:r>
        <w:rPr>
          <w:rFonts w:eastAsia="Courier New Baltic" w:cs="Courier New Baltic" w:ascii="Courier New Baltic" w:hAnsi="Courier New Baltic"/>
          <w:lang w:val="en-AU"/>
        </w:rPr>
        <w:t>ėda. Tarsi ne būtent dėl šito būtume pasirinkę tokio pobūdžio pokalbius, kuriuos noriu pavadinti "Pokalbiais su savimi", nes kalbamės tik su savimi. Nors pavadinimas naujas ir galbūt grubus, tačiau pakankamai tinkamas dalyko esmei atskleisti. Juk negalime ieškoti tiesos geresniu būdu, negu užduodami klausimus ir į juos atsakydami. Be to, vargiai atsirastų toks žmogus, kuriam nebūtų gėda likti nugalėtam ginče. Tad beveik visada atsitinka taip, kad gražiai pradėtą nagrinėti klausimą nustelbia padrikas užsispyrimo šauksmas, dažniausiai slaptai, o kartais ir atvirai draskydamas sielas. Todėl, manau, man pasirodė ramiausia ir patogiausia, Dievo padedamam ieškoti tiesos, atsakinėjant sau į savo paties klausimus. Todėl tau nėra ko bijoti atsiimti ar atsisakyti savo nuomonės, jei tvirtinai ką neapgalvotai. Juk kitaip išeiti iš čia neįmanom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VII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5. A. Ties</w:t>
      </w:r>
      <w:r>
        <w:rPr>
          <w:rFonts w:eastAsia="Courier New CE" w:cs="Courier New CE" w:ascii="Courier New CE" w:hAnsi="Courier New CE"/>
          <w:lang w:val="en-AU"/>
        </w:rPr>
        <w:t>ą sakai. Bet aš neaiškiai matau, su kuo blogai sutikau, išskyrus gal tik tai, kad pagristai klaidinga vadinama tai, kas nors šiek tiek panašu i tai, kas teisinga. Mat man visiškai neateina i galvą niekas kita, kas butu verta pavadinti klaidingo vardu. Bet ir vel esu verčiamas pripažinti, kad tie dalykai, kurie vadinami klaidingais, taip vadinami d</w:t>
      </w:r>
      <w:r>
        <w:rPr>
          <w:rFonts w:eastAsia="Courier New Baltic" w:cs="Courier New Baltic" w:ascii="Courier New Baltic" w:hAnsi="Courier New Baltic"/>
          <w:lang w:val="en-AU"/>
        </w:rPr>
        <w:t>ėl to, kad skiriasi nuo teisingų. Iš to daroma išvada, kad tas pats nepanašumas yra netiesos priežastis. Taigi esu sutrikęs, nes man sunkiai ateina į galvą kas nors, kas išplauktų iš priešingų priežasči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o jei ši rūšis gamtoje yra viena ir vienintelė, kuri tokia yra (argi nežinai, kad peržvelgęs nesuskaičiuojamas gyvūnų rūšis, rasi vienintelį krokodilą, kuris kramtydamas judina viršutinį žandikaulį?) ypač dėl to, kad neįmanoma rasti beveik nieko, kas būtų panašu į kitą daiktą taip, kad bent kuo nors nuo jo nesiskirtų?</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Aš tai suprantu, bet, kai galvoju, kad tai, k</w:t>
      </w:r>
      <w:r>
        <w:rPr>
          <w:rFonts w:eastAsia="Courier New CE" w:cs="Courier New CE" w:ascii="Courier New CE" w:hAnsi="Courier New CE"/>
          <w:lang w:val="en-AU"/>
        </w:rPr>
        <w:t>ą vadiname klaidinga, yra ir kuo nors panašu, ir kuo nors nepanašu i tai, kas teisinga, neistengiu atskirti, ar del panašumo, ar del nepanašumo tai nusipelne vardo "klaidinga". Juk jei pasakysiu, jog del to, kad nepanašu, tai nebus nieko, ko negalima butu pavadinti klaidinga, nes nera nieko, kas nebutu nepanašu i koki nors daiktą, kuri pripažinome esant teisingą. Kita vertus, jei pasakysiu, jog tai reikia vadinti klaidinga del to, kad panašu, tai ne tik prieštaraus tie kiaušiniai, kurie teisingi kaip tik del to, kad yra visiškai panašus, bet dargi neišsisuksiu nuo to, kuris spirs mane pripažinti, kad klaidinga yra visa, kadangi aš negaliu neigti, jog visa tarpusavyje tam tikru atžvilgiu panašu. Bet isivaizduok, jog aš nebijau atsakyti, kad panašumas ir nepanašumas drauge pasistengia, kad kas nors pagristai butu vadinama klaidinga. Kokią išeiti man pasiulysi? Juk vis tiek bus reikalaujama, kad aš paskelbčiau, jog visa yra klaidinga; mat visa, kaip anksčiau pasakyta, pasirodo besą tarpusavyje tam tikru atžvilgiu ir panašu, ir nepanašu. Jei nebijočiau t</w:t>
      </w:r>
      <w:r>
        <w:rPr>
          <w:rFonts w:eastAsia="Courier New Baltic" w:cs="Courier New Baltic" w:ascii="Courier New Baltic" w:hAnsi="Courier New Baltic"/>
          <w:lang w:val="en-AU"/>
        </w:rPr>
        <w:t>ų daugybės pabaisų, pro kurias maniau neseniai praplaukęs, tai man beliktų pasakyti, kad klaidinga yra ne kas kita, kaip tai, kas yra vienaip, bet atrodo kitaip. [Bijau], nes tada esu vėl nubloškiamas nelaukto vandens verpeto, kad pasakyčiau, jog teisinga tai, kas yra taip, kaip atrodo. Iš to kyla, kad be pažįstančiojo niekas negali būti teisinga, o čia aš ir turiu bijoti laivo sudužimo į slapčiausias uolas, kurios yra teisingos, nors ir nežinomos. Arba, jei pasakysiu, kad teisinga tai, kas yra, tai kils kiekvienam prieštaravim</w:t>
      </w:r>
      <w:r>
        <w:rPr>
          <w:rFonts w:eastAsia="Courier New CE" w:cs="Courier New CE" w:ascii="Courier New CE" w:hAnsi="Courier New CE"/>
          <w:lang w:val="en-AU"/>
        </w:rPr>
        <w:t>ą kelianti išvada, kad to, kas klaidinga, nera niekur. Taigi grižta tos bangos atgal, ir matau, kad, su tokia kantrybe žiuredamas i tavo letumą, aš ne kiek nepajudejau i priek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IX</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 xml:space="preserve">16. P. Geriau </w:t>
      </w:r>
      <w:r>
        <w:rPr>
          <w:rFonts w:eastAsia="Courier New Baltic" w:cs="Courier New Baltic" w:ascii="Courier New Baltic" w:hAnsi="Courier New Baltic"/>
          <w:lang w:val="en-AU"/>
        </w:rPr>
        <w:t>įdėmiai įsigilink, nes aš jokiu būdu negalėčiau sutikti, kad mes veltui meldėme dieviškos pagalbos. Mat, mums išbandžius visus, kiek įstengėme, dalykus, matau, kad nebelieka nieko, kas teisėtai galėtų būti pavadinta klaidinga, išskyrus tai, kas arba vaizduoja save esant tuo, kuo nėra, arba apskritai veržiasi būti ir nėra. Bet pirmoji to, kas klaidinga, rūšis, yra arba apgaulė, arba prasimanymas. Juk apgaulinga pagrįstai vadinama tai, kas turi kokį nors troškimą apgauti, kurio negalima suvokti be sielos; jis iš dalies atsiranda proto pagalba, iš dalies dėl prigimties; proto pagalba - protingose būtybėse, pavyzdžiui, žmoguje; dėl prigimties - žvėryse, pavyzdžiui, lapėje. O tai, ką aš vadinu pramanyta, atsiranda tada, kai žmonės sako netiesą. Jie nuo apgavikų skiriasi tuo, kad kiekvienas apgavikas siekia apgauti, bet ne kiekvienas, kuris sako netiesą, nori apgauti. Juk ir mimai, ir komedijos, ir daugybė poezijos kūrinių kupini pramanytų dalykų veikiau tam, kad džiugintų, o ne apgaudinėtų, ir beveik visi, kurie juokauja, sako netiesą. Bet apgaviku arba apgaudinėjančiu pagrįstai vadinamas tas, kieno rūpestis yra ką nors apgauti. O tuos, kurie nesistengia apgauti, bet tik ką nors prasimano, visi nedvejodami pavadins pramanytojais arba, jei taip nėra, tiesiog sakančiais neties</w:t>
      </w:r>
      <w:r>
        <w:rPr>
          <w:rFonts w:eastAsia="Courier New CE" w:cs="Courier New CE" w:ascii="Courier New CE" w:hAnsi="Courier New CE"/>
          <w:lang w:val="en-AU"/>
        </w:rPr>
        <w:t>ą. O gal tu turi ką pasakyti prieš?</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17. A Prašau tęsti, nes galbut dabar ir pradejai mokyti neklaidingu dalyku apie klaidingus dalykus. Bet noriu sužinoti, kokia bus ta rušis, kuri, kaip sakei, veržiasi buti ir nera.</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O kod</w:t>
      </w:r>
      <w:r>
        <w:rPr>
          <w:rFonts w:eastAsia="Courier New Baltic" w:cs="Courier New Baltic" w:ascii="Courier New Baltic" w:hAnsi="Courier New Baltic"/>
          <w:lang w:val="en-AU"/>
        </w:rPr>
        <w:t>ėl tau nenorėti? Tai tie patys dalykai, apie kuriuos daug kalbėjome anksčiau. Ar tau neatrodo, kad tavo atvaizdas veidrodyje tarsi nori būti tavimi pačiu ir klaidingas todėl, kad nėr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Žinoma, atrodo, kad taip yr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O kiekvienas paveikslas arba kiekviena statula ir visi tokio pobūdžio menininkų darbai? Ar jie nesiveržia būti tuo, į ką panašūs jie padary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Visiškai pritari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Manau, sutinki, kad šiai rūšiai priklauso ir tie dalykai, dėl kurių apsigauna miegantys arba pamišę žmonė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aip. Ir jokie kiti negalėtų priklausyti labiau, jokie dalykai labiau nesiveržia būti tokie, kokius mato nemiegantys arba sveiko proto žmonės, o klaidingi jie dėl to, kad negali būti tuo, kuo veržiasi bū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Kodėl turėčiau pla</w:t>
      </w:r>
      <w:r>
        <w:rPr>
          <w:rFonts w:eastAsia="Courier New CE" w:cs="Courier New CE" w:ascii="Courier New CE" w:hAnsi="Courier New CE"/>
          <w:lang w:val="en-AU"/>
        </w:rPr>
        <w:t>čiau pasakoti apie bokšt</w:t>
      </w:r>
      <w:r>
        <w:rPr>
          <w:rFonts w:eastAsia="Courier New Baltic" w:cs="Courier New Baltic" w:ascii="Courier New Baltic" w:hAnsi="Courier New Baltic"/>
          <w:lang w:val="en-AU"/>
        </w:rPr>
        <w:t>ų ėjimą, apie įmerktą irklą arba apie kūnų šešėlius? Juk, mano manymu, aišku, kad juos reikia matuoti tuo pačiu mat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Visiškai aišk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K</w:t>
      </w:r>
      <w:r>
        <w:rPr>
          <w:rFonts w:eastAsia="Courier New CE" w:cs="Courier New CE" w:ascii="Courier New CE" w:hAnsi="Courier New CE"/>
          <w:lang w:val="en-AU"/>
        </w:rPr>
        <w:t>ą ir kalbeti apie kitus pojučius; juk kiekvienas svarstydamas aptiks, kad daiktuose, kuriuos patiriame jusl</w:t>
      </w:r>
      <w:r>
        <w:rPr>
          <w:rFonts w:eastAsia="Courier New Baltic" w:cs="Courier New Baltic" w:ascii="Courier New Baltic" w:hAnsi="Courier New Baltic"/>
          <w:lang w:val="en-AU"/>
        </w:rPr>
        <w:t>ėmis, klaidinga vadinama tai, kas veržiasi kuo nors būti ir nėr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18. A. Ties</w:t>
      </w:r>
      <w:r>
        <w:rPr>
          <w:rFonts w:eastAsia="Courier New CE" w:cs="Courier New CE" w:ascii="Courier New CE" w:hAnsi="Courier New CE"/>
          <w:lang w:val="en-AU"/>
        </w:rPr>
        <w:t>ą sakai. Bet stebiuosi, kodel tau atrode, kad iš šio burio reikia išskirti poezijos kurinius, juokus ir kitoki melą?</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Tod</w:t>
      </w:r>
      <w:r>
        <w:rPr>
          <w:rFonts w:eastAsia="Courier New Baltic" w:cs="Courier New Baltic" w:ascii="Courier New Baltic" w:hAnsi="Courier New Baltic"/>
          <w:lang w:val="en-AU"/>
        </w:rPr>
        <w:t>ėl, kad neabejotinai viena yra norėti būti klaidingam, o kita - negalėti būti teisingam. Taigi tokių žmonių darbų, kaip komedijos arba tragedijos, mimai aba kiti panašaus pobūdžio [kūriniai], negalime priskirti prie dailininkų ir skulptorių dirbinių^6. Juk nupieštas žmogus, nors ir veržiasi įgyti žmogaus išvaizdą, negali būti teisingas taip, kaip tai, kas pavaizduota komikų knygose. Be to, visi tie dirbiniai nenori būti klaidingi arba yra klaidingi ne dėl kokio savo troškimo, bet dėl tam tikros būtinybės ir tiek, kiek gali paklusti prasimanančiojo valiai. O Roscijus, iš prigimties teisingas žmogus, savo noru scenoje buvo klaidinga Hekubė, bet tuo pačiu noru buvo ir teisingas tragedijos aktorius, žinoma, dėl to, kad įvykdė tai, ką užsibrėžė, ir klaidingas Priamas dėl to, kad mėgdžiojo Priamą, bet pats juo nebuvo. Iš čia kyla kažkas nuostabu, bet niekas neabejoja, jog tai yra iš tikrųj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s tai yr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Kas gi daugiau, jei ne tai, kad visi dalykai tam tikru atžvilgiu teisingi dėl to, dėl ko tam tikru atžvilgiu yra klaidingi, ir būti teisingiems jiems padeda tik tai, kad kitu atžvilgiu jie klaidingi. Todėl, jeigu jie vengia būti klaidingi, tai jokiu būdu nepasieks to, kuo nori arba privalo būti. Juk kaip tas Roscijus, kurį paminėjau, galėtų būti teisingas tragedijos aktorius, jei nenorėtų būti klaidingas Hektoras, klaidinga Andromachė, klaidingas Herkulis ir taip toliau? Arba kaip galėtų būti teisingas paveikslas, jei arklys [jame] nebūtų klaidingas? Kaip veidrodyje gali būti teisingas žmogaus atvaizdas, jei [jis] nebūtų klaidingas žmogus? Todėl, jei kai kuriems dalykams naudinga būti kuo nors, kas klaidinga, idant jie būtų kuo nors, kas teisinga, tai kodėl taip stipriai bijomės netiesos ir kaip didžio gėrio siekiame tieso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žinau ir labai stebiuosi, nes šiuose pavyzdžiuose nematau nieko, k</w:t>
      </w:r>
      <w:r>
        <w:rPr>
          <w:rFonts w:eastAsia="Courier New CE" w:cs="Courier New CE" w:ascii="Courier New CE" w:hAnsi="Courier New CE"/>
          <w:lang w:val="en-AU"/>
        </w:rPr>
        <w:t>ą verta pamegdžioti. Juk neprivalome ir mes, it aktoriai arba kokie atspindžiai veidrodžiuose, arba Mirono varine telyčait</w:t>
      </w:r>
      <w:r>
        <w:rPr>
          <w:rFonts w:eastAsia="Courier New Baltic" w:cs="Courier New Baltic" w:ascii="Courier New Baltic" w:hAnsi="Courier New Baltic"/>
          <w:lang w:val="en-AU"/>
        </w:rPr>
        <w:t>ė^7, sekti svetima išvaizda ir ją pamėgdžioti, ir dėl to būti klaidingi, idant savo išvaizda būtume teisingi, bet privalome ieškoti to, kas teisinga ir tarsi dėl dvilypės ir sau prieštaraujančios prigimties nėra tam tikra dalimi klaidinga, idant tam tikra dalimi būtų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Ieškai kažko, kas didinga ir dieviška. Bet jei tai rasime, ar nepripažinsime, kad pati tiesa sudaryta ir sujungta iš šių dalykų, tiesa, iš kurios gauna vardą visa, kas kokiu nors būdu vadinama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ielai su tuo sutink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9. P. Tad kaip tau atrodo, ar samprotavimo mokslas teisingas ar klaiding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s galėtų suabejoti, kad teisingas? Bet taipgi teisinga ir gramatik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Ar taip pat, kaip samprotavimo moksl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žinau, kas galėtų būti teisingiau už tai, kas teising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Žinoma, tai, kas neturi nieko klaidinga. Kiek anks</w:t>
      </w:r>
      <w:r>
        <w:rPr>
          <w:rFonts w:eastAsia="Courier New CE" w:cs="Courier New CE" w:ascii="Courier New CE" w:hAnsi="Courier New CE"/>
          <w:lang w:val="en-AU"/>
        </w:rPr>
        <w:t>čiau apie tai mąstydamas susidurei su tokiais daiktais, kurie kažkaip negaletu buti teisingi, jei nebutu klaidingi. Argi nežinai, kad visi tie prasimanyti ir aiškiai klaidingi dalykai priklauso gramatikos mokslu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Tiesa, šitai aš žinau. Tačiau, mano manymu, ne d</w:t>
      </w:r>
      <w:r>
        <w:rPr>
          <w:rFonts w:eastAsia="Courier New Baltic" w:cs="Courier New Baltic" w:ascii="Courier New Baltic" w:hAnsi="Courier New Baltic"/>
          <w:lang w:val="en-AU"/>
        </w:rPr>
        <w:t>ėl gramatikos jie klaidingi, bet jos dėka parodomi, kokie yra, būtent, kad pramanytas pasakojimas yra melas, sudėtas dėl naudos ar dėl malonumo. O gramatikos mokslas yra aiškios kalbos sargas ir tvarkytojas. Jo veikimo būtinybė verčia jį sutvarkyti visokią žmogišką kalbą (taip pat ir prasimanymus), patikėtą atminčiai ar rašmenims, ne darant j</w:t>
      </w:r>
      <w:r>
        <w:rPr>
          <w:rFonts w:eastAsia="Courier New CE" w:cs="Courier New CE" w:ascii="Courier New CE" w:hAnsi="Courier New CE"/>
          <w:lang w:val="en-AU"/>
        </w:rPr>
        <w:t>ą klaidingą, bet atskleidžiant ir suteikiant jai tam tikrą protingą pagrindą.</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Labai gerai. Dabar aš n</w:t>
      </w:r>
      <w:r>
        <w:rPr>
          <w:rFonts w:eastAsia="Courier New Baltic" w:cs="Courier New Baltic" w:ascii="Courier New Baltic" w:hAnsi="Courier New Baltic"/>
          <w:lang w:val="en-AU"/>
        </w:rPr>
        <w:t>ė kiek nesirūpinu, ar tu teisingai apibrėžei ir išskyrei šiuos dalykus, bet noriu sužinoti, ar pati gramatika parodo, kad šitai taip yra, ar samprotavimo moksl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Aš neneigiu, kad galia ir įgudimas apibrėžti, kurio dėka dabar pabandžiau atskirti šiuos dalykus, turi būti priskiriami samprotavimo menu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0. P. Na, o pati gramatika? Ar ne todėl ji teisinga, jei teisinga, kad yra mokslas? Juk mokslo vardas kilęs iš žodžio /mokytis/. O apie nė vieną negalima sakyti, kad jis nežino to, ką išmoko ir ką prisimena. Be to, nė vienas nežino to, kas klaidinga. Vadinasi, kiekvienas mokslas teisinga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Išties nepastebiu, su kuo šiame samprotavime sutikome neapgalvotai. Ta</w:t>
      </w:r>
      <w:r>
        <w:rPr>
          <w:rFonts w:eastAsia="Courier New CE" w:cs="Courier New CE" w:ascii="Courier New CE" w:hAnsi="Courier New CE"/>
          <w:lang w:val="en-AU"/>
        </w:rPr>
        <w:t>čiau nuogąstauju, kad jo deka kam nors nepasirodytu, jog ir anie pasakojimai yra teisingi; juk ir juos mes išmokstame bei prisimename.</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Nejaugi m</w:t>
      </w:r>
      <w:r>
        <w:rPr>
          <w:rFonts w:eastAsia="Courier New Baltic" w:cs="Courier New Baltic" w:ascii="Courier New Baltic" w:hAnsi="Courier New Baltic"/>
          <w:lang w:val="en-AU"/>
        </w:rPr>
        <w:t>ūsų mokytojas nenorėjo, kad mes tikėtume ir išmanytume tai, ko jis mokė?</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Anaiptol, atkakliai reikalavo, kad išmanytum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egi jis kada reikalavo, kad mes tikėtume Dedalą skridu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Iš tiesų niekada šito nereikalavo. Tačiau aiškindavo, kad mes vargiai galėtume laikyti ką nors rankose, jei nelaikytume pasakojimo atmintyj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igi tu neigi, jog teisinga tai, kad šitai yra pramanytas pasakojimas ir kad šitaip išgarsintas Dedal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 neneigiu, kad šitai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tu neneigi, kad, kuomet mokeisi šių dalykų, mokeisi to, kas teisinga. Mat, jei tai, kad Dedalas skrido, būtų teisinga, o vaikai laikytų tai pramanytu pasakojimu ir pasakotų kaip pramanyta, tai savo galvose jie turėtų klaidingus dalykus būtent dėl to, kad dalykai, kuriuos jie pasakotų, būtų teisingi. Štai iš čia ir išplaukia tai, kuo mes anks</w:t>
      </w:r>
      <w:r>
        <w:rPr>
          <w:rFonts w:eastAsia="Courier New CE" w:cs="Courier New CE" w:ascii="Courier New CE" w:hAnsi="Courier New CE"/>
          <w:lang w:val="en-AU"/>
        </w:rPr>
        <w:t>čiau steb</w:t>
      </w:r>
      <w:r>
        <w:rPr>
          <w:rFonts w:eastAsia="Courier New Baltic" w:cs="Courier New Baltic" w:ascii="Courier New Baltic" w:hAnsi="Courier New Baltic"/>
          <w:lang w:val="en-AU"/>
        </w:rPr>
        <w:t>ėjomės: pasakojimas apie Dedalo skrydį negalėtų būti teisingas, jei nebūtų klaidinga, kad Dedalas skrido.</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Tai aš suprantu. Bet noriu sužinoti, k</w:t>
      </w:r>
      <w:r>
        <w:rPr>
          <w:rFonts w:eastAsia="Courier New CE" w:cs="Courier New CE" w:ascii="Courier New CE" w:hAnsi="Courier New CE"/>
          <w:lang w:val="en-AU"/>
        </w:rPr>
        <w:t>ą mes per tai pasiekiame.</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Ką gi kita, jei ne tai, kad tas samprotavimas, kuriuo remdamiesi priejome išvadą, jog mokslas negali buti mokslas, jei jis nemoko teisingu dalyku, nera klaidinga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O kaip tai susiję su [musu] klausim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Ogi taip, kad noriu, jog tu man pasakytum, kod</w:t>
      </w:r>
      <w:r>
        <w:rPr>
          <w:rFonts w:eastAsia="Courier New Baltic" w:cs="Courier New Baltic" w:ascii="Courier New Baltic" w:hAnsi="Courier New Baltic"/>
          <w:lang w:val="en-AU"/>
        </w:rPr>
        <w:t>ėl gramatika yra mokslas; juk ji teisinga todėl, kad yra moksla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Nežinau, k</w:t>
      </w:r>
      <w:r>
        <w:rPr>
          <w:rFonts w:eastAsia="Courier New CE" w:cs="Courier New CE" w:ascii="Courier New CE" w:hAnsi="Courier New CE"/>
          <w:lang w:val="en-AU"/>
        </w:rPr>
        <w:t>ą galečiau tau atsakyt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Ar tau neatrodo, kad ji jokiu b</w:t>
      </w:r>
      <w:r>
        <w:rPr>
          <w:rFonts w:eastAsia="Courier New Baltic" w:cs="Courier New Baltic" w:ascii="Courier New Baltic" w:hAnsi="Courier New Baltic"/>
          <w:lang w:val="en-AU"/>
        </w:rPr>
        <w:t>ūdu negalėtų būti mokslas, jei joje niekas nebūtų apibrėžta, suskirstyta ir padalyta į rūšis bei dali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Dabar suprantu, apie k</w:t>
      </w:r>
      <w:r>
        <w:rPr>
          <w:rFonts w:eastAsia="Courier New CE" w:cs="Courier New CE" w:ascii="Courier New CE" w:hAnsi="Courier New CE"/>
          <w:lang w:val="en-AU"/>
        </w:rPr>
        <w:t>ą kalbi. Man neateina i galvą jokio mokslo jokia sąranga, kuriame nebutu apibrežimu, padalijimu, samprotavimu tuomet, kai aiškinama, kas yra tai ir tai, kai kiekvienai daliai be painiojimo priskiriama tai, kas jai priklauso, kai nepraleidžiama nieko, kas [jai] budinga, ir nepriskiriama nieko, kas svetima (butent viso to, del ko mokslas vadinamas moksl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Vadinasi, ir viso to, d</w:t>
      </w:r>
      <w:r>
        <w:rPr>
          <w:rFonts w:eastAsia="Courier New Baltic" w:cs="Courier New Baltic" w:ascii="Courier New Baltic" w:hAnsi="Courier New Baltic"/>
          <w:lang w:val="en-AU"/>
        </w:rPr>
        <w:t>ėl ko mokslas vadinamas teising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no akimis žiūrint, tokia išvada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1. P. O dabar atsakyk, kokiam mokslui priklauso apibrėžimų, padalijimų, suskirstymų pagrind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Jau anks</w:t>
      </w:r>
      <w:r>
        <w:rPr>
          <w:rFonts w:eastAsia="Courier New CE" w:cs="Courier New CE" w:ascii="Courier New CE" w:hAnsi="Courier New CE"/>
          <w:lang w:val="en-AU"/>
        </w:rPr>
        <w:t>čiau sakyta, kad šitai apima samprotavimo taisykl</w:t>
      </w:r>
      <w:r>
        <w:rPr>
          <w:rFonts w:eastAsia="Courier New Baltic" w:cs="Courier New Baltic" w:ascii="Courier New Baltic" w:hAnsi="Courier New Baltic"/>
          <w:lang w:val="en-AU"/>
        </w:rPr>
        <w:t>ė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Taigi gramatika, kaip mokslas ir kaip teisingas mokslas, atsirado to paties meno dėka, kurį tu anksčiau apgynei nuo netiesos. Toki</w:t>
      </w:r>
      <w:r>
        <w:rPr>
          <w:rFonts w:eastAsia="Courier New CE" w:cs="Courier New CE" w:ascii="Courier New CE" w:hAnsi="Courier New CE"/>
          <w:lang w:val="en-AU"/>
        </w:rPr>
        <w:t>ą išvadą man dera padaryti ne tik apie gramatiką, bet ir apskritai apie visus mokslus. Juk tu sakei, ir sakei teisingai, kad nežinai ne vieno mokslo, kuriame galia apibrežti ir suskirstyti nedarytu jo paties mokslu. O jei mokslai teisingi del to, kad yra mokslai, tai ar ims kas nors neigti, kad tas mokslas, kurio deka visi mokslai teisingi, yra pati tiesa?</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Jau visai netoli to, kad aš sutikčiau. Tačiau mane trikdo tai, kad mes ir samprotavimo pagrindus priskiriame prie t</w:t>
      </w:r>
      <w:r>
        <w:rPr>
          <w:rFonts w:eastAsia="Courier New Baltic" w:cs="Courier New Baltic" w:ascii="Courier New Baltic" w:hAnsi="Courier New Baltic"/>
          <w:lang w:val="en-AU"/>
        </w:rPr>
        <w:t>ų pačių mokslų. Todėl manau, kad tiesa veikiau yra tai, kieno dėka ir patys šie pagrindai yra teising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Puiku ir labai apdairu. Bet, manau, neneigi, kad šis mokslas teisingas dėl to, kad yra moksl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Priešingai. Būtent tai mane ir jaudina. Juk aš taip pat pastebėjau, kad jis yra mokslas ir būtent dėl to vadinamas teising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Kaip tai? Negi tu manai, kad jis kaip nors kitaip galėtų būti mokslas, jei visa jame nebūtų apibrėžta ir suskirstyt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Neturiu nieko kita, k</w:t>
      </w:r>
      <w:r>
        <w:rPr>
          <w:rFonts w:eastAsia="Courier New CE" w:cs="Courier New CE" w:ascii="Courier New CE" w:hAnsi="Courier New CE"/>
          <w:lang w:val="en-AU"/>
        </w:rPr>
        <w:t>ą galečiau pasakyt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Bet, jei ši pareiga priklauso jam, tai jis teisingas savo paties d</w:t>
      </w:r>
      <w:r>
        <w:rPr>
          <w:rFonts w:eastAsia="Courier New Baltic" w:cs="Courier New Baltic" w:ascii="Courier New Baltic" w:hAnsi="Courier New Baltic"/>
          <w:lang w:val="en-AU"/>
        </w:rPr>
        <w:t>ėka. Tad ar stebėsis kas, jei mokslas, dėl kurio visa yra teisinga, savo paties dėka ir pats savaime bus teisinga ties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iekas man netrukdo pereiti tiesiai prie šios nuomonė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I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2. P. Tuomet įsigilink į keletą likusių dalyk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Dėstyk, jei ką turi. Tik tegul tai būna man suprantama ir mielai priimtin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Mes žinome, jog sakoma, kad viena buvoja kitame dviem būdais: pirmu atveju viena kitame yra taip, kad gali būti atskirta ir gali buvoti kitur, kaip antai šis medis yra šioje vietoje, kaip saulė - rytuose; antru atveju kas nors subjekte yra taip, kad negali būti atskirtas [nuo jo], kaip antai forma ir rūšis, kurią mes matome šiame medyje, kaip šviesa saulėje, kaip karštis ugnyje, kaip mokslas sieloje ir kiti panašūs dalykai. Ar tau atrodo kitaip?</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Šitai mums visiškai nenauja ir kuo stropiausiai nuo pat ankstyvos jaunystės perprasta ir pažinta. Todėl paklaustas apie šiuos dalykus galiu be jokio svarstymo su tuo sutik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ip? Tad ar sutinki, kad tai, kas neatskiriamai yra subjekte, negalėtų išlikti, jei neišliktų pats subjekt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nau, kad ir šitai neišvengiama. Juk kiekvienas, nuodugniai tyrinėjantis daiktus, supranta, kad subjektui išliekant, tai, kas yra subjekte, gali ir neišlikti. Štai šio kūno spalva dėl ligos arba dėl amžiaus gali pakisti, nors pats kūnas dar neišnyksta. Šitai visiškai vienodai galioja ne visais atvejais, o tik tada, kai tai, kas yra subjektuose, juose yra ne tam, kad būtų patys subjektai. Juk ne dėl šios spalvos, kuria nudažytą sieną mes matome, atsitinka taip, kad ši siena yra siena. Mat jei ji kokio atsitiktinumo dėka pajuostų arba pabaltų, arba įgytų kokią kitą spalvą, tai vis tiek išliktų ir būtų vadinama siena. Tačiau ugnis nebūtų ugnis, jei neturėtų karščio, ir sniego mes negalime vadinti sniegu, jei jis nėra balt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II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3. Bet kas gi nesutiktų su tuo, apie ką klausei? Arba kam gi pasirodytų, kad gali atsitikti taip, jog tai, kas yra subjekte, subjektui žūvant, išliks? Juk būtų keista ir visiškai neatitiktų tiesos, jei tai, ko nebūtų, jei nebūtų subjekte, galėtų būti tuomet, kai paties subjekto nebūt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rasta tai, ko ieškojome.</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K</w:t>
      </w:r>
      <w:r>
        <w:rPr>
          <w:rFonts w:eastAsia="Courier New CE" w:cs="Courier New CE" w:ascii="Courier New CE" w:hAnsi="Courier New CE"/>
          <w:lang w:val="en-AU"/>
        </w:rPr>
        <w:t>ą tu saka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Tai, ką gird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Tad negi jau aišku, kad siela yra nemirtinga?</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Jei tai, su kuo sutikai, teisinga, tai aiški</w:t>
      </w:r>
      <w:r>
        <w:rPr>
          <w:rFonts w:eastAsia="Courier New Baltic" w:cs="Courier New Baltic" w:ascii="Courier New Baltic" w:hAnsi="Courier New Baltic"/>
          <w:lang w:val="en-AU"/>
        </w:rPr>
        <w:t>ų aiškiausia; nebent sakytum, kad siela, nors ir mirtų, būtų siela.A. Niekada negalėčiau šito teigti, bet sakau, jog būtent dėl to, kad žūtų, atsitiktų taip, kad ji nebebūtų siela. Ir neatitraukia manęs nuo šios nuomonės tai, kas pasakyta didžiųjų filosofų: esą tas pradas, kuris, kad ir kur atėjęs, suteikia gyvybę, negalįs įsileisti į save mirties. Juk nors šviesa apšviečia kiekvien</w:t>
      </w:r>
      <w:r>
        <w:rPr>
          <w:rFonts w:eastAsia="Courier New CE" w:cs="Courier New CE" w:ascii="Courier New CE" w:hAnsi="Courier New CE"/>
          <w:lang w:val="en-AU"/>
        </w:rPr>
        <w:t>ą vietą, i kurią tik istengia prasiskverbti, ir del žinomos priešingu dalyku prigimties negali isileisti i save tamsos, ji gęsta, o jai užgesus anoji vieta prisipildo tamsos. Tokiu budu tai, kas priešinosi tamsai, niekaip neisileido tamsos i save ir išnykdamas užleido jai vietą taip, kaip galejo ją užleisti išeidamas. Taigi bijau, kad kunui mirtis neateitu taip, kaip vietai tamsa: kartais išeinant sielai kaip šviesai, o kartais jai ten pat užgesus. Tad saugumo del kuno mirties apskritai jau nera; tačiau pageidautina kokia nors tokia mirties r</w:t>
      </w:r>
      <w:r>
        <w:rPr>
          <w:rFonts w:eastAsia="Courier New Baltic" w:cs="Courier New Baltic" w:ascii="Courier New Baltic" w:hAnsi="Courier New Baltic"/>
          <w:lang w:val="en-AU"/>
        </w:rPr>
        <w:t>ūšis, kuria [mirštant kūnui] siela išeitų iš jo nesužeista ir persikeltų į vietą (jei tik yra kokia nors tokia vieta), kur negalėtų užgesti. O jei šitai neįmanoma, jei siela, kaip šviesa, įsižiebia pačiame kūne ir negali pratęsti savo buvimo kitur, be to, jei kiekviena mirtis yra tam tikras sielos arba gyvybės užgesimas kūne, tai reikia pasirinkti (kiek tai leidžiama žmogui) tokį gyvenimo būdą, kuriuo pats gyvenimas būtų gyvenamas be rūpesčių ir ramiai, nors aš ir nežinau, kaip tai įmanoma, jei siela miršta. O, didžiai palaimingi tie, kurie savo pačių arba kieno nors kito dėka įsitikino, kad, nors siela ir žūtų, mirties bijoti nedera! Bet manęs nelaimingo ligi šiol neįstengė įtikinti jokie įrodymai, jokios knygo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4. P. Nedejuok. Žmogaus siela yra nemirt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uo remdamasis gali tai įrody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uo, dėl ko tu su dideliu, mano manymu, atsargumu sutikai anksčia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ors aš ir prisimenu, kad tav</w:t>
      </w:r>
      <w:r>
        <w:rPr>
          <w:rFonts w:eastAsia="Courier New CE" w:cs="Courier New CE" w:ascii="Courier New CE" w:hAnsi="Courier New CE"/>
          <w:lang w:val="en-AU"/>
        </w:rPr>
        <w:t>ęs klausiamas neatsakiau nieko, kas butu mažiau apgalvota, vis delto prašau tave atskleisti pačią esmę, kad pamatytume, kur tokiais aplinkiniais keliais atejome. Be to, noriu, kad manęs daugiau neklausinetum. Juk jei trumpai suminesi tuos dalykus, su kuriais sutikau, tai kam bereikes mano atsakymu? Ar tam, kad veltui vilkinčiau džiaugsmus, jei kartais pasiek</w:t>
      </w:r>
      <w:r>
        <w:rPr>
          <w:rFonts w:eastAsia="Courier New Baltic" w:cs="Courier New Baltic" w:ascii="Courier New Baltic" w:hAnsi="Courier New Baltic"/>
          <w:lang w:val="en-AU"/>
        </w:rPr>
        <w:t>ėme ką nors ger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Padarysiu tai, ko, matau, nori, bet tu labai įdėmiai klausyk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lbėk gi; kam kankin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Jei amžinai išlieka visa, kas yra subjekte, tai būtinai turi išlikti ir pats subjektas. Kiekvienas mokslas yra subjekte, sieloje. Vadinasi, jei mokslas išlieka amžinai, tai būtina, kad amžinai išliktų ir siela. Bet mokslas yra tiesa, o tiesa, kaip šios knygos pradžioje įtikino protas, išlieka amžinai, ir apie ją niekada nesakoma, kad ji mirusi. Tad sielos nemirtingumą nebeprasmiškai neigs tik tas, kas įrodys, kad su kuriuo nors iš anksčiau svarstytų dalykų buvo sutikta neteising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IV</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5. A. Aš jau noriu pasinerti į džiaugsmus, tačiau šiek tiek susilaikau dėl dviejų priežasčių. Mat, pirma, man keista, kad naudojomės tokiu aplinkiniu keliu, laikydamiesi nežinia kokios samprotavimų grandinės, kai visa tai, apie ką buvo kalbama, galėjo būti įrodyta taip trumpai, kaip tai padaryta dabar. Todėl man neramu, kad kalba ilgai vaikščiojo aplink tarsi tam, kad pasp</w:t>
      </w:r>
      <w:r>
        <w:rPr>
          <w:rFonts w:eastAsia="Courier New CE" w:cs="Courier New CE" w:ascii="Courier New CE" w:hAnsi="Courier New CE"/>
          <w:lang w:val="en-AU"/>
        </w:rPr>
        <w:t>ęstu pinkles. Antra, aš nematau, kokiu budu sieloje amžinai yra mokslas, ypač samprotavimo mokslas, jei j</w:t>
      </w:r>
      <w:r>
        <w:rPr>
          <w:rFonts w:eastAsia="Courier New Baltic" w:cs="Courier New Baltic" w:ascii="Courier New Baltic" w:hAnsi="Courier New Baltic"/>
          <w:lang w:val="en-AU"/>
        </w:rPr>
        <w:t>į išmano tiek nedaug žmonių, o ir tas, kuris išmano, daug laiko nuo vaikystės buvo nemokytas. Juk negalime sakyti, kad neišmanančių sielos nėra sielos arba kad sieloje yra mokslas, kurio jie neišmano. Tad, jei tai didžiai kvaila, belieka padaryti išvadą, kad arba tiesa ne amžinai yra sieloje, arba minėtas mokslas nėra ties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6. P. Matai, kad mūsų samprotavimas ne veltui ėjo tokiais aplinkiniais keliais. Juk stengėmės sužinoti, kas yra tiesa. Tačiau nematau, kad šiame daiktų miške, išvaikščioj</w:t>
      </w:r>
      <w:r>
        <w:rPr>
          <w:rFonts w:eastAsia="Courier New CE" w:cs="Courier New CE" w:ascii="Courier New CE" w:hAnsi="Courier New CE"/>
          <w:lang w:val="en-AU"/>
        </w:rPr>
        <w:t>ę beveik visus takelius, ir dabar galetume tai surasti. Bet ką mums daryti? Mesti tai, ką pradejome, ir laukti, ar nepaklius mums i rankas iš svetimu knygu kas nors, kas patenkintu ši klausimą? Mat, manau, ir iki musu laiku parašyta daug knygu, kuriu mes neskaiteme, ir dabar, idant nekalbetume apie tai, ko nežinome, mums aišku, kad apie ši dalyką rašoma ir eilemis, ir proza, be to, rašoma tokiu vyru, kuriu kuriniai negali nuo musu pasislepti ir kuriu gabumus aptikome esant tokius, kad negalime nesitiketi rasią ju raštuose tai, ką norime rasti; ypač tuomet, kai čia pat prieš m</w:t>
      </w:r>
      <w:r>
        <w:rPr>
          <w:rFonts w:eastAsia="Courier New Baltic" w:cs="Courier New Baltic" w:ascii="Courier New Baltic" w:hAnsi="Courier New Baltic"/>
          <w:lang w:val="en-AU"/>
        </w:rPr>
        <w:t>ūsų akis yra tas, kuriame pažinome atgimus tą tobulą iškalbą, kurios liūdėjome kaip mirusios. Argi tas, kuris savo kūriniais mokė, kaip reikia gyventi, leis mums nepažinti gyvenimo prigimties?^8</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Aš, tiesa, taip nemanau ir tikiuosi iš jo daug. Bet liūdžiu dėl vieno dalyko, tai yra, kad savo užsidegimo, nukreipto tiek į jį, tiek į tiesą, mes negalime atskleisti jam taip, kaip norime. Juk jis išties pasigailėtų mūsų troškulio ir lietųsi daug greičiau negu dabar. Jis saugus nuo rūpesčių, nes jau visiškai įsitikino sielos nemirtingumu ir galbūt nežino, kad yra žmonių, kurie pakankamai pažino šio nežinojimo naštą ir kuriems nepagelbėti, ypač tuomet, kai jie prašo, būtų žiauru. O tas kitas, nors artimos draugystės dėka ir žino aistringą mūsų troškimą, yra taip toli nuo mūsų, o ir mes dabar esame taip prikaustyti [prie vietos], kad vargiai galime bent jau pasiųsti jam laišką. Manau, kad jis, naudodamasis anapus Alpių laisvu laiku, jau užbaigė savo eiles, kurių apžavėta išnyksta mirties baimė ir išgujamas įsisenėjusio ledo užgrūdintas dvasinis sąstingis ir šaltis^9. Bet tol, kol atsitinka dalykai, kurie ne mūsų galioje, ar ne gėda, kad veltui žūsta mūsų laisvas laikas, o suvaržyta siela priklauso nuo abejotinų sprendim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V</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7. O kur yra tai, kad meldėme ir meldžiame Dievą parodyti kelią mums, ieškantiems ne turtų, ne kūniškų malonumų, ne garbingų visuomeninių pareigų ir aukštų postų, bet savo sielos ir Jo paties? Tad nejau apleis Jis mus, ar apleisime Jį me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e. Juk jam visiškai nebūdinga apleisti tuos, kurie trokšta panašių dalykų. Todėl ir mums turėtų būti svetima mintis apleisti tokį vadovą. Todėl, jei patinka, pakartokime trumpai, kaip priėjome dvi žinomas išvadas, tai yra kad tiesa išlieka amžinai ir kad tiesa yra samprotavimo pagrindai. Juk tu sakei, kad šios išvados nepatikimos, tad juo mažiau esame ramūs dėl viso klausimo galutinės išvados. O gal geriau paklauskime, kaip mokslas gali slypėti neišmanančioje sieloje, kurios negalime nevadinti siela? Juk būtent šių dalykų pasirodei esąs paskatintas būtinai vėl suabejoti tais dalykais, su kuriais buvai sutikę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 Pirmiau išnagrinėkime anuos dalykus, o paskui pasižiūrėsime į šį klausimą. Šitaip, mano manymu, neliks jokio pagrindo ginčyt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ebūnie taip, bet sukaupk visą dėmesį ir būk itin apdairus. Juk žinau, kas su tavimi atsitinka, kai tu klausaisi: tuo tarpu, kai skiri pernelyg daug dėmesio išvadai ir lauki, kad štai štai ji jau bus prieita, su tais dalykais, apie kuriuos klausiama, nenuodugniai ištyręs sutinki.</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Tikriausiai kalbi ties</w:t>
      </w:r>
      <w:r>
        <w:rPr>
          <w:rFonts w:eastAsia="Courier New CE" w:cs="Courier New CE" w:ascii="Courier New CE" w:hAnsi="Courier New CE"/>
          <w:lang w:val="en-AU"/>
        </w:rPr>
        <w:t>ą; bet aš stengsiuosi kovoti su tokia liga, kiek galedamas. Tik tu jau pradek klausineti, kad neužtruktume del nebutinu dalyku.</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28. P. Kiek pamenu, išvadą, kad tiesa negali pražuti, padareme iš to, kad, jei pražutu ne tik visas pasaulis, bet ir pati tiesa, tai butu teisinga, kad pražuvo ir pasaulis, ir tiesa. Bet be tiesos nera nieko teisinga. Vadinasi, tiesa jokiu budu nežuva.</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Aš šitai pripaž</w:t>
      </w:r>
      <w:r>
        <w:rPr>
          <w:rFonts w:eastAsia="Courier New Baltic" w:cs="Courier New Baltic" w:ascii="Courier New Baltic" w:hAnsi="Courier New Baltic"/>
          <w:lang w:val="en-AU"/>
        </w:rPr>
        <w:t>įstu ir labai stebėčiausi, jei tai būtų klaid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d pažiūrėkime į kitą klausimą.</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Prašau tav</w:t>
      </w:r>
      <w:r>
        <w:rPr>
          <w:rFonts w:eastAsia="Courier New CE" w:cs="Courier New CE" w:ascii="Courier New CE" w:hAnsi="Courier New CE"/>
          <w:lang w:val="en-AU"/>
        </w:rPr>
        <w:t>ęs leisti man šiek tiek pamąstyti, kad paskui vel gedingai negrižčiau prie šio klausimo.</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Tad argi nebus teisinga, kad tiesa pražuvo? Jei nebus, vadinasi, tiesa než</w:t>
      </w:r>
      <w:r>
        <w:rPr>
          <w:rFonts w:eastAsia="Courier New Baltic" w:cs="Courier New Baltic" w:ascii="Courier New Baltic" w:hAnsi="Courier New Baltic"/>
          <w:lang w:val="en-AU"/>
        </w:rPr>
        <w:t>ūva. O jei bus teisinga, tai iš kur po tiesos pražūties bus teisinga, jei jau jokios tiesos nebėr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beturiu nieko, k</w:t>
      </w:r>
      <w:r>
        <w:rPr>
          <w:rFonts w:eastAsia="Courier New CE" w:cs="Courier New CE" w:ascii="Courier New CE" w:hAnsi="Courier New CE"/>
          <w:lang w:val="en-AU"/>
        </w:rPr>
        <w:t>ą dar galečiau apgalvoti ir apmąstyti. Pereik prie kito klausimo. Butinai padarysime, kiek pajegsime, kad šitai perskaitytu mokyti ir protingi vyrai ir ištaisytu musu neapdairumą, jei jo esama, nes aš, manau, nei dabar, nei kada nors negalečiau rasti nieko, kas tam prieštaraut</w:t>
      </w:r>
      <w:r>
        <w:rPr>
          <w:rFonts w:eastAsia="Courier New Baltic" w:cs="Courier New Baltic" w:ascii="Courier New Baltic" w:hAnsi="Courier New Baltic"/>
          <w:lang w:val="en-AU"/>
        </w:rPr>
        <w:t>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9. P. Tad ar vadinama kas nors tiesa, išskyrus tai, kieno dėka teisinga tai, kas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Jokiu būdu n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Ar pagrįstai teisinga vadinama tik tai, kas nėra klaid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Abejoti tuo būtų beprotybė.</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Argi nėra klaidinga tai, kas padaryta pagal kieno nors pavyzdį, tačiau nėra tai, į ką rodosi esą panaš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Iš tiesų nežinau nieko kita, ką mieliau pavadinčiau klaidinga. Ta</w:t>
      </w:r>
      <w:r>
        <w:rPr>
          <w:rFonts w:eastAsia="Courier New CE" w:cs="Courier New CE" w:ascii="Courier New CE" w:hAnsi="Courier New CE"/>
          <w:lang w:val="en-AU"/>
        </w:rPr>
        <w:t xml:space="preserve">čiau klaidinga paprastai vadinama ir tai, kas labai toli nuo panašumo </w:t>
      </w:r>
      <w:r>
        <w:rPr>
          <w:rFonts w:eastAsia="Courier New Baltic" w:cs="Courier New Baltic" w:ascii="Courier New Baltic" w:hAnsi="Courier New Baltic"/>
          <w:lang w:val="en-AU"/>
        </w:rPr>
        <w:t>į tai, kas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O kas šitai neigia? Ta</w:t>
      </w:r>
      <w:r>
        <w:rPr>
          <w:rFonts w:eastAsia="Courier New CE" w:cs="Courier New CE" w:ascii="Courier New CE" w:hAnsi="Courier New CE"/>
          <w:lang w:val="en-AU"/>
        </w:rPr>
        <w:t>čiau tai bent šiek tiek pam</w:t>
      </w:r>
      <w:r>
        <w:rPr>
          <w:rFonts w:eastAsia="Courier New Baltic" w:cs="Courier New Baltic" w:ascii="Courier New Baltic" w:hAnsi="Courier New Baltic"/>
          <w:lang w:val="en-AU"/>
        </w:rPr>
        <w:t>ėgdžioja tai, kas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okiu būdu? Juk kuomet pasakojama Medėją skridus sujungtomis sparnuotomis gyvatėmis, šis pasakojimas nė kiek nepamėgdžioja to, kas teisinga, nes tas dalykas, kurio iš viso nėra, negali nieko ir pamėgdžio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eisingai sakai. Bet neatkreipi dėmesio į tai, kad tas dalykas, kurio iš viso nėra, negali būti pavadintas klaidingu. Juk jei jis klaidingas, tai jis yra; o jei jo nėra, tai jis nėra klaiding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ad negi mes nesakysime, kad šis kažkoks keistas pasakojimas apie Medėją yra klaiding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e. Mat, jei tai - įvykis, tai kokiu būdu jis yra klaidingas, o jei tai nėra įvykis, tai kokiu būdu jis keist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Regiu stebėtiną dalyką. Negi tuomet, kai girdžiu sakant: "milžiniškos sparnuotos gyvatės pakinkytos vežiman"^10, neturiu pavadinti to klaid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Žinoma, turi. Juk tai dalykas, apie kurį tu gali sakyti, kad jis klaiding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s tai yr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Žinoma, mintis, kuri</w:t>
      </w:r>
      <w:r>
        <w:rPr>
          <w:rFonts w:eastAsia="Courier New CE" w:cs="Courier New CE" w:ascii="Courier New CE" w:hAnsi="Courier New CE"/>
          <w:lang w:val="en-AU"/>
        </w:rPr>
        <w:t>ą išsako pati eilute.</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Ir kaipgi ji pam</w:t>
      </w:r>
      <w:r>
        <w:rPr>
          <w:rFonts w:eastAsia="Courier New Baltic" w:cs="Courier New Baltic" w:ascii="Courier New Baltic" w:hAnsi="Courier New Baltic"/>
          <w:lang w:val="en-AU"/>
        </w:rPr>
        <w:t>ėgdžioja tai, kas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Ogi kad išsakoma taip, tarsi Medėja iš tiesų būtų tai dariusi. Taigi klaidinga mintis pamėgdžioja teisingas mintis pačiu jos išsakymu. Jei ja netikima, tai ji pamėgdžioja teisingas mintis tik tuo, kad taip išsakoma; be to, ji tik klaidinga, bet ne klaidinanti, o jei ji siekia tikėjimo, tai pamėgdžioja teisingas mintis, kuriomis tikim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Dabar aš suprantu, kad yra didelis skirtumas tarp tų dalykų, kuriuos sakome, ir tų, apie kuriuos ką nors sakome; todėl jau sutinku (nes tik šitai mane atitraukdavo atgal), kad tai, ką mes vadiname klaidinga, klaidinga vadiname nepagrįstai, jei tai nepamėgdžioja ko nors, kas teisinga. Juk kuris, teigiantis, kad akmuo yra klaidingas sidabras, nebūtų teisėtai išjuoktas? Tačiau jei kas sakytų, kad akmuo yra sidabras, tai mes pasakytume, kad jis sako tai, kas klaidinga, tai yra išsako klaidingą mintį. Tačiau alav</w:t>
      </w:r>
      <w:r>
        <w:rPr>
          <w:rFonts w:eastAsia="Courier New CE" w:cs="Courier New CE" w:ascii="Courier New CE" w:hAnsi="Courier New CE"/>
          <w:lang w:val="en-AU"/>
        </w:rPr>
        <w:t>ą ir šviną, manau, ne beprasmiškai vadiname klaidingu sidabru, kadangi šie metalai tarsi pamegdžioja sidabrą; iš to plaukia, kad klaidinga ne musu mintis, o butent tai, apie ką ji išsakoma.</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XV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30. P. Gerai supranti. Bet paži</w:t>
      </w:r>
      <w:r>
        <w:rPr>
          <w:rFonts w:eastAsia="Courier New Baltic" w:cs="Courier New Baltic" w:ascii="Courier New Baltic" w:hAnsi="Courier New Baltic"/>
          <w:lang w:val="en-AU"/>
        </w:rPr>
        <w:t>ūrėk, ar galime ir sidabrą atitinkamai pavadinti klaidingu švinu.A. Manau, kad n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O kodėl ne?</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Nežinau; žinau tik, kad tai pasaky</w:t>
      </w:r>
      <w:r>
        <w:rPr>
          <w:rFonts w:eastAsia="Courier New CE" w:cs="Courier New CE" w:ascii="Courier New CE" w:hAnsi="Courier New CE"/>
          <w:lang w:val="en-AU"/>
        </w:rPr>
        <w:t>čiau labai prieš savo valią.</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Turb</w:t>
      </w:r>
      <w:r>
        <w:rPr>
          <w:rFonts w:eastAsia="Courier New Baltic" w:cs="Courier New Baltic" w:ascii="Courier New Baltic" w:hAnsi="Courier New Baltic"/>
          <w:lang w:val="en-AU"/>
        </w:rPr>
        <w:t>ūt todėl, kad sidabras yra geresnis, ir taip pavadintas jis tarsi įžeidžiamas. Tuo tarpu švinui būtų tarsi tam tikra garbė, jei jis būtų pavadintas klaidingu sidabr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u visiškai išaiškinai tai, ko norėjau. Ir todėl, manau, negarbingais ir niekingais teisėtai laikomi tie, kurie pasirodo viešai su moterišku apdaru ir kuriuos, nežinau, ar klaidingomis moterimis, ar klaidingais vyrais geriau tiktų vadinti. Tačiau, be abejonės, juos galime vadinti teisingais aktoriais ir teisingais begarbiais, arba, jei jie slepiasi ir ką nors negarbinga pagarsina tik gėdingi gandai, tai, mano manymu, neprieštaraudami tiesai vadiname juos teisingais niekam tikusiais žmonėm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Pasvarstyti apie tai galėsime kitur; juk atsitinka daug dalykų, kurie tartum daugelio paviršutinišku sprendimu atrodo gėdingi, tačiau dėl kokio nors [savo] pagirtino tikslo pasirodo esą garbingi. Sudėtingas klausimas: ar vyras, norėdamas išvaduoti tėvynę, privalėtų apsivilkęs moterišką tuniką apgaudinėti priešą ir ar būtent dėl to, kad taptų klaidinga moterimi, jis tik nebūtų dar teisingesnis vyras? O išminčius, būdamas tikras, kad jo gyvenimas bus būtinas žmonijai, ar norėtų labiau mirti iš šalčio, negu prisidengti moteriškais rūbais, jei nieko kita nebūtų? Bet apie tai, kaip jau sakyta, pasvarstysime kitąkart. Juk, žinoma, tu matai, kiek daug reikia tyrinėti, kaip ilgai tai turi užtrukti, kad nebūtų pulta į neatleistinas klaidas. O dabar, manau, aišku ir neabejotina, kad kas nors klaidinga yra tik dėl tam tikro pamėgdžiojimo to, kas teisinga. Ir to šiam klausimui pakank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VI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31. A. Pereik prie likusių klausimų, nes šiuo klausimu esu puikiai įtikint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uomet noriu sužinoti, ar, be mokslų, kurių mokomės ir prie kurių dera priskirti ir išminties meilę, galime rasti ką nors teisinga taip, kad tai nebūtų, panašiai kaip teatrinis Achilas, viena vertus, klaidinga, idant, kita vertus, galėtų būti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Man atrodo, kad tokių dalykų galime rasti daug. Juk šis akmuo nepriklauso mokslams, tačiau kad būtų teisingas akmuo, jis nemėgdžioja nieko, pagal ką būtų vadinamas klaidingu. Matai, kad, prisiminus šį vieną pavyzdį, reikia atsisakyti nesuskaičiuojamų kitų, kurie savaime šauna į galvą mąstantiem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isiškai sutinku. Bet ar tau neatrodo, kad visiems jiems tinka vienas kūno vard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Atrodytų, jei arba būčiau tikras, kad tuštuma yra niekas, arba many</w:t>
      </w:r>
      <w:r>
        <w:rPr>
          <w:rFonts w:eastAsia="Courier New CE" w:cs="Courier New CE" w:ascii="Courier New CE" w:hAnsi="Courier New CE"/>
          <w:lang w:val="en-AU"/>
        </w:rPr>
        <w:t>čiau, kad pačią sielą reikia priskirti prie kunu, arba tikečiau, kad ir Dievas yra koks nors k</w:t>
      </w:r>
      <w:r>
        <w:rPr>
          <w:rFonts w:eastAsia="Courier New Baltic" w:cs="Courier New Baltic" w:ascii="Courier New Baltic" w:hAnsi="Courier New Baltic"/>
          <w:lang w:val="en-AU"/>
        </w:rPr>
        <w:t>ūnas. Visi šie dalykai, jei jie yra, mano akimis žiūrint, yra klaidingi ir teisingi ne dėl kieno nors pamėgdžiojim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Siunti mus į ilgą kelią; bet aš eisiu, kiek pajėgsiu, trumpiausiu keliu. Juk, be abejo, viena yra tai, ką vadini tuštuma, o kita - tai, ką vadini ties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Visai kas kita. Juk kas būtų tuščiau už mane, jei many</w:t>
      </w:r>
      <w:r>
        <w:rPr>
          <w:rFonts w:eastAsia="Courier New CE" w:cs="Courier New CE" w:ascii="Courier New CE" w:hAnsi="Courier New CE"/>
          <w:lang w:val="en-AU"/>
        </w:rPr>
        <w:t xml:space="preserve">čiau, kad tiesa yra kokia nors tuštuma, arba jei taip </w:t>
      </w:r>
      <w:r>
        <w:rPr>
          <w:rFonts w:eastAsia="Courier New Baltic" w:cs="Courier New Baltic" w:ascii="Courier New Baltic" w:hAnsi="Courier New Baltic"/>
          <w:lang w:val="en-AU"/>
        </w:rPr>
        <w:t>įnirtingai siekčiau ko nors tuš</w:t>
      </w:r>
      <w:r>
        <w:rPr>
          <w:rFonts w:eastAsia="Courier New CE" w:cs="Courier New CE" w:ascii="Courier New CE" w:hAnsi="Courier New CE"/>
          <w:lang w:val="en-AU"/>
        </w:rPr>
        <w:t>čio? O ką kita, be tiesos, aš trokštu rasti?</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Tuomet tu tikriausiai sutinki su tuo, kad n</w:t>
      </w:r>
      <w:r>
        <w:rPr>
          <w:rFonts w:eastAsia="Courier New Baltic" w:cs="Courier New Baltic" w:ascii="Courier New Baltic" w:hAnsi="Courier New Baltic"/>
          <w:lang w:val="en-AU"/>
        </w:rPr>
        <w:t>ėra nieko teisinga, kas teisinga būtų ne tiesos dėk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ai jau seniai aišku.</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Ar abejoji tuo, kad nėra jokios kitos tuštumos, išskyrus pači</w:t>
      </w:r>
      <w:r>
        <w:rPr>
          <w:rFonts w:eastAsia="Courier New CE" w:cs="Courier New CE" w:ascii="Courier New CE" w:hAnsi="Courier New CE"/>
          <w:lang w:val="en-AU"/>
        </w:rPr>
        <w:t>ą tuštumą?</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A. Visiškai neabejoju.</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Tuomet, mano galva, manai, kad tiesa yra koks nors k</w:t>
      </w:r>
      <w:r>
        <w:rPr>
          <w:rFonts w:eastAsia="Courier New Baltic" w:cs="Courier New Baltic" w:ascii="Courier New Baltic" w:hAnsi="Courier New Baltic"/>
          <w:lang w:val="en-AU"/>
        </w:rPr>
        <w:t>ūn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Jokiu būdu n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uomet kuri nors iš kūno dalių?</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žina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a, bet tai nesvarbu; juk, manau, tu žinai bent jau tai, kad tuštuma, jei ji yra, labiau yra ten, kur nėra jokio kūn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ai, žinoma, aišk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d kodėl mes delsiame? Ar tau atrodo, kad tiesa sukūrė tuštumą arba kad kas nors, kame nėra tiesos, yra teis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atrodo.</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tuštuma nėra teisinga dėl to, kad ji negali atsirasti iš to, kas nėra tuštuma; be to, aišku, kad nėra teisinga tai, kas neturi tiesos, ir apskritai tai, kas vadinama tuštuma, tuštuma vadinama dėl to, kad yra niekas. Tad kaip gali būti teisinga tai, ko nėra, arba kaip gali būti tai, kas iš esmės yra niekas?</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Tiek jau to, palikime tuštum</w:t>
      </w:r>
      <w:r>
        <w:rPr>
          <w:rFonts w:eastAsia="Courier New CE" w:cs="Courier New CE" w:ascii="Courier New CE" w:hAnsi="Courier New CE"/>
          <w:lang w:val="en-AU"/>
        </w:rPr>
        <w:t>ą kaip tuštumą.</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XVII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r>
    </w:p>
    <w:p>
      <w:pPr>
        <w:pStyle w:val="Normal"/>
        <w:rPr>
          <w:rFonts w:ascii="Courier New CE" w:hAnsi="Courier New CE" w:eastAsia="Courier New CE" w:cs="Courier New CE"/>
          <w:lang w:val="en-AU"/>
        </w:rPr>
      </w:pPr>
      <w:r>
        <w:rPr>
          <w:rFonts w:eastAsia="Courier New CE" w:cs="Courier New CE" w:ascii="Courier New CE" w:hAnsi="Courier New CE"/>
          <w:lang w:val="en-AU"/>
        </w:rPr>
        <w:t>32. O ką gali pasakyti apie kitus dalykus?</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P. Ką, jei ne tai, kas, kaip matai, didžiai mane palaiko. Lieka siela ir Dievas. Jei jiedu teisingi del to, kad juose yra tiesa, tai Dievo nemirtingumu niekas negali abejoti. O siela laikoma nemirtinga, jei irodoma, kad tiesa, kuri negali pražuti, joje taip pat yra. Todel pasižiurekime i paskutini klausimą: ar kunas nera tikrai teisingas, tai yra ar jame yra ne tiesa, bet tarsi kažkoks tiesos atvaizdas? Juk jei ir kune, kuris, kaip pakankamai aišku, pražuva, mes rasime ką nors teisinga tokio pobudžio, kaip moksluose, tai tuojau pat samprotavimo mokslas nebebus tiesa, kurios deka visi mokslai yra teisingi. Juk teisingas ir kunas, kuris atrodo nesąs sukurtas pagal samprotavimo pagrindus. O jei ir kunas teisingas del kokio nors pamegdžiojimo ir del to nera grynai teisingas, tai tikriausiai neatsiras nieko, kas trukdytu tvirtinti samprotavimo pagrindus esant pačia tiesa.</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Kol kas patyrin</w:t>
      </w:r>
      <w:r>
        <w:rPr>
          <w:rFonts w:eastAsia="Courier New Baltic" w:cs="Courier New Baltic" w:ascii="Courier New Baltic" w:hAnsi="Courier New Baltic"/>
          <w:lang w:val="en-AU"/>
        </w:rPr>
        <w:t>ėkime kūną, nors nemanau, kad šis ginčas bus baigtas ir tada, kai tai bus išsiaiškint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O iš kur tu žinai, ko nori Dievas? Taigi klausyk. Aš manau, kad kūnas susideda iš tam tikros formos ir rūšinių ypatybių. Jei jis jų neturėtų, tai nebūtų kūnas, o jei jas turėtų teisingas, tai būtų siela. O gal reikia manyti kitaip?</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Su kai kuo sutinku, o dėl kitko abejoju. Mat sutinku, kad kūnas nebūtų kūnas, jei jis nebūtų laikomas tam tikros figūros. Tačiau ne visai suprantu, kaip jis būtų siela, jei turėtų teisingą figūr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Negi tu nieko neprisimeni iš knygos pradžios ir iš savo svarstymų apie geometrij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Gerai, kad priminei. Labai puikiai prisimenu, be to, su didžiausiu malonumu.</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Ar aptinkamos kūnuose tokios figūros, apie kokias aiškina minėtasis moksl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 Ir randama, kad jos neįtikėtinai labiau blogesnė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d kurias iš jų laikai teisingom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Prašau tav</w:t>
      </w:r>
      <w:r>
        <w:rPr>
          <w:rFonts w:eastAsia="Courier New CE" w:cs="Courier New CE" w:ascii="Courier New CE" w:hAnsi="Courier New CE"/>
          <w:lang w:val="en-AU"/>
        </w:rPr>
        <w:t>ęs nemanyti, kad reikia manęs klausti ir apie tai. Juk kas gi butu tokio aklo proto, kad nematytu, jog tos figuros, apie kurias moko geometrija, slypi pačioje tiesoje arba tiesa slypi jose, o k</w:t>
      </w:r>
      <w:r>
        <w:rPr>
          <w:rFonts w:eastAsia="Courier New Baltic" w:cs="Courier New Baltic" w:ascii="Courier New Baltic" w:hAnsi="Courier New Baltic"/>
          <w:lang w:val="en-AU"/>
        </w:rPr>
        <w:t>ūno figūros, nors ir atrodo tarsi besiveržiančios jų link, nežinia kaip pamėgdžioja tiesą ir todėl yra klaidingos? Dabar aš suprantu viską, ką stengeisi [man] parody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IX</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33. P. Tad kam gi mums reikia stengtis sužinoti apie samprotavimo moksl</w:t>
      </w:r>
      <w:r>
        <w:rPr>
          <w:rFonts w:eastAsia="Courier New CE" w:cs="Courier New CE" w:ascii="Courier New CE" w:hAnsi="Courier New CE"/>
          <w:lang w:val="en-AU"/>
        </w:rPr>
        <w:t>ą? Juk jei geometrines figuros slypi tiesoje arba tiesa - jose, tai niekas neabejoja, kad jos gludi musu sieloje, tai yra musu mąstyme, ir iš to plaukia, kad ir tiesa gludi musu sieloje. Jei kiekvienas mokslas sieloje yra taip, kaip subjekte, neatskiriamai ir tiesa negali pražuti, tai kodel, klausiu, del nežinia kokio draugiškumo mirčiai abejojame amžinu sielos gyvenimu? Argi min</w:t>
      </w:r>
      <w:r>
        <w:rPr>
          <w:rFonts w:eastAsia="Courier New Baltic" w:cs="Courier New Baltic" w:ascii="Courier New Baltic" w:hAnsi="Courier New Baltic"/>
          <w:lang w:val="en-AU"/>
        </w:rPr>
        <w:t>ėtoji linija, keturkampis ar apvalainis turi ką nors pamėgdžioti, idant būtų teising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Jokiu būdu negaliu tuo tikėti, nebent linija kartais būtų kas kita, o ne ilgis be pločio, arba apskritimas būtų kas kita, o ne ratu apvesta linija, visur vienodai krypstanti į centr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d kodėl delsiame? Ar ten, kur yra šie dalykai, tiesos nėra?</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A. Tenukreipia Dievas beprotyb</w:t>
      </w:r>
      <w:r>
        <w:rPr>
          <w:rFonts w:eastAsia="Courier New CE" w:cs="Courier New CE" w:ascii="Courier New CE" w:hAnsi="Courier New CE"/>
          <w:lang w:val="en-AU"/>
        </w:rPr>
        <w:t>ę.</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P. Ar mokslas gl</w:t>
      </w:r>
      <w:r>
        <w:rPr>
          <w:rFonts w:eastAsia="Courier New Baltic" w:cs="Courier New Baltic" w:ascii="Courier New Baltic" w:hAnsi="Courier New Baltic"/>
          <w:lang w:val="en-AU"/>
        </w:rPr>
        <w:t>ūdi ne sieloje?</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s galėtų šitai teig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Bet galbūt, žūvant subjektui, tai, kas yra subjekte, gali išlik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ip gi galėčiau būti tuo įtikinta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Belieka tiesai pražū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Kaip tai gali atsitikt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Vadinasi, siela yra nemirtinga. Patikėk pagaliau savo įrodymais, patikėk tiesa; ji šaukia, kad gyvena tavyje, kad yra nemirtinga ir kad jokia kūno mirtis negali atimti iš jos josios buveinės. Nusigręžk nuo savo šešėlio, sugrįžk į save; nėra jokios [kitos] tavo pražūties, tik užmiršimas, kad pražūti negal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Girdžiu, atsipeikėju, pradedu prisiminti. Bet prašau tave paaiškinti likusius dalykus. Kaip reikia suvokti mokslo ir tiesos buvimą neišmanančioje sieloje? Juk sielos negalime pavadinti mirting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Šis klausimas reikalauja kitos knygos, jei nori, kad jis būtų aptartas nuodugniai. Ir drauge aš manau, kad tau reikia peržiūrėti tuos dalykus, kuriuos, kiek pajėgėme, ištyrėme. Mat jei nė vienas dalykas iš tų, su kuriais sutikome, nekelia abejonių, tai, mano manymu, mes daug nuveikėme ir galime ramiai tyrinėti kitus dalyku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XX</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34. A. Yra būtent taip, kaip sakai, ir aš mielai paklūstu tavo nurodymams. Bet pirm negu baigsi knygą, norėčiau paprašyti trumpai paaiškinti bent jau, kuo skiriasi teisinga figūra, glūdinti mąstyme, nuo tos, kurią susikuria vaizduotė, graikiškai vadinama arba fantazija, arba fantazm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Klausi apie tai, k</w:t>
      </w:r>
      <w:r>
        <w:rPr>
          <w:rFonts w:eastAsia="Courier New CE" w:cs="Courier New CE" w:ascii="Courier New CE" w:hAnsi="Courier New CE"/>
          <w:lang w:val="en-AU"/>
        </w:rPr>
        <w:t>ą matyti gali tik tyriausias ir kieno regejimui tu mažai išlavintas; ir dabar, eidami šiais aplinkiniais keliais, mes esame užsiemę ne kuo kitu, o tavo lavinimu, idant butum tinkamas tai regeti. Tačiau galb</w:t>
      </w:r>
      <w:r>
        <w:rPr>
          <w:rFonts w:eastAsia="Courier New Baltic" w:cs="Courier New Baltic" w:ascii="Courier New Baltic" w:hAnsi="Courier New Baltic"/>
          <w:lang w:val="en-AU"/>
        </w:rPr>
        <w:t>ūt trumpai parodysiu, kaip gali būti paaiškinta, kad skirtumas yra labai didelis. Štai, įsivaizduok, ką nors užmiršai, ir kiti nori tau priminti. Taigi jie, vardydami įvairius, tarsi panašius dalykus, sako: "Ar tai yra šitai, ar tai?" Tu, tiesa, nematai to, ką trokšti prisiminti, tačiau matai, kad tai, kas vardijama, yra ne tai. Argi tuomet, kai šitai atsitinka, tau atrodo, kad tai yra visiška užmarštis? Juk pats atskyrimas, kuris nepriima to, kas tau klaidingai primenama, yra tam tikra prisiminimo dal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Atrodo, kad taip.</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Taigi tokie žmonės dar nemato tiesos, tačiau negali būti nė apgauti bei suklaidinti, be to, pakankamai žino, ko ieško. Bet jei tau kas pasakytų, kad tu, praėjus keletui dienų po tavo gimimo, juokeisi, tai neišdrįstum sakyti, kad tai melas. Ir jei šitai pasakytų žmogus, kuriuo reikia tikėti, tai tu neprisimintum, tačiau patikėtum; juk visas tas laikas palaidotas giliausioje užmarštyje. Ar manai kitaip?</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Visiškai sutinku.</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P. Taigi ši užmarštis labai skiriasi nuo anos, ta</w:t>
      </w:r>
      <w:r>
        <w:rPr>
          <w:rFonts w:eastAsia="Courier New CE" w:cs="Courier New CE" w:ascii="Courier New CE" w:hAnsi="Courier New CE"/>
          <w:lang w:val="en-AU"/>
        </w:rPr>
        <w:t xml:space="preserve">čiau ana yra vidurinioji. Mat yra dar viena užmarštis, esanti arčiau prisiminimo ir tiesos pamatymo; </w:t>
      </w:r>
      <w:r>
        <w:rPr>
          <w:rFonts w:eastAsia="Courier New Baltic" w:cs="Courier New Baltic" w:ascii="Courier New Baltic" w:hAnsi="Courier New Baltic"/>
          <w:lang w:val="en-AU"/>
        </w:rPr>
        <w:t>į ją panašu, kai mes ką nors matome ir tiksliai prisimename, kad tai kažkada matėme, ir tvirtiname, kad žinome, tačiau sunkiai galime prisiminti ir atgaivinti, kur, kada, kaip ir pas k</w:t>
      </w:r>
      <w:r>
        <w:rPr>
          <w:rFonts w:eastAsia="Courier New CE" w:cs="Courier New CE" w:ascii="Courier New CE" w:hAnsi="Courier New CE"/>
          <w:lang w:val="en-AU"/>
        </w:rPr>
        <w:t>ą mes tai pažinome. Pavyzdžiui, jei mums tai nutinka su žmogumi, tai klausiame, kur su juo susipažinome. Kai jis primena, visos aplinkybes tarsi šviesa netiketai plusteli i atminti, ir mums daugiau nebera jokio vargo prisiminti. Negi tokia [užmaršties] rušis tau nepažistama ir nesuprantama?</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A. Kas gal</w:t>
      </w:r>
      <w:r>
        <w:rPr>
          <w:rFonts w:eastAsia="Courier New Baltic" w:cs="Courier New Baltic" w:ascii="Courier New Baltic" w:hAnsi="Courier New Baltic"/>
          <w:lang w:val="en-AU"/>
        </w:rPr>
        <w:t>ėtų būti už tai aiškiau? Arba kas dažniau [už tai] man paprastai nutink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35. P. Tokie yra tie, kurie puikiai išmano laisvuosius mokslus. Mat mokydamiesi jie, be abejonės, atranda šiuos mokslus, paslėptus savyje užmaršties, ir kažkaip atkasa. Tačiau nėra patenkinti ir nesustoja tol, kol plačiausiai ir geriausiai neįsižiūri į visą tiesos veidą, tiesos, kurios tam tikras spindesys jau sklinda ir iš mokslų. Bet iš jų lyg į vaizduotės veidrodį liejasi kai kurios klaidingos spalvos ir formos. Jos dažnai apgauna ir suklaidina ieškančius, priversdamos manyti, kad tai yra viskas, k</w:t>
      </w:r>
      <w:r>
        <w:rPr>
          <w:rFonts w:eastAsia="Courier New CE" w:cs="Courier New CE" w:ascii="Courier New CE" w:hAnsi="Courier New CE"/>
          <w:lang w:val="en-AU"/>
        </w:rPr>
        <w:t>ą jie žino arba ko ieško. Butent tokiu isivaizdavimu su dideliu atsargumu reikia vengti. Jie sugaunami apgaudinejant, nes keičiasi, pasikeitus tarsi vaizduot</w:t>
      </w:r>
      <w:r>
        <w:rPr>
          <w:rFonts w:eastAsia="Courier New Baltic" w:cs="Courier New Baltic" w:ascii="Courier New Baltic" w:hAnsi="Courier New Baltic"/>
          <w:lang w:val="en-AU"/>
        </w:rPr>
        <w:t>ės veidrodžiui. Tuo tarpu tiesos veidas lieka vienas ir nekintamas. Juk vaizduotė piešia sau tai vienokio, tai kitokio dydžio kvadratą ir stato jį tarsi prieš akis, o vidinis mąstymas, norintis regėti tai, kas teisinga, atsigręžia, jei gali, verčiau į tai, pagal ką sprendžia, kad visi jie yra kvadrat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a, o jei mums kas pasakytų, kad vidinis mąstymas sprendžia pagal tai, ką paprastai mato akimi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Kodėl tada jis sprendžia, jei tik yra gerai išlavintas, kad bet koks teisingas rutulys su teisinga plokštuma liečiasi vienu tašku? K</w:t>
      </w:r>
      <w:r>
        <w:rPr>
          <w:rFonts w:eastAsia="Courier New CE" w:cs="Courier New CE" w:ascii="Courier New CE" w:hAnsi="Courier New CE"/>
          <w:lang w:val="en-AU"/>
        </w:rPr>
        <w:t>ą panašaus kada nors mate arba gali matyti akis, kai pati vaizduote negali sukurti nieko iš tokio pobudžio daiktu? Ar ne tą pat irodome, kai isivaizduodami brežiame sieloje mažiausią apskritimą ir tiesiame nuo jo i centrą linijas? Juk, kai nutiesiame dvi linijas, tarp kuriu vargiai galima butu ibesti adatą, nebegalime tarp ju vaizduoteje nuriesti kitu liniju taip, kad iki centro jos ateitu be jokio susiliejimo, nors protas tvirtina, kad ju nutiesti galima nesuskaičiuojamą daugybę ir kad jos, budamos neitiketinai mažai nutolusios viena nuo kitos, susiliesti gali tik centre. Tad kiekviename tarpe tarp ju galima nubrežti ir apskritimą. Vaizduote šito atlikti negali ir yra silpnesne už pačias akis, nes j</w:t>
      </w:r>
      <w:r>
        <w:rPr>
          <w:rFonts w:eastAsia="Courier New Baltic" w:cs="Courier New Baltic" w:ascii="Courier New Baltic" w:hAnsi="Courier New Baltic"/>
          <w:lang w:val="en-AU"/>
        </w:rPr>
        <w:t>ų dėka yra įkvėpta sielai. Todėl aišku, kad ji labai skiriasi nuo tiesos ir kad tiesa nematoma tol, kol matomi tokie vaizdini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36. Apie šiuos dalykus išsamiau ir tiksliau bus kalbama tada, kai imsimės svarstyti apie suvokimą. Ši tema mūsų numatyta po to, kai paaiškinsime ir išnagrinėsime, kiek įstengsime, apie sielos gyvenimą visa, kas mus jaudina. Manau, kad, nors žmogaus mirtis ir nenužudo sielos, tu didžiai bijai, kad ji vis dėlto neatneštų visų dalykų ir pačios tiesos, jei kokia buvo atskleista, užmarštie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Neįmanoma pakankamai išreikšti, kaip smarkiai reikia bijoti šio blogio. Juk koks bus tas amžinasis gyvenimas arba kokios mirties nereikia norėti labiau už jį, jei siela gyvens taip, kaip matome ją gyvenant ką tik gimusiame vaike? O ką ir kalbėti apie gyvenimą, kuris gyvenamas įsčiose (nemanau, kad jo nėr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 Būk tvirtas. Dievas pagelbės mums, ieškantiems (tai mes jaučiame jau dabar), Dievas, žadantis po gyvenimo šiame kūne didžiausią palaimą ir tiesos pilnatvę be jokios apgaulė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A. Teįvyksta taip, kaip tikimė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PAAIŠKINIMA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 /Animal/ - "gyvūnas, gyva būtybė" kilęs iš /anima/ "oras, gyvybinis pradas, siela". Kadangi šiame tekste /anima/ vartojama sielos prasme, tai /animal/ tikslinga versti ne "gyva būtybė", bet "turinti sielą būtybė".</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2 Alypijus - Augustino jaunystės draugas, buvęs kartu dramatišką jo atsivertimo akimirką (/Conf./ 8, 27). Priėmė krikštą drauge su Augustinu ir jo sūnumi.</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3 Lotyniškos s</w:t>
      </w:r>
      <w:r>
        <w:rPr>
          <w:rFonts w:eastAsia="Courier New CE" w:cs="Courier New CE" w:ascii="Courier New CE" w:hAnsi="Courier New CE"/>
          <w:lang w:val="en-AU"/>
        </w:rPr>
        <w:t xml:space="preserve">ąvokos /mens/ vertimas žodžiu "mąstymas" yra sąlyginis. Verčiant </w:t>
      </w:r>
      <w:r>
        <w:rPr>
          <w:rFonts w:eastAsia="Courier New Baltic" w:cs="Courier New Baltic" w:ascii="Courier New Baltic" w:hAnsi="Courier New Baltic"/>
          <w:lang w:val="en-AU"/>
        </w:rPr>
        <w:t>į anglų k. ji perteikiama žodžiu /mind/, o į rusų - /rassudok/. Plačiau žr. šios knygos /Įvadą/.</w:t>
      </w:r>
    </w:p>
    <w:p>
      <w:pPr>
        <w:pStyle w:val="Normal"/>
        <w:rPr>
          <w:rFonts w:ascii="Courier New CE" w:hAnsi="Courier New CE" w:eastAsia="Courier New CE" w:cs="Courier New CE"/>
          <w:lang w:val="en-AU"/>
        </w:rPr>
      </w:pPr>
      <w:r>
        <w:rPr>
          <w:rFonts w:eastAsia="Courier New Baltic" w:cs="Courier New Baltic" w:ascii="Courier New Baltic" w:hAnsi="Courier New Baltic"/>
          <w:lang w:val="en-AU"/>
        </w:rPr>
        <w:t>4 T.y. dialogas "Hortenzijus". Jo išlik</w:t>
      </w:r>
      <w:r>
        <w:rPr>
          <w:rFonts w:eastAsia="Courier New CE" w:cs="Courier New CE" w:ascii="Courier New CE" w:hAnsi="Courier New CE"/>
          <w:lang w:val="en-AU"/>
        </w:rPr>
        <w:t>ę tik fragmentai.</w:t>
      </w:r>
    </w:p>
    <w:p>
      <w:pPr>
        <w:pStyle w:val="Normal"/>
        <w:rPr>
          <w:rFonts w:ascii="Courier New CE" w:hAnsi="Courier New CE" w:eastAsia="Courier New CE" w:cs="Courier New CE"/>
          <w:lang w:val="en-AU"/>
        </w:rPr>
      </w:pPr>
      <w:r>
        <w:rPr>
          <w:rFonts w:eastAsia="Courier New CE" w:cs="Courier New CE" w:ascii="Courier New CE" w:hAnsi="Courier New CE"/>
          <w:lang w:val="en-AU"/>
        </w:rPr>
        <w:t>5 Kornelijus Celsas - enciklopedistas, gyvenęs Tiberijaus laikais (I a. po Kr.). Sudare enciklopediją "Menai" (/Artes/), kurios išliko tik 8 knygos, svarbios medicinos istorijai. Neišlikusiose enciklopedijos knygose buvo nagrinejamos žemes ukio, retorikos ir karo meno problemos.</w:t>
      </w:r>
    </w:p>
    <w:p>
      <w:pPr>
        <w:pStyle w:val="Normal"/>
        <w:rPr>
          <w:rFonts w:ascii="Courier New Baltic" w:hAnsi="Courier New Baltic" w:eastAsia="Courier New Baltic" w:cs="Courier New Baltic"/>
          <w:lang w:val="en-AU"/>
        </w:rPr>
      </w:pPr>
      <w:r>
        <w:rPr>
          <w:rFonts w:eastAsia="Courier New CE" w:cs="Courier New CE" w:ascii="Courier New CE" w:hAnsi="Courier New CE"/>
          <w:lang w:val="en-AU"/>
        </w:rPr>
        <w:t>6 Ši vieta išversta pagal vert</w:t>
      </w:r>
      <w:r>
        <w:rPr>
          <w:rFonts w:eastAsia="Courier New Baltic" w:cs="Courier New Baltic" w:ascii="Courier New Baltic" w:hAnsi="Courier New Baltic"/>
          <w:lang w:val="en-AU"/>
        </w:rPr>
        <w:t>ėjo į anglų kalbą G.Watson (Sain Augustine. /Soliloquies and immortality of the soul/ With an Introduction, translation and Commentary by G.Watson. - Warminster, 1990) priimtą skaitymo variantą /non possumus/.</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7 Mironas - graikų skulptorius, gyvenęs V a. pr. Kr. Sukūrė skulptūras Atėnų, Olimpijos, Delfų šventykloms. Žymiausias jo kūrinys - skulptūra "Disko metikas". Čia minimas kitas žymus jo darbas "Varinė telyčaitė", kuriam skirta 30 epigramų, įėjusių į "Palatino antologiją".</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 xml:space="preserve">8 </w:t>
      </w:r>
      <w:r>
        <w:rPr>
          <w:rFonts w:eastAsia="Courier New CE" w:cs="Courier New CE" w:ascii="Courier New CE" w:hAnsi="Courier New CE"/>
          <w:lang w:val="en-AU"/>
        </w:rPr>
        <w:t>Čia, matyt, turimas galvoje Milano vyskupas Ambraziejus (apie 340 - 397), Augustino dvasinis mokytojas. Yra hipotezi</w:t>
      </w:r>
      <w:r>
        <w:rPr>
          <w:rFonts w:eastAsia="Courier New Baltic" w:cs="Courier New Baltic" w:ascii="Courier New Baltic" w:hAnsi="Courier New Baltic"/>
          <w:lang w:val="en-AU"/>
        </w:rPr>
        <w:t>ų, kad tai galėtų būti ir Manlijus Teodoras, kuriam Augustinas dedikavo "Apie palaimingą gyvenimą" (/De beata vita/).</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9 Tikriausiai turimas omenyje Zenobijus. Jį, kaip poetą, besidomintį amžinaisiais klausimais, Augustinas mini knygoje "Apie tvarką" (/De ordine/ 1, 20).</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t>10 Ši eilutė priskiriama tragikui Pakuvijui (220 - 130 pr. Kristų). Ji išsaugota Cicerono (/De inventione/ 1, 27).</w:t>
      </w:r>
    </w:p>
    <w:p>
      <w:pPr>
        <w:pStyle w:val="Normal"/>
        <w:rPr>
          <w:rFonts w:ascii="Courier New Baltic" w:hAnsi="Courier New Baltic" w:eastAsia="Courier New Baltic" w:cs="Courier New Baltic"/>
          <w:lang w:val="en-AU"/>
        </w:rPr>
      </w:pPr>
      <w:r>
        <w:rPr>
          <w:rFonts w:eastAsia="Courier New Baltic" w:cs="Courier New Baltic" w:ascii="Courier New Baltic" w:hAnsi="Courier New Baltic"/>
          <w:lang w:val="en-AU"/>
        </w:rPr>
      </w:r>
    </w:p>
    <w:p>
      <w:pPr>
        <w:pStyle w:val="Normal"/>
        <w:rPr>
          <w:rFonts w:ascii="Times New Roman" w:hAnsi="Times New Roman" w:eastAsia="Times New Roman" w:cs="Times New Roman"/>
          <w:lang w:val="en-AU"/>
        </w:rPr>
      </w:pPr>
      <w:r>
        <w:rPr>
          <w:rFonts w:eastAsia="Times New Roman" w:cs="Times New Roman"/>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Baltic">
    <w:charset w:val="ba"/>
    <w:family w:val="modern"/>
    <w:pitch w:val="default"/>
  </w:font>
  <w:font w:name="Courier New CE">
    <w:charset w:val="ee"/>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