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sz w:val="40"/>
          <w:szCs w:val="40"/>
        </w:rPr>
        <w:t>Mënulis</w:t>
      </w: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6"/>
          <w:szCs w:val="26"/>
        </w:rPr>
        <w:t>Mënulis yra artmiausias Þemei gamtinis kosminis kûnas. Jo vidutinis nuotolis nuo Þemës 384400 km; tai beveik tas pats, kas 10 ratø aplink Þemës rutulá. Mënulis nedidelis: jo skersmuo 3476 km, masë lygi</w:t>
      </w:r>
      <w:r>
        <w:rPr>
          <w:sz w:val="26"/>
          <w:szCs w:val="26"/>
          <w:vertAlign w:val="superscript"/>
        </w:rPr>
        <w:t xml:space="preserve">  1</w:t>
      </w:r>
      <w:r>
        <w:rPr>
          <w:sz w:val="26"/>
          <w:szCs w:val="26"/>
        </w:rPr>
        <w:t>/</w:t>
      </w:r>
      <w:r>
        <w:rPr>
          <w:sz w:val="26"/>
          <w:szCs w:val="26"/>
          <w:vertAlign w:val="subscript"/>
        </w:rPr>
        <w:t>81</w:t>
      </w:r>
      <w:r>
        <w:rPr>
          <w:sz w:val="26"/>
          <w:szCs w:val="26"/>
        </w:rPr>
        <w:t xml:space="preserve"> Þemës masës, pabëgimo greitis 2,4 km/s. Mënulis per maþas, kad turëtø atmosferà.</w:t>
      </w:r>
    </w:p>
    <w:p>
      <w:pPr>
        <w:pStyle w:val="Normal"/>
        <w:jc w:val="both"/>
        <w:rPr>
          <w:sz w:val="26"/>
          <w:szCs w:val="26"/>
        </w:rPr>
      </w:pPr>
      <w:r>
        <w:rPr>
          <w:sz w:val="26"/>
          <w:szCs w:val="26"/>
        </w:rPr>
        <w:t xml:space="preserve">         </w:t>
      </w:r>
      <w:r>
        <w:rPr>
          <w:rFonts w:eastAsia="HelveticaLT" w:cs="HelveticaLT" w:ascii="HelveticaLT" w:hAnsi="HelveticaLT"/>
          <w:sz w:val="26"/>
          <w:szCs w:val="26"/>
        </w:rPr>
        <w:t>Mënulio judëjimas</w:t>
      </w:r>
    </w:p>
    <w:p>
      <w:pPr>
        <w:pStyle w:val="Normal"/>
        <w:jc w:val="both"/>
        <w:rPr>
          <w:sz w:val="26"/>
          <w:szCs w:val="26"/>
        </w:rPr>
      </w:pPr>
      <w:r>
        <w:rPr>
          <w:sz w:val="26"/>
          <w:szCs w:val="26"/>
        </w:rPr>
        <w:t xml:space="preserve">    </w:t>
      </w:r>
      <w:r>
        <w:rPr>
          <w:sz w:val="26"/>
          <w:szCs w:val="26"/>
        </w:rPr>
        <w:t xml:space="preserve">Teigti, kad Mënulis skrieja aplink Þemæ, nëra visai teisinga. Ið tikrøjø Þemë ir Mënulis skrieja apie tam tikrà baricentrà, t.y. jø abiejø gravitacijos centrà. Jø masë labai skiriasi, dël to baricentras yra Þemës rutulio viduje, ir teiginys “Mënulis skrieja aplink Þemæ” daþniausiai pakankamai tikslus. Mënulio skriejimo aplink Þemæ periodas 27,3 d. Per tiek pat laiko Mënulis apsisuka apie savo aðá, dël to á Þemæ visada atsukta ta pati Mënulio pusë. </w:t>
      </w:r>
    </w:p>
    <w:p>
      <w:pPr>
        <w:pStyle w:val="Normal"/>
        <w:jc w:val="both"/>
        <w:rPr>
          <w:sz w:val="26"/>
          <w:szCs w:val="26"/>
        </w:rPr>
      </w:pPr>
      <w:r>
        <w:rPr>
          <w:sz w:val="26"/>
          <w:szCs w:val="26"/>
        </w:rPr>
        <w:t xml:space="preserve">    </w:t>
      </w:r>
      <w:r>
        <w:rPr>
          <w:sz w:val="26"/>
          <w:szCs w:val="26"/>
        </w:rPr>
        <w:t>Mënulio kelias aplink Þemæ nëra idealus apskritimas, uþtat jo skritulio regiamasis skersmuo ðiek tiek kinta. Mënulio fazës matomas todël, kad ne visada á Þemæ atsukta dieninë Mënulio pusë. Riba tarp dieninës ir naktinës Mënulio pusiø vadinamas terminatoriumi. Jis nelygus, rantytas, nes Mënulio pavirðiuje yra kalnø ir ádubø: tekanti Saulë pirmiausia apðvieèia kalnø virðûnes, ádubas palikdama skendëti tamsoje. Iki to laiko, kol TSRS automatinë stotis “Luna-3” 1959 m. pirmàkart apskriejo Mënulá, nieko neþinota apie jo nematomàjà pusæ. Dël libracijos (Mënulio judëjimo netolygumø) ið Þemës galima matyti daugiau negu pusæ (59%) Mënulio pavirðiaus (kitokiu atveju bûtø matoma tik 50%).</w:t>
      </w:r>
    </w:p>
    <w:p>
      <w:pPr>
        <w:pStyle w:val="Normal"/>
        <w:jc w:val="both"/>
        <w:rPr>
          <w:sz w:val="26"/>
          <w:szCs w:val="26"/>
        </w:rPr>
      </w:pPr>
      <w:r>
        <w:rPr>
          <w:sz w:val="26"/>
          <w:szCs w:val="26"/>
        </w:rPr>
        <w:t xml:space="preserve">         </w:t>
      </w:r>
      <w:r>
        <w:rPr>
          <w:rFonts w:eastAsia="HelveticaLT" w:cs="HelveticaLT" w:ascii="HelveticaLT" w:hAnsi="HelveticaLT"/>
          <w:sz w:val="26"/>
          <w:szCs w:val="26"/>
        </w:rPr>
        <w:t>Mënulio kilmës hipotezë</w:t>
      </w:r>
    </w:p>
    <w:p>
      <w:pPr>
        <w:pStyle w:val="Normal"/>
        <w:jc w:val="both"/>
        <w:rPr>
          <w:sz w:val="26"/>
          <w:szCs w:val="26"/>
        </w:rPr>
      </w:pPr>
      <w:r>
        <w:rPr>
          <w:sz w:val="26"/>
          <w:szCs w:val="26"/>
        </w:rPr>
        <w:t xml:space="preserve">    </w:t>
      </w:r>
      <w:r>
        <w:rPr>
          <w:sz w:val="26"/>
          <w:szCs w:val="26"/>
        </w:rPr>
        <w:t>Mënulis oficeliai vadinamas Þemës palidovu, bet jis aiðkiai per didelis juo bûti. Saulës sistemoje yra planetø palydovø, didesniø uþ mûsø Mënulá (tai trys Jupiterio, vienas Neptûno palydovas), bet visi jie skrieja aplink didþiàsias planetas. Pavyzdþiui, Neptûno didþiausio palydovo Tritono masë 750 kartø maþesnë negu Neptûno, nors jis didumo sulig Mënuliu.</w:t>
      </w:r>
    </w:p>
    <w:p>
      <w:pPr>
        <w:pStyle w:val="Normal"/>
        <w:jc w:val="both"/>
        <w:rPr>
          <w:sz w:val="26"/>
          <w:szCs w:val="26"/>
        </w:rPr>
      </w:pPr>
      <w:r>
        <w:rPr>
          <w:sz w:val="26"/>
          <w:szCs w:val="26"/>
        </w:rPr>
        <w:t xml:space="preserve">    </w:t>
      </w:r>
      <w:r>
        <w:rPr>
          <w:sz w:val="26"/>
          <w:szCs w:val="26"/>
        </w:rPr>
        <w:t xml:space="preserve">Teisingiau bûtø Þemæ ir Mënulá vadinti dvinare planeta ir bûtent ðiuo paþiûriu aptarti Mënulio problemà. Ilgà laikà buvo populiari Dþordþo Darvino (1845 - 1912) XIX a. pasiûlyta potvinio hipotezë. Pagal jà, Þemë ir Mënulis kadaise buvo vienas greitai besisukantis kûnas, kuris ilgainiui tapo nenuostovus. Pagaliau ðis kûnas deformavosi tiek, kad dalis jo medþiagos atitrûko. Ið jos ir susidarë Mënulis. </w:t>
      </w:r>
    </w:p>
    <w:p>
      <w:pPr>
        <w:pStyle w:val="Normal"/>
        <w:jc w:val="both"/>
        <w:rPr>
          <w:sz w:val="26"/>
          <w:szCs w:val="26"/>
        </w:rPr>
      </w:pPr>
      <w:r>
        <w:rPr>
          <w:sz w:val="26"/>
          <w:szCs w:val="26"/>
        </w:rPr>
        <w:t xml:space="preserve">    </w:t>
      </w:r>
      <w:r>
        <w:rPr>
          <w:sz w:val="26"/>
          <w:szCs w:val="26"/>
        </w:rPr>
        <w:t>Taèiau ði hipotezë menkai pagrásta matematiðkai, ir dabar retas astronomas jà palaiko. Labiau tikëtina, kad Þemë ir Mënulis susidarë ið prosaulinio ûko vienas ðalia kito arba visiðkai neprikalausomai; pastaruoju atveju Þemë vëliau “pasigavo” Mënulá. Remianti dabartinëmis þiniomis, labiau priimtinas pirmasis variantas.</w:t>
      </w:r>
    </w:p>
    <w:p>
      <w:pPr>
        <w:pStyle w:val="Normal"/>
        <w:jc w:val="both"/>
        <w:rPr>
          <w:sz w:val="26"/>
          <w:szCs w:val="26"/>
        </w:rPr>
      </w:pPr>
      <w:r>
        <w:rPr>
          <w:sz w:val="26"/>
          <w:szCs w:val="26"/>
        </w:rPr>
        <w:t xml:space="preserve">        </w:t>
      </w:r>
      <w:r>
        <w:rPr>
          <w:rFonts w:eastAsia="HelveticaLT" w:cs="HelveticaLT" w:ascii="HelveticaLT" w:hAnsi="HelveticaLT"/>
          <w:sz w:val="26"/>
          <w:szCs w:val="26"/>
        </w:rPr>
        <w:t xml:space="preserve"> </w:t>
      </w:r>
      <w:r>
        <w:rPr>
          <w:rFonts w:eastAsia="HelveticaLT" w:cs="HelveticaLT" w:ascii="HelveticaLT" w:hAnsi="HelveticaLT"/>
          <w:sz w:val="26"/>
          <w:szCs w:val="26"/>
        </w:rPr>
        <w:t>Pavirðiaus dariniai: jûros ir krateriai</w:t>
      </w:r>
    </w:p>
    <w:p>
      <w:pPr>
        <w:pStyle w:val="Normal"/>
        <w:jc w:val="both"/>
        <w:rPr>
          <w:sz w:val="26"/>
          <w:szCs w:val="26"/>
        </w:rPr>
      </w:pPr>
      <w:r>
        <w:rPr>
          <w:sz w:val="26"/>
          <w:szCs w:val="26"/>
        </w:rPr>
        <w:t xml:space="preserve">    </w:t>
      </w:r>
      <w:r>
        <w:rPr>
          <w:sz w:val="26"/>
          <w:szCs w:val="26"/>
        </w:rPr>
        <w:t>Pirmieji teleskopiniai Mënulio þemëlapiai - mënlapiai buvo sudaryti 1609 m. Mënulio brëþiná su daugybe atpaþástamø detaliø pirmas sudarë Tomas Hariotas (1560 - 1621). Ilgiau ir sistemingiau Mënulá nuo 1610 tyrinëjo Galilëjus, smulkiai apraðæs kalnus, kraterius ir pilkas lygumas. Pastarosios buvo pavadintos jûromis. Ðis pavadinimas iðliko, nors seniai þinoma, kad vandens mënulyje nëra. Tø jûrø pavadinimai raðomi lotynø kalba, pavyzdþiui, Debesø jûra-Mare Nubium, Audrø vandenynas-Oceanus Procellarum.</w:t>
      </w:r>
    </w:p>
    <w:p>
      <w:pPr>
        <w:pStyle w:val="Normal"/>
        <w:jc w:val="both"/>
        <w:rPr>
          <w:sz w:val="26"/>
          <w:szCs w:val="26"/>
        </w:rPr>
      </w:pPr>
      <w:r>
        <w:rPr>
          <w:sz w:val="26"/>
          <w:szCs w:val="26"/>
        </w:rPr>
        <w:t xml:space="preserve">    </w:t>
      </w:r>
      <w:r>
        <w:rPr>
          <w:sz w:val="26"/>
          <w:szCs w:val="26"/>
        </w:rPr>
        <w:t>Mënulio pavirðiuje labai daug apskritø dariniø-krateriø. Jø dydis ávairus: nuo didþiuliø 240 km. skersmens cirkø iki maþø duobuèiø, neiþiûrimø ið Þemës. Bûdinga kraterio detalë-pylimas, kuris ðiek tiek iðkyla virð aplinkos. Kraterio dugnas ádubæs, jo centre gali stûksoti kalnas arba jø grupë. Kai kuriø krateriø pylimai, palyginti su giliausiomis dugno vietomis, iðkylæ 3000 m.ir daugiau. Ilgai gynèytasi dël krateriø kilmës. Svarbiausi nesutarimai kilo dël ðiø klausimø: ar krateriai atsirado veikiant iðorinëms jëgoms (krintant meteoritams), ar juos sukûrë vidinës Mënulio jëgos (vulkanø iðsiverþimai). Be abejonës, Mënulyje, kaip ir Þemëje, yra abiejø rûðiø krateriø.</w:t>
      </w:r>
    </w:p>
    <w:p>
      <w:pPr>
        <w:pStyle w:val="Normal"/>
        <w:jc w:val="both"/>
        <w:rPr>
          <w:sz w:val="26"/>
          <w:szCs w:val="26"/>
        </w:rPr>
      </w:pPr>
      <w:r>
        <w:rPr>
          <w:sz w:val="26"/>
          <w:szCs w:val="26"/>
        </w:rPr>
        <w:t xml:space="preserve">     </w:t>
      </w:r>
      <w:r>
        <w:rPr>
          <w:sz w:val="26"/>
          <w:szCs w:val="26"/>
        </w:rPr>
        <w:t>Kai kurios Mënulio jûros panaðios á taisyklingus kraterius: jos apskritos, ið visø pusiø apsuptos kalnø. Pavyzdþiui, didþiulë Lietø jûrà (Mare Imbrium) supa Apeninai, Karpatai ir Alpës. Ðie kalnai neiðtisiniai, vietomis yra plaèiø tarpø, Apeninai áspûdingiausi ið visos virtinës: jø didingos virðûkalnës yra net 4570 m.aukðèio.</w:t>
      </w:r>
    </w:p>
    <w:p>
      <w:pPr>
        <w:pStyle w:val="Normal"/>
        <w:jc w:val="both"/>
        <w:rPr>
          <w:sz w:val="26"/>
          <w:szCs w:val="26"/>
        </w:rPr>
      </w:pPr>
      <w:r>
        <w:rPr>
          <w:sz w:val="26"/>
          <w:szCs w:val="26"/>
        </w:rPr>
        <w:t xml:space="preserve">    </w:t>
      </w:r>
      <w:r>
        <w:rPr>
          <w:sz w:val="26"/>
          <w:szCs w:val="26"/>
        </w:rPr>
        <w:t>Kiti Mënulio pavirðiaus dariniai-apvalios kalvos, kupolai su vienu ar keliais krateriais virðûnëje ir nuolaidþiais ðlaitais, atsitiktiniai sprûdþiai, daug á lûþius panaðiø dariniø,vadinamø trûkiais, slëniais ar tiesiog vagomis. Kai kuriuos ið ðiø dariniø galima matyti pro mëgëjiðkas stebëjimo priemones.</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40"/>
          <w:szCs w:val="40"/>
        </w:rPr>
        <w:t>Skrydþiai á Mënulá</w:t>
      </w:r>
    </w:p>
    <w:p>
      <w:pPr>
        <w:pStyle w:val="Normal"/>
        <w:jc w:val="both"/>
        <w:rPr>
          <w:sz w:val="40"/>
          <w:szCs w:val="40"/>
        </w:rPr>
      </w:pPr>
      <w:r>
        <w:rPr>
          <w:sz w:val="40"/>
          <w:szCs w:val="40"/>
        </w:rPr>
      </w:r>
    </w:p>
    <w:p>
      <w:pPr>
        <w:pStyle w:val="Normal"/>
        <w:jc w:val="both"/>
        <w:rPr>
          <w:sz w:val="26"/>
          <w:szCs w:val="26"/>
        </w:rPr>
      </w:pPr>
      <w:r>
        <w:rPr>
          <w:sz w:val="26"/>
          <w:szCs w:val="26"/>
        </w:rPr>
        <w:t xml:space="preserve">    </w:t>
      </w:r>
      <w:r>
        <w:rPr>
          <w:sz w:val="26"/>
          <w:szCs w:val="26"/>
        </w:rPr>
        <w:t>Nuskristi á Mënulá tapo ámanoma po to, kai 1957 m. spalio mën. TSRS paleido dirbtiná Þemës palydovà “Sputnik-1”, pirmàkart apskriejusá Þemës rutulá. Po dviejø metø Tarybø Sajunga paleido tris aparatus á Mënulá. Pirmasis jø “Luna-1” praskriejo pro Mënulá ir informavo, kad jo magnetinis laukas labai silpnas. “Luna-2” 1959 m. rugsëjo mën. suduþo Lietø jûroje, o “Luna-3” spalio mën. apskriejo Mënulá ir pirmà kart nufotografavo ið Þemës nematomà jo pusæ. Ji pasirodë esanti tokia pat kalnuota, su daugybe krateriø ir negyva, kaip ir atsuktoji á Þemæ. Skirtumas tik tas, kad ten nëra tokiø dideliø jûrø.</w:t>
      </w:r>
    </w:p>
    <w:p>
      <w:pPr>
        <w:pStyle w:val="Normal"/>
        <w:jc w:val="both"/>
        <w:rPr/>
      </w:pPr>
      <w:r>
        <w:rPr>
          <w:sz w:val="26"/>
          <w:szCs w:val="26"/>
        </w:rPr>
        <w:t xml:space="preserve">         </w:t>
      </w:r>
      <w:r>
        <w:rPr>
          <w:rFonts w:eastAsia="HelveticaLT" w:cs="HelveticaLT" w:ascii="HelveticaLT" w:hAnsi="HelveticaLT"/>
          <w:sz w:val="26"/>
          <w:szCs w:val="26"/>
        </w:rPr>
        <w:t>Pirmieji automatiniø stoèiø tyrimai</w:t>
      </w:r>
    </w:p>
    <w:p>
      <w:pPr>
        <w:pStyle w:val="Normal"/>
        <w:jc w:val="both"/>
        <w:rPr>
          <w:sz w:val="26"/>
          <w:szCs w:val="26"/>
        </w:rPr>
      </w:pPr>
      <w:r>
        <w:rPr>
          <w:sz w:val="26"/>
          <w:szCs w:val="26"/>
        </w:rPr>
        <w:t xml:space="preserve">    </w:t>
      </w:r>
      <w:r>
        <w:rPr>
          <w:sz w:val="26"/>
          <w:szCs w:val="26"/>
        </w:rPr>
        <w:t>Naujà Mënulio paþinimo etapà pradëjo JAV kosminës stotys “Reindþeriai”, prieð nuskrisdamos á Mënulá, jos perduodavo Þemës palydovai pavirðiaus nuotraukas. Pirmoji stotis, kuri 1964 m. sëkmingai atliko ðià uþduotá, buvo “Reindþeris-7”. Po to paleistos dar dvi stotys. Paskutinioji nukrito garsiajame Alfonso krateryje, kuris ið Þemës matyti arti Mënulio skritulio centro. 1965 m. tarybinë automatinë stotis “Zondas-3” nufotografavo nematomosios Mënulio pusës rytinæ dalá. Pagal “Luna-3” ir “Zondas-3” perduotas nuotraukas buvo sudarytas “Mënulio nematomosios pusës atlasas”, pirmasis viso Mënulio mënlapis bei gaublys.</w:t>
      </w:r>
    </w:p>
    <w:p>
      <w:pPr>
        <w:pStyle w:val="Normal"/>
        <w:jc w:val="both"/>
        <w:rPr>
          <w:sz w:val="26"/>
          <w:szCs w:val="26"/>
        </w:rPr>
      </w:pPr>
      <w:r>
        <w:rPr>
          <w:sz w:val="26"/>
          <w:szCs w:val="26"/>
        </w:rPr>
        <w:t xml:space="preserve">    </w:t>
      </w:r>
      <w:r>
        <w:rPr>
          <w:sz w:val="26"/>
          <w:szCs w:val="26"/>
        </w:rPr>
        <w:t>1966 m. svarbø laimëjimà pasiekë TSRS: vasario pradþioje automatinë stotis “Luna-9” minkðtai nusileido Mënulyje. Ji perdavë á Þemæ pirmàjà Mënulio panoramà. Tai lavos uþlieta lyguma, nusëta akmenimis ir iðvarpyta krateriø duobiø. “Luna-9” galutinai paneigë klaidingà, nuomonæ, kad Mënulio jûras dengia lengvø dulkiø sluoksnis, kurio storis, esà, gali siekti kelis ðimtus metrø. “Luna-9” árodë, jog Mënulio pavirðius iðorinis sluoksnis ið tikrøjø yra purus, bet kakankamai tvirtas, kad iðlaikytø kosminæ stotá.</w:t>
      </w:r>
    </w:p>
    <w:p>
      <w:pPr>
        <w:pStyle w:val="Normal"/>
        <w:jc w:val="both"/>
        <w:rPr>
          <w:sz w:val="26"/>
          <w:szCs w:val="26"/>
        </w:rPr>
      </w:pPr>
      <w:r>
        <w:rPr>
          <w:sz w:val="26"/>
          <w:szCs w:val="26"/>
        </w:rPr>
        <w:t xml:space="preserve">    </w:t>
      </w:r>
      <w:r>
        <w:rPr>
          <w:sz w:val="26"/>
          <w:szCs w:val="26"/>
        </w:rPr>
        <w:t>Per dvejus metus nuo 1966 m. rugpjûèio mën. baigta fotografuoti Mënulá. Penki JAV “Lunar Orbiteriai” skriejo aplink Mënulá uþdaromis orbitomis ir perdavinëjo á Þemæ detalias jo pavirðiaus nuotraukas. Kelias “Servejoro” tipo stotis JAV nutupdë Mënulyje. 1968 m. sausio 17 d. “Servejoras-7” nusileido kalnø pietinëje dalyje netoli Ticho krateris ir perdavë jo pylimo iðorinio ðlaito nuotraukas.</w:t>
      </w:r>
    </w:p>
    <w:p>
      <w:pPr>
        <w:pStyle w:val="Normal"/>
        <w:jc w:val="both"/>
        <w:rPr>
          <w:sz w:val="26"/>
          <w:szCs w:val="26"/>
        </w:rPr>
      </w:pPr>
      <w:r>
        <w:rPr>
          <w:sz w:val="26"/>
          <w:szCs w:val="26"/>
        </w:rPr>
        <w:t>TSRS savo nepilotuojamø skrydþiø programà tæsë ir po 1970 m. Þymus laimëjimas buvo “Luna-16” skrydis 1970 m. Ði stotis nusileido derlingumo jûroje, paëmë grunto mëginiø ir atgabeno juos á Þemæ. Tais paèiais metais “Luna-17” nusileido Lietø jûroje. Nuo jos atsiskyrë “Lunachodas-1” - aðtoniaratis savaeigis, ið Þemës valdomas aparatas, kuriam energijà teikë Saulës baterijos. Atlikæs daugybæ tyrimø, jis nustojo veikti 1971 m. spalio 4 d. 1973 m. á Mënulá buvo nugabentas “Lunachodas-2”.</w:t>
      </w:r>
    </w:p>
    <w:p>
      <w:pPr>
        <w:pStyle w:val="Normal"/>
        <w:jc w:val="both"/>
        <w:rPr/>
      </w:pPr>
      <w:r>
        <w:rPr>
          <w:sz w:val="26"/>
          <w:szCs w:val="26"/>
        </w:rPr>
        <w:t xml:space="preserve">         </w:t>
      </w:r>
      <w:r>
        <w:rPr>
          <w:rFonts w:eastAsia="HelveticaLT" w:cs="HelveticaLT" w:ascii="HelveticaLT" w:hAnsi="HelveticaLT"/>
          <w:sz w:val="26"/>
          <w:szCs w:val="26"/>
        </w:rPr>
        <w:t>Þmonës Mënulyje</w:t>
      </w:r>
    </w:p>
    <w:p>
      <w:pPr>
        <w:pStyle w:val="Normal"/>
        <w:jc w:val="both"/>
        <w:rPr/>
      </w:pPr>
      <w:r>
        <w:rPr>
          <w:rFonts w:eastAsia="HelveticaLT" w:cs="HelveticaLT" w:ascii="HelveticaLT" w:hAnsi="HelveticaLT"/>
          <w:sz w:val="26"/>
          <w:szCs w:val="26"/>
        </w:rPr>
        <w:t xml:space="preserve">    </w:t>
      </w:r>
      <w:r>
        <w:rPr>
          <w:sz w:val="26"/>
          <w:szCs w:val="26"/>
        </w:rPr>
        <w:t>Nuo septintojo deðimtmeèio vidurio JAV sutelkë jëgas “Apolono” programai, t.y. ruoðësi siøsti á Mënulá þmogø.Kulminacija buvo 1969 m. liepos mën.,  kai Nilas Amstrongas (g. 1930 m.) ir Edvinas Oldrinas (g. 1930 m.) iðlipo ið “Apolono-11” nusileidimo kabinos “Erelis” ir þengë istoriná “maþà þingsnelá” Mënulio pavirðiuje. Pririnkæ Mënulio grunto mëginiø ir palikæ registravimo prietaisø, abu astronautai gráþo á Mënulio kabinà ir, pakilæ á orbità, susijungë su águlos sekcija, kuria treèiasis ekspedicijos narys Maiklis Kolinzas (g. 1930 m.) skriejo aplink Mënulá.</w:t>
      </w:r>
    </w:p>
    <w:p>
      <w:pPr>
        <w:pStyle w:val="Normal"/>
        <w:jc w:val="both"/>
        <w:rPr>
          <w:sz w:val="26"/>
          <w:szCs w:val="26"/>
        </w:rPr>
      </w:pPr>
      <w:r>
        <w:rPr>
          <w:sz w:val="26"/>
          <w:szCs w:val="26"/>
        </w:rPr>
        <w:t xml:space="preserve">    </w:t>
      </w:r>
      <w:r>
        <w:rPr>
          <w:sz w:val="26"/>
          <w:szCs w:val="26"/>
        </w:rPr>
        <w:t>1969 m. papaigoje ávyko “Apolono-12” skrydis. Astronautai tyrëjai Èarlsas Konradas (g. 1930 m.) ir Alanas Binas (g. 1930 m.) nusileido netoli automatinës stoties “Servejoro-3”, paëmë kai kurias jos detales ir atgabeno á Þemæ. Sekantá, “Apolono-13” skrydá iðtiko pirmoji rimta nesekmë: pakeliui á Mënulá erdvëlaivio techniniame bloke ávyko sprogimas, kuris iðvedë ið rikiuotës pagrindiná energijos ðaltiná. Nusileidimas Mënulyje buvo atðauktas tik astronautø ryþto bei skrydimo valdymo centro operatoriø sumanumo dëka iðvengta tragedijos. Po to “Apolonui” dar keturis kartus leidosi Mënulyje. Programà uþbaigë “Apolono-17”, nusileidæs Tauro kalno kalnø pietuose. Tà syk Mënulyje pabuvojo Judþinas Sernanas (g.1934 m.) ir Harisonas Ðmitas (g.1935 m.); pastarasis - profesonalas geologas.</w:t>
      </w:r>
    </w:p>
    <w:p>
      <w:pPr>
        <w:pStyle w:val="Normal"/>
        <w:jc w:val="both"/>
        <w:rPr>
          <w:sz w:val="26"/>
          <w:szCs w:val="26"/>
        </w:rPr>
      </w:pPr>
      <w:r>
        <w:rPr>
          <w:sz w:val="26"/>
          <w:szCs w:val="26"/>
        </w:rPr>
        <w:t xml:space="preserve">    </w:t>
      </w:r>
      <w:r>
        <w:rPr>
          <w:sz w:val="26"/>
          <w:szCs w:val="26"/>
        </w:rPr>
        <w:t xml:space="preserve">Nusileidæ Mënulyje astronautai iðdëstydavo atsigabentø prietaisø komplektà ALSEP. </w:t>
      </w:r>
    </w:p>
    <w:p>
      <w:pPr>
        <w:pStyle w:val="Normal"/>
        <w:jc w:val="both"/>
        <w:rPr/>
      </w:pPr>
      <w:r>
        <w:rPr>
          <w:sz w:val="26"/>
          <w:szCs w:val="26"/>
        </w:rPr>
        <w:t xml:space="preserve">         </w:t>
      </w:r>
      <w:r>
        <w:rPr>
          <w:rFonts w:eastAsia="HelveticaLT" w:cs="HelveticaLT" w:ascii="HelveticaLT" w:hAnsi="HelveticaLT"/>
          <w:sz w:val="26"/>
          <w:szCs w:val="26"/>
        </w:rPr>
        <w:t>Mënulio peizaþas</w:t>
      </w:r>
    </w:p>
    <w:p>
      <w:pPr>
        <w:pStyle w:val="Normal"/>
        <w:jc w:val="both"/>
        <w:rPr/>
      </w:pPr>
      <w:r>
        <w:rPr>
          <w:rFonts w:eastAsia="HelveticaLT" w:cs="HelveticaLT" w:ascii="HelveticaLT" w:hAnsi="HelveticaLT"/>
          <w:sz w:val="26"/>
          <w:szCs w:val="26"/>
        </w:rPr>
        <w:t xml:space="preserve">    </w:t>
      </w:r>
      <w:r>
        <w:rPr>
          <w:sz w:val="26"/>
          <w:szCs w:val="26"/>
        </w:rPr>
        <w:t>Sàlygos Mënulyje gan neáprastos. Astronautas ten sveria 6 kartus maþiau negu Þemëje. Mënulio pavirðiaus spalvà sunku apibûdinti, vyrauja rausvai pilka. Dangus juodas net tada, kai saulë yra virð horizonto. Diena ilga, nes Mënulis labai lëtai sukasi apie aðá. Todël visos stotys ir erdvëlaiviai leizdavosi ið anksto parinktose vietose anksti rytà.</w:t>
      </w:r>
    </w:p>
    <w:p>
      <w:pPr>
        <w:pStyle w:val="Normal"/>
        <w:jc w:val="both"/>
        <w:rPr/>
      </w:pPr>
      <w:r>
        <w:rPr>
          <w:sz w:val="26"/>
          <w:szCs w:val="26"/>
        </w:rPr>
        <w:t xml:space="preserve">    </w:t>
      </w:r>
      <w:r>
        <w:rPr>
          <w:sz w:val="26"/>
          <w:szCs w:val="26"/>
        </w:rPr>
        <w:t>Mënulis nesvietingas. Temperatûra kinta nuo 90</w:t>
      </w:r>
      <w:r>
        <w:rPr>
          <w:sz w:val="26"/>
          <w:szCs w:val="26"/>
          <w:vertAlign w:val="superscript"/>
        </w:rPr>
        <w:t xml:space="preserve"> 0</w:t>
      </w:r>
      <w:r>
        <w:rPr>
          <w:sz w:val="26"/>
          <w:szCs w:val="26"/>
        </w:rPr>
        <w:t xml:space="preserve">C vidudieni ties pusiauju iki - 130 </w:t>
      </w:r>
      <w:r>
        <w:rPr>
          <w:sz w:val="26"/>
          <w:szCs w:val="26"/>
          <w:vertAlign w:val="superscript"/>
        </w:rPr>
        <w:t>0</w:t>
      </w:r>
      <w:r>
        <w:rPr>
          <w:sz w:val="26"/>
          <w:szCs w:val="26"/>
        </w:rPr>
        <w:t>C ir þemiau naktá. Èia nëra oro ir vandens, manoma, kad nebuvo ir gyvybës.</w:t>
      </w:r>
    </w:p>
    <w:p>
      <w:pPr>
        <w:pStyle w:val="Normal"/>
        <w:jc w:val="both"/>
        <w:rPr>
          <w:sz w:val="26"/>
          <w:szCs w:val="26"/>
        </w:rPr>
      </w:pPr>
      <w:r>
        <w:rPr>
          <w:sz w:val="26"/>
          <w:szCs w:val="26"/>
        </w:rPr>
      </w:r>
    </w:p>
    <w:p>
      <w:pPr>
        <w:pStyle w:val="Normal"/>
        <w:ind w:left="720" w:hanging="0"/>
        <w:jc w:val="both"/>
        <w:rPr/>
      </w:pPr>
      <w:r>
        <w:rPr>
          <w:sz w:val="26"/>
          <w:szCs w:val="26"/>
        </w:rPr>
        <w:t xml:space="preserve">                            </w:t>
      </w:r>
      <w:r>
        <w:rPr>
          <w:rFonts w:eastAsia="TimesLT" w:cs="TimesLT"/>
          <w:sz w:val="40"/>
          <w:szCs w:val="40"/>
        </w:rPr>
        <w:t>Mënulio</w:t>
      </w:r>
      <w:r>
        <w:rPr>
          <w:sz w:val="40"/>
          <w:szCs w:val="40"/>
        </w:rPr>
        <w:t xml:space="preserve"> sandara</w:t>
      </w:r>
    </w:p>
    <w:p>
      <w:pPr>
        <w:pStyle w:val="Normal"/>
        <w:ind w:left="720" w:hanging="0"/>
        <w:jc w:val="both"/>
        <w:rPr>
          <w:sz w:val="40"/>
          <w:szCs w:val="40"/>
        </w:rPr>
      </w:pPr>
      <w:r>
        <w:rPr>
          <w:sz w:val="40"/>
          <w:szCs w:val="40"/>
        </w:rPr>
      </w:r>
    </w:p>
    <w:p>
      <w:pPr>
        <w:pStyle w:val="Normal"/>
        <w:jc w:val="both"/>
        <w:rPr/>
      </w:pPr>
      <w:r>
        <w:rPr>
          <w:sz w:val="40"/>
          <w:szCs w:val="40"/>
        </w:rPr>
        <w:t xml:space="preserve">    </w:t>
      </w:r>
      <w:r>
        <w:rPr>
          <w:sz w:val="26"/>
          <w:szCs w:val="26"/>
        </w:rPr>
        <w:t>“</w:t>
      </w:r>
      <w:r>
        <w:rPr>
          <w:sz w:val="26"/>
          <w:szCs w:val="26"/>
        </w:rPr>
        <w:t>Apolono” astronautø ir tarybiniø automatiniø stoèiø atgabentos Mënulio uolienos rodo, kad Mënulio ir Þemës amþius beveik vienodas - jiems maþdauk po 4,5 milijardo metø. Taèiau, bûdami skirtingos masës jie vystësi nevienodai.</w:t>
      </w:r>
    </w:p>
    <w:p>
      <w:pPr>
        <w:pStyle w:val="Normal"/>
        <w:jc w:val="both"/>
        <w:rPr/>
      </w:pPr>
      <w:r>
        <w:rPr>
          <w:sz w:val="26"/>
          <w:szCs w:val="26"/>
        </w:rPr>
        <w:t xml:space="preserve">         </w:t>
      </w:r>
      <w:r>
        <w:rPr>
          <w:rFonts w:eastAsia="HelveticaLT" w:cs="HelveticaLT" w:ascii="HelveticaLT" w:hAnsi="HelveticaLT"/>
          <w:sz w:val="26"/>
          <w:szCs w:val="26"/>
        </w:rPr>
        <w:t>Mënulio pavirðius</w:t>
      </w:r>
    </w:p>
    <w:p>
      <w:pPr>
        <w:pStyle w:val="Normal"/>
        <w:jc w:val="both"/>
        <w:rPr>
          <w:sz w:val="26"/>
          <w:szCs w:val="26"/>
        </w:rPr>
      </w:pPr>
      <w:r>
        <w:rPr>
          <w:sz w:val="26"/>
          <w:szCs w:val="26"/>
        </w:rPr>
        <w:t xml:space="preserve">    </w:t>
      </w:r>
      <w:r>
        <w:rPr>
          <w:sz w:val="26"/>
          <w:szCs w:val="26"/>
        </w:rPr>
        <w:t xml:space="preserve">Mënulio pavirðiaus susidarymas glaudþiai susijæs su krateriø ir kitø dariniø kilme. Nesibaigianèiø ginèø negalëjo iðspræsti netgi “Apolono” astronautø gauti rezultatai. Buvo pasiûlyta keletas egzotiðkø krateriø atsiradimo hipoteziø, kaip antai koralø atolai arba atominiø bombø sprogimø iðmuðtos duobës. Svarbiausia reikëjo atsakyti á klausimà, ar krateriai atsirado veikiant vidinëms jëgoms, ar iðorinëms. Pirmoji ið ðiø hipoteziø vadinama vulkanine, o antroji - meteoritine, arba smûginë. </w:t>
      </w:r>
    </w:p>
    <w:p>
      <w:pPr>
        <w:pStyle w:val="Normal"/>
        <w:jc w:val="both"/>
        <w:rPr>
          <w:sz w:val="26"/>
          <w:szCs w:val="26"/>
        </w:rPr>
      </w:pPr>
      <w:r>
        <w:rPr>
          <w:sz w:val="26"/>
          <w:szCs w:val="26"/>
        </w:rPr>
        <w:t xml:space="preserve">    </w:t>
      </w:r>
      <w:r>
        <w:rPr>
          <w:sz w:val="26"/>
          <w:szCs w:val="26"/>
        </w:rPr>
        <w:t>Þemëje yra abiejø rûðiø krateriø, vadinasi, mûsø planetoje tam tikru  mastu vyko abu procesai. Neabajotina, kad Mënulio geogolinë evoliucija vyko panaðiai. Belieka nuspræsti, kuris ðiø dviejø procesø Mënulyje buvo pagrindinis. Nuomonës smarkiai skirasi, nors kai kurie dariniai, pavyzdþiui, nedideliø krateriø virtinës, yra vulkaninës kilmës.</w:t>
      </w:r>
    </w:p>
    <w:p>
      <w:pPr>
        <w:pStyle w:val="Normal"/>
        <w:jc w:val="both"/>
        <w:rPr>
          <w:sz w:val="26"/>
          <w:szCs w:val="26"/>
        </w:rPr>
      </w:pPr>
      <w:r>
        <w:rPr>
          <w:sz w:val="26"/>
          <w:szCs w:val="26"/>
        </w:rPr>
        <w:t xml:space="preserve">    </w:t>
      </w:r>
      <w:r>
        <w:rPr>
          <w:sz w:val="26"/>
          <w:szCs w:val="26"/>
        </w:rPr>
        <w:t>Daug pastangø dëta, mëginant rasti ryðá tarp stambiausiø Mënulio krateriø ir Þemës smûginiø dariniø, tokiø kaip Arizonø krateris JAV. Tiesa, ðiø dariniø mastai smarkiai skiriasi: Mënulyje Arizonos krateris atrodytø menkas. Kita vertus, vulkaninës hipotezës ðalininkai paþymi, kad Mënulio krateriai iðsidëstæ ne kaip papuolë, pavyzdþiui, dideli krateriai rikiuojasi á eilæ. Didesnijá kraterá kerta maþesnieji. Ðá reiðkiná lengviau paaiðkinti vidiniø, o ne iðoriniø jëgø veikla. Be to dauguma Mënulio uolienø mëginiø yra vulkaninës kilmës, nors juose daþnai randamair smûgiø pëdsakø. beje, meteoritinës medþiagos Mënulyje palyginti nedaug.</w:t>
      </w:r>
    </w:p>
    <w:p>
      <w:pPr>
        <w:pStyle w:val="Normal"/>
        <w:ind w:firstLine="720"/>
        <w:jc w:val="both"/>
        <w:rPr>
          <w:sz w:val="26"/>
          <w:szCs w:val="26"/>
        </w:rPr>
      </w:pPr>
      <w:r>
        <w:rPr>
          <w:sz w:val="26"/>
          <w:szCs w:val="26"/>
        </w:rPr>
        <w:t xml:space="preserve">    </w:t>
      </w:r>
      <w:r>
        <w:rPr>
          <w:sz w:val="26"/>
          <w:szCs w:val="26"/>
        </w:rPr>
        <w:t>Iki ðiol neaiðku, ar apskritos Mënulio jûros atsirado taip pat kaip stambûs krateriai. Dabar turima pakitimø árodimø apie jûrø amþiø: Didþiausios jûros (Lietø, Giedros, Kriziø ir kitos.) susidarë prieð 4 milijardus metø. Jauniausia, matyt, yra Rytø jûra - jai 3,8 milijardo metø.</w:t>
      </w:r>
    </w:p>
    <w:p>
      <w:pPr>
        <w:pStyle w:val="Normal"/>
        <w:ind w:firstLine="720"/>
        <w:jc w:val="both"/>
        <w:rPr>
          <w:sz w:val="26"/>
          <w:szCs w:val="26"/>
        </w:rPr>
      </w:pPr>
      <w:r>
        <w:rPr>
          <w:sz w:val="26"/>
          <w:szCs w:val="26"/>
        </w:rPr>
      </w:r>
    </w:p>
    <w:p>
      <w:pPr>
        <w:pStyle w:val="Normal"/>
        <w:tabs>
          <w:tab w:val="clear" w:pos="720"/>
          <w:tab w:val="left" w:pos="0" w:leader="none"/>
        </w:tabs>
        <w:ind w:firstLine="142"/>
        <w:jc w:val="both"/>
        <w:rPr>
          <w:rFonts w:ascii="HelveticaLT" w:hAnsi="HelveticaLT" w:eastAsia="HelveticaLT" w:cs="HelveticaLT"/>
          <w:sz w:val="26"/>
          <w:szCs w:val="26"/>
        </w:rPr>
      </w:pPr>
      <w:r>
        <w:rPr>
          <w:rFonts w:eastAsia="HelveticaLT" w:cs="HelveticaLT" w:ascii="HelveticaLT" w:hAnsi="HelveticaLT"/>
          <w:sz w:val="26"/>
          <w:szCs w:val="26"/>
        </w:rPr>
        <w:t xml:space="preserve">         </w:t>
      </w:r>
      <w:r>
        <w:rPr>
          <w:rFonts w:eastAsia="HelveticaLT" w:cs="HelveticaLT" w:ascii="HelveticaLT" w:hAnsi="HelveticaLT"/>
          <w:sz w:val="26"/>
          <w:szCs w:val="26"/>
        </w:rPr>
        <w:t>Lava Mënulio jûrose</w:t>
      </w:r>
    </w:p>
    <w:p>
      <w:pPr>
        <w:pStyle w:val="Normal"/>
        <w:tabs>
          <w:tab w:val="clear" w:pos="720"/>
          <w:tab w:val="left" w:pos="0" w:leader="none"/>
        </w:tabs>
        <w:ind w:firstLine="142"/>
        <w:jc w:val="both"/>
        <w:rPr/>
      </w:pPr>
      <w:r>
        <w:rPr>
          <w:rFonts w:eastAsia="HelveticaLT" w:cs="HelveticaLT" w:ascii="HelveticaLT" w:hAnsi="HelveticaLT"/>
          <w:sz w:val="26"/>
          <w:szCs w:val="26"/>
        </w:rPr>
        <w:t xml:space="preserve">    </w:t>
      </w:r>
      <w:r>
        <w:rPr>
          <w:sz w:val="26"/>
          <w:szCs w:val="26"/>
        </w:rPr>
        <w:t>Dauguma tyrinëtojø sutaria, kad kà tik susidurusios jûrø ádubos dar nebuvo uþlietos lavos, nepriklausomai nuo to, ar jos atsirado veikiant vidinëm (endogeninës), ar iðorinëms (egzogeninëms) jëgoms. Prieð 3,2-3,8 milijardo metø á jûrø baseinus plûstelëjo lava, iðtryðkusi ið po plutos. Ilgainiui ji uþliejo ádubas ir Mënulio jûros tapo tokios, kaip dabar. Iðsiverþimai truko daugiau nei milijonà metø, todël ið paþiûros vienodi jûrø pavirðiai ið tikrøjø yra sudëtinga persiklojanèiø lavos srautø mozaika.</w:t>
      </w:r>
    </w:p>
    <w:p>
      <w:pPr>
        <w:pStyle w:val="Normal"/>
        <w:tabs>
          <w:tab w:val="clear" w:pos="720"/>
          <w:tab w:val="left" w:pos="0" w:leader="none"/>
        </w:tabs>
        <w:ind w:firstLine="142"/>
        <w:jc w:val="both"/>
        <w:rPr>
          <w:sz w:val="26"/>
          <w:szCs w:val="26"/>
        </w:rPr>
      </w:pPr>
      <w:r>
        <w:rPr>
          <w:sz w:val="26"/>
          <w:szCs w:val="26"/>
        </w:rPr>
        <w:t xml:space="preserve">    </w:t>
      </w:r>
      <w:r>
        <w:rPr>
          <w:sz w:val="26"/>
          <w:szCs w:val="26"/>
        </w:rPr>
        <w:t>Beveik visi krateriai susidarë vienu metu. Spindulius turintys krateriai, tokie kaip Tichas arba Kopernikas,matyt, yra jauniausi ið stambiø Mënulio þiediniø dariniø. Koperniko krateriui maþiau kaip milijardas metø. Ilgainiui labai aktyvûsreikiniai liovësi, ir per pastaruosius kelis ðimtus milijonø metø susidarydavo tik nedideli (daugiausia smûginiai) krateriai.</w:t>
      </w:r>
    </w:p>
    <w:p>
      <w:pPr>
        <w:pStyle w:val="Normal"/>
        <w:tabs>
          <w:tab w:val="clear" w:pos="720"/>
          <w:tab w:val="left" w:pos="0" w:leader="none"/>
        </w:tabs>
        <w:ind w:firstLine="142"/>
        <w:jc w:val="both"/>
        <w:rPr/>
      </w:pPr>
      <w:r>
        <w:rPr>
          <w:rFonts w:eastAsia="HelveticaLT" w:cs="HelveticaLT" w:ascii="HelveticaLT" w:hAnsi="HelveticaLT"/>
          <w:sz w:val="26"/>
          <w:szCs w:val="26"/>
        </w:rPr>
        <w:t xml:space="preserve">         </w:t>
      </w:r>
      <w:r>
        <w:rPr>
          <w:rFonts w:eastAsia="HelveticaLT" w:cs="HelveticaLT" w:ascii="HelveticaLT" w:hAnsi="HelveticaLT"/>
          <w:sz w:val="26"/>
          <w:szCs w:val="26"/>
        </w:rPr>
        <w:t>Mënulio evoliucija</w:t>
      </w:r>
      <w:r>
        <w:rPr>
          <w:sz w:val="26"/>
          <w:szCs w:val="26"/>
        </w:rPr>
        <w:t xml:space="preserve">  </w:t>
      </w:r>
    </w:p>
    <w:p>
      <w:pPr>
        <w:pStyle w:val="Normal"/>
        <w:tabs>
          <w:tab w:val="clear" w:pos="720"/>
          <w:tab w:val="left" w:pos="0" w:leader="none"/>
        </w:tabs>
        <w:ind w:firstLine="142"/>
        <w:jc w:val="both"/>
        <w:rPr>
          <w:sz w:val="26"/>
          <w:szCs w:val="26"/>
        </w:rPr>
      </w:pPr>
      <w:r>
        <w:rPr>
          <w:sz w:val="26"/>
          <w:szCs w:val="26"/>
        </w:rPr>
        <w:t xml:space="preserve">    </w:t>
      </w:r>
      <w:r>
        <w:rPr>
          <w:sz w:val="26"/>
          <w:szCs w:val="26"/>
        </w:rPr>
        <w:t>Parodoksalu, bet apie Mënulio Geologinæ evoliucijà þinoma daugiau negu apie Þemës.Ne taip, kaip Þemë, kuri turi ilgà nesiliaujanèios erozijos istorijà, Mënulis beveik nepaveiktas erozijos. Prieð 2 milijardus metø jis veikiausiai atrodë taip kaip dabar, o Þemë buvo visai kitokia.</w:t>
      </w:r>
    </w:p>
    <w:p>
      <w:pPr>
        <w:pStyle w:val="Normal"/>
        <w:tabs>
          <w:tab w:val="clear" w:pos="720"/>
          <w:tab w:val="left" w:pos="0" w:leader="none"/>
        </w:tabs>
        <w:ind w:firstLine="142"/>
        <w:jc w:val="both"/>
        <w:rPr>
          <w:sz w:val="26"/>
          <w:szCs w:val="26"/>
        </w:rPr>
      </w:pPr>
      <w:r>
        <w:rPr>
          <w:sz w:val="26"/>
          <w:szCs w:val="26"/>
        </w:rPr>
        <w:t xml:space="preserve">    “</w:t>
      </w:r>
      <w:r>
        <w:rPr>
          <w:sz w:val="26"/>
          <w:szCs w:val="26"/>
        </w:rPr>
        <w:t>Apolonø palikti seismometrai uþregistravo Mënulio drebëjimus, tad neabejojama, kad ir dabar Mënuliui bûdingas vulkaninis aktyvumas. Dalis drebëjimo þidiniø glûdi èia pat, po Mënulio pluta, kiti giliau - net pusiaukelyje tarp Mënulio centro ir pavirðiaus. Nustatyta, kad Mënulis yra visai ðaltas kûnas, matyt, neteisinga (Raktas). Mënulio seisminiai tyrimai rodo, kad jo iðsilydæs branduolys turi maþesnis negu Þemës tie absoliutiniu, tiek ir santykiniu dydþiu. Virð branduolio yra astenosfera, arba dalinio iðsilydimo zona: virð jos - stora Mënulio mantija, kurià dengia pluta. Iðorinis, maþdaug 100m.storio Mënulio sluoksnis sudarytas ið sueiþëjusiø uolienø ir vadinamas regolitu. Dabar Mënulis neturi magnetinio lauko, bet kai kurios pavirðiaus vietos yra ámagnetëjusios. Panaðu, kad praeityje Mënulis turëjo gan stiprø magnetiná laukà, kuris ilgainiui nusilpo.</w:t>
      </w:r>
    </w:p>
    <w:p>
      <w:pPr>
        <w:pStyle w:val="Normal"/>
        <w:tabs>
          <w:tab w:val="clear" w:pos="720"/>
          <w:tab w:val="left" w:pos="0" w:leader="none"/>
        </w:tabs>
        <w:ind w:firstLine="142"/>
        <w:jc w:val="both"/>
        <w:rPr>
          <w:sz w:val="26"/>
          <w:szCs w:val="26"/>
        </w:rPr>
      </w:pPr>
      <w:r>
        <w:rPr>
          <w:sz w:val="26"/>
          <w:szCs w:val="26"/>
        </w:rPr>
        <w:t xml:space="preserve">    </w:t>
      </w:r>
      <w:r>
        <w:rPr>
          <w:sz w:val="26"/>
          <w:szCs w:val="26"/>
        </w:rPr>
        <w:t>Stebint Mënulá, uþregistruota nemaþa trumpalaikiø reiðkiniø, kurie gali bûti interpretuojami kaip dujø iðsiverþimai ið pluto. Jie ir vadinami nenuostoviaisiais Mënulio reiðkiniais (NMR). Spëjama, kad ðie reiðkiniai daþniausi tada, kai Mënulis yra perigëjuje t. y. arèiausiai Þemës. Tada dël Þemës traukos Mënulio pavirðiuje atsiranda didþiuliø átampø. Galimas dalykas, jog yra ryðys tarp ðio reiðkinio ir Mënulio drebëjimø epicentrø iðsidëstymo.</w:t>
      </w:r>
    </w:p>
    <w:p>
      <w:pPr>
        <w:pStyle w:val="Normal"/>
        <w:tabs>
          <w:tab w:val="clear" w:pos="720"/>
          <w:tab w:val="left" w:pos="0" w:leader="none"/>
        </w:tabs>
        <w:ind w:firstLine="142"/>
        <w:jc w:val="both"/>
        <w:rPr>
          <w:sz w:val="26"/>
          <w:szCs w:val="26"/>
        </w:rPr>
      </w:pPr>
      <w:r>
        <w:rPr>
          <w:sz w:val="26"/>
          <w:szCs w:val="26"/>
        </w:rPr>
        <w:t xml:space="preserve">         </w:t>
      </w:r>
    </w:p>
    <w:p>
      <w:pPr>
        <w:pStyle w:val="Normal"/>
        <w:tabs>
          <w:tab w:val="clear" w:pos="720"/>
          <w:tab w:val="left" w:pos="0" w:leader="none"/>
        </w:tabs>
        <w:ind w:firstLine="142"/>
        <w:rPr/>
      </w:pPr>
      <w:r>
        <w:rPr>
          <w:sz w:val="26"/>
          <w:szCs w:val="26"/>
        </w:rPr>
        <w:t xml:space="preserve">                          </w:t>
      </w:r>
      <w:r>
        <w:rPr>
          <w:sz w:val="40"/>
          <w:szCs w:val="40"/>
        </w:rPr>
        <w:t>Mënulio þemëlapiai - mënlapiai</w:t>
      </w:r>
    </w:p>
    <w:p>
      <w:pPr>
        <w:pStyle w:val="Normal"/>
        <w:tabs>
          <w:tab w:val="clear" w:pos="720"/>
          <w:tab w:val="left" w:pos="0" w:leader="none"/>
        </w:tabs>
        <w:ind w:firstLine="142"/>
        <w:rPr>
          <w:rFonts w:ascii="HelveticaLT" w:hAnsi="HelveticaLT" w:eastAsia="HelveticaLT" w:cs="HelveticaLT"/>
          <w:sz w:val="26"/>
          <w:szCs w:val="26"/>
        </w:rPr>
      </w:pPr>
      <w:r>
        <w:rPr>
          <w:rFonts w:eastAsia="HelveticaLT" w:cs="HelveticaLT" w:ascii="HelveticaLT" w:hAnsi="HelveticaLT"/>
          <w:sz w:val="26"/>
          <w:szCs w:val="26"/>
        </w:rPr>
      </w:r>
    </w:p>
    <w:p>
      <w:pPr>
        <w:pStyle w:val="Normal"/>
        <w:jc w:val="both"/>
        <w:rPr>
          <w:sz w:val="26"/>
          <w:szCs w:val="26"/>
        </w:rPr>
      </w:pPr>
      <w:r>
        <w:rPr>
          <w:sz w:val="26"/>
          <w:szCs w:val="26"/>
        </w:rPr>
        <w:t>Netgi plika akimi galima áþiûrëti stambiausius Mënulio pavirðiaus darinius - tamsias jûras, o pro þiûronà ar teleskopà - nepaprastai ádomià panoramà. Beje, reginys priklauso nuo to, kokiu kampu Saulës spinduliai krinta á stebimà Mënulio pavirðiaus rajonà. Krateriai áspûdingiausiai atrodo arti terminatoriaus (dienos ir nakties ribos), kai kraterio dugnas (jo dalis arba visas) skrendi ðeðëlyje, o tviska tik Saulës apðviestas kraterio pylimas. Kai Saulës spinduliai krinta á Mënulio pavirðiø beveik statmenai, sunku atpaþinti net didelá kraterá, nebent jo dugnas yra labai tamsus ar itin ðviesus. Mënulio pavirðiaus albedas maþas - jis atspindi vidutiniðkai 7% á já krintanèios Saulës ðviesos. Taèiau yra krateriø, kuriø ðlaitai ir centriniø kalvø virðûnës atspindi 15% ir daugiau Saulës ðviesos.</w:t>
      </w:r>
    </w:p>
    <w:p>
      <w:pPr>
        <w:pStyle w:val="Normal"/>
        <w:jc w:val="both"/>
        <w:rPr>
          <w:rFonts w:ascii="HelveticaLT" w:hAnsi="HelveticaLT" w:eastAsia="HelveticaLT" w:cs="HelveticaLT"/>
          <w:sz w:val="26"/>
          <w:szCs w:val="26"/>
        </w:rPr>
      </w:pPr>
      <w:r>
        <w:rPr>
          <w:rFonts w:eastAsia="HelveticaLT" w:cs="HelveticaLT" w:ascii="HelveticaLT" w:hAnsi="HelveticaLT"/>
          <w:sz w:val="26"/>
          <w:szCs w:val="26"/>
        </w:rPr>
        <w:t xml:space="preserve">         </w:t>
      </w:r>
      <w:r>
        <w:rPr>
          <w:rFonts w:eastAsia="HelveticaLT" w:cs="HelveticaLT" w:ascii="HelveticaLT" w:hAnsi="HelveticaLT"/>
          <w:sz w:val="26"/>
          <w:szCs w:val="26"/>
        </w:rPr>
        <w:t>Ðiaurës pusrutulis</w:t>
      </w:r>
    </w:p>
    <w:p>
      <w:pPr>
        <w:pStyle w:val="Normal"/>
        <w:jc w:val="both"/>
        <w:rPr/>
      </w:pPr>
      <w:r>
        <w:rPr>
          <w:rFonts w:eastAsia="HelveticaLT" w:cs="HelveticaLT" w:ascii="HelveticaLT" w:hAnsi="HelveticaLT"/>
          <w:sz w:val="26"/>
          <w:szCs w:val="26"/>
        </w:rPr>
        <w:t xml:space="preserve">   </w:t>
      </w:r>
      <w:r>
        <w:rPr>
          <w:sz w:val="26"/>
          <w:szCs w:val="26"/>
        </w:rPr>
        <w:t xml:space="preserve"> </w:t>
      </w:r>
      <w:r>
        <w:rPr>
          <w:sz w:val="26"/>
          <w:szCs w:val="26"/>
        </w:rPr>
        <w:t xml:space="preserve">Á Þemæ atsuktos Mënulio pusës ð. pusrutulyje plyti dvi didelës jûros - Lietø </w:t>
      </w:r>
      <w:r>
        <w:rPr>
          <w:i/>
          <w:iCs/>
          <w:sz w:val="26"/>
          <w:szCs w:val="26"/>
        </w:rPr>
        <w:t>(Mare Imbrium)</w:t>
      </w:r>
      <w:r>
        <w:rPr>
          <w:sz w:val="26"/>
          <w:szCs w:val="26"/>
        </w:rPr>
        <w:t xml:space="preserve"> ir giedros </w:t>
      </w:r>
      <w:r>
        <w:rPr>
          <w:i/>
          <w:iCs/>
          <w:sz w:val="26"/>
          <w:szCs w:val="26"/>
        </w:rPr>
        <w:t xml:space="preserve">9Mare Serenitatis). </w:t>
      </w:r>
      <w:r>
        <w:rPr>
          <w:sz w:val="26"/>
          <w:szCs w:val="26"/>
        </w:rPr>
        <w:t xml:space="preserve">Jos abi apskritos, tiktai dël projekcijos á Mënulio skritulá atrodo ðiek tiek elipsinës. Lietø jûrà  beveik ið visø pusiø supa kalnai, tarp jø didingieji Apeninai su iki 4570 m. aukðèio virðukalnëmis. Tarp Apeninø ir gerokai þemesniø Kaukazo kalnø yra properða, jungianti Lietø jûrà su Giedros. Alpiø kalnus kerta 95 km. skersmens Platono krateris su tamsiu dugnu ir áspûdingas Alpiø slënys. </w:t>
      </w:r>
    </w:p>
    <w:p>
      <w:pPr>
        <w:pStyle w:val="Normal"/>
        <w:jc w:val="both"/>
        <w:rPr>
          <w:sz w:val="26"/>
          <w:szCs w:val="26"/>
        </w:rPr>
      </w:pPr>
      <w:r>
        <w:rPr>
          <w:sz w:val="26"/>
          <w:szCs w:val="26"/>
        </w:rPr>
        <w:t xml:space="preserve">    </w:t>
      </w:r>
      <w:r>
        <w:rPr>
          <w:sz w:val="26"/>
          <w:szCs w:val="26"/>
        </w:rPr>
        <w:t>Lietø jûros lygumoje yra keli dideli krateriai. Tai 80 km. skersmens Archimedo krateris ir du uþ já maþesni, bet gilesni kaimynai - Aristilo ir Autoliko krateriai. Giedros jûroje tokiø dideliø krateriø nëra; didþiausias - Beselio krateris tik 39 km. skersmens.</w:t>
      </w:r>
    </w:p>
    <w:p>
      <w:pPr>
        <w:pStyle w:val="Normal"/>
        <w:jc w:val="both"/>
        <w:rPr/>
      </w:pPr>
      <w:r>
        <w:rPr>
          <w:sz w:val="26"/>
          <w:szCs w:val="26"/>
        </w:rPr>
        <w:t xml:space="preserve">    </w:t>
      </w:r>
      <w:r>
        <w:rPr>
          <w:sz w:val="26"/>
          <w:szCs w:val="26"/>
        </w:rPr>
        <w:t>Giedros jûra pietuose jungiasi su Ramybës jûra</w:t>
      </w:r>
      <w:r>
        <w:rPr>
          <w:i/>
          <w:iCs/>
          <w:sz w:val="26"/>
          <w:szCs w:val="26"/>
        </w:rPr>
        <w:t xml:space="preserve"> (Mare Tranquilitatis)</w:t>
      </w:r>
      <w:r>
        <w:rPr>
          <w:sz w:val="26"/>
          <w:szCs w:val="26"/>
        </w:rPr>
        <w:t xml:space="preserve"> kuri, matyt, yra senesnë ir ne tokios taisyklingos formos. Bûtent á ðià jûrà 1969 m. liepos mën. nusileido “Apolono-11” astronautai. Pirmàkart istorijoje þmonës apsilankë Mënulyje! </w:t>
      </w:r>
    </w:p>
    <w:p>
      <w:pPr>
        <w:pStyle w:val="Normal"/>
        <w:ind w:right="43" w:hanging="0"/>
        <w:jc w:val="both"/>
        <w:rPr/>
      </w:pPr>
      <w:r>
        <w:rPr>
          <w:sz w:val="26"/>
          <w:szCs w:val="26"/>
        </w:rPr>
        <w:t xml:space="preserve">    </w:t>
      </w:r>
      <w:r>
        <w:rPr>
          <w:sz w:val="26"/>
          <w:szCs w:val="26"/>
        </w:rPr>
        <w:t xml:space="preserve">Netoli Mënulio skritulio rytinio kraðto plyti jûra </w:t>
      </w:r>
      <w:r>
        <w:rPr>
          <w:i/>
          <w:iCs/>
          <w:sz w:val="26"/>
          <w:szCs w:val="26"/>
        </w:rPr>
        <w:t>(Mare Crisium).</w:t>
      </w:r>
      <w:r>
        <w:rPr>
          <w:sz w:val="26"/>
          <w:szCs w:val="26"/>
        </w:rPr>
        <w:t xml:space="preserve">Ji maþesnë, bet lengvai áþiûrima net plika akimi. Didþiausia  ðiaurës pusrutulio lyguma yra Audrø vandenynas </w:t>
      </w:r>
      <w:r>
        <w:rPr>
          <w:i/>
          <w:iCs/>
          <w:sz w:val="26"/>
          <w:szCs w:val="26"/>
        </w:rPr>
        <w:t xml:space="preserve">( Oceanus Procellarum), </w:t>
      </w:r>
      <w:r>
        <w:rPr>
          <w:sz w:val="26"/>
          <w:szCs w:val="26"/>
        </w:rPr>
        <w:t>kurá nuo Lietø jûros skiria gan kuklûs Karpatø kalnai. Audrø vandenyne esantis Aristarcho krateris yra vienas ðviesiausiø Mënulyje, nes já apðvieèia nuo Þemës atsispindëjusi ðviesa. Todël ðis krateris daþnai matomas net tamsiojoje pusëje nuo terminatoriaus. Á pietus nuo Karpatø kalnø yra ðviesiais spinduliais apsikaiðæs Koperniko krateris.</w:t>
      </w:r>
    </w:p>
    <w:p>
      <w:pPr>
        <w:pStyle w:val="Normal"/>
        <w:ind w:right="43" w:hanging="0"/>
        <w:jc w:val="both"/>
        <w:rPr/>
      </w:pPr>
      <w:r>
        <w:rPr>
          <w:sz w:val="26"/>
          <w:szCs w:val="26"/>
        </w:rPr>
        <w:t xml:space="preserve">    </w:t>
      </w:r>
      <w:r>
        <w:rPr>
          <w:sz w:val="26"/>
          <w:szCs w:val="26"/>
        </w:rPr>
        <w:t xml:space="preserve">Dar vienas ádomus ðiaurës pusrutulioobjektas yra greta Lietø jûros esanti didelë Vaivorykðtës álanka </w:t>
      </w:r>
      <w:r>
        <w:rPr>
          <w:i/>
          <w:iCs/>
          <w:sz w:val="26"/>
          <w:szCs w:val="26"/>
        </w:rPr>
        <w:t>(Sinus Iridum).</w:t>
      </w:r>
      <w:r>
        <w:rPr>
          <w:sz w:val="26"/>
          <w:szCs w:val="26"/>
        </w:rPr>
        <w:t>kai tekanti Saulë apðvieèia álankà supanèius kalnus, ji primena brangakmeniais papuoðtà rankenà.</w:t>
      </w:r>
    </w:p>
    <w:p>
      <w:pPr>
        <w:pStyle w:val="Normal"/>
        <w:ind w:right="43" w:hanging="0"/>
        <w:jc w:val="both"/>
        <w:rPr>
          <w:rFonts w:ascii="HelveticaLT" w:hAnsi="HelveticaLT" w:eastAsia="HelveticaLT" w:cs="HelveticaLT"/>
          <w:sz w:val="26"/>
          <w:szCs w:val="26"/>
        </w:rPr>
      </w:pPr>
      <w:r>
        <w:rPr>
          <w:sz w:val="26"/>
          <w:szCs w:val="26"/>
        </w:rPr>
        <w:t xml:space="preserve">        </w:t>
      </w:r>
      <w:r>
        <w:rPr>
          <w:rFonts w:eastAsia="HelveticaLT" w:cs="HelveticaLT" w:ascii="HelveticaLT" w:hAnsi="HelveticaLT"/>
          <w:sz w:val="26"/>
          <w:szCs w:val="26"/>
        </w:rPr>
        <w:t xml:space="preserve"> </w:t>
      </w:r>
      <w:r>
        <w:rPr>
          <w:rFonts w:eastAsia="HelveticaLT" w:cs="HelveticaLT" w:ascii="HelveticaLT" w:hAnsi="HelveticaLT"/>
          <w:sz w:val="26"/>
          <w:szCs w:val="26"/>
        </w:rPr>
        <w:t>Pietø pusrutulis</w:t>
      </w:r>
    </w:p>
    <w:p>
      <w:pPr>
        <w:pStyle w:val="Normal"/>
        <w:ind w:right="43" w:hanging="0"/>
        <w:jc w:val="both"/>
        <w:rPr/>
      </w:pPr>
      <w:r>
        <w:rPr>
          <w:rFonts w:eastAsia="HelveticaLT" w:cs="HelveticaLT" w:ascii="HelveticaLT" w:hAnsi="HelveticaLT"/>
          <w:sz w:val="26"/>
          <w:szCs w:val="26"/>
        </w:rPr>
        <w:t xml:space="preserve">    </w:t>
      </w:r>
      <w:r>
        <w:rPr>
          <w:sz w:val="26"/>
          <w:szCs w:val="26"/>
        </w:rPr>
        <w:t xml:space="preserve">Kiek á pietus nuo Mënulio pusiaujo plyti lygumø plotai, tarp jø iðsiskiria Ptolemëjo krateris, kurio skersmuo beveik 160 km, dugnas gana lygus ir tamsus. Ið pietø pusës prie jo ðliejasi gerokai maþesnis Alfonso krateris su kalnø grupe centre ir trûkiø sistema dugne. 1958 m. tarybinis astronomas N. Kozyrevo Alfonsokrateryje stebëjo rausvà ðvytëjimà, rodantá Mënulio nenuostovumà. Kozyrevo nuomone, tai Mënulio geologinio aktyvumo - vulkaninës veiklos árodymas. Tre èiasis ðios virtinës krateris yra Arzachelis, maþesnis, bet gilesnis uþ Alfonsà, su aukðta kalva centre. </w:t>
      </w:r>
    </w:p>
    <w:p>
      <w:pPr>
        <w:pStyle w:val="Normal"/>
        <w:ind w:right="43" w:hanging="0"/>
        <w:jc w:val="both"/>
        <w:rPr/>
      </w:pPr>
      <w:r>
        <w:rPr>
          <w:sz w:val="26"/>
          <w:szCs w:val="26"/>
        </w:rPr>
        <w:t xml:space="preserve">    </w:t>
      </w:r>
      <w:r>
        <w:rPr>
          <w:sz w:val="26"/>
          <w:szCs w:val="26"/>
        </w:rPr>
        <w:t>Mënulio skritulio p. dalyje vyrauja kalnuotos vietovës, bet èia yra ir keletas jûrø. Tai Debesø jûra</w:t>
      </w:r>
      <w:r>
        <w:rPr>
          <w:i/>
          <w:iCs/>
          <w:sz w:val="26"/>
          <w:szCs w:val="26"/>
        </w:rPr>
        <w:t xml:space="preserve"> (Mare nubium) </w:t>
      </w:r>
      <w:r>
        <w:rPr>
          <w:sz w:val="26"/>
          <w:szCs w:val="26"/>
        </w:rPr>
        <w:t xml:space="preserve">ir uþ jà maþesnë Drëgmës jûra </w:t>
      </w:r>
      <w:r>
        <w:rPr>
          <w:i/>
          <w:iCs/>
          <w:sz w:val="26"/>
          <w:szCs w:val="26"/>
        </w:rPr>
        <w:t>(Mare Humorum).</w:t>
      </w:r>
      <w:r>
        <w:rPr>
          <w:sz w:val="26"/>
          <w:szCs w:val="26"/>
        </w:rPr>
        <w:t xml:space="preserve">Debesø jûros v. dalyje, netoli Arzachelio kraterio yra Tiesioji Siena </w:t>
      </w:r>
      <w:r>
        <w:rPr>
          <w:i/>
          <w:iCs/>
          <w:sz w:val="26"/>
          <w:szCs w:val="26"/>
        </w:rPr>
        <w:t xml:space="preserve">(Rupes recta). </w:t>
      </w:r>
      <w:r>
        <w:rPr>
          <w:sz w:val="26"/>
          <w:szCs w:val="26"/>
        </w:rPr>
        <w:t>Tai didþiausias Mënulio pavirðiaus sprûdis, kurio ilgis 130 km., aukðtis 240m.</w:t>
      </w:r>
    </w:p>
    <w:p>
      <w:pPr>
        <w:pStyle w:val="Normal"/>
        <w:ind w:right="43" w:hanging="0"/>
        <w:jc w:val="both"/>
        <w:rPr/>
      </w:pPr>
      <w:r>
        <w:rPr>
          <w:sz w:val="26"/>
          <w:szCs w:val="26"/>
        </w:rPr>
        <w:t xml:space="preserve">    </w:t>
      </w:r>
      <w:r>
        <w:rPr>
          <w:sz w:val="26"/>
          <w:szCs w:val="26"/>
        </w:rPr>
        <w:t>Ið kitø þiediniø dariniø paþymëtinas Ðikardo krateris (pietvakariuose) tamsiu dugnu ir 230 km skersmens Klavijus (pietuose), kurio dugne matoma maþesniø krateriø virtinë. Á ðiauræ nuo Pietiniø kalnø yra Ticho krateris, kartais vadinamas Mënulio metropolitu, nes turi ðviesiø ilgø spinduliø sistemà. Artëjant pilnaèiai, Tichas dominuoja visame pusrutulyje, uþgoþdamas netstambius aplinkinius kraterius. Ticho kraterio skersmuo 86 km, ðlaitai masyvûs. Net tada, kai Saulës spinduliai á Mënulá krinta praþulniai, ir puoðniøjø spinduliø nematyti, Ticho krateris yra vienas áspûdingiausiø objektø.</w:t>
      </w:r>
    </w:p>
    <w:p>
      <w:pPr>
        <w:pStyle w:val="Normal"/>
        <w:ind w:right="43" w:hanging="0"/>
        <w:jc w:val="both"/>
        <w:rPr>
          <w:rFonts w:ascii="HelveticaLT" w:hAnsi="HelveticaLT" w:eastAsia="HelveticaLT" w:cs="HelveticaLT"/>
          <w:sz w:val="26"/>
          <w:szCs w:val="26"/>
        </w:rPr>
      </w:pPr>
      <w:r>
        <w:rPr>
          <w:sz w:val="26"/>
          <w:szCs w:val="26"/>
        </w:rPr>
        <w:t xml:space="preserve">         </w:t>
      </w:r>
      <w:r>
        <w:rPr>
          <w:rFonts w:eastAsia="HelveticaLT" w:cs="HelveticaLT" w:ascii="HelveticaLT" w:hAnsi="HelveticaLT"/>
          <w:sz w:val="26"/>
          <w:szCs w:val="26"/>
        </w:rPr>
        <w:t>Nematomoji Mënulio pusë</w:t>
      </w:r>
    </w:p>
    <w:p>
      <w:pPr>
        <w:pStyle w:val="Normal"/>
        <w:ind w:right="43" w:hanging="0"/>
        <w:jc w:val="both"/>
        <w:rPr>
          <w:sz w:val="26"/>
          <w:szCs w:val="26"/>
        </w:rPr>
      </w:pPr>
      <w:r>
        <w:rPr>
          <w:sz w:val="26"/>
          <w:szCs w:val="26"/>
        </w:rPr>
        <w:t xml:space="preserve">    </w:t>
      </w:r>
      <w:r>
        <w:rPr>
          <w:sz w:val="26"/>
          <w:szCs w:val="26"/>
        </w:rPr>
        <w:t xml:space="preserve">Iki kosminiø skrydþiø pradþios Mënulio libracijos rajonai mënlapiuose buvo paþymëti tik apytiksliai. Dabar turime iðsamià informacijà apie nematomàjà Mënulio pusæ, nors tiesiogiai jà matë tik “Apolonø” astronautai, skriejæ aplink Mënulá. Èia nëra dideliø jûrø, todël daug ávairiausiø þiediniø dariniø.Ypaè ádomus Celkovskio krateris, kurio dugnas labai tamsus. Á ðá kraterá dëmesys atkreiptas dar pirmosiose “ Luna - 3” nuotraukose, atsiøstose 1959 m. spalio mën. </w:t>
      </w:r>
    </w:p>
    <w:p>
      <w:pPr>
        <w:pStyle w:val="Normal"/>
        <w:ind w:right="43" w:hanging="0"/>
        <w:jc w:val="both"/>
        <w:rPr>
          <w:sz w:val="26"/>
          <w:szCs w:val="26"/>
        </w:rPr>
      </w:pPr>
      <w:r>
        <w:rPr>
          <w:sz w:val="26"/>
          <w:szCs w:val="26"/>
        </w:rPr>
      </w:r>
    </w:p>
    <w:p>
      <w:pPr>
        <w:pStyle w:val="Normal"/>
        <w:ind w:right="43" w:hanging="0"/>
        <w:jc w:val="both"/>
        <w:rPr/>
      </w:pPr>
      <w:r>
        <w:rPr>
          <w:sz w:val="26"/>
          <w:szCs w:val="26"/>
        </w:rPr>
        <w:t xml:space="preserve">                                    </w:t>
      </w:r>
      <w:r>
        <w:rPr>
          <w:sz w:val="40"/>
          <w:szCs w:val="40"/>
        </w:rPr>
        <w:t>Mënulio panorama</w:t>
      </w:r>
    </w:p>
    <w:p>
      <w:pPr>
        <w:pStyle w:val="Normal"/>
        <w:ind w:right="43" w:hanging="0"/>
        <w:jc w:val="both"/>
        <w:rPr>
          <w:sz w:val="26"/>
          <w:szCs w:val="26"/>
        </w:rPr>
      </w:pPr>
      <w:r>
        <w:rPr>
          <w:sz w:val="26"/>
          <w:szCs w:val="26"/>
        </w:rPr>
      </w:r>
    </w:p>
    <w:p>
      <w:pPr>
        <w:pStyle w:val="Normal"/>
        <w:ind w:right="43" w:hanging="0"/>
        <w:jc w:val="both"/>
        <w:rPr>
          <w:sz w:val="26"/>
          <w:szCs w:val="26"/>
        </w:rPr>
      </w:pPr>
      <w:r>
        <w:rPr>
          <w:sz w:val="26"/>
          <w:szCs w:val="26"/>
        </w:rPr>
        <w:t xml:space="preserve">    </w:t>
      </w:r>
      <w:r>
        <w:rPr>
          <w:sz w:val="26"/>
          <w:szCs w:val="26"/>
        </w:rPr>
        <w:t xml:space="preserve">Mënulio pavirðius labai ávairus. Þymûs skirtumai ne tik tarp atsuktos á Þemæ ir nematomosios Mënulio pusiø, bet ir tarp matomosios pusës ávairiø virþetø. Pavyzdþiui, Mënulio skritulio pietvakariø kvadrante vyrauja kalnuotos vietovës su dideliais ir maþais krateriais, o ð. Rytø kvadrante daugiause plyti jûros lygumos.   </w:t>
      </w:r>
    </w:p>
    <w:p>
      <w:pPr>
        <w:pStyle w:val="Normal"/>
        <w:ind w:right="43" w:hanging="0"/>
        <w:jc w:val="both"/>
        <w:rPr/>
      </w:pPr>
      <w:r>
        <w:rPr>
          <w:sz w:val="26"/>
          <w:szCs w:val="26"/>
        </w:rPr>
        <w:t xml:space="preserve">    </w:t>
      </w:r>
      <w:r>
        <w:rPr>
          <w:sz w:val="26"/>
          <w:szCs w:val="26"/>
        </w:rPr>
        <w:t>Ypaè ádomus Aristarcho kraterio rajonas. Tai ðviesiausias krateri Mënulyje, kuriame stebëtojai ið Þemës daug kartø matë lokalinius patamsëjimus, neaiðkià miglà. Þymiausias dangaus objektø stebëtojas V. Harðelis (1738 - 1822), matydamas, kaip Aristarchas tviska vien nuo Þemës atspindëtos ðviesos, keliskart palaikë já veikianèiu vulkanu.</w:t>
      </w:r>
    </w:p>
    <w:p>
      <w:pPr>
        <w:pStyle w:val="Normal"/>
        <w:ind w:right="43" w:hanging="0"/>
        <w:jc w:val="both"/>
        <w:rPr>
          <w:sz w:val="26"/>
          <w:szCs w:val="26"/>
        </w:rPr>
      </w:pPr>
      <w:r>
        <w:rPr>
          <w:sz w:val="26"/>
          <w:szCs w:val="26"/>
        </w:rPr>
        <w:t xml:space="preserve">    </w:t>
      </w:r>
      <w:r>
        <w:rPr>
          <w:sz w:val="26"/>
          <w:szCs w:val="26"/>
        </w:rPr>
        <w:t>Aristarcho krateis- ne vienintelë vieta, kurioje arba arti kurios átariama vykstant aktyvumo reiðkinius. Ðiuo poþiûriu á Aristarchà panaðus þiediniø kalnø apsuptas Alfonsas, priklausantis didþiajai Ptolemëjo virtiniai, nutásusiai ties matomosios Mënulio pusës centru. Alfonso ir Aristarcho iðvaizda smarkiai skiriasi, bet turi vienà bruoþà: abu jie yra srityse, kur daug trûkiø. Tai bûdinga daugumai kitø rajonø, kuriuose stebëti trumpalaikiai aktyvumo reiðkiniai.</w:t>
      </w:r>
    </w:p>
    <w:p>
      <w:pPr>
        <w:pStyle w:val="Normal"/>
        <w:ind w:right="43" w:hanging="0"/>
        <w:jc w:val="both"/>
        <w:rPr>
          <w:sz w:val="26"/>
          <w:szCs w:val="26"/>
        </w:rPr>
      </w:pPr>
      <w:r>
        <w:rPr>
          <w:sz w:val="26"/>
          <w:szCs w:val="26"/>
        </w:rPr>
      </w:r>
    </w:p>
    <w:p>
      <w:pPr>
        <w:pStyle w:val="Normal"/>
        <w:ind w:right="43" w:hanging="0"/>
        <w:jc w:val="both"/>
        <w:rPr>
          <w:sz w:val="26"/>
          <w:szCs w:val="26"/>
        </w:rPr>
      </w:pPr>
      <w:r>
        <w:rPr>
          <w:sz w:val="26"/>
          <w:szCs w:val="26"/>
        </w:rPr>
      </w:r>
    </w:p>
    <w:p>
      <w:pPr>
        <w:pStyle w:val="Normal"/>
        <w:ind w:right="43" w:hanging="0"/>
        <w:jc w:val="both"/>
        <w:rPr>
          <w:sz w:val="26"/>
          <w:szCs w:val="26"/>
        </w:rPr>
      </w:pPr>
      <w:r>
        <w:rPr>
          <w:sz w:val="26"/>
          <w:szCs w:val="26"/>
        </w:rPr>
        <w:t xml:space="preserve">         </w:t>
      </w:r>
      <w:r>
        <w:rPr>
          <w:rFonts w:eastAsia="HelveticaLT" w:cs="HelveticaLT" w:ascii="HelveticaLT" w:hAnsi="HelveticaLT"/>
          <w:sz w:val="26"/>
          <w:szCs w:val="26"/>
        </w:rPr>
        <w:t>Mënulis iki “Lunar Orbiteriø” skrydþiø</w:t>
      </w:r>
    </w:p>
    <w:p>
      <w:pPr>
        <w:pStyle w:val="Normal"/>
        <w:ind w:right="43" w:hanging="0"/>
        <w:jc w:val="both"/>
        <w:rPr/>
      </w:pPr>
      <w:r>
        <w:rPr>
          <w:rFonts w:eastAsia="HelveticaLT" w:cs="HelveticaLT" w:ascii="HelveticaLT" w:hAnsi="HelveticaLT"/>
          <w:sz w:val="26"/>
          <w:szCs w:val="26"/>
        </w:rPr>
        <w:t xml:space="preserve"> </w:t>
      </w:r>
      <w:r>
        <w:rPr>
          <w:sz w:val="26"/>
          <w:szCs w:val="26"/>
        </w:rPr>
        <w:t xml:space="preserve">   </w:t>
      </w:r>
      <w:r>
        <w:rPr>
          <w:sz w:val="26"/>
          <w:szCs w:val="26"/>
        </w:rPr>
        <w:t>Iki kosminiø tyrimø pradþios mûsø þinios apie Mënulá buvo ribotos, nepaisant to, kad Mënulis neturi atmosferos ir jo pavirðiaus detalës gan aiðkiai matyti.Buvo iðmatuotas ávairiø Mënulio pavirðiaus dariniø padëtys jo skritulyje, dar ir dabar remiamasi S. A. Saunderio ir Dþ. A. Hardkastlio 1907-09m. atliktas matavimais. Ir vis dëlto kai kuriø detaliøiðskirti nebuvo ámanoma. Ypaè maþai þinota apie Mënulio skritulio pakraðèius, kuriuose regimos pavirðiaus detalës smarkiai deformuotos dël projekcijos; tokiomis sàlygomis kraterio kartais neámanoma atskirti nuo kalnø virtinës. Nieko neþinota apie nematomàjà Mënulio pusæ. Kai kà bandyta suþinoti, ekstrapoliuojant ið anos pusës iðeinanèius krateriø spindulius: ðitaip gan tiksliai indentifikuoti keli spinduliø centrai. Taèiau dariniø pasiskyrstimas nematomojoje pusëje taip ir liko neþinomas. Beje, svarbu buvo tai, kad në viena didþiøjø Mënulio jûrø nesidriekia ið matomosios pusës á prieðingà, iðskyrus nebent Rytø jûrà, kurios kilmë tada dar nebuvo þinoma.</w:t>
      </w:r>
    </w:p>
    <w:p>
      <w:pPr>
        <w:pStyle w:val="Normal"/>
        <w:ind w:right="43" w:hanging="0"/>
        <w:jc w:val="both"/>
        <w:rPr>
          <w:rFonts w:ascii="HelveticaLT" w:hAnsi="HelveticaLT" w:eastAsia="HelveticaLT" w:cs="HelveticaLT"/>
          <w:sz w:val="26"/>
          <w:szCs w:val="26"/>
        </w:rPr>
      </w:pPr>
      <w:r>
        <w:rPr>
          <w:sz w:val="26"/>
          <w:szCs w:val="26"/>
        </w:rPr>
        <w:t xml:space="preserve">        </w:t>
      </w:r>
      <w:r>
        <w:rPr>
          <w:rFonts w:eastAsia="HelveticaLT" w:cs="HelveticaLT" w:ascii="HelveticaLT" w:hAnsi="HelveticaLT"/>
          <w:sz w:val="26"/>
          <w:szCs w:val="26"/>
        </w:rPr>
        <w:t xml:space="preserve"> </w:t>
      </w:r>
      <w:r>
        <w:rPr>
          <w:rFonts w:eastAsia="HelveticaLT" w:cs="HelveticaLT" w:ascii="HelveticaLT" w:hAnsi="HelveticaLT"/>
          <w:sz w:val="26"/>
          <w:szCs w:val="26"/>
        </w:rPr>
        <w:t xml:space="preserve">Fotografavimas ið kosminiø aparatø </w:t>
      </w:r>
    </w:p>
    <w:p>
      <w:pPr>
        <w:pStyle w:val="Normal"/>
        <w:ind w:right="43" w:hanging="0"/>
        <w:jc w:val="both"/>
        <w:rPr/>
      </w:pPr>
      <w:r>
        <w:rPr>
          <w:sz w:val="26"/>
          <w:szCs w:val="26"/>
        </w:rPr>
        <w:t xml:space="preserve">    </w:t>
      </w:r>
      <w:r>
        <w:rPr>
          <w:sz w:val="26"/>
          <w:szCs w:val="26"/>
        </w:rPr>
        <w:t>Pirmosios nuotraukos, kurias á Þemæ perdavë tarybinë automatinë stotis” Luna - 3”, turëjo didþiulæ reikðmæ, nors buvo neryðkios, ir dël to daug detaliø interpretuota neteisingai (Raktas). Ðtai pailga juosta, besitæsianti skersai per visà skritulá, buvo palaikyta didele kalnø virtine ir pavadinta “tarybine”. Vëliau darytos nuotraukos parodë, kad tai tik ðviesus kraterio spindulys. Taip buvo iki “Lunar Orbiteriø” skrydþiø, kuriø dëka Mënulio tyrimai þengë didelá þingsná pirmyn. Labai reikðmingai ir trys sëkmingai “Reindþeriø” skrydþiai: ðios stotys prieð nukrisdamos á Mënulio pavirðiø per paskutines minutes já fotografavo ir perdavë á Þemæ kelis tûkstanèius nuotraukø.</w:t>
      </w:r>
    </w:p>
    <w:p>
      <w:pPr>
        <w:pStyle w:val="Normal"/>
        <w:ind w:right="43" w:hanging="0"/>
        <w:jc w:val="both"/>
        <w:rPr/>
      </w:pPr>
      <w:r>
        <w:rPr>
          <w:sz w:val="26"/>
          <w:szCs w:val="26"/>
        </w:rPr>
        <w:t xml:space="preserve">    </w:t>
      </w:r>
      <w:r>
        <w:rPr>
          <w:sz w:val="26"/>
          <w:szCs w:val="26"/>
        </w:rPr>
        <w:t xml:space="preserve">Nepaisant to, kad “Lunar Orbiteriø” programa buvo labai plati (gauta tûkstanèiai nuotraukø), dar liko nemaþai sræstinø klausimø.”Lunar Orbiteriø” paliktas spragas uþpildë “Apolonø” programa (ið pradþiø planuota 21 skrydis). Ið pirmøjø pilotuojamø erdvëlaiviø buvo fotografuojamos bûsimøjø vietos: pavyzdþiui, ið “Apolono-10” nufotografuota Ramybës jûra </w:t>
      </w:r>
      <w:r>
        <w:rPr>
          <w:i/>
          <w:iCs/>
          <w:sz w:val="26"/>
          <w:szCs w:val="26"/>
        </w:rPr>
        <w:t>(Mare Tranquillitatis)</w:t>
      </w:r>
      <w:r>
        <w:rPr>
          <w:sz w:val="26"/>
          <w:szCs w:val="26"/>
        </w:rPr>
        <w:t xml:space="preserve"> - “Apolono-11” nusileidimo vieta.</w:t>
      </w:r>
    </w:p>
    <w:p>
      <w:pPr>
        <w:pStyle w:val="Normal"/>
        <w:ind w:right="43" w:hanging="0"/>
        <w:jc w:val="both"/>
        <w:rPr>
          <w:rFonts w:ascii="HelveticaLT" w:hAnsi="HelveticaLT" w:eastAsia="HelveticaLT" w:cs="HelveticaLT"/>
          <w:sz w:val="26"/>
          <w:szCs w:val="26"/>
        </w:rPr>
      </w:pPr>
      <w:r>
        <w:rPr>
          <w:sz w:val="26"/>
          <w:szCs w:val="26"/>
        </w:rPr>
        <w:t xml:space="preserve">        </w:t>
      </w:r>
      <w:r>
        <w:rPr>
          <w:rFonts w:eastAsia="HelveticaLT" w:cs="HelveticaLT" w:ascii="HelveticaLT" w:hAnsi="HelveticaLT"/>
          <w:sz w:val="26"/>
          <w:szCs w:val="26"/>
        </w:rPr>
        <w:t xml:space="preserve"> </w:t>
      </w:r>
      <w:r>
        <w:rPr>
          <w:rFonts w:eastAsia="HelveticaLT" w:cs="HelveticaLT" w:ascii="HelveticaLT" w:hAnsi="HelveticaLT"/>
          <w:sz w:val="26"/>
          <w:szCs w:val="26"/>
        </w:rPr>
        <w:t xml:space="preserve">Krateriai su spinduliais </w:t>
      </w:r>
    </w:p>
    <w:p>
      <w:pPr>
        <w:pStyle w:val="Normal"/>
        <w:ind w:right="43" w:hanging="0"/>
        <w:jc w:val="both"/>
        <w:rPr/>
      </w:pPr>
      <w:r>
        <w:rPr>
          <w:rFonts w:eastAsia="HelveticaLT" w:cs="HelveticaLT" w:ascii="HelveticaLT" w:hAnsi="HelveticaLT"/>
          <w:sz w:val="26"/>
          <w:szCs w:val="26"/>
        </w:rPr>
        <w:t xml:space="preserve">    </w:t>
      </w:r>
      <w:r>
        <w:rPr>
          <w:sz w:val="26"/>
          <w:szCs w:val="26"/>
        </w:rPr>
        <w:t>Spinduliais apkaiðyti krateriai ir procesai, kuriø metu jie susidarë, dar nëra galutinai iðtirti. Tai, matyt, patys jauniausi stambûs Mënulio dariniai: spëjama, kad Koperniko ir Ticho krateriø amþius nevirðija milijardo metø. Taèiau kol neturime ið ten atgabentø uolienø bandiniø, grieþtai ðito teigti negalima. Paskutinis “Servejoras” nusileido ant Ticho kraterio iðorinio ðlaito ir parodë, kad pavirðiusèia labai nelygus. To ir tikëtasi, nes jau ið infraraudonøjø spinduliø tyrimø (juos atliko amerikieèiai Dþ. Saris ir R. V. Ðorthilis) buvo þinoma, kad Tichas per Mënulio uþtemimà arba naktá atðàla lëèiau negu aplinkinës sritys - taip gali bûti dël skirtingos grunto sandaros. Panaðaus pobûdþio ir kiti spinduliais apkaiðyti krateriai, kaþkada nevykusiai pavadinti karðtomis dëmëmis. Tai nereiðkia, kad juose yra koks nors vidinis ðilumos ðaltinis,tiesiog tamsoje karðtøjø dëmiø temperatûra bûna ðiek tiek aukðtesnë negu Mënulio srièiø.</w:t>
      </w:r>
    </w:p>
    <w:p>
      <w:pPr>
        <w:pStyle w:val="Normal"/>
        <w:ind w:right="43" w:hanging="0"/>
        <w:jc w:val="both"/>
        <w:rPr/>
      </w:pPr>
      <w:r>
        <w:rPr>
          <w:sz w:val="26"/>
          <w:szCs w:val="26"/>
        </w:rPr>
        <w:t xml:space="preserve">    </w:t>
      </w:r>
      <w:r>
        <w:rPr>
          <w:sz w:val="26"/>
          <w:szCs w:val="26"/>
        </w:rPr>
        <w:t>Buvo iðkelta hipotezë, kad spindulius turintys krateriai susidarë kitaip negu kiti, bet tai neátikëtina. pavyzdþiui, nëra esminio skirtumo tarp áspûdingo, ilgø spinduliø sistemà turinèio Ticho ir truputá didesnio, bet be spinduliø Teofilo kraterio. Skiriasi tik jø aplinka; Tichas yra kalnø rajone, o Teofilas - didelës krateriø virtinës narys.</w:t>
      </w:r>
    </w:p>
    <w:p>
      <w:pPr>
        <w:pStyle w:val="Normal"/>
        <w:ind w:right="43" w:hanging="0"/>
        <w:jc w:val="both"/>
        <w:rPr>
          <w:rFonts w:ascii="HelveticaLT" w:hAnsi="HelveticaLT" w:eastAsia="HelveticaLT" w:cs="HelveticaLT"/>
          <w:sz w:val="26"/>
          <w:szCs w:val="26"/>
        </w:rPr>
      </w:pPr>
      <w:r>
        <w:rPr>
          <w:rFonts w:eastAsia="HelveticaLT" w:cs="HelveticaLT" w:ascii="HelveticaLT" w:hAnsi="HelveticaLT"/>
          <w:sz w:val="26"/>
          <w:szCs w:val="26"/>
        </w:rPr>
      </w:r>
    </w:p>
    <w:p>
      <w:pPr>
        <w:pStyle w:val="Normal"/>
        <w:jc w:val="both"/>
        <w:rPr/>
      </w:pPr>
      <w:r>
        <w:rPr>
          <w:rFonts w:eastAsia="HelveticaLT" w:cs="HelveticaLT" w:ascii="HelveticaLT" w:hAnsi="HelveticaLT"/>
          <w:sz w:val="26"/>
          <w:szCs w:val="26"/>
        </w:rPr>
        <w:t xml:space="preserve">                                  </w:t>
      </w:r>
      <w:r>
        <w:rPr>
          <w:sz w:val="40"/>
          <w:szCs w:val="40"/>
        </w:rPr>
        <w:t>Mënulio tyrinëjimai</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Apolonø” skrydþiai á Mënulá ið esmës buvo þvalgomieji. Viskas, kà buvo ámanomà tada padaryti - tai nugabenti tris þmones á Mënulio apylinkes, du  jø trumpam nutupdyti Mënulio pavirðiuje, po to visà águlà saugiai gràþinti á Þemæ. Nebuvo numatyta jokiø iðsigelbëjimo priemoniø, jei nuleidþimoji kabina sugestø Mënulyje; be to, skrydþio trukmë buvo labai ribota. Nepaisant to “Apolono” programa buvo labai svarbi didelës Mënulio tyrimø programos dalis. Ji parodë, kad ámanoma kada nors ateityje ákurti Mënulio bazes.</w:t>
      </w:r>
    </w:p>
    <w:p>
      <w:pPr>
        <w:pStyle w:val="Normal"/>
        <w:jc w:val="both"/>
        <w:rPr>
          <w:sz w:val="26"/>
          <w:szCs w:val="26"/>
        </w:rPr>
      </w:pPr>
      <w:r>
        <w:rPr>
          <w:sz w:val="26"/>
          <w:szCs w:val="26"/>
        </w:rPr>
        <w:t xml:space="preserve">         </w:t>
      </w:r>
      <w:r>
        <w:rPr>
          <w:rFonts w:eastAsia="HelveticaLT" w:cs="HelveticaLT" w:ascii="HelveticaLT" w:hAnsi="HelveticaLT"/>
          <w:sz w:val="26"/>
          <w:szCs w:val="26"/>
        </w:rPr>
        <w:t>Sunkumai Mënulyje</w:t>
      </w:r>
    </w:p>
    <w:p>
      <w:pPr>
        <w:pStyle w:val="Normal"/>
        <w:jc w:val="both"/>
        <w:rPr/>
      </w:pPr>
      <w:r>
        <w:rPr>
          <w:sz w:val="26"/>
          <w:szCs w:val="26"/>
        </w:rPr>
        <w:t xml:space="preserve">    </w:t>
      </w:r>
      <w:r>
        <w:rPr>
          <w:sz w:val="26"/>
          <w:szCs w:val="26"/>
        </w:rPr>
        <w:t>Neverta kalbëti apie tai, kad Mënulá pavyktø paversti antràja Þeme. Svarbiausia kliûtis - Mënulyje nëra atmosferos. Gaila, bet neámanoma sukurti Mënulyje kvëpuoti tinkamà atmosferà. Maþas pabëgimo greitis rodo, kad Mënulyje negali iðsilaikyti tanki, panaði kaip Þemëje atmosfera. Be atmosferos nëra ir negali bûti vandens. Buvo tikëtasi, kad ámanoma gauti vandens ið Mënulio uolienø, bet dabar Þinoma, jog jo ten nëra. Beviltiðka rasti ledo po iðoriniu Mënulio grunto sluoksniu. Mënulio naujakuriai ateityje turës viskà pasiimti ið Þemës, ir praeis dauk laiko, kol Mënulio bazë galës veikti savarankiðkai.</w:t>
      </w:r>
    </w:p>
    <w:p>
      <w:pPr>
        <w:pStyle w:val="Normal"/>
        <w:jc w:val="both"/>
        <w:rPr>
          <w:sz w:val="26"/>
          <w:szCs w:val="26"/>
        </w:rPr>
      </w:pPr>
      <w:r>
        <w:rPr>
          <w:sz w:val="26"/>
          <w:szCs w:val="26"/>
        </w:rPr>
        <w:t xml:space="preserve">         </w:t>
      </w:r>
      <w:r>
        <w:rPr>
          <w:rFonts w:eastAsia="HelveticaLT" w:cs="HelveticaLT" w:ascii="HelveticaLT" w:hAnsi="HelveticaLT"/>
          <w:sz w:val="26"/>
          <w:szCs w:val="26"/>
        </w:rPr>
        <w:t>Mënulio baziø kûrimas</w:t>
      </w:r>
    </w:p>
    <w:p>
      <w:pPr>
        <w:pStyle w:val="Normal"/>
        <w:jc w:val="both"/>
        <w:rPr/>
      </w:pPr>
      <w:r>
        <w:rPr>
          <w:sz w:val="26"/>
          <w:szCs w:val="26"/>
        </w:rPr>
        <w:t xml:space="preserve">    </w:t>
      </w:r>
      <w:r>
        <w:rPr>
          <w:sz w:val="26"/>
          <w:szCs w:val="26"/>
        </w:rPr>
        <w:t>Pirmàsias Mënulio bazes planuojama ákurti XXI a. pradþioje. Tuomet veikiausiai jau bus daug padaryta kuriant orbitines stotis, ir ateis palankus metas nuskrieti á Mënulá. Galimas daiktas, pirmiausia á Mënulá bus nugabentos tam tikros medþiagos ir irengimai, kad atvykæ kosmonautai rastø ne tuðèià vietà.</w:t>
      </w:r>
    </w:p>
    <w:p>
      <w:pPr>
        <w:pStyle w:val="Normal"/>
        <w:jc w:val="both"/>
        <w:rPr/>
      </w:pPr>
      <w:r>
        <w:rPr>
          <w:sz w:val="26"/>
          <w:szCs w:val="26"/>
        </w:rPr>
        <w:t xml:space="preserve">    </w:t>
      </w:r>
      <w:r>
        <w:rPr>
          <w:sz w:val="26"/>
          <w:szCs w:val="26"/>
        </w:rPr>
        <w:t>Pirmasis bûstas gali bûti nuleidþiamosios kabinos. Ði pradinë Mënulio tyrimø stadija truks neilgai, tikimasi, kad greitai bus sukurti ir ágivendinti sudëtingesni projektai. Vienas 4 d-meèio projektø siûlë árengti serijà kupolø, kuriuos laikytø viduje esantis oras, o ðliuzø sistema leistø águlos nariams áeiti ir iðeiti. Toká projektà galima realizuoti, nes dabar jau þinoma, kad Mënulyje beveik negriasia meteoritø bombardavimas, taigi nëra problemø dël paliginti trapios kupolø konstrukcijos. Iki “Apolonø” skrydþiø manyta, kad norint iðvengti meteoritø, bûstas Mënulyje bûtinai reikës árengti giliai po grunto sluoksniu.</w:t>
      </w:r>
    </w:p>
    <w:p>
      <w:pPr>
        <w:pStyle w:val="Normal"/>
        <w:jc w:val="both"/>
        <w:rPr/>
      </w:pPr>
      <w:r>
        <w:rPr>
          <w:sz w:val="26"/>
          <w:szCs w:val="26"/>
        </w:rPr>
        <w:t xml:space="preserve">    </w:t>
      </w:r>
      <w:r>
        <w:rPr>
          <w:sz w:val="26"/>
          <w:szCs w:val="26"/>
        </w:rPr>
        <w:t xml:space="preserve">Net sukûrus daugiakarèius kosminius lëktuvus, kelionës ið Þemës á Mënulá tebebus labai brangios, ir teks visais ámanomais bûdais maþinti tiekimo skrydþiø skaièiø. Viskas, net ir atliekos, ypaè oras, turës bûti panaudota uþdarame gyvybës cikle. Þmonës Mënulyje praleis nemaþai laiko, dël to bûtina sudaryti jiems kiek ámanoma geresnes sàlygas. Bazës viduje þmonës turëtu sàlygas nusivilkti skafandrus ir jaukiai jaustis, þinoma, kiek tai ámanoma, kai traukos jëga prilygsta vos 17% Þemës traukos. Neiðvengiamai iðkils ir poilsio problema. Be abiejo, á Mënulá bus nugabenta knygø, kino filmø, muzikos áraðø, bet kaip atgauti fizines jëgas? Matyt, ilgainiui atsiras ávairios naujos sporto ðakos, pritaikytos 6 kart silpnesnei traukos jëgai. </w:t>
      </w:r>
    </w:p>
    <w:p>
      <w:pPr>
        <w:pStyle w:val="Normal"/>
        <w:jc w:val="both"/>
        <w:rPr>
          <w:sz w:val="26"/>
          <w:szCs w:val="26"/>
        </w:rPr>
      </w:pPr>
      <w:r>
        <w:rPr>
          <w:sz w:val="26"/>
          <w:szCs w:val="26"/>
        </w:rPr>
        <w:t xml:space="preserve">         </w:t>
      </w:r>
      <w:r>
        <w:rPr>
          <w:rFonts w:eastAsia="HelveticaLT" w:cs="HelveticaLT" w:ascii="HelveticaLT" w:hAnsi="HelveticaLT"/>
          <w:sz w:val="26"/>
          <w:szCs w:val="26"/>
        </w:rPr>
        <w:t>Gyvenimas Mënulyje</w:t>
      </w:r>
    </w:p>
    <w:p>
      <w:pPr>
        <w:pStyle w:val="Normal"/>
        <w:jc w:val="both"/>
        <w:rPr/>
      </w:pPr>
      <w:r>
        <w:rPr>
          <w:sz w:val="26"/>
          <w:szCs w:val="26"/>
        </w:rPr>
        <w:t xml:space="preserve">    </w:t>
      </w:r>
      <w:r>
        <w:rPr>
          <w:sz w:val="26"/>
          <w:szCs w:val="26"/>
        </w:rPr>
        <w:t>Gabenti visus maisto produktus ið Þemës nepraktiðka ir, matyt, bus stengiamasi iðvesti tokius maistui tinkamus augalus, kurie augtø Mënulyje. Þinoma, atvirame Mënulio grunte tai neámanoma, bet patalpose juos bûtø galima auginti hidroponiniu bûdu, tai yra visai be grunto. Augalai pakabinami ant tinklø rezervuore ir maitinami skystomis maisto medþegomis, cirkuliuojanèiomis po jais. Ðis bûdas jau iðmëgintas, gauta gerø rezultatø, tad, rodos, nëra kliûèiø já taikyti Mënulyje.</w:t>
      </w:r>
    </w:p>
    <w:p>
      <w:pPr>
        <w:pStyle w:val="Normal"/>
        <w:jc w:val="both"/>
        <w:rPr/>
      </w:pPr>
      <w:r>
        <w:rPr>
          <w:sz w:val="26"/>
          <w:szCs w:val="26"/>
        </w:rPr>
        <w:t xml:space="preserve">    </w:t>
      </w:r>
      <w:r>
        <w:rPr>
          <w:sz w:val="26"/>
          <w:szCs w:val="26"/>
        </w:rPr>
        <w:t>Pirmosiose Mënulio bazëse veikiausiai gyvens mokslininkai. Tai gali bûti fizikai, atliekantys savo darbus maþesnio sunkio, aplinkui plytinèio didelio vakuumo sàlygomis, taip pat tiriantys ávairiø rûðiø kosminá spinduliavimà; èia ásikûrusiø astronomø darbui netrukdys atmosfera; Mënulyje galës dirbti chemikai, biologai, medikai - þodþiu, visø mokslo srièiø atstovai.</w:t>
      </w:r>
    </w:p>
    <w:p>
      <w:pPr>
        <w:pStyle w:val="Normal"/>
        <w:jc w:val="both"/>
        <w:rPr/>
      </w:pPr>
      <w:r>
        <w:rPr>
          <w:sz w:val="26"/>
          <w:szCs w:val="26"/>
        </w:rPr>
        <w:t xml:space="preserve">    </w:t>
      </w:r>
      <w:r>
        <w:rPr>
          <w:sz w:val="26"/>
          <w:szCs w:val="26"/>
        </w:rPr>
        <w:t>Tai bus antroji Mënulio apgyvendinimo stadija. Vëliau bazë darysis vis savarankiðkesnë, bus galima bent trumpam laikui priimti á jà ne tik mokslininkus, bet ir kitø profesijø þmones. Galimas daiktas, kad po 100 metø mintis apie atostogas Mënulyje jau nieko nebestebins. Tuomet, ko gero, jau bus Mënulyje gimusiø vaikø, kurie savo namais laikys ne Þemæ, o Mënulá. XXI a. pabaigoje Mënulyje tikriausiai egzistuos ne viena, o daug baziø skirtø ávairiausiems tikslams.</w:t>
      </w:r>
    </w:p>
    <w:sectPr>
      <w:type w:val="nextPage"/>
      <w:pgSz w:w="11906" w:h="16838"/>
      <w:pgMar w:left="1800" w:right="1419" w:gutter="0" w:header="0" w:top="1134" w:footer="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 w:name="HelveticaLT">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2:42:00Z</dcterms:created>
  <dc:creator>Trainiaitis</dc:creator>
  <dc:description/>
  <dc:language>en-US</dc:language>
  <cp:lastModifiedBy>Trainiaitis</cp:lastModifiedBy>
  <dcterms:modified xsi:type="dcterms:W3CDTF">1996-11-17T13:51:00Z</dcterms:modified>
  <cp:revision>23</cp:revision>
  <dc:subject/>
  <dc:title>                                              </dc:title>
</cp:coreProperties>
</file>